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12.wmf" ContentType="image/x-wmf"/>
  <Override PartName="/word/media/image9.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pPr>
      <w:r>
        <w:rPr>
          <w:rStyle w:val="FontStyle11"/>
          <w:rFonts w:cs="Times New Roman" w:ascii="Times New Roman" w:hAnsi="Times New Roman"/>
          <w:color w:val="000000"/>
          <w:sz w:val="28"/>
          <w:szCs w:val="28"/>
        </w:rPr>
        <w:t>Введение</w:t>
      </w:r>
    </w:p>
    <w:p>
      <w:pPr>
        <w:pStyle w:val="Normal"/>
        <w:widowControl/>
        <w:suppressAutoHyphens w:val="true"/>
        <w:spacing w:lineRule="auto" w:line="360"/>
        <w:ind w:firstLine="709"/>
        <w:jc w:val="both"/>
        <w:rPr>
          <w:rStyle w:val="FontStyle11"/>
          <w:rFonts w:ascii="Times New Roman" w:hAnsi="Times New Roman" w:cs="Times New Roman"/>
          <w:b w:val="false"/>
          <w:b w:val="false"/>
          <w:color w:val="000000"/>
          <w:sz w:val="28"/>
          <w:szCs w:val="28"/>
        </w:rPr>
      </w:pPr>
      <w:r>
        <w:rPr/>
      </w:r>
    </w:p>
    <w:p>
      <w:pPr>
        <w:pStyle w:val="Normal"/>
        <w:widowControl/>
        <w:suppressAutoHyphens w:val="true"/>
        <w:spacing w:lineRule="auto" w:line="360"/>
        <w:ind w:firstLine="709"/>
        <w:jc w:val="both"/>
        <w:rPr/>
      </w:pPr>
      <w:r>
        <w:rPr>
          <w:rStyle w:val="FontStyle11"/>
          <w:rFonts w:cs="Times New Roman" w:ascii="Times New Roman" w:hAnsi="Times New Roman"/>
          <w:b w:val="false"/>
          <w:color w:val="000000"/>
          <w:sz w:val="28"/>
          <w:szCs w:val="28"/>
        </w:rPr>
        <w:t>Технология и организация строительства, управление качеством должны обеспечивать целенаправленность всех организационных, технических и технологических решений на достижение конечного результата — ввода в действие объекта с необходимым качеством и в установленные сроки.</w:t>
      </w:r>
    </w:p>
    <w:p>
      <w:pPr>
        <w:pStyle w:val="Normal"/>
        <w:widowControl/>
        <w:suppressAutoHyphens w:val="true"/>
        <w:spacing w:lineRule="auto" w:line="360"/>
        <w:ind w:firstLine="709"/>
        <w:jc w:val="both"/>
        <w:rPr>
          <w:rStyle w:val="FontStyle11"/>
          <w:rFonts w:ascii="Times New Roman" w:hAnsi="Times New Roman" w:cs="Times New Roman"/>
          <w:b w:val="false"/>
          <w:b w:val="false"/>
          <w:color w:val="000000"/>
          <w:sz w:val="28"/>
          <w:szCs w:val="28"/>
        </w:rPr>
      </w:pPr>
      <w:r>
        <w:rPr>
          <w:rStyle w:val="FontStyle11"/>
          <w:rFonts w:cs="Times New Roman" w:ascii="Times New Roman" w:hAnsi="Times New Roman"/>
          <w:b w:val="false"/>
          <w:color w:val="000000"/>
          <w:sz w:val="28"/>
          <w:szCs w:val="28"/>
        </w:rPr>
        <w:t>Задачи повышения эффективности и качества строительства обязывают технических работников уметь оперативно руководить строительным производством, глубоко знать технику, организацию и экономику строительного производства, обеспечивать рентабельность работы порученных им участков производства. Поэтому в решении указанных задач важная роль отводится квалифицированным специалистам, способным осуществлять руководство процессами, связанными с возведением зданий и сооружений, их расширением, реконструкцией, ремонтом и эксплуатацией.</w:t>
      </w:r>
    </w:p>
    <w:p>
      <w:pPr>
        <w:pStyle w:val="Normal"/>
        <w:widowControl/>
        <w:suppressAutoHyphens w:val="true"/>
        <w:spacing w:lineRule="auto" w:line="360"/>
        <w:ind w:firstLine="709"/>
        <w:jc w:val="both"/>
        <w:rPr/>
      </w:pPr>
      <w:r>
        <w:rPr>
          <w:rStyle w:val="FontStyle11"/>
          <w:rFonts w:cs="Times New Roman" w:ascii="Times New Roman" w:hAnsi="Times New Roman"/>
          <w:b w:val="false"/>
          <w:color w:val="000000"/>
          <w:sz w:val="28"/>
          <w:szCs w:val="28"/>
        </w:rPr>
        <w:t>Квалифицированный техник-строитель должен хорошо знать потребности производства, уметь использовать накопленный опыт, обладать широким научным кругозором и владеть методами совершенствования технологии и организации строительного производства на основе современных достижений в строительстве.</w:t>
      </w:r>
    </w:p>
    <w:p>
      <w:pPr>
        <w:pStyle w:val="Normal"/>
        <w:widowControl/>
        <w:suppressAutoHyphens w:val="true"/>
        <w:spacing w:lineRule="auto" w:line="360"/>
        <w:ind w:firstLine="709"/>
        <w:jc w:val="both"/>
        <w:rPr/>
      </w:pPr>
      <w:r>
        <w:rPr>
          <w:rStyle w:val="FontStyle11"/>
          <w:rFonts w:cs="Times New Roman" w:ascii="Times New Roman" w:hAnsi="Times New Roman"/>
          <w:b w:val="false"/>
          <w:color w:val="000000"/>
          <w:sz w:val="28"/>
          <w:szCs w:val="28"/>
        </w:rPr>
        <w:t>Проблема изучения и постоянного совершенствования методов строительства на сегодняшний день остается актуальной. Параллельно с улучшением демографического состояния страны ежегодно создаются тысячи объектов строительства (жилье, офисные и нежилые, производственные помещения). Но ситуация на строительном рынке такова, что недостаточно просто выстроить помещение, уложившись в строительные сроки. Особо важным является тот факт, что помещение любого назначение должно быть выдержано в определенных строительных стандартах, а именно с соблюдением всех технических, технологических, экологических и прочих условий.</w:t>
      </w:r>
    </w:p>
    <w:p>
      <w:pPr>
        <w:pStyle w:val="Normal"/>
        <w:widowControl/>
        <w:suppressAutoHyphens w:val="true"/>
        <w:spacing w:lineRule="auto" w:line="360"/>
        <w:ind w:firstLine="709"/>
        <w:jc w:val="both"/>
        <w:rPr/>
      </w:pPr>
      <w:r>
        <w:rPr>
          <w:rStyle w:val="FontStyle11"/>
          <w:rFonts w:cs="Times New Roman" w:ascii="Times New Roman" w:hAnsi="Times New Roman"/>
          <w:b w:val="false"/>
          <w:color w:val="000000"/>
          <w:sz w:val="28"/>
          <w:szCs w:val="28"/>
        </w:rPr>
        <w:t xml:space="preserve">Целью написания данной курсовой работы является глубокий анализ проблем жилищного строительства на примере </w:t>
      </w:r>
      <w:r>
        <w:rPr>
          <w:rFonts w:cs="Times New Roman" w:ascii="Times New Roman" w:hAnsi="Times New Roman"/>
          <w:color w:val="000000"/>
          <w:sz w:val="28"/>
          <w:szCs w:val="28"/>
        </w:rPr>
        <w:t>УССТ № 8 г.Ижевска. В работе будет подробно рассмотрена специфика деятельности данной организации, нормативная документация и правила, используемые при возведении жилых помещений, роль и участие организации в жизни и деятельности города в цел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данной курсовой работы использовались следующие литературные источники:</w:t>
      </w:r>
    </w:p>
    <w:p>
      <w:pPr>
        <w:pStyle w:val="Normal"/>
        <w:widowControl/>
        <w:numPr>
          <w:ilvl w:val="0"/>
          <w:numId w:val="9"/>
        </w:numPr>
        <w:suppressAutoHyphens w:val="true"/>
        <w:spacing w:lineRule="auto" w:line="360"/>
        <w:ind w:left="0" w:firstLine="709"/>
        <w:jc w:val="both"/>
        <w:rPr/>
      </w:pPr>
      <w:r>
        <w:rPr>
          <w:rFonts w:cs="Times New Roman" w:ascii="Times New Roman" w:hAnsi="Times New Roman"/>
          <w:color w:val="000000"/>
          <w:sz w:val="28"/>
          <w:szCs w:val="28"/>
        </w:rPr>
        <w:t>Правительственное постановление об утверждении правил и норм технической эксплуатации жилищного фонда.</w:t>
      </w:r>
    </w:p>
    <w:p>
      <w:pPr>
        <w:pStyle w:val="Normal"/>
        <w:widowControl/>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П РФ.</w:t>
      </w:r>
    </w:p>
    <w:p>
      <w:pPr>
        <w:pStyle w:val="Normal"/>
        <w:widowControl/>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е пособия.</w:t>
      </w:r>
    </w:p>
    <w:p>
      <w:pPr>
        <w:pStyle w:val="Normal"/>
        <w:widowControl/>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ая литература (статьи из журналов и газет).</w:t>
      </w:r>
    </w:p>
    <w:p>
      <w:pPr>
        <w:pStyle w:val="Normal"/>
        <w:widowControl/>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предприятия.</w:t>
      </w:r>
    </w:p>
    <w:p>
      <w:pPr>
        <w:pStyle w:val="Normal"/>
        <w:widowControl/>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й ресурс «Консультант Плюс».</w:t>
      </w:r>
    </w:p>
    <w:p>
      <w:pPr>
        <w:pStyle w:val="Normal"/>
        <w:widowControl/>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из сети Интерне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tents1"/>
        <w:suppressAutoHyphens w:val="true"/>
        <w:jc w:val="center"/>
        <w:rPr>
          <w:rStyle w:val="InternetLink"/>
          <w:color w:val="000000"/>
          <w:u w:val="none"/>
          <w:lang w:val="en-US" w:eastAsia="en-US"/>
        </w:rPr>
      </w:pPr>
      <w:r>
        <w:rPr>
          <w:rStyle w:val="InternetLink"/>
          <w:color w:val="000000"/>
          <w:u w:val="none"/>
          <w:lang w:val="en-US" w:eastAsia="en-US"/>
        </w:rPr>
        <w:t>ГЛАВА 1 ОБЩАЯ ХАРАКТЕРИСТИКА ПРЕДПРИЯТИЯ</w:t>
      </w:r>
    </w:p>
    <w:p>
      <w:pPr>
        <w:pStyle w:val="Normal"/>
        <w:widowControl/>
        <w:suppressAutoHyphens w:val="true"/>
        <w:spacing w:lineRule="auto" w:line="360"/>
        <w:ind w:firstLine="709"/>
        <w:jc w:val="both"/>
        <w:rPr>
          <w:rStyle w:val="InternetLink"/>
          <w:rFonts w:ascii="Times New Roman" w:hAnsi="Times New Roman" w:cs="Times New Roman"/>
          <w:color w:val="000000"/>
          <w:sz w:val="28"/>
          <w:szCs w:val="28"/>
          <w:u w:val="none"/>
          <w:lang w:val="en-US" w:eastAsia="en-US"/>
        </w:rPr>
      </w:pPr>
      <w:r>
        <w:rPr/>
      </w:r>
    </w:p>
    <w:p>
      <w:pPr>
        <w:pStyle w:val="Contents1"/>
        <w:suppressAutoHyphens w:val="true"/>
        <w:jc w:val="center"/>
        <w:rPr>
          <w:color w:val="000000"/>
        </w:rPr>
      </w:pPr>
      <w:r>
        <w:rPr>
          <w:color w:val="000000"/>
        </w:rPr>
        <w:t>1.1 Организационно-правовая форма предприятия и виды его деятельности</w:t>
      </w:r>
    </w:p>
    <w:p>
      <w:pPr>
        <w:pStyle w:val="Contents1"/>
        <w:suppressAutoHyphens w:val="true"/>
        <w:ind w:firstLine="709"/>
        <w:rPr>
          <w:b w:val="false"/>
          <w:b w:val="false"/>
          <w:color w:val="000000"/>
        </w:rPr>
      </w:pPr>
      <w:r>
        <w:rPr>
          <w:b w:val="false"/>
          <w:color w:val="000000"/>
        </w:rPr>
      </w:r>
    </w:p>
    <w:p>
      <w:pPr>
        <w:pStyle w:val="Contents1"/>
        <w:suppressAutoHyphens w:val="true"/>
        <w:ind w:firstLine="709"/>
        <w:rPr>
          <w:b w:val="false"/>
          <w:b w:val="false"/>
          <w:color w:val="000000"/>
        </w:rPr>
      </w:pPr>
      <w:r>
        <w:rPr>
          <w:b w:val="false"/>
          <w:color w:val="000000"/>
        </w:rPr>
        <w:t>Полное наименование предприятия - Федеральное государственное унитарное предприятие «Управление специального строительства по территории № 8».</w:t>
      </w:r>
    </w:p>
    <w:p>
      <w:pPr>
        <w:pStyle w:val="Contents1"/>
        <w:suppressAutoHyphens w:val="true"/>
        <w:ind w:firstLine="709"/>
        <w:rPr/>
      </w:pPr>
      <w:r>
        <w:rPr>
          <w:b w:val="false"/>
          <w:color w:val="000000"/>
        </w:rPr>
        <w:t>Сокращенное наименование предприятия - ФГУП УССТ № 8 (далее по тексту - УССТ № 8).</w:t>
      </w:r>
    </w:p>
    <w:p>
      <w:pPr>
        <w:pStyle w:val="Contents1"/>
        <w:suppressAutoHyphens w:val="true"/>
        <w:ind w:firstLine="709"/>
        <w:rPr>
          <w:b w:val="false"/>
          <w:b w:val="false"/>
          <w:color w:val="000000"/>
        </w:rPr>
      </w:pPr>
      <w:r>
        <w:rPr>
          <w:b w:val="false"/>
          <w:color w:val="000000"/>
        </w:rPr>
        <w:t>УССТ № 8 - это огромный, мощнейший строительный комплекс, готовый к выполнению самых сложных задач, объединяющий в себе общестроительные и специализированные подразделения, располагающий серьезным парком спецтехники, уникальной производственной базой.</w:t>
      </w:r>
    </w:p>
    <w:p>
      <w:pPr>
        <w:pStyle w:val="Contents1"/>
        <w:suppressAutoHyphens w:val="true"/>
        <w:ind w:firstLine="709"/>
        <w:rPr>
          <w:b w:val="false"/>
          <w:b w:val="false"/>
          <w:color w:val="000000"/>
        </w:rPr>
      </w:pPr>
      <w:r>
        <w:rPr>
          <w:b w:val="false"/>
          <w:color w:val="000000"/>
        </w:rPr>
        <w:t>Для достижения целей УССТ № 8 осуществляет следующие виды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зданий и объектов гражданского и промышленного назначения любой степени слож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объектов социально-культурного и бытового назнач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делочные работы европейского кач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и реставрация памятников истории и культу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кладка инженерных сетей и коммуникаций в Удмуртской республике и других регионах стран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деятельности по разработке градостороительной документ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комплекса строительно-монтажных работ при возведении зданий и сооружений, устройству инженерных коммуника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рожное строительств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земляных рабо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монт и реконструкция жилых и производственных зданий, социальных, культурных и исторических объек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отдельных видов строительных материалов, конструкций и издел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технологий, поставка технологического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инжиниринговых услу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портные услуг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монт и техническое обслуживание автомобилей, специальной техн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тендерной документации для подрядных торг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рхитектурное проектирование и смет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но-монтаж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а и экспертиза строительных материалов и сооруж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е участки и недвижимость, продажа и арен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ундаментные и земля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ренда строительной техники и оборудования, ремонт и обслужива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монт и аттестация инструмента и оснаст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садные и кровель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планировка помещений, усиление несущих конструк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лярно-штукатурные и ремонтно-отделоч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полов, паркетные, плиточные и потолоч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монт и установка окон, остекление балконов и лодж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ка стекла, тонирование и обработка стекл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монт и установка дверей, монтаж перегород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урение и ремонт скважин, рытье колодцев, анализ вод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нтехнические работы, ремонт сантехнического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ка и ремонт газового и отопительного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ка, обслуживание и ремонт климатических и вентиляционных сист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монтажные и кабель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ка и обслуживание охранного и противопожарного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зайн, проектирование и оформление интерьера, фитодизайн</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портные услуги, погрузочно-разгрузоч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чение и переподготовка кад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рование в строительстве - единственный реально работающий механизм, который формирует рынок добросовестных компаний и защищает покупателей квадратных метров от дефективного, некачественного жилья. Именно лицензирование позволило государству сохранить контроль над строительной отраслью в России. Любое новшество, от которого зависит безопасность людей, должно пройти предварительную проверку на жизнеспособность, доказать свою состоятельность. Ссылки на чужой опыт здесь неуместн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СТ №8 для осуществления своей деятельности имеет две лицензии.</w:t>
      </w:r>
    </w:p>
    <w:p>
      <w:pPr>
        <w:pStyle w:val="Normal"/>
        <w:widowControl/>
        <w:numPr>
          <w:ilvl w:val="0"/>
          <w:numId w:val="1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Я Д 170915</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ый номе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С-4-18-02-21-0-1835038790-000479-4</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остав деятельности по строительству зданий и сооружений I и II уровней ответственности в соответствии с государственным стандартом ГС-4-18-02-21-0-1835038790-000479-4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ной документации для объектов II уровня ответствен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НО-СТРОИТЕЛЬНОЕ ПРОЕКТИРОВА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лоэтажные жилые дома (до 5 этаж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ногоэтажные жилые здания (свыше 5 этаж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енные здания и сооруж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рамовые комплексы, культовые здания и сооружения, мемориалы, объекты уникальной архитекту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кты малых форм и садово-парковой архитектуры для комплексного обустройства территор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терьеры зданий, комплекс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кты производственного назнач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кты транспортного назнач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кты сельского хозяй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енеральные планы объектов застрой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ОЕ КОНСТРУИРОВА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ундамен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ущие и ограждающие конструк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СПЕЦИАЛЬНЫХ СООРУЖ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сооружения межотраслевого хозяй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чты, башни радиосвязи, радиовещания и телевид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уары, газгольде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ымовые трубы, стены силосов, водонапорные башни, градирн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антовые конструк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мб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ирование инженерных сетей и коммуника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И НАРУЖНЫЕ СЕТИ ОБЪЕК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опление, вентиляция, кондиционирова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доснабжение и канализац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плоснабже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олодоснабже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снабжение до 35 к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втоматизация и КИП;</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стемы наружного и внутреннего видеонаблюдения и контрол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ханизация и внутриобъектный транспор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вневая канализация и дренажные систем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ъездные дороги к промышленным предприятия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утрихозяйственные автомобильные дорог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втомобильные дороги III технической категор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втомобильные дороги IV технической категор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втомобильные дороги V технической категор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лично-дорожная се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порт внутриплощадочны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ЕДОВАНИЕ ТЕХНИЧЕСКОГО СОСТОЯНИЯ ЗДАНИЙ И СООРУЖ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следование технического состояния фундамен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следование технического состояния несущих и ограждающих конструкций, узлов и дета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рекомендаций и заключений по материалам технических отчетов обследова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ПЕЦИАЛЬНЫХ РАЗДЕЛОВ ПРОЕКТНОЙ ДОКУМЕНТ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храна окружающей сред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и условия труда работников, управление производством и предприяти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щита строительных конструкций от корроз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стемы наружного и внутреннего противопожарного водоснабж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строитель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метная документац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ффективность инвести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роприятия для обеспечения условий жизнедеятельности инвалидов и маломобильных групп насел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рхитектурное освеще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устическая защита зданий и сооружений от эксплуатационных шумов и вибра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ФУНКЦИЙ ГЕНЕРАЛЬНОГО ПРОЕКТИРОВЩ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ЫЙ ИНЖИНИРИН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формление исходно-разрешительной документ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инвестиционных намерений и технико-экономических обоснований в строительств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ординация разработки всех разделов проектной документации для строительства или реконструк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деятельности проектировщи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ТЕНДЕРНОЙ ДОКУМЕНТАЦИИ ДЛЯ ПОДРЯДНЫХ ТОРГ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предварительных исследова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условий предквалификационного отбора соискате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спертиза офер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ультации по условиям контракта; Разрешается выполнение работ на территориях с нормальными геолого-климатическими условия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ЛИЦЕНЗИЯ Д 170921</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ый номе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С-4-18-02-22-0-1835038790-000480-4</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деятельности по строительству зданий и сооружений I и II уровней ответственности в соответствии с государственным стандартом ГС-4-18-02-22-0-1835038790-000480-4.</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роительные и строительно-монтажные работы при возведении несущих и ограждающих конструкций (зданий и сооружений высотой до 100 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ФУНКЦИЙ ГЕНЕРАЛЬНОГО ПОДРЯДЧ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ФУНКЦИЙ ЗАКАЗЧИКА-ЗАСТРОЙЩ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жинирин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И СТРОИТЕЛЬНЫЙ ИНЖИНИРИН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ический надзор за строительств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управления строительств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контроля качества строительных рабо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технологий, организация поставки технологического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обучения и переподготовки кад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помощи в управлении производств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сплуатация объекта в гарантийный пери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спертно-консультационные услуг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ТЕНДЕРНОЙ ДОКУМЕНТАЦИИ ДЛЯ ПОДРЯДНЫХ ТОРГ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предварительных исследова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действие в проведении торг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условий предквалификационного отбора соискате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спертиза офер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ача рекомендаций по определению победителя торг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ультации по условиям контрак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ГС-4-18-02-27-0-1835038790-001869-4</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лицензии ГС-4-18-02-22-0-1835038790-000480-4</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да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ЗДАНИЙ И СООРУЖЕНИЙ I и II УРОВНЕЙ ОТВЕТСТВЕННОСТИ В СООТВЕТСТВИИ С ГОСУДАРСТВЕННЫМ СТАНДАРТ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ения к составу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ЗДАНИЙ И СООРУЖЕНИЙ II УРОВНЯ ОТВЕТСТВЕННОСТИ ОБЩЕСТРОИТЕЛЬНЫЕ РАБОТЫ ГЕОДЕЗИЧЕСКИЕ РАБОТЫ, ВЫПОЛНЯЕМЫЕ НА СТРОИТЕЛЬНЫХ ПЛОЩАДКА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еодезическая разбивочная основа для строитель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бивочные работы в процессе строитель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нительная геодезическая съем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еодезические измерения деформаций оснований, конструкций зданий (сооружений), их част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чистка территорий и подготовка их к застройк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борка и демонтаж зданий и сооруж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временных дорог, инженерных сетей и сооруж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ладка рельсовых пут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Я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выемок, вертикальная планиров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лотнение грунтов и устройство грунтовых подуше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ляные работы в просадочных и пучинистых грунта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ляные работы в особых условиях (на болотах, на слабых грунтах, на засоленных фунтах, на подвижных песках, на оползневых склона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ЛЯЦИОН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изоляции из рулонных материалов на битумной основе, горячих асфальтовых смесей, битумоперлита и битумокерамзи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изоляции из полимерных рулонных и листовых материал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изоляции из полимерных и эмульсионно-мастичных составов - Устройство изоляции из металлических лис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о теплоизоляции из плит и сыпучих материал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изоляции из цементных раство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проездов, пешеходных дорожек и площад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открытых спортивных сооруж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зеленение территор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РАБОТЫ, ТРАНСПОРТНОЕ СТРОИТЕЛЬСТВ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втомобильные дороги III - IV категор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гистральные дороги и улицы город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лицы и дороги в жилой застройк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АЕТСЯ ОСУЩЕСТВЛЕНИЕ ДЕЯТЕЛЬНОСТИ ПО СТРОИТЕЛЬСТВУ ЗДАНИЙ И СООРУЖЕНИЙ высотой до 100 метров включительн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suppressAutoHyphens w:val="true"/>
        <w:jc w:val="center"/>
        <w:rPr>
          <w:b w:val="false"/>
          <w:b w:val="false"/>
          <w:color w:val="000000"/>
        </w:rPr>
      </w:pPr>
      <w:r>
        <w:rPr>
          <w:color w:val="000000"/>
        </w:rPr>
        <w:t>1.2 Производственно-технические показатели деятельности предприятия</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ля удобства дальнейшего изложения будем использовать следующие определ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7 г. -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8г. - анализируемый (по плану и по факту).</w:t>
      </w:r>
    </w:p>
    <w:p>
      <w:pPr>
        <w:pStyle w:val="Normal"/>
        <w:widowControl/>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uppressAutoHyphens w:val="true"/>
        <w:spacing w:lineRule="auto" w:line="3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Технико-экономические показатели, характеризующие</w:t>
      </w:r>
    </w:p>
    <w:p>
      <w:pPr>
        <w:pStyle w:val="Normal"/>
        <w:widowControl/>
        <w:tabs>
          <w:tab w:val="clear" w:pos="708"/>
          <w:tab w:val="left" w:pos="6570" w:leader="none"/>
        </w:tabs>
        <w:suppressAutoHyphens w:val="true"/>
        <w:spacing w:lineRule="auto" w:line="360"/>
        <w:jc w:val="center"/>
        <w:rPr/>
      </w:pPr>
      <w:r>
        <w:rPr/>
        <w:t>деятельность УССТ №8</w:t>
      </w:r>
    </w:p>
    <w:tbl>
      <w:tblPr>
        <w:tblW w:w="7763" w:type="dxa"/>
        <w:jc w:val="center"/>
        <w:tblInd w:w="0" w:type="dxa"/>
        <w:tblLayout w:type="fixed"/>
        <w:tblCellMar>
          <w:top w:w="0" w:type="dxa"/>
          <w:left w:w="108" w:type="dxa"/>
          <w:bottom w:w="0" w:type="dxa"/>
          <w:right w:w="108" w:type="dxa"/>
        </w:tblCellMar>
      </w:tblPr>
      <w:tblGrid>
        <w:gridCol w:w="637"/>
        <w:gridCol w:w="2835"/>
        <w:gridCol w:w="1204"/>
        <w:gridCol w:w="1386"/>
        <w:gridCol w:w="850"/>
        <w:gridCol w:w="851"/>
      </w:tblGrid>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bCs/>
                <w:color w:val="000000"/>
                <w:sz w:val="20"/>
                <w:szCs w:val="28"/>
              </w:rPr>
              <w:t>Наименование показателя</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bCs/>
                <w:color w:val="000000"/>
                <w:sz w:val="20"/>
                <w:szCs w:val="28"/>
              </w:rPr>
              <w:t>Ед. измерения</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t>Расчетные показатели</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t>Базовый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t>Анализируемый год</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t>фак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Cs/>
                <w:color w:val="000000"/>
                <w:sz w:val="20"/>
                <w:szCs w:val="28"/>
              </w:rPr>
            </w:pPr>
            <w:r>
              <w:rPr>
                <w:rFonts w:cs="Times New Roman" w:ascii="Times New Roman" w:hAnsi="Times New Roman"/>
                <w:bCs/>
                <w:color w:val="000000"/>
                <w:sz w:val="20"/>
                <w:szCs w:val="28"/>
              </w:rPr>
              <w:t>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Объем СМР по ген подряд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лн.</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Объем СМР, выполненных собственными силам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лн.</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17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Объем СМР, выполненных субподрядчиками, всего</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В том числе</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сантехмонтажем</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электромонтажом</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дорстрое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лн. р.</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268</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972</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729</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09</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339</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3</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7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523</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957</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87</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69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Объем СМР (по ген подряду), выполненному на пусковых объектах данного год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лн.</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65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Ввод общей площади жилых дом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w:t>
            </w:r>
            <w:r>
              <w:rPr>
                <w:rFonts w:cs="Times New Roman" w:ascii="Times New Roman" w:hAnsi="Times New Roman"/>
                <w:color w:val="000000"/>
                <w:sz w:val="20"/>
                <w:szCs w:val="28"/>
                <w:vertAlign w:val="superscript"/>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2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Численность рабочих на СМР и в подсобных производствах,</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в том числе рабочи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чел.</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че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91</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69</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95</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2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роизводительность труда 1 работающе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ыс.</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5,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5,63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роизводительность труда 1 рабоче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7,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89</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Используемое рабочее время 1 работающе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дне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2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Из него прогулы и просто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дне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9</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Фонд оплаты труд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1,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359</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Расчетная потребность в материальных ресурсах:</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цемент</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металл</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лесоматериал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w:t>
            </w:r>
            <w:r>
              <w:rPr>
                <w:rFonts w:cs="Times New Roman" w:ascii="Times New Roman" w:hAnsi="Times New Roman"/>
                <w:color w:val="000000"/>
                <w:sz w:val="20"/>
                <w:szCs w:val="28"/>
                <w:vertAlign w:val="superscript"/>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16</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12</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00</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20</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35</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00</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Фактическое наличие (поступление) материальных ресурсов:</w:t>
            </w:r>
          </w:p>
          <w:p>
            <w:pPr>
              <w:pStyle w:val="Normal"/>
              <w:widowControl/>
              <w:numPr>
                <w:ilvl w:val="0"/>
                <w:numId w:val="7"/>
              </w:numPr>
              <w:suppressAutoHyphens w:val="true"/>
              <w:spacing w:lineRule="auto" w:line="36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цемент</w:t>
            </w:r>
          </w:p>
          <w:p>
            <w:pPr>
              <w:pStyle w:val="Normal"/>
              <w:widowControl/>
              <w:numPr>
                <w:ilvl w:val="0"/>
                <w:numId w:val="7"/>
              </w:numPr>
              <w:suppressAutoHyphens w:val="true"/>
              <w:spacing w:lineRule="auto" w:line="36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еталл</w:t>
            </w:r>
          </w:p>
          <w:p>
            <w:pPr>
              <w:pStyle w:val="Normal"/>
              <w:widowControl/>
              <w:numPr>
                <w:ilvl w:val="0"/>
                <w:numId w:val="7"/>
              </w:numPr>
              <w:suppressAutoHyphens w:val="true"/>
              <w:spacing w:lineRule="auto" w:line="36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лесоматериал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w:t>
            </w:r>
            <w:r>
              <w:rPr>
                <w:rFonts w:cs="Times New Roman" w:ascii="Times New Roman" w:hAnsi="Times New Roman"/>
                <w:color w:val="000000"/>
                <w:sz w:val="20"/>
                <w:szCs w:val="28"/>
                <w:vertAlign w:val="superscript"/>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209</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956,5</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270</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120</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492</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784</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69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Основные производственные фонды СМ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ыс.</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56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Фондоотдач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уб/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4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Уровень механиза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Объем работ, выполненных механизированным способом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лн.</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5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Сметная себестоимость СМ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лн.</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6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719</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Расходы, покрываемые в порядке компенса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1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1853</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Экономия от снижения себестоимости по оргтехмероприятия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pPr>
            <w:r>
              <w:rPr>
                <w:rFonts w:cs="Times New Roman" w:ascii="Times New Roman" w:hAnsi="Times New Roman"/>
                <w:color w:val="000000"/>
                <w:sz w:val="20"/>
                <w:szCs w:val="2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123</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лановые накопле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4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Плановая себестоимост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78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Фактическая себестоимост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07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ебестоимость по статьям затрат:</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материалы</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основная заработная плата рабочих</w:t>
            </w:r>
          </w:p>
          <w:p>
            <w:pPr>
              <w:pStyle w:val="Normal"/>
              <w:widowControl/>
              <w:suppressAutoHyphens w:val="true"/>
              <w:spacing w:lineRule="auto" w:line="360"/>
              <w:rPr/>
            </w:pPr>
            <w:r>
              <w:rPr>
                <w:rFonts w:cs="Times New Roman" w:ascii="Times New Roman" w:hAnsi="Times New Roman"/>
                <w:color w:val="000000"/>
                <w:sz w:val="20"/>
                <w:szCs w:val="28"/>
              </w:rPr>
              <w:t>- расходы по эксплуатации машин и механизмов</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накладные расход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лн.р.</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412</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5</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27</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102</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226</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303</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731</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995</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29</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9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Прибыль от сдачи рабо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лн.</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10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Уровень рентабельности (обще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70</w:t>
            </w:r>
          </w:p>
        </w:tc>
      </w:tr>
    </w:tbl>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изводственная программ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1.1. Объем СМР по ген подряду составляет: по базовому году 8,1 млн. руб., по анализируемому году 10,3 млн. руб. - план и 8,7 млн. руб. - факт.</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1.2. Объем СМР, выполняемых собственными силами составляет:</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5,832 млн. руб. - за базовый год,</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7,21 млн. руб. - за анализируемый год по план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6,177 млн. руб.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бъем СМР, выполняемых субподрядчиками составляе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68 млн. руб.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9 млн. руб.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23 млн. руб. - за анализируемый год по факт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том числе сантехмонтажем 0,972 млн. руб., 1,339 млн. руб. и 0,957 млн.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монтажом соответственно - 0,729 млн. руб., 1,03 млн. руб. и 0,87 млн.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строем - 0,567 млн. руб., 0,721 млн. руб., 0,696 млн.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бъем СМР (по ген подряду), выполняемому на пусковых объектах данного года составляе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46 млн. руб.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1 млн. руб. - за анализируемый год по план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5,655 млн. руб. - за анализируемый год по факт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1.5. Ввод общей площади жилых домов составляет: по базовому году 63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о анализируемому году 120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план и 82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фак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удовые ресурсы и их использова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Численность работающих на СМР и в подсобных производствах СМР, выполняемых собственными силами, и составляе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1 чел.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9 чел.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5 чел.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рабочих, соответственно 327 чел., 396 чел. и 327 чел. (56 чел., 55 чел. и 53 чел.)</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роизводительность труда одного на численность работающи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832 млн. руб./ 391 чел.* 1000 = 14,9 тыс.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1 млн. руб./ 469 чел.* 1000 = 15,373 тыс.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77 млн. руб./ 395 чел.* 1000 = 15,638 тыс.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Тоже одного рабочего вычисляется аналогично:</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5,832 млн. руб./ 327 чел.* 1000 = 17,835 тыс.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1 млн. руб./ 396 чел.* 1000 = 18,21 тыс.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77 млн. руб./ 327 чел.* 1000 = 18,89 тыс. руб.</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2.4. Используемое рабочее время 1 работающего - 229 дней - по базовому году, 232 дня - по анализируемому голу (план) и 228 дней - фактически по анализируемому год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2.5. Из него прогулы и простои соответственно 26 дней, 0 дней и 29 дне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2.6. Фонд оплаты труда в процентах от СМР, выполняемых собственными силами: 1,0498 млн. руб., 1,442 млн. руб., 1,359 млн.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атериальные ресурс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Расчетная потребность в материальных ресурсах в расчете на 1 млн. руб. СМР, выполняемых по ген подряду:</w:t>
      </w:r>
    </w:p>
    <w:p>
      <w:pPr>
        <w:pStyle w:val="Normal"/>
        <w:widowControl/>
        <w:numPr>
          <w:ilvl w:val="0"/>
          <w:numId w:val="6"/>
        </w:numPr>
        <w:suppressAutoHyphens w:val="true"/>
        <w:spacing w:lineRule="auto" w:line="360"/>
        <w:ind w:left="0" w:firstLine="709"/>
        <w:jc w:val="both"/>
        <w:rPr/>
      </w:pPr>
      <w:r>
        <w:rPr>
          <w:rFonts w:cs="Times New Roman" w:ascii="Times New Roman" w:hAnsi="Times New Roman"/>
          <w:iCs/>
          <w:color w:val="000000"/>
          <w:sz w:val="28"/>
          <w:szCs w:val="28"/>
        </w:rPr>
        <w:t>цементе</w:t>
      </w:r>
      <w:r>
        <w:rPr>
          <w:rFonts w:cs="Times New Roman" w:ascii="Times New Roman" w:hAnsi="Times New Roman"/>
          <w:color w:val="000000"/>
          <w:sz w:val="28"/>
          <w:szCs w:val="28"/>
        </w:rPr>
        <w:t xml:space="preserve"> - 816 т - за базовый год; 800 т - за анализируемый год по плану; 835 т - за анализируемый год по факту;</w:t>
      </w:r>
    </w:p>
    <w:p>
      <w:pPr>
        <w:pStyle w:val="Normal"/>
        <w:widowControl/>
        <w:suppressAutoHyphens w:val="true"/>
        <w:spacing w:lineRule="auto" w:line="360"/>
        <w:ind w:firstLine="709"/>
        <w:jc w:val="both"/>
        <w:rPr/>
      </w:pPr>
      <w:r>
        <w:rPr>
          <w:rFonts w:cs="Times New Roman" w:ascii="Times New Roman" w:hAnsi="Times New Roman"/>
          <w:iCs/>
          <w:color w:val="000000"/>
          <w:sz w:val="28"/>
          <w:szCs w:val="28"/>
        </w:rPr>
        <w:t>- металле</w:t>
      </w:r>
      <w:r>
        <w:rPr>
          <w:rFonts w:cs="Times New Roman" w:ascii="Times New Roman" w:hAnsi="Times New Roman"/>
          <w:color w:val="000000"/>
          <w:sz w:val="28"/>
          <w:szCs w:val="28"/>
        </w:rPr>
        <w:t xml:space="preserve"> - 312 т - за базовый год; 320 т за анализируемый год по плану; 300 т - за анализируемый год по факту;</w:t>
      </w:r>
    </w:p>
    <w:p>
      <w:pPr>
        <w:pStyle w:val="Normal"/>
        <w:widowControl/>
        <w:suppressAutoHyphens w:val="true"/>
        <w:spacing w:lineRule="auto" w:line="360"/>
        <w:ind w:firstLine="709"/>
        <w:jc w:val="both"/>
        <w:rPr/>
      </w:pPr>
      <w:r>
        <w:rPr>
          <w:rFonts w:cs="Times New Roman" w:ascii="Times New Roman" w:hAnsi="Times New Roman"/>
          <w:iCs/>
          <w:color w:val="000000"/>
          <w:sz w:val="28"/>
          <w:szCs w:val="28"/>
        </w:rPr>
        <w:t>- лесоматериалах</w:t>
      </w:r>
      <w:r>
        <w:rPr>
          <w:rFonts w:cs="Times New Roman" w:ascii="Times New Roman" w:hAnsi="Times New Roman"/>
          <w:color w:val="000000"/>
          <w:sz w:val="28"/>
          <w:szCs w:val="28"/>
        </w:rPr>
        <w:t xml:space="preserve"> - 206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за базовый год; 2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за анализируемый год по плану; 205 м3 - за анализируемый год по факт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3.2. Фактическое наличие материалов, в расчете на 1 млн. руб. СМР, выполняемых по ген подряду:</w:t>
      </w:r>
    </w:p>
    <w:p>
      <w:pPr>
        <w:pStyle w:val="Normal"/>
        <w:widowControl/>
        <w:suppressAutoHyphens w:val="true"/>
        <w:spacing w:lineRule="auto" w:line="360"/>
        <w:ind w:firstLine="709"/>
        <w:jc w:val="both"/>
        <w:rPr/>
      </w:pPr>
      <w:r>
        <w:rPr>
          <w:rFonts w:cs="Times New Roman" w:ascii="Times New Roman" w:hAnsi="Times New Roman"/>
          <w:iCs/>
          <w:color w:val="000000"/>
          <w:sz w:val="28"/>
          <w:szCs w:val="28"/>
        </w:rPr>
        <w:t>- цементе</w:t>
      </w:r>
      <w:r>
        <w:rPr>
          <w:rFonts w:cs="Times New Roman" w:ascii="Times New Roman" w:hAnsi="Times New Roman"/>
          <w:color w:val="000000"/>
          <w:sz w:val="28"/>
          <w:szCs w:val="28"/>
        </w:rPr>
        <w:t xml:space="preserve"> – 8,1 млн. руб.* 890 т = 7209 т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3 млн. руб.* 900 т = 9270 т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7 млн. руб.* 860 т = 7492 т - за анализируемый год по факту;</w:t>
      </w:r>
    </w:p>
    <w:p>
      <w:pPr>
        <w:pStyle w:val="Normal"/>
        <w:widowControl/>
        <w:suppressAutoHyphens w:val="true"/>
        <w:spacing w:lineRule="auto" w:line="360"/>
        <w:ind w:firstLine="709"/>
        <w:jc w:val="both"/>
        <w:rPr/>
      </w:pPr>
      <w:r>
        <w:rPr>
          <w:rFonts w:cs="Times New Roman" w:ascii="Times New Roman" w:hAnsi="Times New Roman"/>
          <w:iCs/>
          <w:color w:val="000000"/>
          <w:sz w:val="28"/>
          <w:szCs w:val="28"/>
        </w:rPr>
        <w:t>- металле</w:t>
      </w:r>
      <w:r>
        <w:rPr>
          <w:rFonts w:cs="Times New Roman" w:ascii="Times New Roman" w:hAnsi="Times New Roman"/>
          <w:color w:val="000000"/>
          <w:sz w:val="28"/>
          <w:szCs w:val="28"/>
        </w:rPr>
        <w:t xml:space="preserve"> - 8,1 млн. руб.* 365 т = 2956,5 т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3 млн. руб.* 400 т = 4120 т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7 млн. руб.* 320 т = 2784 т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лесоматериалах</w:t>
      </w:r>
      <w:r>
        <w:rPr>
          <w:rFonts w:cs="Times New Roman" w:ascii="Times New Roman" w:hAnsi="Times New Roman"/>
          <w:color w:val="000000"/>
          <w:sz w:val="28"/>
          <w:szCs w:val="28"/>
        </w:rPr>
        <w:t xml:space="preserve">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млн. руб.* 25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202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за базовый год;</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10,3 млн. руб.* 3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309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за анализируемый год по план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8,7 млн. руб.* 31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2697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сновные производственные фонд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Основные производственные фонды СМО рассчитываются на основе норм, в расчете на 1 млн. руб. СМР, выполняемых по ген подряд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 0,45 млн. руб.* 1000 = 3645 тыс. руб.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3 * 0,50 млн. руб.* 1000 = 5150 тыс. руб.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7 * 0,41 млн. руб.* 1000 = 3567 тыс. руб.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Фондоотдача рассчитывается как отношение объема СМР по ген подряду к основным производственным фондам СМО:</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8,1 млн. руб.* 1000 / 3645 тыс. руб. = 2,2 руб./руб.;</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10,3 млн. руб.* 1000 / 5150 тыс. руб. = 2,0 руб./руб.;</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8,7 млн. руб.* 1000 / 3567 тыс. руб. = 2,44 руб./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Уровень механизации - по базовому году 81%, по анализируемому году 85% - план и 87% - фак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Объем работ, выполненных механизированным способом, рассчитывается как произведение уровня механизации (в долях единицы) на объем СМР по ген подряд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81 * 8,1 млн. руб. = 6,561 млн. руб.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85 * 10,3 млн. руб. = 8,755 млн. руб.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87 * 8,7 млн. руб. = 7,57 млн. руб.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ебестоимость СМР, прибыль и рентабельность:</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5.1. Сметная себестоимость СМР от объема СМР, выполняемых собственными сил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99 млн. руб.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676 млн. руб.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19 млн. руб.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Расходы, покрываемые в порядке компенсации, выполняемых собственными силам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0,12 млн. руб. - за базовый год;</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0,1442 млн. руб.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853 млн. руб.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Экономия от снижения себестоимости по оргтехмероприятиям выполняемых собственными сил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75 млн. руб.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16 млн. руб.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23 млн. руб.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Плановые накопления выполняемых собственными сил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43 млн. руб.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53 млн. руб.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46 млн. руб.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Плановая себестоимость СМР рассчитывается как сметная себестоимость минус экономия от снижения себестоимости и плюс расходы, покрываемые в порядке компенсации и равн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99 – 0,175 + 0,12 = 5,345 млн. руб.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676 – 0,216 + 0,1442 = 6,604 млн. руб.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19 – 0,123 + 0,1853 = 5,782 млн. руб. – за анализируемый год по факт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5.6. Фактическая себестоимость СМР выполняемых собственными сил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1 млн. руб.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604 млн. руб.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072 млн. руб.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 Себестоимость по статьям затрат выполняемых собственными сил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териал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2 млн. руб.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02 млн. руб.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31 млн. руб.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ая зарплата рабочи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5 млн. руб.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26 млн. руб.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995 млн. руб. – за анализируемый год по факт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расходы по эксплуатации машин и механизмов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7 млн. руб.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303 млн. руб.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9 млн. руб.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кладные расходы -</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0,88 млн. руб.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45 млн. руб.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95 млн. руб.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8. Прибыль от сдачи работ рассчитывается как объем СМР, выполняемых собственными силами, минус фактическая себестоим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832 – 5,61 = 0,222 млн. руб. - за базовый год;</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7,21 - 6,604 = 0,606 млн. руб. - за анализируемый год по план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6,177 - 6,072 = 0,105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9. Общий уровень рентабельности рассчитывается как отношение прибыли к объему СМР, выполненному собственными сил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22 / 5,832 * 100% = 3,81 % - за базовый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606 / 7,21 * 100% = 8,4 % - за анализируемый год по план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05 / 6,177 * 100% = 1,7 % - за анализируемый год по фак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Характеристика кадрового потенциала предприятия</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ая схема аппарата управления УССТ №8 приведена в Приложении 1. В общем виде кадровый состав УССТ №8 выглядит следующим образом (таблица 2) :</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исленность аппарата управления УССТ №8 (данные за 2007 год)</w:t>
      </w:r>
    </w:p>
    <w:tbl>
      <w:tblPr>
        <w:tblW w:w="6172" w:type="dxa"/>
        <w:jc w:val="center"/>
        <w:tblInd w:w="0" w:type="dxa"/>
        <w:tblLayout w:type="fixed"/>
        <w:tblCellMar>
          <w:top w:w="0" w:type="dxa"/>
          <w:left w:w="108" w:type="dxa"/>
          <w:bottom w:w="0" w:type="dxa"/>
          <w:right w:w="108" w:type="dxa"/>
        </w:tblCellMar>
      </w:tblPr>
      <w:tblGrid>
        <w:gridCol w:w="5256"/>
        <w:gridCol w:w="916"/>
      </w:tblGrid>
      <w:tr>
        <w:trPr/>
        <w:tc>
          <w:tcPr>
            <w:tcW w:w="6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Управляющий персонал</w:t>
            </w:r>
          </w:p>
        </w:tc>
      </w:tr>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Начальник управл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Главный инженер (первый заместите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Главный инжене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Зам. начальника по производств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rHeight w:val="41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Зам. начальника по снабжению</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Главный бухгалте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Зам.начальника по вопросам экономики и финанс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rHeight w:val="50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Начальник отдела по социальным вопроса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5</w:t>
            </w:r>
          </w:p>
        </w:tc>
      </w:tr>
    </w:tbl>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на 2007 год, численность персонала (помимо управленческого аппарата), представлена в таблице 3.</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2985"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исленность персонала УССТ №8 (2007 год)</w:t>
      </w:r>
    </w:p>
    <w:tbl>
      <w:tblPr>
        <w:tblW w:w="5626" w:type="dxa"/>
        <w:jc w:val="center"/>
        <w:tblInd w:w="0" w:type="dxa"/>
        <w:tblLayout w:type="fixed"/>
        <w:tblCellMar>
          <w:top w:w="0" w:type="dxa"/>
          <w:left w:w="108" w:type="dxa"/>
          <w:bottom w:w="0" w:type="dxa"/>
          <w:right w:w="108" w:type="dxa"/>
        </w:tblCellMar>
      </w:tblPr>
      <w:tblGrid>
        <w:gridCol w:w="3487"/>
        <w:gridCol w:w="2139"/>
      </w:tblGrid>
      <w:tr>
        <w:trPr/>
        <w:tc>
          <w:tcPr>
            <w:tcW w:w="5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абочий персонал</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Кровельщи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лотник-столяр</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онтажник санитарно-технических систем и оборудова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Электрогазосварщи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Электромонтер по монтажу наладке и ремонту энергообъектов потребител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pPr>
            <w:r>
              <w:rPr>
                <w:rFonts w:cs="Times New Roman" w:ascii="Times New Roman" w:hAnsi="Times New Roman"/>
                <w:color w:val="000000"/>
                <w:sz w:val="20"/>
                <w:szCs w:val="28"/>
              </w:rPr>
              <w:t>Штукатур-маляр</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8</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Каменщик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Дворни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астер по работе с гипсокартоном</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Уборщик производственных помещений</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отрудники прочих должностей</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1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29</w:t>
            </w:r>
          </w:p>
        </w:tc>
      </w:tr>
    </w:tbl>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произощли изменения кадрового состава УССТ №8; численность персонала увеличилась.</w:t>
      </w:r>
      <w:r>
        <w:br w:type="page"/>
      </w:r>
    </w:p>
    <w:p>
      <w:pPr>
        <w:pStyle w:val="Normal"/>
        <w:widowControl/>
        <w:tabs>
          <w:tab w:val="clear" w:pos="708"/>
          <w:tab w:val="left" w:pos="0"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возрастная структура персонала УССТ №8</w:t>
      </w:r>
    </w:p>
    <w:tbl>
      <w:tblPr>
        <w:tblW w:w="8447" w:type="dxa"/>
        <w:jc w:val="center"/>
        <w:tblInd w:w="0" w:type="dxa"/>
        <w:tblLayout w:type="fixed"/>
        <w:tblCellMar>
          <w:top w:w="0" w:type="dxa"/>
          <w:left w:w="108" w:type="dxa"/>
          <w:bottom w:w="0" w:type="dxa"/>
          <w:right w:w="108" w:type="dxa"/>
        </w:tblCellMar>
      </w:tblPr>
      <w:tblGrid>
        <w:gridCol w:w="2376"/>
        <w:gridCol w:w="996"/>
        <w:gridCol w:w="1021"/>
        <w:gridCol w:w="997"/>
        <w:gridCol w:w="1021"/>
        <w:gridCol w:w="1016"/>
        <w:gridCol w:w="1020"/>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07г.</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08г.</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Отклонение </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 Всего работнико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 По возрасту:</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1. До 29 л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pPr>
            <w:r>
              <w:rPr>
                <w:rFonts w:cs="Times New Roman" w:ascii="Times New Roman" w:hAnsi="Times New Roman"/>
                <w:color w:val="000000"/>
                <w:sz w:val="20"/>
                <w:szCs w:val="28"/>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2. От 30 до 39 л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7,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3. От 40 лет и старш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 По стажу работы:</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1. До 1 г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23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0,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2. От 1 до 3 л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3. Более 3 л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 По полу:</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4.1. Мужчины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8,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4.2. Женщины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2</w:t>
            </w:r>
          </w:p>
        </w:tc>
      </w:tr>
    </w:tbl>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сокращением доли молодых специалистов за два года незначительно изменилась структурная характеристика персонала предприятия по стажу работы. Оценивая показатели распределения персонала по стажу работы и возрастному составу, необходимо также отметить, что по данным 2007 года 62,1% специалистов имеют стаж работы в УССТ №8 более 3 лет, то есть работают со дня открытия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гендерного состава персонала, то можно отметить, что основная доля работников приходится на мужчин, в 2008 году их удельный вес составил 79,5%, что на 0,9% выше или на 2 человека ниже уровня 2007 года. Такая структура персонала связана с направлением деятельности предприятия.</w:t>
      </w:r>
    </w:p>
    <w:p>
      <w:pPr>
        <w:pStyle w:val="Normal"/>
        <w:widowControl/>
        <w:tabs>
          <w:tab w:val="clear" w:pos="708"/>
          <w:tab w:val="left" w:pos="38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стороной работы с персоналом является повышение профессионализма, трудовой активности работников предприятия, повышение роли в кадровом составе наиболее эффективного звена и удаление из производства малоэффективных работников, характеризующихся низкой отдачей на единицу затраченных на них средств.</w:t>
      </w:r>
    </w:p>
    <w:p>
      <w:pPr>
        <w:pStyle w:val="Normal"/>
        <w:widowControl/>
        <w:tabs>
          <w:tab w:val="clear" w:pos="708"/>
          <w:tab w:val="left" w:pos="38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tabs>
          <w:tab w:val="clear" w:pos="708"/>
          <w:tab w:val="left" w:pos="3840"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ализ численности персонала УССТ №8</w:t>
      </w:r>
    </w:p>
    <w:tbl>
      <w:tblPr>
        <w:tblW w:w="8907" w:type="dxa"/>
        <w:jc w:val="center"/>
        <w:tblInd w:w="0" w:type="dxa"/>
        <w:tblLayout w:type="fixed"/>
        <w:tblCellMar>
          <w:top w:w="0" w:type="dxa"/>
          <w:left w:w="108" w:type="dxa"/>
          <w:bottom w:w="0" w:type="dxa"/>
          <w:right w:w="108" w:type="dxa"/>
        </w:tblCellMar>
      </w:tblPr>
      <w:tblGrid>
        <w:gridCol w:w="1801"/>
        <w:gridCol w:w="1088"/>
        <w:gridCol w:w="1122"/>
        <w:gridCol w:w="1115"/>
        <w:gridCol w:w="1309"/>
        <w:gridCol w:w="1163"/>
        <w:gridCol w:w="1309"/>
      </w:tblGrid>
      <w:tr>
        <w:trPr>
          <w:trHeight w:val="249"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Категория Работников </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Год 2007</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Год 2008</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Отклонение %</w:t>
            </w:r>
          </w:p>
        </w:tc>
      </w:tr>
      <w:tr>
        <w:trPr>
          <w:trHeight w:val="527"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реднесписочная численность,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Удельный вес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реднесписочная численность, че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Удельный вес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о численности челове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о удельному весу в %</w:t>
            </w:r>
          </w:p>
        </w:tc>
      </w:tr>
      <w:tr>
        <w:trPr>
          <w:trHeight w:val="43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Администрация, менеджеры, бухгалтер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6,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14</w:t>
            </w:r>
          </w:p>
        </w:tc>
      </w:tr>
      <w:tr>
        <w:trPr>
          <w:trHeight w:val="49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аботники эксплуатационно-ремонтной служб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7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3,9</w:t>
            </w:r>
          </w:p>
        </w:tc>
      </w:tr>
      <w:tr>
        <w:trPr>
          <w:trHeight w:val="47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Обслуживающий персона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3,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szCs w:val="28"/>
              </w:rPr>
              <w:t>127</w:t>
            </w:r>
          </w:p>
        </w:tc>
      </w:tr>
      <w:tr>
        <w:trPr>
          <w:trHeight w:val="24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Всего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r>
              <w:rPr>
                <w:rFonts w:cs="Times New Roman" w:ascii="Times New Roman" w:hAnsi="Times New Roman"/>
                <w:color w:val="000000"/>
                <w:sz w:val="20"/>
                <w:szCs w:val="28"/>
              </w:rPr>
              <w:t>111,1</w:t>
            </w:r>
          </w:p>
        </w:tc>
      </w:tr>
    </w:tbl>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Анализ укомплектованности, которая характеризует полноту соответствия фактически занятых должностей утвержденному их количеству по штатному расписанию, приведу в Таблице 6:</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pPr>
      <w:r>
        <w:rPr/>
        <w:t>Анализ укомплектованности персоналом УССТ №8</w:t>
      </w:r>
    </w:p>
    <w:tbl>
      <w:tblPr>
        <w:tblW w:w="8944" w:type="dxa"/>
        <w:jc w:val="center"/>
        <w:tblInd w:w="0" w:type="dxa"/>
        <w:tblLayout w:type="fixed"/>
        <w:tblCellMar>
          <w:top w:w="0" w:type="dxa"/>
          <w:left w:w="108" w:type="dxa"/>
          <w:bottom w:w="0" w:type="dxa"/>
          <w:right w:w="108" w:type="dxa"/>
        </w:tblCellMar>
      </w:tblPr>
      <w:tblGrid>
        <w:gridCol w:w="2370"/>
        <w:gridCol w:w="1684"/>
        <w:gridCol w:w="1645"/>
        <w:gridCol w:w="1244"/>
        <w:gridCol w:w="2001"/>
      </w:tblGrid>
      <w:tr>
        <w:trPr>
          <w:trHeight w:val="102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Утверждено должностей по штатному расписанию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Фактически занято должностей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Отклонени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укомплектованности</w:t>
            </w:r>
          </w:p>
        </w:tc>
      </w:tr>
      <w:tr>
        <w:trPr>
          <w:trHeight w:val="102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реднегодовое количество сотрудников офис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5%</w:t>
            </w:r>
          </w:p>
        </w:tc>
      </w:tr>
      <w:tr>
        <w:trPr>
          <w:trHeight w:val="982"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реднегодовое количество сотрудников эксплуатационно-ремонтной служб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9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6,3%</w:t>
            </w:r>
          </w:p>
        </w:tc>
      </w:tr>
      <w:tr>
        <w:trPr>
          <w:trHeight w:val="1408"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реднегодовое количество сотрудников обслуживающего персонал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3,7%</w:t>
            </w:r>
          </w:p>
        </w:tc>
      </w:tr>
      <w:tr>
        <w:trPr>
          <w:trHeight w:val="25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4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5,4%</w:t>
            </w:r>
          </w:p>
        </w:tc>
      </w:tr>
    </w:tbl>
    <w:p>
      <w:pPr>
        <w:pStyle w:val="Normal"/>
        <w:widowControl/>
        <w:suppressAutoHyphens w:val="true"/>
        <w:spacing w:lineRule="auto" w:line="36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Наименее укомплектован сотрудниками обслуживающий персонал, коэффициент по которому составляет 93,7%, а наиболее укомплектованы отделы эксплуатационно-ремонтной службы, где коэффициент укомплектованности составляет 96.3%.</w:t>
      </w:r>
    </w:p>
    <w:p>
      <w:pPr>
        <w:pStyle w:val="Normal"/>
        <w:widowControl/>
        <w:tabs>
          <w:tab w:val="clear" w:pos="708"/>
          <w:tab w:val="left" w:pos="38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pPr>
      <w:r>
        <w:rPr>
          <w:rStyle w:val="FontStyle19"/>
          <w:color w:val="000000"/>
          <w:sz w:val="28"/>
          <w:szCs w:val="28"/>
        </w:rPr>
        <w:t>ГЛАВА 2 АНАЛИЗ СОСТОЯНИЯ ТЕХНИКИ И ТЕХНОЛОГИИ НА ПРЕДПРИЯТИИ</w:t>
      </w:r>
    </w:p>
    <w:p>
      <w:pPr>
        <w:pStyle w:val="Normal"/>
        <w:widowControl/>
        <w:suppressAutoHyphens w:val="true"/>
        <w:spacing w:lineRule="auto" w:line="360"/>
        <w:jc w:val="center"/>
        <w:rPr>
          <w:rStyle w:val="FontStyle19"/>
          <w:rFonts w:ascii="Times New Roman" w:hAnsi="Times New Roman" w:cs="Times New Roman"/>
          <w:b/>
          <w:b/>
          <w:color w:val="000000"/>
          <w:sz w:val="28"/>
          <w:szCs w:val="28"/>
        </w:rPr>
      </w:pPr>
      <w:r>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Технология оказания услуг</w:t>
      </w:r>
    </w:p>
    <w:p>
      <w:pPr>
        <w:pStyle w:val="Normal"/>
        <w:widowControl/>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унитарное предприятие «Управление специального строительства по территории № 8» (ФГУП УССТ № 8) уже 70 лет осуществляет строительство жилья, объектов социально-культурного и бытового назначения, промышленности, инженерных сетей в Удмуртской Республике и в других регионах стран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УССТ № 8 входят следующие филиалы, осуществляющие деятельность в таких вопросах, ка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ДСУ № 8" ФГУП УССТ № 8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ля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ртикальная планиров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лагоустройство территорий у жилых, общественных и индивидуальных зда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и ремонт автодоро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овление малых архитектурных фор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овление малых архитектурных фор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овление декоративных кованых решет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овление асфальтобетонных смес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лагоустройство садовых и гаражных кооператив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УМ № 8" ФГУП УССТ № 8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ля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нтаж-демонтаж и эксплуатация башенных и стреловых кран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оляцион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уги специальной строительной техн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хобслуживание и ремонт транспортных средств и спецтехн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УПП № 8" ФГУП УССТ № 8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гипсопрокатных перегород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несущих металлических строительных конструкций и изделий II групп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несущих конструкций и изделий из бетона и сборного железобетон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товарного бетона и раствора всех мар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деревянных строительных конструкций и издел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инвентаря оснастки, металлоформ и опалуб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овление малых архитектурных фор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ЗЯБ № 8" ФГУП УССТ № 8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делия из газобетон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лкие стеновые блоки плотностью 700,600,500,400 кг/м3, прочностью В3,5, В2,5, В2,0, В1,5 и большим ассортиментом типоразмеров (основные размеры 600x300x188, 600x400x188, остальные размеры согласовываю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лицовочные мелкие стеновые бло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городочные блоки, основные размеры 560x300x100, 560x600x100</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плоизоляционные изделия объемной массой 220 кг/м3 и 400 кг/м3</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обленый утеплитель фракции 20-40 мм, объемной массой 400 кг/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иты перекрытия из ячеистого бетон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мычки из ячеистого бетон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делия из плотного бетон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тонные элементы забо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отуарная плитка и бордю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ундаментные бло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от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тонная смес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мыч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лементы колодце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русчатка "клевер" и "волна" (серая и цветна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хая смесь и минеральный порош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Торговый центр № 8" ФГУП УССТ № 8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общественного питания, изготовление кулинарной продукции и кондитерских издел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проведения торжест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зничная продажа продовольственных това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иссионная торговля легковыми, грузовыми автомобилями, специализированными, номерными агрегатами, мотоцикл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зничная продажа алкогольной продук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уги плавательного бассейна, сауны, тренажерного зал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ЖКУ № 8" ФГУП УССТ № 8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ведение несущих и ограждающих конструкций зданий и сооруж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по устройству внутренних инженерных сист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по защите конструкций и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делоч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деревянных строительных конструкций и издел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инвентар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питальный ремонт зданий, сооружений, кварти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детского и семейного отдыха в летний и зимний периоды в оздоровительном лагере "Лесная сказ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УАТ № 8" ФГУП УССТ № 8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хобслуживание и ремонт транспортных средств, связанных с обеспечением безопасности движ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и услуги природоохранного назначения в части эксплуатации средств измерений и контроля экологических параметров транспортных средст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узовые перевозки автомобильным транспортом в пределах РФ</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возки пассажиров автобусами в пределах РФ</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возки автомобильным транспортом опасных груз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ПТОК № 8" ФГУП УССТ № 8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фасовка гипс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овление малярных составов, шпатлев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крой стекл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овление линолеумных ков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резка обоев и труб мусоропрово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ункеров насадок и клапанов для мусоропровод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тки "рабиц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Жестяных изделий и д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филиал ОПТОК № 8 является снабженческой организацией, которая полностью отвечает за процесс обеспечения строительных объектов всеми необходимыми строительными материал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СМУ № 809" ФГУП УССТ № 8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функций генерального подрядч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еодезические работы на стройплощадк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строительной площад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ля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ведение несущих и ограждающих конструкций зданий и сооруж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по устройству наружных инженерных сетей и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по устройству внутренних инженерных сист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по защите конструкций и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делоч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ный, технологический и строительный инжинирин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ФГУП УССТ № 8 территориально подчинены 8 строительно-монтажных и специализированных управлений, оказывающих следующие виды услу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ГУП "СМУ-801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функций генерального подрядч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еодезические работы на стройплощадк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строи тельной площад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ля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ведение несущих и ограждающих конструк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по устройству наружных сетей и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орец пионе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администр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атр оперы и бале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довый дворец</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с/х академ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герь "Лесная сказ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сбербанка, налоговой инспекции и прокурату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Удмуртгеолог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кологический комплек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 природ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атр кукол</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нотеатр "Авро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нотеатр "Октябр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аторий "Металлур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 союз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сове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ы и детские сад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бдиспансе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диологический комплек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ница автозаво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ая инфекционная больниц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усологическая лаборатор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ИжГ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 искусств УдГУ и многие друг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ГУП "СМУ-802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функций генерального подрядч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еодезические работы на стройплощадк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строительной площад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ля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ведение несущих и организующих конструкций зданий и сооруж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по устройству наружных инженерных сетей и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по устройству внутренних инженерных сист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по защите конструкций и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делоч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ологический и строительный инжинирин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заводуправления УП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сервисного обслуживания автомобилей с АЗС по Воткинскому шосс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мориальный комплекс у здания Государственного Совета УР в честь Победы советского народа в Великой Отечественной войне 1941-1945 г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Государственной инспекции по безопасности дорожного движения и д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ГУП "СМУ-803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функций генерального подрядч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еодезические работы на стройплощадк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строительной площад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ля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ведение несущих и организующих конструкций зданий и сооруж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по устройству наружных инженерных сетей и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по устройству внутренних инженерных сист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по защите конструкций и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делоч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ройки панельных домов во всех микрорайонах г.Ижевс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ГУП "СУ-804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но-монтажные и отделочные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инженерных коммуника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лагоустройство и озелене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ставрация и ремонт памятников истории и культу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жиниринговые услуги в строительств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железобетонных и бетонных изделий, товарного бетона, раствора, арматурных металлоиздел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уги автотранспорта, строительной техники и механизм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ГУП "СМУ-805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улевой цикл</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водит в кирпичном варианте административные и жилые зд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овельные работы из металлочерепиц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делка сайдинг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ка оконных и дверных бло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дивидуальные заказы по строительству коттеджей, гаражей и т.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ным управлением построены жилые дома, лечебные учреждения, школы, магазины, спорткомплексы, профилактории, 16-ти этажный жилой дом по ул. К.Либкнехта, музей им. Кулаково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ГУП "СМУ-806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выполняет все общестроительные работы, наружные коммуникации, осуществляет функции генерального подрядчика, привлекает субподрядчиков на осуществление внутренней отделки и специализированных работ, строительство коттеджей, гаражей и т.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четверть века построено более 70 объектов: Республиканская больница, больницы и детские поликлиники, объекты соцкультбыта в пос. Италмас, жилые дома, школы и детские сады, станция "Скорой помощи", Центральные электрические сети и д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троительство Казанско-Богородицкой церкви на Красной горке в г. Ижевске строительно-монтажное управление награждено почетным дипломом Международного архитектурного фестиваля "Зодчество-2001". В настоящее время практически отреставрирована церкви Вознесения (1829-1858 гг.) в селе Чутырь Игринского район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ГУП "СМУ-807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о-монтажное управление № 807, выполняя функции генерального подрядчика, осуществляет общестроительные работы, ведет строительство с нуля и "под ключ",начиная с разработки и согласования проектно-сметной документации с проектными институтами, прокладки коммуникаций и заканчивая благоустройством территор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бъек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а механического завода, объединения "Ижмаш", "Ижстали", завода ячеистого бетона, радиозавода, экспериментального корпуса автозавода, центральный коллектор от улицы Магистральной до Буммаша. Наряду с основной специализацией - прокладкой инженерных коммуникаций, предприятие занималось и городским строительством. Благодаря его усилиям в Ижевске появились сотни домов, десятки школ, детских садов, больниц и других социально значимых объек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ГУП "УОР-808 при Cпецстрое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иды отделочных работ из отечественных и импортных материал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лярные, малярные, штукатурны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лицовочные работы из всех видов отделочных материал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 с мрамором, гранитом, камн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монт квартир и коттедж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вроремон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бъек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тделочных Работ участвовало в строительстве 500 объектов промышленного и гражданского назначения в республике и г. Ижевске: УдГУ, медицинской академии, школ №№ 25, 27, 28 и др., автовокзала, Дома правительства, Центральной гостиницы и ресторана, крытого рынка (Северный), кардиологического центра, Центрального универмага, гостиницы аэропорта, Дома быта, Музыкального театра оперы и балета, Театра кукол, Дома союзов, здания ГИБДД, Дома ребенка, Церкви Казанской Богородицы и многих других.</w:t>
      </w:r>
    </w:p>
    <w:p>
      <w:pPr>
        <w:pStyle w:val="Normal"/>
        <w:widowControl/>
        <w:tabs>
          <w:tab w:val="clear" w:pos="708"/>
          <w:tab w:val="left" w:pos="38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Характеристика применяемого оборудования</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СТ №8 в своей собственности и полном распоряжении для оказания строительных услуг населению имеет следующую строительную технику (с характерным описанием каждой единиц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еройная строительная техника, дорожно-строительная техника, специальный автотранспорт.</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ехника для стройплощадки</w:t>
      </w:r>
      <w:r>
        <w:rPr>
          <w:rFonts w:cs="Times New Roman" w:ascii="Times New Roman" w:hAnsi="Times New Roman"/>
          <w:color w:val="000000"/>
          <w:sz w:val="28"/>
          <w:szCs w:val="28"/>
        </w:rPr>
        <w:t xml:space="preserve"> (землеройная техника, дорожно-строительная техника, спецтехника). Подготовительные работы (рыхление грунтов, очистка территорий от кустарников, деревьев, камней) производят строительные машины на базе гусеничных тракторов - рыхлители, кусторезы, корчевальные машины, которые имеют навесное сменное рабочее оборудование, соответствующее виду выполняемых работ. При земляных работах используются экскаваторы, канавокопатели, одноковшовые погрузчики, средства гидромеханизации. Для уплотнения грунтов в насыпях и материалов, укладываемых в дорожные основания, применяют виброкатки и катки дорожные, трамбующие машин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ровые работы при разработке грунтов, добыче материалов, образовании скважин ведут различными буровыми машин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ебойные работы при устройстве оснований и закладке фундаментов выполняют сваебойным оборудованием (дизель-молоты, паровоздушные молоты, вибропогружатели, коп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тонные работы (дозаторы, бетоносмесители, вибраторы, бетононасосы, бетоноукладч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спецтехн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аватор - строительная техника, выполняющая копание и перемещение грунта посредством ковша или механизма непрерывного действия (цепного или роторног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ейфер - грузозахватное приспособление экскаваторов, подъемных кранов, погрузчиков и монорельсовых тележек, снабженное поворотными челюстями для захвата груз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подъемные механизмы (краны) - конструкция строительных башенных кранов позволяет быстро осуществлять их монтаж и демонтаж и перевозку автотранспортом. Они выполняются обычно крюковыми с поворотной и неповоротной башней, которая при большой высоте делается телескопической или наращиваемой (сверху) и подращиваемой (снизу). Строительные подъемные краны обычно передвигаются по рельсам, а при значительной высоте выполняются также приставными (опираются на землю и на каркас строящегося здания) или самоподъемными, называют иногда ползучими (опираются на здание и перемещаются вертикально по мере роста возводимого сооруж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чтовый подъемник - предназначен для подъема и подачи внутрь проемов зданий различных строительных грузов при жилищном строительстве, отделочных работах и ремонт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льдозер - самоходная землеройная машина, представляющая собой гусеничный или колесный трактор, тягач с навесным рабочим органом - криволинейным в сечении отвалом, расположенным вне базы ходовой части машины. Служит для послойного копания, планировки и перемещения грунтов при планировке стройплощадки, на строительстве и ремонте дорог, каналов, гидротехнических сооруж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репер - землеройно-транспортная машина, которая ковшом послойно срезает грунт с поверхности, транспортирует его и разгружает в отвал или разравнивает. Может использоваться для послойной разработки грунтов, их транспортировки и отсыпки слоя заданной толщин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бетоносмесители – машина, приготовляющая бетонную смесь в пути следования к объекту: будучи уже загруженной качественной смесью, активирует (перемешивает) ее в пути. Данная машина является одновременно и миксером, и бетононасосом, и распределительной стрелой, и предназначена для устройства монолитных бетонных конструк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тононасосы-прицепы - стационарные устройства для транспортирования бетонных смесей, в том числе и на значительные расстоя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укатурные агрегаты - предназначены для приготовления из сухой растворной смеси кладочных, штукатурных или облицовочных растворов для последующего транспортирования по рукавам и нанесения на подготовленную поверхн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броплиты - используется для уплотнения грунта, щебня, песка, асфальтобетонной смеси, при проведении работ по устройству фундаментов, инженерных сетей и коммуникаций, строительству спортивных площадок, благоустройству парковых аллей, а также при проведении ямочного ремон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дравлическая станция - оборудование, отвечающим современным требованиям по экологичности, экономичности, функциональности. Указанные преимущества сочетаются с малыми габаритами, небольшим весом и, главное, возможностью подключения инструмента и специального рабочего оборудования широкой номенклатуры. Она предназначена для привода различного инструмента, в частности, гидравлических отбойных молот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вельные машины - производят очистку, перемотку рулонных материалов, их раскатку и наклейк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тумные станции - для подачи мастики на кровлю, предварительного перемешивания и подогрева маст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сольные стационарные кран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ольные стационарные краны (на колонне) предназначены для выполнения подъемно-транспортных работ при обслуживании технологического оборудования, погрузочно-разгрузочных работ и т.п. в помещениях при температуре окружающего воздуха от -20 до +35°С. Угол поворота стрелы крана - 360°. Скорость подъема груза и перемещения талей соответствует скоростям примененных та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Легкие козловые кран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Легкие козловые краны применяются при ремонте строительно-дорожных машин, а также при погрузочно-разгрузочных работах при малых грузопотоках. Оснащаются электрическими талями или ручными механизмами подъема (цепные тали или канатные лебедки). Как правило, легкие, козловые краны перемещаются вручную на рояльных обрезиненных колесах по ровному твердому покрытию. Краны также могут быть разборны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раны стреловые поворотные «Пионе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ны стреловые поворотные типа «Пионер» предназначены для механизации работ по подъему и перемещению грузов в пределах их грузовых характеристик, строительно-монтажных работ (СМР). Управление при работе - с подвесного кнопочного пульта. Краны могут быть установлены как на уровне земли, так и на перекрытия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раны ручны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чные краны предназначены для подъема и перемещения элементов машин и оборудования при монтажных и ремонтных работах, а также при работах по техническому обслуживани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раны подвесные специальны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Режим работы, ЗК</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ысота подъема, м.: 18, 24, 26.</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м/мин:</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дъема 8,0</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ередвижения 20.0</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ередвижения крана 30.0</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становленная мощность. кВт 19.95</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подъемное оборудование, подъемно-транспортное оборудование и техника.</w:t>
      </w:r>
    </w:p>
    <w:p>
      <w:pPr>
        <w:pStyle w:val="Normal"/>
        <w:widowControl/>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грузоподъемные устрой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омасштабное строительство не представляется возможным без специальных грузоподъемных устройств, которые должны не только удовлетворять запросам профессионалов в плане грузоподъемности и максимально возможной рабочей высоты, но и соответствовать всем стандартам безопас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и средства при подъеме грузов на высо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два таджика» (устаревший, трудоемкий и затратный, т. к. возможна материальная ответственность работодателей за использование нелегальной рабочей силы. Есть вероятность, что на высоте нелегалов будут ждать представители соответствующих государственных орган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ъем вдоль фасада здания при помощи канатов, полиспастов, зажимов, ручных лебедок с дополнительной страховкой (преимущество данного способа - груз может быть доставлен практически на неограниченную высоту. Вес до 300-400 кг. Недостатки: резко уменьшаются шансы данного оборудования выйти в лидеры грузоподъемных средств: необходима тщательно подготовленная рабочая площадка на крыше, или верхних этажах здания, что займет дополнительное время. Кроме того, данный способ сильно зависит от погодных условий: сильный или порывистый ветер сильно затрудняет рабо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ачтовых подъемников (надежные грузоподъемное оборудование, незаменимое при проведении подъемно-транспортных работ. Высококачественные материалы, из которых изготовлено изделие в сочетании с передовыми технологиями и создают в высшей степени надежное грузоподъемное оборудование, обладающее особой практичностью и позволяющее поднимать материалы на любую высоту. Мачтовые подъемники имеют небольшой вес, очень компактны в транспортном положении, что позволяет перемещать и перевозить их к месту осуществления работ с помощью небольших транспортных средств).</w:t>
      </w:r>
    </w:p>
    <w:p>
      <w:pPr>
        <w:pStyle w:val="Normal"/>
        <w:widowControl/>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погрузчи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а жилищно-коммунального хозяйства движется пока не слишком быстро. И, возможно, главное, чего ей недостает, - повышения эффективности нелегкого коммунального труда, его технической оснащенности. Н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с советских времен появились в Ижевске для таких работ мини-погрузчики. Импортные, производства Чехословакии, - УНЦ-060. Хорошие агрегаты, некоторые с тех пор все еще исправно служат. Потом аналогичные машины стали производить и в России: например, ПУМ-500 производства «Уралвагонзавода», МКСМ-800 Курганского машзавода. Неплохая техника, хотя пока нуждается в доработк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нужны и удобны такие небольшие, маневренные, многофункциональные машины для работы в «коммуналке». Они действительно могут и яму выкопать, и деревья обрезать, и снег сгрести, и мусор убрать. Причем не только сгрести, но и вывезти. И не только ямку - целую траншею выкопать могут такие машины, вплоть до котлована под фундамент, в общем - на все руки мастера. Чешские машины понадежней и выгодней - и по соотношению «цена/качество», и по эксплуатационным показателям.</w:t>
      </w:r>
    </w:p>
    <w:p>
      <w:pPr>
        <w:pStyle w:val="Normal"/>
        <w:widowControl/>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погрузчи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боты электропогрузчика основан на электричестве, накапливаемого в специальном аккумуляторе. Зарядка его, как правило, происходит в ночное время, тогда как днём электропогрузчик активно используется. Заряда аккумулятора хватает на полный день непрерывной работы без подзарядок. При этом даже подобное использование электропогрузчика в режиме нон-стоп не приводит к снижению срока его эксплуатации. В случае исчерпания возможностей аккумулятора в сервисном центре происходит его замена, и электропогрузчик вновь готов к использованию. Электропогрузчик используется даже на складах, где складские площади используются максимально, где установлены, например, набивные стеллажи, а ширина между стеллажами составляет не более 2 метров. Этого расстояния электропогрузчику вполне достаточно для нормальной работы, тогда как многие другие виды складской техники были бы в данной ситуации неприменимы.</w:t>
      </w:r>
    </w:p>
    <w:p>
      <w:pPr>
        <w:pStyle w:val="Normal"/>
        <w:widowControl/>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лочный погрузчик.</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илочные погрузчики приспособлены для работы с нестандартными по объёму, форме или упаковке грузами, к работе в экстремальных условиях, в том числе и к среде с повышенной влажностью, устойчивые к холоду, способны работать в морозильных камера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хие полы – это бич большинства наших складов, тяжёлое наследие советской эпохи, и почти в буквальном смысле палки в колёса вилочный погрузчикам. Очень часто приходится выкладывать значительную сумму из своего кошелька на выравнивание полов, обеспечивая нормальную работу вилочного погрузч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вся перечисленная выше техника, находящаяся в распоряжении УССТ №8, находится в рабочем состоянии и отвечает основным нормативным требованиям к строительной технике. При выходе из строя, по прошествии срока годности, техника в обязательном порядке списывается, взамен приобретается новое и более современное оборудование.</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Оценка показателей качества и объема предоставляемой услуг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ера строительства считается одной из самых проблемных отраслей. Кризисное состояние строительной сферы обусловлено неэффективной системой управления, дотационностью сферы и неудовлетворительным финансовым положением, высокими затратами, отсутствием экономических стимулов снижения издержек, связанных с оказанием жилищных услуг, высокой степенью износа основных фондов, неэффективной работой предприятий, большими потерями энергии, воды и других ресурс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одержание этого комплекса в его нынешнем виде непосильно для потребителей строительных услуг. Проблема усугубляется огромным объемом накопленной задолженности в строительной сфере. С учетом нынешнего кризисного состояния экономики страны в целом и каждого региона в отдельности, существует проблема кредитования различных сфер деятельности, в том числе и строительной.</w:t>
      </w:r>
    </w:p>
    <w:p>
      <w:pPr>
        <w:pStyle w:val="23"/>
        <w:suppressAutoHyphens w:val="true"/>
        <w:spacing w:lineRule="auto" w:line="360" w:before="0" w:after="0"/>
        <w:ind w:firstLine="709"/>
        <w:jc w:val="both"/>
        <w:rPr>
          <w:color w:val="000000"/>
          <w:sz w:val="28"/>
          <w:szCs w:val="28"/>
        </w:rPr>
      </w:pPr>
      <w:r>
        <w:rPr>
          <w:color w:val="000000"/>
          <w:sz w:val="28"/>
          <w:szCs w:val="28"/>
        </w:rPr>
        <w:t>Одним из путей выхода строительной отрасли из кризиса является направление ее по пути инновационного развития, так как оно определяет все другие пути ее развития. Разработка и выпуск новых видов продукции должны стать приоритетным направлением стратегии развития производ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руководителей УССТ №8 с учетом вышеописанных проблем отрасли являются:</w:t>
      </w:r>
    </w:p>
    <w:p>
      <w:pPr>
        <w:pStyle w:val="23"/>
        <w:suppressAutoHyphens w:val="true"/>
        <w:spacing w:lineRule="auto" w:line="360" w:before="0" w:after="0"/>
        <w:ind w:firstLine="709"/>
        <w:jc w:val="both"/>
        <w:rPr/>
      </w:pPr>
      <w:r>
        <w:rPr>
          <w:color w:val="000000"/>
          <w:sz w:val="28"/>
          <w:szCs w:val="28"/>
        </w:rPr>
        <w:t>- формирование инновационной политики и координации деятельности в этой области производственных подразделений;</w:t>
      </w:r>
    </w:p>
    <w:p>
      <w:pPr>
        <w:pStyle w:val="23"/>
        <w:suppressAutoHyphens w:val="true"/>
        <w:spacing w:lineRule="auto" w:line="360" w:before="0" w:after="0"/>
        <w:ind w:firstLine="709"/>
        <w:jc w:val="both"/>
        <w:rPr>
          <w:color w:val="000000"/>
          <w:sz w:val="28"/>
          <w:szCs w:val="28"/>
        </w:rPr>
      </w:pPr>
      <w:r>
        <w:rPr>
          <w:color w:val="000000"/>
          <w:sz w:val="28"/>
          <w:szCs w:val="28"/>
        </w:rPr>
        <w:t>- создание проблемно-целевых групп для комплексного решения инновационных проблем - от идеи до ввода объектов в эксплуатацию;</w:t>
      </w:r>
    </w:p>
    <w:p>
      <w:pPr>
        <w:pStyle w:val="23"/>
        <w:suppressAutoHyphens w:val="true"/>
        <w:spacing w:lineRule="auto" w:line="360" w:before="0" w:after="0"/>
        <w:ind w:firstLine="709"/>
        <w:jc w:val="both"/>
        <w:rPr/>
      </w:pPr>
      <w:r>
        <w:rPr>
          <w:color w:val="000000"/>
          <w:sz w:val="28"/>
          <w:szCs w:val="28"/>
        </w:rPr>
        <w:t>- разработка планов и программ инновационной деятельности;</w:t>
      </w:r>
    </w:p>
    <w:p>
      <w:pPr>
        <w:pStyle w:val="23"/>
        <w:suppressAutoHyphens w:val="true"/>
        <w:spacing w:lineRule="auto" w:line="360" w:before="0" w:after="0"/>
        <w:ind w:firstLine="709"/>
        <w:jc w:val="both"/>
        <w:rPr>
          <w:color w:val="000000"/>
          <w:sz w:val="28"/>
          <w:szCs w:val="28"/>
        </w:rPr>
      </w:pPr>
      <w:r>
        <w:rPr>
          <w:color w:val="000000"/>
          <w:sz w:val="28"/>
          <w:szCs w:val="28"/>
        </w:rPr>
        <w:t>- обеспечение программ инновационной деятельности финансами и материальными ресурсами;</w:t>
      </w:r>
    </w:p>
    <w:p>
      <w:pPr>
        <w:pStyle w:val="23"/>
        <w:suppressAutoHyphens w:val="true"/>
        <w:spacing w:lineRule="auto" w:line="360" w:before="0" w:after="0"/>
        <w:ind w:firstLine="709"/>
        <w:jc w:val="both"/>
        <w:rPr/>
      </w:pPr>
      <w:r>
        <w:rPr>
          <w:color w:val="000000"/>
          <w:sz w:val="28"/>
          <w:szCs w:val="28"/>
        </w:rPr>
        <w:t>- рассмотрение проектов создания новой строительной продукции;</w:t>
      </w:r>
    </w:p>
    <w:p>
      <w:pPr>
        <w:pStyle w:val="23"/>
        <w:suppressAutoHyphens w:val="true"/>
        <w:spacing w:lineRule="auto" w:line="360" w:before="0" w:after="0"/>
        <w:ind w:firstLine="709"/>
        <w:jc w:val="both"/>
        <w:rPr/>
      </w:pPr>
      <w:r>
        <w:rPr>
          <w:color w:val="000000"/>
          <w:sz w:val="28"/>
          <w:szCs w:val="28"/>
        </w:rPr>
        <w:t>- наблюдение за ходом разработки новой продукции и ее внедрения.</w:t>
      </w:r>
    </w:p>
    <w:p>
      <w:pPr>
        <w:pStyle w:val="23"/>
        <w:suppressAutoHyphens w:val="true"/>
        <w:spacing w:lineRule="auto" w:line="360" w:before="0" w:after="0"/>
        <w:ind w:firstLine="709"/>
        <w:jc w:val="both"/>
        <w:rPr>
          <w:color w:val="000000"/>
          <w:sz w:val="28"/>
          <w:szCs w:val="28"/>
        </w:rPr>
      </w:pPr>
      <w:r>
        <w:rPr>
          <w:color w:val="000000"/>
          <w:sz w:val="28"/>
          <w:szCs w:val="28"/>
        </w:rPr>
        <w:t>Как видно из приведенного перечня задач, главным являются научные исследования и внедрение в производство современных достижений научно-технического прогресса.</w:t>
      </w:r>
    </w:p>
    <w:p>
      <w:pPr>
        <w:pStyle w:val="23"/>
        <w:suppressAutoHyphens w:val="true"/>
        <w:spacing w:lineRule="auto" w:line="360" w:before="0" w:after="0"/>
        <w:ind w:firstLine="709"/>
        <w:jc w:val="both"/>
        <w:rPr>
          <w:color w:val="000000"/>
          <w:sz w:val="28"/>
          <w:szCs w:val="28"/>
        </w:rPr>
      </w:pPr>
      <w:r>
        <w:rPr>
          <w:color w:val="000000"/>
          <w:sz w:val="28"/>
          <w:szCs w:val="28"/>
        </w:rPr>
        <w:t>Опыт развитых стран показывает, что с ростом масштабов научно-технической деятельности в сфере производства растет объем работ, связанный со взаимодействием различных экономических субъектов. Такими субъектами являются другие строительные предприятия, предприятия промышленности строительных материалов, научно-исследовательские и проектные институты, высшие учебные заведения.</w:t>
      </w:r>
    </w:p>
    <w:p>
      <w:pPr>
        <w:pStyle w:val="23"/>
        <w:suppressAutoHyphens w:val="true"/>
        <w:spacing w:lineRule="auto" w:line="360" w:before="0" w:after="0"/>
        <w:ind w:firstLine="709"/>
        <w:jc w:val="both"/>
        <w:rPr>
          <w:color w:val="000000"/>
          <w:sz w:val="28"/>
          <w:szCs w:val="28"/>
        </w:rPr>
      </w:pPr>
      <w:r>
        <w:rPr>
          <w:color w:val="000000"/>
          <w:sz w:val="28"/>
          <w:szCs w:val="28"/>
        </w:rPr>
        <w:t>Специфика строительного производства накладывает свой отпечаток на способы решения проблемы инновационной деятельности и симбиоз "наука - производство". Это обусловлено тем, что его результатом является единичный, сложный, а часто и уникальный проект, реализуемый по заказу инвестора в течение достаточно большого промежутка времени. Все это не позволяет строительному предприятию заниматься инновационной деятельностью на уровне готовой товарной строительной продукции, предлагая ее на рынке строительных услуг. Однако, внедряя в производство новые материалы, строительные конструкции и технологии, можно получить качественно новую производственную услугу в виде возможности создания проекта, который пользуется высоким спросом у потенциальных клиентов благодаря своей оригинальности и уникальности.</w:t>
      </w:r>
    </w:p>
    <w:p>
      <w:pPr>
        <w:pStyle w:val="23"/>
        <w:suppressAutoHyphens w:val="true"/>
        <w:spacing w:lineRule="auto" w:line="360" w:before="0" w:after="0"/>
        <w:ind w:firstLine="709"/>
        <w:jc w:val="both"/>
        <w:rPr>
          <w:color w:val="000000"/>
          <w:sz w:val="28"/>
          <w:szCs w:val="28"/>
        </w:rPr>
      </w:pPr>
      <w:r>
        <w:rPr>
          <w:color w:val="000000"/>
          <w:sz w:val="28"/>
          <w:szCs w:val="28"/>
        </w:rPr>
        <w:t>Особенностью современного этапа развития инновационной деятельности является образование на предприятии УССТ №8 мощных научно-технических комплексов, объединяющих в единый процесс исследования и производство. Это предполагает наличие тесных связей на всех этапах цикла "наука - производство". Создание целостного научно-производственного и сбытового комплекса объективно закономерно и обусловлено научно-техническим прогрессом и рыночными условиями хозяйствования.</w:t>
      </w:r>
    </w:p>
    <w:p>
      <w:pPr>
        <w:pStyle w:val="23"/>
        <w:suppressAutoHyphens w:val="true"/>
        <w:spacing w:lineRule="auto" w:line="360" w:before="0" w:after="0"/>
        <w:ind w:firstLine="709"/>
        <w:jc w:val="both"/>
        <w:rPr>
          <w:color w:val="000000"/>
          <w:sz w:val="28"/>
          <w:szCs w:val="28"/>
        </w:rPr>
      </w:pPr>
      <w:r>
        <w:rPr>
          <w:color w:val="000000"/>
          <w:sz w:val="28"/>
          <w:szCs w:val="28"/>
        </w:rPr>
        <w:t>Экономия, полученная от проведения инновационных мероприятий, обычно переплетается с результатами других мероприятий по расширению производственных возможностей. В этой связи, на мой взгляд, является целесообразным рассмотрение влияния инновационного развития строительного предприятия на эффективность его деятельности в рамках изучения экономической эффективности научно-технического прогресса и его влияния на сокращение потерь и неиспользованных возможностей в производстве из-за несвоевременного внедрения в строительный процесс эффективных нововведений.</w:t>
      </w:r>
    </w:p>
    <w:p>
      <w:pPr>
        <w:pStyle w:val="23"/>
        <w:suppressAutoHyphens w:val="true"/>
        <w:spacing w:lineRule="auto" w:line="360" w:before="0" w:after="0"/>
        <w:ind w:firstLine="709"/>
        <w:jc w:val="both"/>
        <w:rPr>
          <w:color w:val="000000"/>
          <w:sz w:val="28"/>
          <w:szCs w:val="28"/>
        </w:rPr>
      </w:pPr>
      <w:r>
        <w:rPr>
          <w:color w:val="000000"/>
          <w:sz w:val="28"/>
          <w:szCs w:val="28"/>
        </w:rPr>
        <w:t>Для улучшения хозяйственной деятельности строительной организации необходимо уделять особенное внимание научно-техническому прогрессу:</w:t>
      </w:r>
    </w:p>
    <w:p>
      <w:pPr>
        <w:pStyle w:val="23"/>
        <w:suppressAutoHyphens w:val="true"/>
        <w:spacing w:lineRule="auto" w:line="360" w:before="0" w:after="0"/>
        <w:ind w:firstLine="709"/>
        <w:jc w:val="both"/>
        <w:rPr>
          <w:color w:val="000000"/>
          <w:sz w:val="28"/>
          <w:szCs w:val="28"/>
        </w:rPr>
      </w:pPr>
      <w:r>
        <w:rPr>
          <w:color w:val="000000"/>
          <w:sz w:val="28"/>
          <w:szCs w:val="28"/>
        </w:rPr>
        <w:t>- переход к новым технологиям стройки и их обширное освоение;</w:t>
      </w:r>
    </w:p>
    <w:p>
      <w:pPr>
        <w:pStyle w:val="23"/>
        <w:suppressAutoHyphens w:val="true"/>
        <w:spacing w:lineRule="auto" w:line="360" w:before="0" w:after="0"/>
        <w:ind w:firstLine="709"/>
        <w:jc w:val="both"/>
        <w:rPr>
          <w:color w:val="000000"/>
          <w:sz w:val="28"/>
          <w:szCs w:val="28"/>
        </w:rPr>
      </w:pPr>
      <w:r>
        <w:rPr>
          <w:color w:val="000000"/>
          <w:sz w:val="28"/>
          <w:szCs w:val="28"/>
        </w:rPr>
        <w:t>- внедрение в создание новой технике;</w:t>
      </w:r>
    </w:p>
    <w:p>
      <w:pPr>
        <w:pStyle w:val="23"/>
        <w:suppressAutoHyphens w:val="true"/>
        <w:spacing w:lineRule="auto" w:line="360" w:before="0" w:after="0"/>
        <w:ind w:firstLine="709"/>
        <w:jc w:val="both"/>
        <w:rPr>
          <w:color w:val="000000"/>
          <w:sz w:val="28"/>
          <w:szCs w:val="28"/>
        </w:rPr>
      </w:pPr>
      <w:r>
        <w:rPr>
          <w:color w:val="000000"/>
          <w:sz w:val="28"/>
          <w:szCs w:val="28"/>
        </w:rPr>
        <w:t>- внедрение новейших и прогрессивных конструкционных материалов;</w:t>
      </w:r>
    </w:p>
    <w:p>
      <w:pPr>
        <w:pStyle w:val="23"/>
        <w:suppressAutoHyphens w:val="true"/>
        <w:spacing w:lineRule="auto" w:line="360" w:before="0" w:after="0"/>
        <w:ind w:firstLine="709"/>
        <w:jc w:val="both"/>
        <w:rPr>
          <w:color w:val="000000"/>
          <w:sz w:val="28"/>
          <w:szCs w:val="28"/>
        </w:rPr>
      </w:pPr>
      <w:r>
        <w:rPr>
          <w:color w:val="000000"/>
          <w:sz w:val="28"/>
          <w:szCs w:val="28"/>
        </w:rPr>
        <w:t>- нужно сделать организационные предпосылки, экономические и социальные мотивации для творческого труда конструкторов, инженеров и рабочих;</w:t>
      </w:r>
    </w:p>
    <w:p>
      <w:pPr>
        <w:pStyle w:val="23"/>
        <w:suppressAutoHyphens w:val="true"/>
        <w:spacing w:lineRule="auto" w:line="360" w:before="0" w:after="0"/>
        <w:ind w:firstLine="709"/>
        <w:jc w:val="both"/>
        <w:rPr>
          <w:color w:val="000000"/>
          <w:sz w:val="28"/>
          <w:szCs w:val="28"/>
        </w:rPr>
      </w:pPr>
      <w:r>
        <w:rPr>
          <w:color w:val="000000"/>
          <w:sz w:val="28"/>
          <w:szCs w:val="28"/>
        </w:rPr>
        <w:t>- обширно использовать на производстве прогрессивные формы научной организации труда,</w:t>
      </w:r>
    </w:p>
    <w:p>
      <w:pPr>
        <w:pStyle w:val="23"/>
        <w:suppressAutoHyphens w:val="true"/>
        <w:spacing w:lineRule="auto" w:line="360" w:before="0" w:after="0"/>
        <w:ind w:firstLine="709"/>
        <w:jc w:val="both"/>
        <w:rPr>
          <w:color w:val="000000"/>
          <w:sz w:val="28"/>
          <w:szCs w:val="28"/>
        </w:rPr>
      </w:pPr>
      <w:r>
        <w:rPr>
          <w:color w:val="000000"/>
          <w:sz w:val="28"/>
          <w:szCs w:val="28"/>
        </w:rPr>
        <w:t>- совершенствовать нормирование труда, добиваться роста культуры производства, укрепления порядка и дисциплины, стабильности трудовых коллективов и др.</w:t>
      </w:r>
    </w:p>
    <w:p>
      <w:pPr>
        <w:pStyle w:val="23"/>
        <w:suppressAutoHyphens w:val="true"/>
        <w:spacing w:lineRule="auto" w:line="360" w:before="0" w:after="0"/>
        <w:ind w:firstLine="709"/>
        <w:jc w:val="both"/>
        <w:rPr>
          <w:color w:val="000000"/>
          <w:sz w:val="28"/>
          <w:szCs w:val="28"/>
        </w:rPr>
      </w:pPr>
      <w:r>
        <w:rPr>
          <w:color w:val="000000"/>
          <w:sz w:val="28"/>
          <w:szCs w:val="28"/>
        </w:rPr>
        <w:t>Одним из важнейших факторов интенсификации и повышения эффективности производства является режим экономии. Ресурсосбережение обязано превратиться в решающий источник ублажения возрастающих потребностей в топливе, энергии и материалов, нужно лучше употреблять главные фонды компании (улучшение структуры главных фондов, быстрое освоение вновь вводимых мощностей и др.).</w:t>
      </w:r>
    </w:p>
    <w:p>
      <w:pPr>
        <w:pStyle w:val="23"/>
        <w:suppressAutoHyphens w:val="true"/>
        <w:spacing w:lineRule="auto" w:line="360" w:before="0" w:after="0"/>
        <w:ind w:firstLine="709"/>
        <w:jc w:val="both"/>
        <w:rPr>
          <w:color w:val="000000"/>
          <w:sz w:val="28"/>
          <w:szCs w:val="28"/>
        </w:rPr>
      </w:pPr>
      <w:r>
        <w:rPr>
          <w:color w:val="000000"/>
          <w:sz w:val="28"/>
          <w:szCs w:val="28"/>
        </w:rPr>
        <w:t>Следующим фактором интенсификации производства, повышения его эффективности является улучшение структуры экономики (улучшение топливно-энергетического баланса, проведение инвестиционной политики, которая обеспечит повышение эффективности капитальных вложений и т.д.).</w:t>
      </w:r>
    </w:p>
    <w:p>
      <w:pPr>
        <w:pStyle w:val="23"/>
        <w:suppressAutoHyphens w:val="true"/>
        <w:spacing w:lineRule="auto" w:line="360" w:before="0" w:after="0"/>
        <w:ind w:firstLine="709"/>
        <w:jc w:val="both"/>
        <w:rPr>
          <w:color w:val="000000"/>
          <w:sz w:val="28"/>
          <w:szCs w:val="28"/>
        </w:rPr>
      </w:pPr>
      <w:r>
        <w:rPr>
          <w:color w:val="000000"/>
          <w:sz w:val="28"/>
          <w:szCs w:val="28"/>
        </w:rPr>
        <w:t>Принципиальное место в эффективности производства занимают организационно-экономические причины, включая управление. Прежде всего - это развитие и улучшение оптимальных форм организации производства – концентрации, специализации, кооперирования и комбинирование.</w:t>
      </w:r>
    </w:p>
    <w:p>
      <w:pPr>
        <w:pStyle w:val="23"/>
        <w:suppressAutoHyphens w:val="true"/>
        <w:spacing w:lineRule="auto" w:line="360" w:before="0" w:after="0"/>
        <w:ind w:firstLine="709"/>
        <w:jc w:val="both"/>
        <w:rPr>
          <w:color w:val="000000"/>
          <w:sz w:val="28"/>
          <w:szCs w:val="28"/>
        </w:rPr>
      </w:pPr>
      <w:r>
        <w:rPr>
          <w:color w:val="000000"/>
          <w:sz w:val="28"/>
          <w:szCs w:val="28"/>
        </w:rPr>
        <w:t>Особенное место в интенсификации экономики, понижении удельного расхода ресурсов принадлежит увеличению свойства продукции. Необходимо значительно расширять способности деяния всех факторов повышения эффективности производства в условиях формирования рыночных отношений; осуществлять структурную перестройку народного хозяйства, переориентировать его на потребителя; модернизировать стройку на базе больших технологий; преодолеть отставание от мирового научно-технического уровня.</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rPr>
      </w:pPr>
      <w:r>
        <w:rPr>
          <w:rFonts w:cs="Times New Roman" w:ascii="Times New Roman" w:hAnsi="Times New Roman"/>
          <w:i w:val="false"/>
          <w:color w:val="000000"/>
        </w:rPr>
        <w:t>2.4 Анализ состояния техники и технологии и предложения по его улучшению</w:t>
      </w:r>
    </w:p>
    <w:p>
      <w:pPr>
        <w:pStyle w:val="HTML1"/>
        <w:suppressAutoHyphens w:val="tru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резервов дифференцирования сферы строительных услуг является постоянное предложение более качественного в сравнении с конкурентами сервиса. Ключ к привлечению целевого сегмента покупателей к потреблению строительных услуг – удовлетворение ожиданий клиентов относительно качества обслуживания. Ожидание потребителей формируются под воздействием их прошлого опыта, слухов и рекламы. Покупатели выбирают поставщика необходимой им услуги строительства и после ее предоставления сравнивают собственные впечатления и ожидания. Если восприятие ценности сервиса не соответствует предварительному представлению, покупатель теряет интерес к продавцу услуги. Если его ожидания удовлетворены на высоком уровне, он склонен вновь обратиться к поставщику качественных строительных услуг.</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компании сферы строительства должно, сохраняя низкий уровень трансакционных издержек, добиваться повышения производительности. Обычно выделяют следующие способы повышения эффективности деятельности сервисных организаций сферы строительств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вышение профессионального уровня персонала, усовершенствование системы отбора и обучения сотрудников.</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величение набора предлагаемых строительных услуг за счет некоторого снижения качества обслуживан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дустриализация сервиса, основанная на улучшении технического оснащения и стандартизации процесса предоставления услуг строительств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недрение инноваций, уменьшающих потребность в обслуживан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вышение эффективности обслуживан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буждение потребителей к самообслуживанию.</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спользование новых информационных технологий для экономии времени предоставления услуг и снижения трансакционных издержек.</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овышения качества услуг строительства неразрывно связан с безопасностью услуг, который осуществляется в рамках нормативного правового пол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3 АНАЛИЗ СОСТОЯНИЯ ОРГАНИЗАЦИИ, НОРМИРОВАНИЯ И ОПЛАТЫ ТРУДА НА ПРЕДПРИЯТИ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Организация труда на рабочем месте</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8"/>
          <w:tab w:val="left" w:pos="18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ной частью организации труда на предприятии УССТ №8 является организация рабочих мест, то есть ограниченная часть территории, оснащенная необходимыми средствами производства, на которой совершается трудовая деятельность работника. Говоря о территории, имеется в виду, прежде всего территория предприятия, на котором работает человек. Рабочим местом строителя или монтажника-высотника является не территория, а некоторое пространство.</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Рабочее место считается первичным звеном структуры предприятия. Из рабочих мест формируются его низовые подразделения, из которых, в свою очередь, формируются подразделения более высокого порядка, а из них еще более крупные подразделения и </w:t>
      </w:r>
      <w:r>
        <w:rPr>
          <w:rFonts w:cs="Times New Roman" w:ascii="Times New Roman" w:hAnsi="Times New Roman"/>
          <w:iCs/>
          <w:color w:val="000000"/>
          <w:sz w:val="28"/>
          <w:szCs w:val="28"/>
        </w:rPr>
        <w:t>т.д.</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остояние рабочих мест, их организация напрямую определяют уровень организации труда на предприятии. Кроме этого, организация рабочего места непосредственно формирует обстановку, в которой постоянно находится работник на производстве, что влияет на его самочувствие, настроение, работоспособность и, в конечном итоге, на производительность труд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Рабочие места отличаются друг от друга по значительному количеству признаков. Для обобщенного представления о том, какие могут быть рабочие места, необходимо их классифицировать.</w:t>
      </w:r>
    </w:p>
    <w:p>
      <w:pPr>
        <w:pStyle w:val="Normal"/>
        <w:widowControl/>
        <w:numPr>
          <w:ilvl w:val="0"/>
          <w:numId w:val="17"/>
        </w:numPr>
        <w:tabs>
          <w:tab w:val="clear" w:pos="708"/>
          <w:tab w:val="left" w:pos="180" w:leader="none"/>
          <w:tab w:val="left" w:pos="571" w:leader="none"/>
        </w:tabs>
        <w:suppressAutoHyphens w:val="true"/>
        <w:spacing w:lineRule="auto" w:line="360"/>
        <w:ind w:left="0" w:firstLine="709"/>
        <w:jc w:val="both"/>
        <w:rPr/>
      </w:pPr>
      <w:r>
        <w:rPr>
          <w:rFonts w:cs="Times New Roman" w:ascii="Times New Roman" w:hAnsi="Times New Roman"/>
          <w:color w:val="000000"/>
          <w:sz w:val="28"/>
          <w:szCs w:val="28"/>
        </w:rPr>
        <w:t xml:space="preserve">В зависимости от </w:t>
      </w:r>
      <w:r>
        <w:rPr>
          <w:rFonts w:cs="Times New Roman" w:ascii="Times New Roman" w:hAnsi="Times New Roman"/>
          <w:iCs/>
          <w:color w:val="000000"/>
          <w:sz w:val="28"/>
          <w:szCs w:val="28"/>
        </w:rPr>
        <w:t xml:space="preserve">функции, </w:t>
      </w:r>
      <w:r>
        <w:rPr>
          <w:rFonts w:cs="Times New Roman" w:ascii="Times New Roman" w:hAnsi="Times New Roman"/>
          <w:color w:val="000000"/>
          <w:sz w:val="28"/>
          <w:szCs w:val="28"/>
        </w:rPr>
        <w:t>которые выполняет работник, на предприятии выделяются рабочие места руководителей, специалистов, служащих, рабочих, младшего обслуживающего персонала, охраны и т.д.</w:t>
      </w:r>
    </w:p>
    <w:p>
      <w:pPr>
        <w:pStyle w:val="Normal"/>
        <w:widowControl/>
        <w:numPr>
          <w:ilvl w:val="0"/>
          <w:numId w:val="17"/>
        </w:numPr>
        <w:suppressAutoHyphens w:val="true"/>
        <w:spacing w:lineRule="auto" w:line="360"/>
        <w:ind w:left="0" w:firstLine="709"/>
        <w:jc w:val="both"/>
        <w:rPr/>
      </w:pPr>
      <w:r>
        <w:rPr>
          <w:rFonts w:cs="Times New Roman" w:ascii="Times New Roman" w:hAnsi="Times New Roman"/>
          <w:color w:val="000000"/>
          <w:sz w:val="28"/>
          <w:szCs w:val="28"/>
        </w:rPr>
        <w:t xml:space="preserve">Рабочие места подразделяются также по </w:t>
      </w:r>
      <w:r>
        <w:rPr>
          <w:rFonts w:cs="Times New Roman" w:ascii="Times New Roman" w:hAnsi="Times New Roman"/>
          <w:iCs/>
          <w:color w:val="000000"/>
          <w:sz w:val="28"/>
          <w:szCs w:val="28"/>
        </w:rPr>
        <w:t xml:space="preserve">профессиональному признаку, </w:t>
      </w:r>
      <w:r>
        <w:rPr>
          <w:rFonts w:cs="Times New Roman" w:ascii="Times New Roman" w:hAnsi="Times New Roman"/>
          <w:color w:val="000000"/>
          <w:sz w:val="28"/>
          <w:szCs w:val="28"/>
        </w:rPr>
        <w:t>т.е. в зависимости от профессии работника, который работает на этом месте. Например - рабочие места бухгалтера, экономиста по труду, столяра, машиниста и т.д.</w:t>
      </w:r>
    </w:p>
    <w:p>
      <w:pPr>
        <w:pStyle w:val="Normal"/>
        <w:widowControl/>
        <w:numPr>
          <w:ilvl w:val="0"/>
          <w:numId w:val="17"/>
        </w:numPr>
        <w:tabs>
          <w:tab w:val="clear" w:pos="708"/>
          <w:tab w:val="left" w:pos="180" w:leader="none"/>
          <w:tab w:val="left" w:pos="571" w:leader="none"/>
        </w:tabs>
        <w:suppressAutoHyphens w:val="true"/>
        <w:spacing w:lineRule="auto" w:line="360"/>
        <w:ind w:left="0" w:firstLine="709"/>
        <w:jc w:val="both"/>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виду производства на исследуемом строительном предприятии </w:t>
      </w:r>
      <w:r>
        <w:rPr>
          <w:rFonts w:cs="Times New Roman" w:ascii="Times New Roman" w:hAnsi="Times New Roman"/>
          <w:color w:val="000000"/>
          <w:sz w:val="28"/>
          <w:szCs w:val="28"/>
        </w:rPr>
        <w:t>различают рабочие места основного и вспомогательных производств.</w:t>
      </w:r>
    </w:p>
    <w:p>
      <w:pPr>
        <w:pStyle w:val="Normal"/>
        <w:widowControl/>
        <w:numPr>
          <w:ilvl w:val="0"/>
          <w:numId w:val="17"/>
        </w:numPr>
        <w:tabs>
          <w:tab w:val="clear" w:pos="708"/>
          <w:tab w:val="left" w:pos="180" w:leader="none"/>
          <w:tab w:val="left" w:pos="571" w:leader="none"/>
        </w:tabs>
        <w:suppressAutoHyphens w:val="true"/>
        <w:spacing w:lineRule="auto" w:line="360"/>
        <w:ind w:left="0" w:firstLine="709"/>
        <w:jc w:val="both"/>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степени специализации </w:t>
      </w:r>
      <w:r>
        <w:rPr>
          <w:rFonts w:cs="Times New Roman" w:ascii="Times New Roman" w:hAnsi="Times New Roman"/>
          <w:color w:val="000000"/>
          <w:sz w:val="28"/>
          <w:szCs w:val="28"/>
        </w:rPr>
        <w:t>рабочие места подразделяются на специализированные и универсальные. На специализированных рабочих местах выполняется ограниченный круг работ (операций). Они оснащаются специализированным оборудованием. Универсальные рабочие места приспособлены для выполнения широкого круга работ, они организуются преимущественно на единичных производствах и оснащаются оборудованием универсальным.</w:t>
      </w:r>
    </w:p>
    <w:p>
      <w:pPr>
        <w:pStyle w:val="Normal"/>
        <w:widowControl/>
        <w:tabs>
          <w:tab w:val="clear" w:pos="708"/>
          <w:tab w:val="left" w:pos="3221"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уровню механизации </w:t>
      </w:r>
      <w:r>
        <w:rPr>
          <w:rFonts w:cs="Times New Roman" w:ascii="Times New Roman" w:hAnsi="Times New Roman"/>
          <w:color w:val="000000"/>
          <w:sz w:val="28"/>
          <w:szCs w:val="28"/>
        </w:rPr>
        <w:t>различаются рабочее места для ручных, ручных механизированных, машинно-ручных работ.</w:t>
      </w:r>
    </w:p>
    <w:p>
      <w:pPr>
        <w:pStyle w:val="Normal"/>
        <w:widowControl/>
        <w:numPr>
          <w:ilvl w:val="0"/>
          <w:numId w:val="19"/>
        </w:numPr>
        <w:tabs>
          <w:tab w:val="clear" w:pos="708"/>
          <w:tab w:val="left" w:pos="605" w:leader="none"/>
        </w:tabs>
        <w:suppressAutoHyphens w:val="true"/>
        <w:spacing w:lineRule="auto" w:line="360"/>
        <w:ind w:left="0" w:firstLine="709"/>
        <w:jc w:val="both"/>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количеству основного технологического оборудования </w:t>
      </w:r>
      <w:r>
        <w:rPr>
          <w:rFonts w:cs="Times New Roman" w:ascii="Times New Roman" w:hAnsi="Times New Roman"/>
          <w:color w:val="000000"/>
          <w:sz w:val="28"/>
          <w:szCs w:val="28"/>
        </w:rPr>
        <w:t>рабочие места подразделяются на места без оборудования, одностаночные и многостаночные.</w:t>
      </w:r>
    </w:p>
    <w:p>
      <w:pPr>
        <w:pStyle w:val="Normal"/>
        <w:widowControl/>
        <w:numPr>
          <w:ilvl w:val="0"/>
          <w:numId w:val="19"/>
        </w:numPr>
        <w:tabs>
          <w:tab w:val="clear" w:pos="708"/>
          <w:tab w:val="left" w:pos="605" w:leader="none"/>
        </w:tabs>
        <w:suppressAutoHyphens w:val="true"/>
        <w:spacing w:lineRule="auto" w:line="360"/>
        <w:ind w:left="0" w:firstLine="709"/>
        <w:jc w:val="both"/>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месту нахождения </w:t>
      </w:r>
      <w:r>
        <w:rPr>
          <w:rFonts w:cs="Times New Roman" w:ascii="Times New Roman" w:hAnsi="Times New Roman"/>
          <w:color w:val="000000"/>
          <w:sz w:val="28"/>
          <w:szCs w:val="28"/>
        </w:rPr>
        <w:t>различают рабочие места в помещении, на открытом воздухе, на высоте, под землей.</w:t>
      </w:r>
    </w:p>
    <w:p>
      <w:pPr>
        <w:pStyle w:val="Normal"/>
        <w:widowControl/>
        <w:numPr>
          <w:ilvl w:val="0"/>
          <w:numId w:val="19"/>
        </w:numPr>
        <w:tabs>
          <w:tab w:val="clear" w:pos="708"/>
          <w:tab w:val="left" w:pos="605" w:leader="none"/>
        </w:tabs>
        <w:suppressAutoHyphens w:val="true"/>
        <w:spacing w:lineRule="auto" w:line="360"/>
        <w:ind w:left="0" w:firstLine="709"/>
        <w:jc w:val="both"/>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числу исполнителей - </w:t>
      </w:r>
      <w:r>
        <w:rPr>
          <w:rFonts w:cs="Times New Roman" w:ascii="Times New Roman" w:hAnsi="Times New Roman"/>
          <w:color w:val="000000"/>
          <w:sz w:val="28"/>
          <w:szCs w:val="28"/>
        </w:rPr>
        <w:t>индивидуальные и коллективные.</w:t>
      </w:r>
    </w:p>
    <w:p>
      <w:pPr>
        <w:pStyle w:val="Normal"/>
        <w:widowControl/>
        <w:numPr>
          <w:ilvl w:val="0"/>
          <w:numId w:val="19"/>
        </w:numPr>
        <w:suppressAutoHyphens w:val="true"/>
        <w:spacing w:lineRule="auto" w:line="360"/>
        <w:ind w:left="0" w:firstLine="709"/>
        <w:jc w:val="both"/>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числу смен - </w:t>
      </w:r>
      <w:r>
        <w:rPr>
          <w:rFonts w:cs="Times New Roman" w:ascii="Times New Roman" w:hAnsi="Times New Roman"/>
          <w:color w:val="000000"/>
          <w:sz w:val="28"/>
          <w:szCs w:val="28"/>
        </w:rPr>
        <w:t>одно-, двух-, трех-, четырехсменные.</w:t>
      </w:r>
    </w:p>
    <w:p>
      <w:pPr>
        <w:pStyle w:val="Normal"/>
        <w:widowControl/>
        <w:numPr>
          <w:ilvl w:val="0"/>
          <w:numId w:val="19"/>
        </w:numPr>
        <w:tabs>
          <w:tab w:val="clear" w:pos="708"/>
          <w:tab w:val="left" w:pos="605"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степени подвижности - </w:t>
      </w:r>
      <w:r>
        <w:rPr>
          <w:rFonts w:cs="Times New Roman" w:ascii="Times New Roman" w:hAnsi="Times New Roman"/>
          <w:color w:val="000000"/>
          <w:sz w:val="28"/>
          <w:szCs w:val="28"/>
        </w:rPr>
        <w:t>стационарные и передвижные.</w:t>
      </w:r>
    </w:p>
    <w:p>
      <w:pPr>
        <w:pStyle w:val="Normal"/>
        <w:widowControl/>
        <w:numPr>
          <w:ilvl w:val="0"/>
          <w:numId w:val="19"/>
        </w:numPr>
        <w:tabs>
          <w:tab w:val="clear" w:pos="708"/>
          <w:tab w:val="left" w:pos="605" w:leader="none"/>
        </w:tabs>
        <w:suppressAutoHyphens w:val="true"/>
        <w:spacing w:lineRule="auto" w:line="360"/>
        <w:ind w:left="0" w:firstLine="709"/>
        <w:jc w:val="both"/>
        <w:rPr/>
      </w:pPr>
      <w:r>
        <w:rPr>
          <w:rFonts w:cs="Times New Roman" w:ascii="Times New Roman" w:hAnsi="Times New Roman"/>
          <w:iCs/>
          <w:color w:val="000000"/>
          <w:sz w:val="28"/>
          <w:szCs w:val="28"/>
        </w:rPr>
        <w:t xml:space="preserve">По рабочему положению - </w:t>
      </w:r>
      <w:r>
        <w:rPr>
          <w:rFonts w:cs="Times New Roman" w:ascii="Times New Roman" w:hAnsi="Times New Roman"/>
          <w:color w:val="000000"/>
          <w:sz w:val="28"/>
          <w:szCs w:val="28"/>
        </w:rPr>
        <w:t>сидя, стоя, переменному - сидя-стоя.</w:t>
      </w:r>
    </w:p>
    <w:p>
      <w:pPr>
        <w:pStyle w:val="Normal"/>
        <w:widowControl/>
        <w:numPr>
          <w:ilvl w:val="0"/>
          <w:numId w:val="19"/>
        </w:numPr>
        <w:tabs>
          <w:tab w:val="clear" w:pos="708"/>
          <w:tab w:val="left" w:pos="605" w:leader="none"/>
        </w:tabs>
        <w:suppressAutoHyphens w:val="true"/>
        <w:spacing w:lineRule="auto" w:line="360"/>
        <w:ind w:left="0" w:firstLine="709"/>
        <w:jc w:val="both"/>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условиям труда - с </w:t>
      </w:r>
      <w:r>
        <w:rPr>
          <w:rFonts w:cs="Times New Roman" w:ascii="Times New Roman" w:hAnsi="Times New Roman"/>
          <w:color w:val="000000"/>
          <w:sz w:val="28"/>
          <w:szCs w:val="28"/>
        </w:rPr>
        <w:t>нормальными условиями, с тяжелым физическим трудом, с вредными условиями, с особо тяжелым физическим трудом, с особо вредными условиями, с высокой нервно-психической напряженностью, с монотонным трудом.</w:t>
      </w:r>
    </w:p>
    <w:p>
      <w:pPr>
        <w:pStyle w:val="Normal"/>
        <w:widowControl/>
        <w:numPr>
          <w:ilvl w:val="0"/>
          <w:numId w:val="19"/>
        </w:numPr>
        <w:tabs>
          <w:tab w:val="clear" w:pos="708"/>
          <w:tab w:val="left" w:pos="605" w:leader="none"/>
        </w:tabs>
        <w:suppressAutoHyphens w:val="true"/>
        <w:spacing w:lineRule="auto" w:line="360"/>
        <w:ind w:left="0" w:firstLine="709"/>
        <w:jc w:val="both"/>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времени использования - </w:t>
      </w:r>
      <w:r>
        <w:rPr>
          <w:rFonts w:cs="Times New Roman" w:ascii="Times New Roman" w:hAnsi="Times New Roman"/>
          <w:color w:val="000000"/>
          <w:sz w:val="28"/>
          <w:szCs w:val="28"/>
        </w:rPr>
        <w:t>постоянные и временные, в том числе сезонные. Постоянное рабочее место предназначено для длительного (неопределенно долгого) использования. Временное создается для выполнения эпизодических работ.</w:t>
      </w:r>
    </w:p>
    <w:p>
      <w:pPr>
        <w:pStyle w:val="Normal"/>
        <w:widowControl/>
        <w:numPr>
          <w:ilvl w:val="0"/>
          <w:numId w:val="19"/>
        </w:numPr>
        <w:tabs>
          <w:tab w:val="clear" w:pos="708"/>
          <w:tab w:val="left" w:pos="605" w:leader="none"/>
        </w:tabs>
        <w:suppressAutoHyphens w:val="true"/>
        <w:spacing w:lineRule="auto" w:line="360"/>
        <w:ind w:left="0" w:firstLine="709"/>
        <w:jc w:val="both"/>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характеру использования </w:t>
      </w:r>
      <w:r>
        <w:rPr>
          <w:rFonts w:cs="Times New Roman" w:ascii="Times New Roman" w:hAnsi="Times New Roman"/>
          <w:color w:val="000000"/>
          <w:sz w:val="28"/>
          <w:szCs w:val="28"/>
        </w:rPr>
        <w:t>- функционирующие, нефункционирующие. В том числе: вакантные,резервные, излиш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Оснащение рабочих мест</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b/>
          <w:bCs/>
          <w:iCs/>
          <w:color w:val="000000"/>
          <w:sz w:val="28"/>
          <w:szCs w:val="28"/>
        </w:rPr>
        <w:t xml:space="preserve">оснащением рабочего места </w:t>
      </w:r>
      <w:r>
        <w:rPr>
          <w:rFonts w:cs="Times New Roman" w:ascii="Times New Roman" w:hAnsi="Times New Roman"/>
          <w:color w:val="000000"/>
          <w:sz w:val="28"/>
          <w:szCs w:val="28"/>
        </w:rPr>
        <w:t>понимается обеспечение его всеми необходимыми средствами, при помощи которых можно создать работнику условия для эффективного выполнения им своих профессиональных обязанносте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Типичными основными </w:t>
      </w:r>
      <w:r>
        <w:rPr>
          <w:rFonts w:cs="Times New Roman" w:ascii="Times New Roman" w:hAnsi="Times New Roman"/>
          <w:b/>
          <w:bCs/>
          <w:iCs/>
          <w:color w:val="000000"/>
          <w:sz w:val="28"/>
          <w:szCs w:val="28"/>
        </w:rPr>
        <w:t xml:space="preserve">видами оснащения </w:t>
      </w:r>
      <w:r>
        <w:rPr>
          <w:rFonts w:cs="Times New Roman" w:ascii="Times New Roman" w:hAnsi="Times New Roman"/>
          <w:color w:val="000000"/>
          <w:sz w:val="28"/>
          <w:szCs w:val="28"/>
        </w:rPr>
        <w:t>являются следующие:</w:t>
      </w:r>
    </w:p>
    <w:p>
      <w:pPr>
        <w:pStyle w:val="Normal"/>
        <w:widowControl/>
        <w:numPr>
          <w:ilvl w:val="0"/>
          <w:numId w:val="18"/>
        </w:numPr>
        <w:tabs>
          <w:tab w:val="clear" w:pos="708"/>
          <w:tab w:val="left" w:pos="4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основное технологическое оборудование, </w:t>
      </w:r>
      <w:r>
        <w:rPr>
          <w:rFonts w:cs="Times New Roman" w:ascii="Times New Roman" w:hAnsi="Times New Roman"/>
          <w:color w:val="000000"/>
          <w:sz w:val="28"/>
          <w:szCs w:val="28"/>
        </w:rPr>
        <w:t>которое предназначено для выполнения основной работы на данном рабочем месте. Это могут быть станки, механизмы, агрегаты, аппараты, конвейерные линии, счетная и вычислительная техника, персональные компьютеры, печатно-множительная техника, пульты управления и т.п.</w:t>
      </w:r>
    </w:p>
    <w:p>
      <w:pPr>
        <w:pStyle w:val="Normal"/>
        <w:widowControl/>
        <w:numPr>
          <w:ilvl w:val="0"/>
          <w:numId w:val="18"/>
        </w:numPr>
        <w:tabs>
          <w:tab w:val="clear" w:pos="708"/>
          <w:tab w:val="left" w:pos="456" w:leader="none"/>
        </w:tabs>
        <w:suppressAutoHyphens w:val="true"/>
        <w:spacing w:lineRule="auto" w:line="36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вспомогательное оборудование - </w:t>
      </w:r>
      <w:r>
        <w:rPr>
          <w:rFonts w:cs="Times New Roman" w:ascii="Times New Roman" w:hAnsi="Times New Roman"/>
          <w:color w:val="000000"/>
          <w:sz w:val="28"/>
          <w:szCs w:val="28"/>
        </w:rPr>
        <w:t>индивидуальные подъемно-транспортные устройства, транспортеры, тележки, рольганги, склизы для перемещения материалов и др.;</w:t>
      </w:r>
    </w:p>
    <w:p>
      <w:pPr>
        <w:pStyle w:val="Normal"/>
        <w:widowControl/>
        <w:numPr>
          <w:ilvl w:val="0"/>
          <w:numId w:val="18"/>
        </w:numPr>
        <w:tabs>
          <w:tab w:val="clear" w:pos="708"/>
          <w:tab w:val="left" w:pos="456" w:leader="none"/>
        </w:tabs>
        <w:suppressAutoHyphens w:val="true"/>
        <w:spacing w:lineRule="auto" w:line="360"/>
        <w:ind w:left="0" w:firstLine="709"/>
        <w:jc w:val="both"/>
        <w:rPr/>
      </w:pPr>
      <w:r>
        <w:rPr>
          <w:rFonts w:cs="Times New Roman" w:ascii="Times New Roman" w:hAnsi="Times New Roman"/>
          <w:iCs/>
          <w:color w:val="000000"/>
          <w:sz w:val="28"/>
          <w:szCs w:val="28"/>
        </w:rPr>
        <w:t xml:space="preserve">технологическая оснастка - </w:t>
      </w:r>
      <w:r>
        <w:rPr>
          <w:rFonts w:cs="Times New Roman" w:ascii="Times New Roman" w:hAnsi="Times New Roman"/>
          <w:color w:val="000000"/>
          <w:sz w:val="28"/>
          <w:szCs w:val="28"/>
        </w:rPr>
        <w:t>рабочие и мерительные инструменты, приспособления, запасные части, канцелярские принадлежности для служащих, сменные принадлежности типа картриджей и т.п. для печатно-множительной техники ;</w:t>
      </w:r>
    </w:p>
    <w:p>
      <w:pPr>
        <w:pStyle w:val="Normal"/>
        <w:widowControl/>
        <w:numPr>
          <w:ilvl w:val="0"/>
          <w:numId w:val="18"/>
        </w:numPr>
        <w:suppressAutoHyphens w:val="true"/>
        <w:spacing w:lineRule="auto" w:line="360"/>
        <w:ind w:left="0" w:firstLine="709"/>
        <w:jc w:val="both"/>
        <w:rPr/>
      </w:pPr>
      <w:r>
        <w:rPr>
          <w:rFonts w:cs="Times New Roman" w:ascii="Times New Roman" w:hAnsi="Times New Roman"/>
          <w:iCs/>
          <w:color w:val="000000"/>
          <w:sz w:val="28"/>
          <w:szCs w:val="28"/>
        </w:rPr>
        <w:t xml:space="preserve">рабочая документация и специальная литература - </w:t>
      </w:r>
      <w:r>
        <w:rPr>
          <w:rFonts w:cs="Times New Roman" w:ascii="Times New Roman" w:hAnsi="Times New Roman"/>
          <w:color w:val="000000"/>
          <w:sz w:val="28"/>
          <w:szCs w:val="28"/>
        </w:rPr>
        <w:t>инструкции, технологические карты, правила техники безопасности, картотеки, дела, справочники, пособия и др.;</w:t>
      </w:r>
    </w:p>
    <w:p>
      <w:pPr>
        <w:pStyle w:val="Normal"/>
        <w:widowControl/>
        <w:numPr>
          <w:ilvl w:val="0"/>
          <w:numId w:val="18"/>
        </w:numPr>
        <w:tabs>
          <w:tab w:val="clear" w:pos="708"/>
          <w:tab w:val="left" w:pos="466" w:leader="none"/>
        </w:tabs>
        <w:suppressAutoHyphens w:val="true"/>
        <w:spacing w:lineRule="auto" w:line="360"/>
        <w:ind w:left="0" w:firstLine="709"/>
        <w:jc w:val="both"/>
        <w:rPr/>
      </w:pPr>
      <w:r>
        <w:rPr>
          <w:rFonts w:cs="Times New Roman" w:ascii="Times New Roman" w:hAnsi="Times New Roman"/>
          <w:iCs/>
          <w:color w:val="000000"/>
          <w:sz w:val="28"/>
          <w:szCs w:val="28"/>
        </w:rPr>
        <w:t xml:space="preserve">организационная оснастка, </w:t>
      </w:r>
      <w:r>
        <w:rPr>
          <w:rFonts w:cs="Times New Roman" w:ascii="Times New Roman" w:hAnsi="Times New Roman"/>
          <w:color w:val="000000"/>
          <w:sz w:val="28"/>
          <w:szCs w:val="28"/>
        </w:rPr>
        <w:t>к которой относятся рабочая мебель (столы, верстаки, стулья, кресла, шкафы, тумбочки, стеллажи, полки), часы, средства для размещения технологической оснастки и рабочих документов (ложементы, пюпитры, картотеки), приспособления типа подставок, приставок к столам, подлокотников, подножных решеток, упоров. Специфической разновидностью организационной оснастки будут строительные леса, которые возводятся на сооружаемых или ремонтируемых объектах для доступа строителейк своим рабочим местам;</w:t>
      </w:r>
    </w:p>
    <w:p>
      <w:pPr>
        <w:pStyle w:val="Normal"/>
        <w:widowControl/>
        <w:numPr>
          <w:ilvl w:val="0"/>
          <w:numId w:val="18"/>
        </w:numPr>
        <w:tabs>
          <w:tab w:val="clear" w:pos="708"/>
          <w:tab w:val="left" w:pos="466" w:leader="none"/>
        </w:tabs>
        <w:suppressAutoHyphens w:val="true"/>
        <w:spacing w:lineRule="auto" w:line="36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редства безопасности - </w:t>
      </w:r>
      <w:r>
        <w:rPr>
          <w:rFonts w:cs="Times New Roman" w:ascii="Times New Roman" w:hAnsi="Times New Roman"/>
          <w:color w:val="000000"/>
          <w:sz w:val="28"/>
          <w:szCs w:val="28"/>
        </w:rPr>
        <w:t>ограждения, экраны, средства индивидуальной защиты (очки, респираторы, перчатки,специальные одежда и обувь), средства противопожарной защиты, вытяжная вентиляция, предупреждающие об опасности надписи и графика др.;</w:t>
      </w:r>
    </w:p>
    <w:p>
      <w:pPr>
        <w:pStyle w:val="Normal"/>
        <w:widowControl/>
        <w:numPr>
          <w:ilvl w:val="0"/>
          <w:numId w:val="18"/>
        </w:numPr>
        <w:tabs>
          <w:tab w:val="clear" w:pos="708"/>
          <w:tab w:val="left" w:pos="466" w:leader="none"/>
        </w:tabs>
        <w:suppressAutoHyphens w:val="true"/>
        <w:spacing w:lineRule="auto" w:line="360"/>
        <w:ind w:left="0" w:firstLine="709"/>
        <w:jc w:val="both"/>
        <w:rPr/>
      </w:pPr>
      <w:r>
        <w:rPr>
          <w:rFonts w:cs="Times New Roman" w:ascii="Times New Roman" w:hAnsi="Times New Roman"/>
          <w:iCs/>
          <w:color w:val="000000"/>
          <w:sz w:val="28"/>
          <w:szCs w:val="28"/>
        </w:rPr>
        <w:t xml:space="preserve">средства освещения </w:t>
      </w:r>
      <w:r>
        <w:rPr>
          <w:rFonts w:cs="Times New Roman" w:ascii="Times New Roman" w:hAnsi="Times New Roman"/>
          <w:color w:val="000000"/>
          <w:sz w:val="28"/>
          <w:szCs w:val="28"/>
        </w:rPr>
        <w:t>(общего для всего помещения и местногодля рабочей поверхности или пространства);</w:t>
      </w:r>
    </w:p>
    <w:p>
      <w:pPr>
        <w:pStyle w:val="Normal"/>
        <w:widowControl/>
        <w:numPr>
          <w:ilvl w:val="0"/>
          <w:numId w:val="18"/>
        </w:numPr>
        <w:tabs>
          <w:tab w:val="clear" w:pos="708"/>
          <w:tab w:val="left" w:pos="466" w:leader="none"/>
        </w:tabs>
        <w:suppressAutoHyphens w:val="true"/>
        <w:spacing w:lineRule="auto" w:line="360"/>
        <w:ind w:left="0" w:firstLine="709"/>
        <w:jc w:val="both"/>
        <w:rPr/>
      </w:pPr>
      <w:r>
        <w:rPr>
          <w:rFonts w:cs="Times New Roman" w:ascii="Times New Roman" w:hAnsi="Times New Roman"/>
          <w:iCs/>
          <w:color w:val="000000"/>
          <w:sz w:val="28"/>
          <w:szCs w:val="28"/>
        </w:rPr>
        <w:t xml:space="preserve">средства связи </w:t>
      </w:r>
      <w:r>
        <w:rPr>
          <w:rFonts w:cs="Times New Roman" w:ascii="Times New Roman" w:hAnsi="Times New Roman"/>
          <w:color w:val="000000"/>
          <w:sz w:val="28"/>
          <w:szCs w:val="28"/>
        </w:rPr>
        <w:t>с другими рабочими местами и с местом руководителя;</w:t>
      </w:r>
    </w:p>
    <w:p>
      <w:pPr>
        <w:pStyle w:val="Normal"/>
        <w:widowControl/>
        <w:numPr>
          <w:ilvl w:val="0"/>
          <w:numId w:val="18"/>
        </w:numPr>
        <w:tabs>
          <w:tab w:val="clear" w:pos="708"/>
          <w:tab w:val="left" w:pos="466" w:leader="none"/>
          <w:tab w:val="left" w:pos="6082" w:leader="none"/>
        </w:tabs>
        <w:suppressAutoHyphens w:val="true"/>
        <w:spacing w:lineRule="auto" w:line="36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редства сигнализации </w:t>
      </w:r>
      <w:r>
        <w:rPr>
          <w:rFonts w:cs="Times New Roman" w:ascii="Times New Roman" w:hAnsi="Times New Roman"/>
          <w:color w:val="000000"/>
          <w:sz w:val="28"/>
          <w:szCs w:val="28"/>
        </w:rPr>
        <w:t>(звуковые, световые, знаковые, комбинированные) о неисправностях, аварийных ситуациях;</w:t>
      </w:r>
    </w:p>
    <w:p>
      <w:pPr>
        <w:pStyle w:val="Normal"/>
        <w:widowControl/>
        <w:numPr>
          <w:ilvl w:val="0"/>
          <w:numId w:val="18"/>
        </w:numPr>
        <w:tabs>
          <w:tab w:val="clear" w:pos="708"/>
          <w:tab w:val="left" w:pos="466" w:leader="none"/>
          <w:tab w:val="left" w:pos="6082" w:leader="none"/>
        </w:tabs>
        <w:suppressAutoHyphens w:val="true"/>
        <w:spacing w:lineRule="auto" w:line="36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рабочая тара для </w:t>
      </w:r>
      <w:r>
        <w:rPr>
          <w:rFonts w:cs="Times New Roman" w:ascii="Times New Roman" w:hAnsi="Times New Roman"/>
          <w:color w:val="000000"/>
          <w:sz w:val="28"/>
          <w:szCs w:val="28"/>
        </w:rPr>
        <w:t>сырья, материалов, полуфабрикатов, готовых изделий, отходов производства (контейнеры, поддоны, емкости для жидких веществ, коробки, ящики);</w:t>
      </w:r>
    </w:p>
    <w:p>
      <w:pPr>
        <w:pStyle w:val="Normal"/>
        <w:widowControl/>
        <w:numPr>
          <w:ilvl w:val="0"/>
          <w:numId w:val="18"/>
        </w:numPr>
        <w:tabs>
          <w:tab w:val="clear" w:pos="708"/>
          <w:tab w:val="left" w:pos="466" w:leader="none"/>
        </w:tabs>
        <w:suppressAutoHyphens w:val="true"/>
        <w:spacing w:lineRule="auto" w:line="360"/>
        <w:ind w:left="0" w:firstLine="709"/>
        <w:jc w:val="both"/>
        <w:rPr/>
      </w:pPr>
      <w:r>
        <w:rPr>
          <w:rFonts w:cs="Times New Roman" w:ascii="Times New Roman" w:hAnsi="Times New Roman"/>
          <w:iCs/>
          <w:color w:val="000000"/>
          <w:sz w:val="28"/>
          <w:szCs w:val="28"/>
        </w:rPr>
        <w:t xml:space="preserve">средства для поддержания на рабочем месте нормального микроклимата - </w:t>
      </w:r>
      <w:r>
        <w:rPr>
          <w:rFonts w:cs="Times New Roman" w:ascii="Times New Roman" w:hAnsi="Times New Roman"/>
          <w:color w:val="000000"/>
          <w:sz w:val="28"/>
          <w:szCs w:val="28"/>
        </w:rPr>
        <w:t>нагнетательная вентиляция, отопление;</w:t>
      </w:r>
    </w:p>
    <w:p>
      <w:pPr>
        <w:pStyle w:val="Normal"/>
        <w:widowControl/>
        <w:numPr>
          <w:ilvl w:val="0"/>
          <w:numId w:val="15"/>
        </w:numPr>
        <w:tabs>
          <w:tab w:val="clear" w:pos="708"/>
          <w:tab w:val="left" w:pos="466" w:leader="none"/>
        </w:tabs>
        <w:suppressAutoHyphens w:val="true"/>
        <w:spacing w:lineRule="auto" w:line="36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едметы эстетизации производственного интерьера </w:t>
      </w:r>
      <w:r>
        <w:rPr>
          <w:rFonts w:cs="Times New Roman" w:ascii="Times New Roman" w:hAnsi="Times New Roman"/>
          <w:color w:val="000000"/>
          <w:sz w:val="28"/>
          <w:szCs w:val="28"/>
        </w:rPr>
        <w:t>(портьеры, занавеси, жалтози, цветочницы, произведения декоративно-прикладного искусства, коврики, дорожки и др.);</w:t>
      </w:r>
    </w:p>
    <w:p>
      <w:pPr>
        <w:pStyle w:val="Normal"/>
        <w:widowControl/>
        <w:numPr>
          <w:ilvl w:val="0"/>
          <w:numId w:val="15"/>
        </w:numPr>
        <w:suppressAutoHyphens w:val="true"/>
        <w:spacing w:lineRule="auto" w:line="36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хозяйственные средства </w:t>
      </w:r>
      <w:r>
        <w:rPr>
          <w:rFonts w:cs="Times New Roman" w:ascii="Times New Roman" w:hAnsi="Times New Roman"/>
          <w:color w:val="000000"/>
          <w:sz w:val="28"/>
          <w:szCs w:val="28"/>
        </w:rPr>
        <w:t>для ухода за оборудованием и рабочим местом (щетки, ветошь, совки, веники, масленки, урны для мусора и др.).</w:t>
      </w:r>
    </w:p>
    <w:p>
      <w:pPr>
        <w:pStyle w:val="Normal"/>
        <w:widowControl/>
        <w:suppressAutoHyphens w:val="true"/>
        <w:spacing w:lineRule="auto" w:line="360"/>
        <w:ind w:firstLine="709"/>
        <w:jc w:val="both"/>
        <w:rPr/>
      </w:pPr>
      <w:r>
        <w:rPr>
          <w:rFonts w:cs="Times New Roman" w:ascii="Times New Roman" w:hAnsi="Times New Roman"/>
          <w:iCs/>
          <w:color w:val="000000"/>
          <w:sz w:val="28"/>
          <w:szCs w:val="28"/>
        </w:rPr>
        <w:t xml:space="preserve">Основное и вспомогательное оборудование </w:t>
      </w:r>
      <w:r>
        <w:rPr>
          <w:rFonts w:cs="Times New Roman" w:ascii="Times New Roman" w:hAnsi="Times New Roman"/>
          <w:color w:val="000000"/>
          <w:sz w:val="28"/>
          <w:szCs w:val="28"/>
        </w:rPr>
        <w:t>должно обеспечивать удобство его обслуживания, наладки и ремонта; рациональную рабочую позу (лучше переменную) исполнителя; безопасность эксплуатации и ремонта; возможность применения прогрессивных приемов и методов труда; удобство и легкость управления; экономию физиологических усилий работников и снижение нервно-психической нагрузки на них.</w:t>
      </w:r>
    </w:p>
    <w:p>
      <w:pPr>
        <w:pStyle w:val="Normal"/>
        <w:widowControl/>
        <w:suppressAutoHyphens w:val="true"/>
        <w:spacing w:lineRule="auto" w:line="360"/>
        <w:ind w:firstLine="709"/>
        <w:jc w:val="both"/>
        <w:rPr/>
      </w:pPr>
      <w:r>
        <w:rPr>
          <w:rFonts w:cs="Times New Roman" w:ascii="Times New Roman" w:hAnsi="Times New Roman"/>
          <w:iCs/>
          <w:color w:val="000000"/>
          <w:sz w:val="28"/>
          <w:szCs w:val="28"/>
        </w:rPr>
        <w:t xml:space="preserve">Технологическая оснастка </w:t>
      </w:r>
      <w:r>
        <w:rPr>
          <w:rFonts w:cs="Times New Roman" w:ascii="Times New Roman" w:hAnsi="Times New Roman"/>
          <w:color w:val="000000"/>
          <w:sz w:val="28"/>
          <w:szCs w:val="28"/>
        </w:rPr>
        <w:t>должна соответствовать требованиям технологии производства по своему составу и количеств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Организационная оснастка </w:t>
      </w:r>
      <w:r>
        <w:rPr>
          <w:rFonts w:cs="Times New Roman" w:ascii="Times New Roman" w:hAnsi="Times New Roman"/>
          <w:color w:val="000000"/>
          <w:sz w:val="28"/>
          <w:szCs w:val="28"/>
        </w:rPr>
        <w:t>призвана обеспечивать эффективное выполнение работником своих обязанностей. При выборе рабочей мебели необходимо считаться с антропометрическими данными и полом работников, иметь регулируемые по высоте сидения и регулируемые по углу наклона спинки сидений. Высота рабочей поверхности столов выбирается с учетом характера работы и пола работник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Большое значение имеет выбор </w:t>
      </w:r>
      <w:r>
        <w:rPr>
          <w:rFonts w:cs="Times New Roman" w:ascii="Times New Roman" w:hAnsi="Times New Roman"/>
          <w:iCs/>
          <w:color w:val="000000"/>
          <w:sz w:val="28"/>
          <w:szCs w:val="28"/>
        </w:rPr>
        <w:t xml:space="preserve">средств освещения. </w:t>
      </w:r>
      <w:r>
        <w:rPr>
          <w:rFonts w:cs="Times New Roman" w:ascii="Times New Roman" w:hAnsi="Times New Roman"/>
          <w:color w:val="000000"/>
          <w:sz w:val="28"/>
          <w:szCs w:val="28"/>
        </w:rPr>
        <w:t>При освещении рабочих мест необходимо обеспечить достаточный уровень общего освещения, специальное освещение рабочей поверхности или пространства, одинаковость освещения разных приборов, контраст между рабочими элементами и фоном, отсутствпе слепящего действия света и отраженной блескост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Выбор </w:t>
      </w:r>
      <w:r>
        <w:rPr>
          <w:rFonts w:cs="Times New Roman" w:ascii="Times New Roman" w:hAnsi="Times New Roman"/>
          <w:iCs/>
          <w:color w:val="000000"/>
          <w:sz w:val="28"/>
          <w:szCs w:val="28"/>
        </w:rPr>
        <w:t xml:space="preserve">средств связи и сигнализации определяется </w:t>
      </w:r>
      <w:r>
        <w:rPr>
          <w:rFonts w:cs="Times New Roman" w:ascii="Times New Roman" w:hAnsi="Times New Roman"/>
          <w:color w:val="000000"/>
          <w:sz w:val="28"/>
          <w:szCs w:val="28"/>
        </w:rPr>
        <w:t>спецификой рабочего места. В качестве средств связи используются телефоны, местные производственные радио и телевидение, станции диспетчерской связи, системы радиовызова. Сигнальные устройства могут быть световыми (сигнальные лампы, светофоры, световые табло, «бегущая строка» и др.), звуковыми (звонки, гудки, сирены, зуммеры и др.), предметными знаками (фигуры, цифры, флажки, символы и д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Рабочая тара </w:t>
      </w:r>
      <w:r>
        <w:rPr>
          <w:rFonts w:cs="Times New Roman" w:ascii="Times New Roman" w:hAnsi="Times New Roman"/>
          <w:color w:val="000000"/>
          <w:sz w:val="28"/>
          <w:szCs w:val="28"/>
        </w:rPr>
        <w:t>при соответствующем ее устройстве может существенно облегчить труд и учет выпущенной продукции. В качестве тары предпочтительно использовать специально сконструированные контейнеры, приспособленные к форме и размерам изделий, подлежащих накапливанию и транспортировке. Тара должна быть легкой и прочной, позволять быстро укладывать и извлекать предметы, она может отличаться цветом для раздельного учета выпущенной продукции работниками разных смен.</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Архитекторы и инженеры-конструкторы проводят ежедневно на рабочем месте 6-7 ч. Следовательно, для полноценного труда необходимо обеспечить удобство рабочего места, оснащенность его инструментами, источниками информации и т.д. Рабочее место организуется таким образом, чтобы оно максимально соответствовало антропометрическим данным специалиста и характеру его работы. Организация рабочих мест включает вопросы их планировки, оснащения и обслужи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ка рабочего места производится с учет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ономии движений и использования привычных движ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я наиболее удобной рабочей позы, вызывающей наименьшую мускульную нагрузк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ционального расположения необходимых средств и предметов тру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ционального размещения рабочего места по отношению к свету, источникам информации, средствам труда коллективного пользования и т.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поза проектировщика должна быть выбрана таким образом, чтобы исключалось ее вредное влияние на организм человека. Исследования показали, что энергия, затрачиваемая проектировщиком в наклонном положении, на 40-50 % больше, чем в удобном, правильном положении - сидя или стоя. Наклонная поза наиболее утомительна, именно поэтому на чертежах, выполненных в таком положении, обнаруживается больше всего ошибок и неточност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удобной для чертежно-графических работ является наклонная рабочая плоскость, которую можно регулировать как на высоте, так и но наклону к горизонтальной плоскости. Это позволяет выбирать проектировщику любую удобную для него поз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рабочей мебели и различных приборов составляются эргономические схемы. В них устанавливаются рациональные соотношения размеров тела человека и его частей со средствами и предметами труда. Исходной информацией в компоновке схем служат антропометрические измерения мужчин и женщин: средний рост, длина рук и д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ащение рабочего места оргтехникой зависит от обязанностей специалиста и характера выполняемых им рабо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м условием эффективности труда специалистов является и обслуживание рабочего места - информационное, техническое и хозяйственно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в труде инженеров и архитекторов приобретает наличие в процессе работы полной и достоверной научной, технической и экономической информации. Например, приступая к проектированию предприятия, специалисты должны собрать информацию о том, что создано нового в технологии данного производства, разработке оборудования и средств автоматизации, улучшении условий труда и т.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овейшие достижения должны быть учтены при проектировании будущего предприятия, чтобы оно отвечало техническому уровню развития науки и техн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элементов организации труда, наряду с организацией рабочих мест, является организация их обслуживания. В некоторых пособиях по организации труда эти два элемента подаются как один - «организация и обслуживание рабочих мест», при этом внутри элемента вопросы разделяют на организацию рабочих мест и обслуживание рабочих мест, что нельзя считать правильным. Дело в том, что обслуживание рабочих мест- это задача техническая. К организации труда относится не обслуживание рабочих мест, а организация их обслуживания. Этот нюанс имеет принципиальное значе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чего места - это формирование производственной среды для работника, его вещественное окружение. Организация же обслуживания рабочего места связана с установлением системы взаимодействия какого-либо рабочего места и работника, занятого на нем, с другими рабочими местами и работниками, которые призваны обеспечивать его бесперебойную и качественную рабо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бслуживания рабочего места близка по характеру к кооперации труда. И здесь, и там имеет место взаимодействие между рабочими местами. Различие между ними состоит в том, что при кооперации взаимодействуют работники, технологически связанные выполненном определенной работы. Например, деталь после обработки на одном рабочем месте передается на другое для продолжения ее изготовления. При обслуживании рабочего места такой прямой взаимосвязи нет. Здесь вспомогательные службы помогают работникам выполнять свои производственные функции независимо от того, в каком технологическом процессе они (работники) заня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лучше уяснить особенности такого взаимодействия, необходимо рассмотреть виды или функции обслуживания рабочих мест и их структуру. Структура обслуживания образуется из обслуживания средств труда, предметов труда и работника. Это показано на рис. 1.</w: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309880</wp:posOffset>
                </wp:positionV>
                <wp:extent cx="685800" cy="1143000"/>
                <wp:effectExtent l="4445" t="2540" r="4445" b="2540"/>
                <wp:wrapNone/>
                <wp:docPr id="1"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4pt" to="170.95pt,114.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62175</wp:posOffset>
                </wp:positionH>
                <wp:positionV relativeFrom="paragraph">
                  <wp:posOffset>186055</wp:posOffset>
                </wp:positionV>
                <wp:extent cx="3676650" cy="247650"/>
                <wp:effectExtent l="0" t="0" r="0" b="0"/>
                <wp:wrapNone/>
                <wp:docPr id="2" name="Frame1"/>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16"/>
                                <w:szCs w:val="16"/>
                              </w:rPr>
                            </w:pPr>
                            <w:r>
                              <w:rPr>
                                <w:sz w:val="16"/>
                                <w:szCs w:val="16"/>
                              </w:rPr>
                              <w:t>Энергообеспечение</w:t>
                            </w:r>
                          </w:p>
                          <w:p>
                            <w:pPr>
                              <w:pStyle w:val="Normal"/>
                              <w:rPr>
                                <w:sz w:val="16"/>
                                <w:szCs w:val="16"/>
                              </w:rPr>
                            </w:pPr>
                            <w:r>
                              <w:rPr>
                                <w:sz w:val="16"/>
                                <w:szCs w:val="16"/>
                              </w:rPr>
                              <w:t>Ремонт оборудования (меокий, средниц, капит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14.65pt;mso-position-vertical-relative:text;margin-left:170.25pt;mso-position-horizontal-relative:text">
                <v:textbox>
                  <w:txbxContent>
                    <w:p>
                      <w:pPr>
                        <w:pStyle w:val="Normal"/>
                        <w:rPr>
                          <w:sz w:val="16"/>
                          <w:szCs w:val="16"/>
                        </w:rPr>
                      </w:pPr>
                      <w:r>
                        <w:rPr>
                          <w:sz w:val="16"/>
                          <w:szCs w:val="16"/>
                        </w:rPr>
                        <w:t>Энергообеспечение</w:t>
                      </w:r>
                    </w:p>
                    <w:p>
                      <w:pPr>
                        <w:pStyle w:val="Normal"/>
                        <w:rPr>
                          <w:sz w:val="16"/>
                          <w:szCs w:val="16"/>
                        </w:rPr>
                      </w:pPr>
                      <w:r>
                        <w:rPr>
                          <w:sz w:val="16"/>
                          <w:szCs w:val="16"/>
                        </w:rPr>
                        <w:t>Ремонт оборудования (меокий, средниц, капитальный)</w:t>
                      </w:r>
                    </w:p>
                  </w:txbxContent>
                </v:textbox>
                <w10:wrap type="none"/>
              </v:rect>
            </w:pict>
          </mc:Fallback>
        </mc:AlternateConten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68275</wp:posOffset>
                </wp:positionV>
                <wp:extent cx="685800" cy="800100"/>
                <wp:effectExtent l="3810" t="3175" r="3810" b="3175"/>
                <wp:wrapNone/>
                <wp:docPr id="3"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5pt" to="170.95pt,7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396875</wp:posOffset>
                </wp:positionV>
                <wp:extent cx="3657600" cy="228600"/>
                <wp:effectExtent l="5080" t="5080" r="5080" b="5080"/>
                <wp:wrapNone/>
                <wp:docPr id="4" name=""/>
                <a:graphic xmlns:a="http://schemas.openxmlformats.org/drawingml/2006/main">
                  <a:graphicData uri="http://schemas.microsoft.com/office/word/2010/wordprocessingShape">
                    <wps:wsp>
                      <wps:cNvSpPr/>
                      <wps:spPr>
                        <a:xfrm>
                          <a:off x="0" y="0"/>
                          <a:ext cx="365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1.25pt;width:28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62175</wp:posOffset>
                </wp:positionH>
                <wp:positionV relativeFrom="paragraph">
                  <wp:posOffset>44450</wp:posOffset>
                </wp:positionV>
                <wp:extent cx="3676650" cy="247650"/>
                <wp:effectExtent l="0" t="0" r="0" b="0"/>
                <wp:wrapNone/>
                <wp:docPr id="5" name="Frame2"/>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pPr>
                            <w:r>
                              <w:rPr/>
                              <w:t>Межремонтн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3.5pt;mso-position-vertical-relative:text;margin-left:170.25pt;mso-position-horizontal-relative:text">
                <v:textbox>
                  <w:txbxContent>
                    <w:p>
                      <w:pPr>
                        <w:pStyle w:val="Normal"/>
                        <w:rPr/>
                      </w:pPr>
                      <w:r>
                        <w:rPr/>
                        <w:t>Межремонтное обслуживание</w:t>
                      </w:r>
                    </w:p>
                  </w:txbxContent>
                </v:textbox>
                <w10:wrap type="none"/>
              </v:rect>
            </w:pict>
          </mc:Fallback>
        </mc:AlternateConten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26670</wp:posOffset>
                </wp:positionV>
                <wp:extent cx="685800" cy="457200"/>
                <wp:effectExtent l="3175" t="4445" r="3175" b="4445"/>
                <wp:wrapNone/>
                <wp:docPr id="6"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pt" to="170.95pt,38.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62175</wp:posOffset>
                </wp:positionH>
                <wp:positionV relativeFrom="paragraph">
                  <wp:posOffset>245745</wp:posOffset>
                </wp:positionV>
                <wp:extent cx="3676650" cy="476250"/>
                <wp:effectExtent l="0" t="0" r="0" b="0"/>
                <wp:wrapNone/>
                <wp:docPr id="7" name="Frame3"/>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rPr>
                                <w:sz w:val="16"/>
                                <w:szCs w:val="16"/>
                              </w:rPr>
                            </w:pPr>
                            <w:r>
                              <w:rPr>
                                <w:sz w:val="16"/>
                                <w:szCs w:val="16"/>
                              </w:rPr>
                              <w:t>Поддержание в рабочем состоянии технологической и организационной осн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9.35pt;mso-position-vertical-relative:text;margin-left:170.25pt;mso-position-horizontal-relative:text">
                <v:textbox>
                  <w:txbxContent>
                    <w:p>
                      <w:pPr>
                        <w:pStyle w:val="Normal"/>
                        <w:rPr>
                          <w:sz w:val="16"/>
                          <w:szCs w:val="16"/>
                        </w:rPr>
                      </w:pPr>
                      <w:r>
                        <w:rPr>
                          <w:sz w:val="16"/>
                          <w:szCs w:val="16"/>
                        </w:rPr>
                        <w:t>Поддержание в рабочем состоянии технологической и организационной оснастки</w:t>
                      </w:r>
                    </w:p>
                  </w:txbxContent>
                </v:textbox>
                <w10:wrap type="none"/>
              </v:rect>
            </w:pict>
          </mc:Fallback>
        </mc:AlternateConten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635</wp:posOffset>
                </wp:positionV>
                <wp:extent cx="685800" cy="0"/>
                <wp:effectExtent l="0" t="5080" r="635"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170.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35</wp:posOffset>
                </wp:positionV>
                <wp:extent cx="685800" cy="457200"/>
                <wp:effectExtent l="3175" t="4445" r="3175" b="4445"/>
                <wp:wrapNone/>
                <wp:docPr id="9"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170.9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35</wp:posOffset>
                </wp:positionV>
                <wp:extent cx="685800" cy="800100"/>
                <wp:effectExtent l="3810" t="3175" r="3810" b="3175"/>
                <wp:wrapNone/>
                <wp:docPr id="10"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170.95pt,6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10160</wp:posOffset>
                </wp:positionV>
                <wp:extent cx="1390650" cy="527050"/>
                <wp:effectExtent l="0" t="0" r="0" b="0"/>
                <wp:wrapNone/>
                <wp:docPr id="11" name="Frame4"/>
                <a:graphic xmlns:a="http://schemas.openxmlformats.org/drawingml/2006/main">
                  <a:graphicData uri="http://schemas.microsoft.com/office/word/2010/wordprocessingShape">
                    <wps:wsp>
                      <wps:cNvSpPr txBox="1"/>
                      <wps:spPr>
                        <a:xfrm>
                          <a:off x="0" y="0"/>
                          <a:ext cx="1390650" cy="527050"/>
                        </a:xfrm>
                        <a:prstGeom prst="rect"/>
                        <a:solidFill>
                          <a:srgbClr val="FFFFFF"/>
                        </a:solidFill>
                        <a:ln w="9525">
                          <a:solidFill>
                            <a:srgbClr val="000000"/>
                          </a:solidFill>
                        </a:ln>
                      </wps:spPr>
                      <wps:txbx>
                        <w:txbxContent>
                          <w:p>
                            <w:pPr>
                              <w:pStyle w:val="Normal"/>
                              <w:rPr/>
                            </w:pPr>
                            <w:r>
                              <w:rPr/>
                              <w:t>Обслуживание средст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1.5pt;mso-wrap-distance-left:9.05pt;mso-wrap-distance-right:9.05pt;mso-wrap-distance-top:0pt;mso-wrap-distance-bottom:0pt;margin-top:-0.8pt;mso-position-vertical-relative:text;margin-left:8.25pt;mso-position-horizontal-relative:text">
                <v:textbox>
                  <w:txbxContent>
                    <w:p>
                      <w:pPr>
                        <w:pStyle w:val="Normal"/>
                        <w:rPr/>
                      </w:pPr>
                      <w:r>
                        <w:rPr/>
                        <w:t>Обслуживание средств тру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62175</wp:posOffset>
                </wp:positionH>
                <wp:positionV relativeFrom="paragraph">
                  <wp:posOffset>332740</wp:posOffset>
                </wp:positionV>
                <wp:extent cx="3676650" cy="247650"/>
                <wp:effectExtent l="0" t="0" r="0" b="0"/>
                <wp:wrapNone/>
                <wp:docPr id="12" name="Frame5"/>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16"/>
                                <w:szCs w:val="16"/>
                              </w:rPr>
                            </w:pPr>
                            <w:r>
                              <w:rPr>
                                <w:sz w:val="16"/>
                                <w:szCs w:val="16"/>
                              </w:rPr>
                              <w:t>Хранение и выдача технологической и организационой осна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26.2pt;mso-position-vertical-relative:text;margin-left:170.25pt;mso-position-horizontal-relative:text">
                <v:textbox>
                  <w:txbxContent>
                    <w:p>
                      <w:pPr>
                        <w:pStyle w:val="Normal"/>
                        <w:rPr>
                          <w:sz w:val="16"/>
                          <w:szCs w:val="16"/>
                        </w:rPr>
                      </w:pPr>
                      <w:r>
                        <w:rPr>
                          <w:sz w:val="16"/>
                          <w:szCs w:val="16"/>
                        </w:rPr>
                        <w:t>Хранение и выдача технологической и организационой оснастики</w:t>
                      </w:r>
                    </w:p>
                  </w:txbxContent>
                </v:textbox>
                <w10:wrap type="none"/>
              </v:rect>
            </w:pict>
          </mc:Fallback>
        </mc:AlternateConten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191135</wp:posOffset>
                </wp:positionV>
                <wp:extent cx="3676650" cy="247650"/>
                <wp:effectExtent l="0" t="0" r="0" b="0"/>
                <wp:wrapNone/>
                <wp:docPr id="13" name="Frame6"/>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16"/>
                                <w:szCs w:val="16"/>
                              </w:rPr>
                            </w:pPr>
                            <w:r>
                              <w:rPr>
                                <w:sz w:val="16"/>
                                <w:szCs w:val="16"/>
                              </w:rPr>
                              <w:t>Поддержание в рабочим сотояние и уборка здвний, сооружени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15.05pt;mso-position-vertical-relative:text;margin-left:170.25pt;mso-position-horizontal-relative:text">
                <v:textbox>
                  <w:txbxContent>
                    <w:p>
                      <w:pPr>
                        <w:pStyle w:val="Normal"/>
                        <w:rPr>
                          <w:sz w:val="16"/>
                          <w:szCs w:val="16"/>
                        </w:rPr>
                      </w:pPr>
                      <w:r>
                        <w:rPr>
                          <w:sz w:val="16"/>
                          <w:szCs w:val="16"/>
                        </w:rPr>
                        <w:t>Поддержание в рабочим сотояние и уборка здвний, сооружений, территории</w:t>
                      </w:r>
                    </w:p>
                  </w:txbxContent>
                </v:textbox>
                <w10:wrap type="none"/>
              </v:rect>
            </w:pict>
          </mc:Fallback>
        </mc:AlternateConten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287655</wp:posOffset>
                </wp:positionV>
                <wp:extent cx="914400" cy="1143000"/>
                <wp:effectExtent l="3810" t="3175" r="3810" b="3175"/>
                <wp:wrapNone/>
                <wp:docPr id="14" name=""/>
                <a:graphic xmlns:a="http://schemas.openxmlformats.org/drawingml/2006/main">
                  <a:graphicData uri="http://schemas.microsoft.com/office/word/2010/wordprocessingShape">
                    <wps:wsp>
                      <wps:cNvSpPr/>
                      <wps:spPr>
                        <a:xfrm flipV="1">
                          <a:off x="0" y="0"/>
                          <a:ext cx="914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65pt" to="170.95pt,112.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162175</wp:posOffset>
                </wp:positionH>
                <wp:positionV relativeFrom="paragraph">
                  <wp:posOffset>163830</wp:posOffset>
                </wp:positionV>
                <wp:extent cx="3676650" cy="361950"/>
                <wp:effectExtent l="0" t="0" r="0" b="0"/>
                <wp:wrapNone/>
                <wp:docPr id="15" name="Frame7"/>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sz w:val="16"/>
                                <w:szCs w:val="16"/>
                              </w:rPr>
                            </w:pPr>
                            <w:r>
                              <w:rPr>
                                <w:sz w:val="16"/>
                                <w:szCs w:val="16"/>
                              </w:rPr>
                              <w:t>Выдача, прием, хранение, комплектование материалов,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12.9pt;mso-position-vertical-relative:text;margin-left:170.25pt;mso-position-horizontal-relative:text">
                <v:textbox>
                  <w:txbxContent>
                    <w:p>
                      <w:pPr>
                        <w:pStyle w:val="Normal"/>
                        <w:rPr>
                          <w:sz w:val="16"/>
                          <w:szCs w:val="16"/>
                        </w:rPr>
                      </w:pPr>
                      <w:r>
                        <w:rPr>
                          <w:sz w:val="16"/>
                          <w:szCs w:val="16"/>
                        </w:rPr>
                        <w:t>Выдача, прием, хранение, комплектование материалов, заготовок</w:t>
                      </w:r>
                    </w:p>
                  </w:txbxContent>
                </v:textbox>
                <w10:wrap type="none"/>
              </v:rect>
            </w:pict>
          </mc:Fallback>
        </mc:AlternateConten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260350</wp:posOffset>
                </wp:positionV>
                <wp:extent cx="914400" cy="685800"/>
                <wp:effectExtent l="3175" t="3810" r="3175" b="3810"/>
                <wp:wrapNone/>
                <wp:docPr id="16"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5pt" to="170.95pt,74.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162175</wp:posOffset>
                </wp:positionH>
                <wp:positionV relativeFrom="paragraph">
                  <wp:posOffset>136525</wp:posOffset>
                </wp:positionV>
                <wp:extent cx="3676650" cy="361950"/>
                <wp:effectExtent l="0" t="0" r="0" b="0"/>
                <wp:wrapNone/>
                <wp:docPr id="17" name="Frame8"/>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sz w:val="16"/>
                                <w:szCs w:val="16"/>
                              </w:rPr>
                            </w:pPr>
                            <w:r>
                              <w:rPr>
                                <w:sz w:val="16"/>
                                <w:szCs w:val="16"/>
                              </w:rPr>
                              <w:t>Прием и выдача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10.75pt;mso-position-vertical-relative:text;margin-left:170.25pt;mso-position-horizontal-relative:text">
                <v:textbox>
                  <w:txbxContent>
                    <w:p>
                      <w:pPr>
                        <w:pStyle w:val="Normal"/>
                        <w:rPr>
                          <w:sz w:val="16"/>
                          <w:szCs w:val="16"/>
                        </w:rPr>
                      </w:pPr>
                      <w:r>
                        <w:rPr>
                          <w:sz w:val="16"/>
                          <w:szCs w:val="16"/>
                        </w:rPr>
                        <w:t>Прием и выдача сырья</w:t>
                      </w:r>
                    </w:p>
                  </w:txbxContent>
                </v:textbox>
                <w10:wrap type="none"/>
              </v:rect>
            </w:pict>
          </mc:Fallback>
        </mc:AlternateConten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233045</wp:posOffset>
                </wp:positionV>
                <wp:extent cx="914400" cy="228600"/>
                <wp:effectExtent l="1270" t="5080" r="1270" b="5080"/>
                <wp:wrapNone/>
                <wp:docPr id="18"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35pt" to="170.95pt,3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461645</wp:posOffset>
                </wp:positionV>
                <wp:extent cx="914400" cy="114300"/>
                <wp:effectExtent l="635" t="5080" r="635" b="5080"/>
                <wp:wrapNone/>
                <wp:docPr id="19"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35pt" to="170.95pt,4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109220</wp:posOffset>
                </wp:positionV>
                <wp:extent cx="3676650" cy="247650"/>
                <wp:effectExtent l="0" t="0" r="0" b="0"/>
                <wp:wrapNone/>
                <wp:docPr id="20" name="Frame10"/>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16"/>
                                <w:szCs w:val="16"/>
                              </w:rPr>
                            </w:pPr>
                            <w:r>
                              <w:rPr>
                                <w:sz w:val="16"/>
                                <w:szCs w:val="16"/>
                              </w:rPr>
                              <w:t>Транспортные и погрузочно-разгрузоч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8.6pt;mso-position-vertical-relative:text;margin-left:170.25pt;mso-position-horizontal-relative:text">
                <v:textbox>
                  <w:txbxContent>
                    <w:p>
                      <w:pPr>
                        <w:pStyle w:val="Normal"/>
                        <w:rPr>
                          <w:sz w:val="16"/>
                          <w:szCs w:val="16"/>
                        </w:rPr>
                      </w:pPr>
                      <w:r>
                        <w:rPr>
                          <w:sz w:val="16"/>
                          <w:szCs w:val="16"/>
                        </w:rPr>
                        <w:t>Транспортные и погрузочно-разгрузочные работ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62175</wp:posOffset>
                </wp:positionH>
                <wp:positionV relativeFrom="paragraph">
                  <wp:posOffset>452120</wp:posOffset>
                </wp:positionV>
                <wp:extent cx="3676650" cy="247650"/>
                <wp:effectExtent l="0" t="0" r="0" b="0"/>
                <wp:wrapNone/>
                <wp:docPr id="21" name="Frame9"/>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16"/>
                                <w:szCs w:val="16"/>
                              </w:rPr>
                            </w:pPr>
                            <w:r>
                              <w:rPr>
                                <w:sz w:val="16"/>
                                <w:szCs w:val="16"/>
                              </w:rPr>
                              <w:t>Контроль качества сырья, материалов, промежуточный и финиш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35.6pt;mso-position-vertical-relative:text;margin-left:170.25pt;mso-position-horizontal-relative:text">
                <v:textbox>
                  <w:txbxContent>
                    <w:p>
                      <w:pPr>
                        <w:pStyle w:val="Normal"/>
                        <w:rPr>
                          <w:sz w:val="16"/>
                          <w:szCs w:val="16"/>
                        </w:rPr>
                      </w:pPr>
                      <w:r>
                        <w:rPr>
                          <w:sz w:val="16"/>
                          <w:szCs w:val="16"/>
                        </w:rPr>
                        <w:t>Контроль качества сырья, материалов, промежуточный и финишный контроль</w:t>
                      </w:r>
                    </w:p>
                  </w:txbxContent>
                </v:textbox>
                <w10:wrap type="none"/>
              </v:rect>
            </w:pict>
          </mc:Fallback>
        </mc:AlternateConten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434340</wp:posOffset>
                </wp:positionV>
                <wp:extent cx="685800" cy="800100"/>
                <wp:effectExtent l="3810" t="3175" r="3810" b="3175"/>
                <wp:wrapNone/>
                <wp:docPr id="22"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2pt" to="170.95pt,97.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5245</wp:posOffset>
                </wp:positionH>
                <wp:positionV relativeFrom="paragraph">
                  <wp:posOffset>77470</wp:posOffset>
                </wp:positionV>
                <wp:extent cx="1322070" cy="480695"/>
                <wp:effectExtent l="0" t="0" r="0" b="0"/>
                <wp:wrapNone/>
                <wp:docPr id="23" name="Frame11"/>
                <a:graphic xmlns:a="http://schemas.openxmlformats.org/drawingml/2006/main">
                  <a:graphicData uri="http://schemas.microsoft.com/office/word/2010/wordprocessingShape">
                    <wps:wsp>
                      <wps:cNvSpPr txBox="1"/>
                      <wps:spPr>
                        <a:xfrm>
                          <a:off x="0" y="0"/>
                          <a:ext cx="1322070" cy="480695"/>
                        </a:xfrm>
                        <a:prstGeom prst="rect"/>
                        <a:solidFill>
                          <a:srgbClr val="FFFFFF"/>
                        </a:solidFill>
                        <a:ln w="9525">
                          <a:solidFill>
                            <a:srgbClr val="000000"/>
                          </a:solidFill>
                        </a:ln>
                      </wps:spPr>
                      <wps:txbx>
                        <w:txbxContent>
                          <w:p>
                            <w:pPr>
                              <w:pStyle w:val="Normal"/>
                              <w:rPr/>
                            </w:pPr>
                            <w:r>
                              <w:rPr/>
                              <w:t>Обслуживание предме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37.85pt;mso-wrap-distance-left:9.05pt;mso-wrap-distance-right:9.05pt;mso-wrap-distance-top:0pt;mso-wrap-distance-bottom:0pt;margin-top:6.1pt;mso-position-vertical-relative:text;margin-left:-4.35pt;mso-position-horizontal-relative:text">
                <v:textbox>
                  <w:txbxContent>
                    <w:p>
                      <w:pPr>
                        <w:pStyle w:val="Normal"/>
                        <w:rPr/>
                      </w:pPr>
                      <w:r>
                        <w:rPr/>
                        <w:t>Обслуживание предметов труд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2175</wp:posOffset>
                </wp:positionH>
                <wp:positionV relativeFrom="paragraph">
                  <wp:posOffset>310515</wp:posOffset>
                </wp:positionV>
                <wp:extent cx="3676650" cy="247650"/>
                <wp:effectExtent l="0" t="0" r="0" b="0"/>
                <wp:wrapNone/>
                <wp:docPr id="24" name="Frame12"/>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16"/>
                                <w:szCs w:val="16"/>
                              </w:rPr>
                            </w:pPr>
                            <w:r>
                              <w:rPr>
                                <w:sz w:val="16"/>
                                <w:szCs w:val="16"/>
                              </w:rPr>
                              <w:t>Охрана труда и техника безопас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24.45pt;mso-position-vertical-relative:text;margin-left:170.25pt;mso-position-horizontal-relative:text">
                <v:textbox>
                  <w:txbxContent>
                    <w:p>
                      <w:pPr>
                        <w:pStyle w:val="Normal"/>
                        <w:rPr>
                          <w:sz w:val="16"/>
                          <w:szCs w:val="16"/>
                        </w:rPr>
                      </w:pPr>
                      <w:r>
                        <w:rPr>
                          <w:sz w:val="16"/>
                          <w:szCs w:val="16"/>
                        </w:rPr>
                        <w:t>Охрана труда и техника безопастности</w:t>
                      </w:r>
                    </w:p>
                  </w:txbxContent>
                </v:textbox>
                <w10:wrap type="none"/>
              </v:rect>
            </w:pict>
          </mc:Fallback>
        </mc:AlternateConten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293370</wp:posOffset>
                </wp:positionV>
                <wp:extent cx="685800" cy="457200"/>
                <wp:effectExtent l="3175" t="4445" r="3175" b="4445"/>
                <wp:wrapNone/>
                <wp:docPr id="25"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1pt" to="170.95pt,59.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162175</wp:posOffset>
                </wp:positionH>
                <wp:positionV relativeFrom="paragraph">
                  <wp:posOffset>169545</wp:posOffset>
                </wp:positionV>
                <wp:extent cx="3676650" cy="247650"/>
                <wp:effectExtent l="0" t="0" r="0" b="0"/>
                <wp:wrapNone/>
                <wp:docPr id="26" name="Frame13"/>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16"/>
                                <w:szCs w:val="16"/>
                              </w:rPr>
                            </w:pPr>
                            <w:r>
                              <w:rPr>
                                <w:sz w:val="16"/>
                                <w:szCs w:val="16"/>
                              </w:rPr>
                              <w:t>Санитарно-гигиеническ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13.35pt;mso-position-vertical-relative:text;margin-left:170.25pt;mso-position-horizontal-relative:text">
                <v:textbox>
                  <w:txbxContent>
                    <w:p>
                      <w:pPr>
                        <w:pStyle w:val="Normal"/>
                        <w:rPr>
                          <w:sz w:val="16"/>
                          <w:szCs w:val="16"/>
                        </w:rPr>
                      </w:pPr>
                      <w:r>
                        <w:rPr>
                          <w:sz w:val="16"/>
                          <w:szCs w:val="16"/>
                        </w:rPr>
                        <w:t>Санитарно-гигиеническое обслуживание</w:t>
                      </w:r>
                    </w:p>
                  </w:txbxContent>
                </v:textbox>
                <w10:wrap type="none"/>
              </v:rect>
            </w:pict>
          </mc:Fallback>
        </mc:AlternateConten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51765</wp:posOffset>
                </wp:positionV>
                <wp:extent cx="685800" cy="114300"/>
                <wp:effectExtent l="1270" t="5080" r="1270" b="5080"/>
                <wp:wrapNone/>
                <wp:docPr id="27"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95pt" to="170.95pt,2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266065</wp:posOffset>
                </wp:positionV>
                <wp:extent cx="685800" cy="228600"/>
                <wp:effectExtent l="1905" t="5080" r="1905" b="5080"/>
                <wp:wrapNone/>
                <wp:docPr id="2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95pt" to="170.95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266065</wp:posOffset>
                </wp:positionV>
                <wp:extent cx="685800" cy="571500"/>
                <wp:effectExtent l="3175" t="3810" r="3175" b="3810"/>
                <wp:wrapNone/>
                <wp:docPr id="2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95pt" to="170.95pt,6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62175</wp:posOffset>
                </wp:positionH>
                <wp:positionV relativeFrom="paragraph">
                  <wp:posOffset>27940</wp:posOffset>
                </wp:positionV>
                <wp:extent cx="3676650" cy="247650"/>
                <wp:effectExtent l="0" t="0" r="0" b="0"/>
                <wp:wrapNone/>
                <wp:docPr id="30" name="Frame16"/>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16"/>
                                <w:szCs w:val="16"/>
                              </w:rPr>
                            </w:pPr>
                            <w:r>
                              <w:rPr>
                                <w:sz w:val="16"/>
                                <w:szCs w:val="16"/>
                              </w:rPr>
                              <w:t>Общественное 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2.2pt;mso-position-vertical-relative:text;margin-left:170.25pt;mso-position-horizontal-relative:text">
                <v:textbox>
                  <w:txbxContent>
                    <w:p>
                      <w:pPr>
                        <w:pStyle w:val="Normal"/>
                        <w:rPr>
                          <w:sz w:val="16"/>
                          <w:szCs w:val="16"/>
                        </w:rPr>
                      </w:pPr>
                      <w:r>
                        <w:rPr>
                          <w:sz w:val="16"/>
                          <w:szCs w:val="16"/>
                        </w:rPr>
                        <w:t>Общественное пита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62175</wp:posOffset>
                </wp:positionH>
                <wp:positionV relativeFrom="paragraph">
                  <wp:posOffset>370840</wp:posOffset>
                </wp:positionV>
                <wp:extent cx="3676650" cy="247650"/>
                <wp:effectExtent l="0" t="0" r="0" b="0"/>
                <wp:wrapNone/>
                <wp:docPr id="31" name="Frame15"/>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16"/>
                                <w:szCs w:val="16"/>
                              </w:rPr>
                            </w:pPr>
                            <w:r>
                              <w:rPr>
                                <w:sz w:val="16"/>
                                <w:szCs w:val="16"/>
                              </w:rPr>
                              <w:t>Медицинск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29.2pt;mso-position-vertical-relative:text;margin-left:170.25pt;mso-position-horizontal-relative:text">
                <v:textbox>
                  <w:txbxContent>
                    <w:p>
                      <w:pPr>
                        <w:pStyle w:val="Normal"/>
                        <w:rPr>
                          <w:sz w:val="16"/>
                          <w:szCs w:val="16"/>
                        </w:rPr>
                      </w:pPr>
                      <w:r>
                        <w:rPr>
                          <w:sz w:val="16"/>
                          <w:szCs w:val="16"/>
                        </w:rPr>
                        <w:t>Медицинское 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4775</wp:posOffset>
                </wp:positionH>
                <wp:positionV relativeFrom="paragraph">
                  <wp:posOffset>91440</wp:posOffset>
                </wp:positionV>
                <wp:extent cx="1390650" cy="590550"/>
                <wp:effectExtent l="0" t="0" r="0" b="0"/>
                <wp:wrapNone/>
                <wp:docPr id="32" name="Frame1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Обслуживание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7.2pt;mso-position-vertical-relative:text;margin-left:8.25pt;mso-position-horizontal-relative:text">
                <v:textbox>
                  <w:txbxContent>
                    <w:p>
                      <w:pPr>
                        <w:pStyle w:val="Normal"/>
                        <w:rPr/>
                      </w:pPr>
                      <w:r>
                        <w:rPr/>
                        <w:t>Обслуживание работника</w:t>
                      </w:r>
                    </w:p>
                  </w:txbxContent>
                </v:textbox>
                <w10:wrap type="none"/>
              </v:rect>
            </w:pict>
          </mc:Fallback>
        </mc:AlternateConten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162175</wp:posOffset>
                </wp:positionH>
                <wp:positionV relativeFrom="paragraph">
                  <wp:posOffset>229235</wp:posOffset>
                </wp:positionV>
                <wp:extent cx="3676650" cy="247650"/>
                <wp:effectExtent l="0" t="0" r="0" b="0"/>
                <wp:wrapNone/>
                <wp:docPr id="33" name="Frame17"/>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16"/>
                                <w:szCs w:val="16"/>
                              </w:rPr>
                            </w:pPr>
                            <w:r>
                              <w:rPr>
                                <w:sz w:val="16"/>
                                <w:szCs w:val="16"/>
                              </w:rPr>
                              <w:t>Хозяцственно-бытов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18.05pt;mso-position-vertical-relative:text;margin-left:170.25pt;mso-position-horizontal-relative:text">
                <v:textbox>
                  <w:txbxContent>
                    <w:p>
                      <w:pPr>
                        <w:pStyle w:val="Normal"/>
                        <w:rPr>
                          <w:sz w:val="16"/>
                          <w:szCs w:val="16"/>
                        </w:rPr>
                      </w:pPr>
                      <w:r>
                        <w:rPr>
                          <w:sz w:val="16"/>
                          <w:szCs w:val="16"/>
                        </w:rPr>
                        <w:t>Хозяцственно-бытовое обслуживание</w:t>
                      </w:r>
                    </w:p>
                  </w:txbxContent>
                </v:textbox>
                <w10:wrap type="none"/>
              </v:rect>
            </w:pict>
          </mc:Fallback>
        </mc:AlternateConten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 Структура функций обслуживания</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необходимо отметть основные требования, предъявляемые к системе организации обслуживания рабочих мест. Главные требования заключаются в том, чтобы обеспечить, с одной стороны, тесную координацию деятельности по направлениям обслуживания (производства и трудящихся), с другой — непрерывность обслуживания по указанным направлениям для осуществления основной цели производства на данном рабочем месте. В обслуживании рабочих мест важное значение имеет обеспечение их инструментом, технологической оснасткой и приспособления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системы обслуживания выделяется энергетическая функция — обеспечение рабочих мест всеми видами энергии (электроэнергия, пар, сжатый воздух, вода и т. 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яком производстве существует и такой вид обслуживания, как наладка, подналадка и регулировка технологического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роизводства связан с межремонтным профилактическим и аварийно-ремонтным обслуживанием всех видов технологического оборудования. Это приводит к выделению в обслуживании рабочих мест ремонтной функ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роизводства наряду со стадией собственно производства существует и контроль качества продукции, в том числе контроль качества сырья, материалов и полуфабрикатов, выдаваемых на рабочее место, а также контроль готовой продукции, поступающей с рабочих мест. Тем самым, обслуживание рабочих мест включает и контрольную функци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в содержание обслуживания рабочих мест входят проблемы хозяйственно-бытового и культурного обслуживания: поддержание на рабочих местах чистоты и порядка, уборка с рабочих мест производственных отходов, обеспечение работающих питьевой водой, специальным питанием и п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работников складывается из проведения мероприятий по охране труда и технике безопасности, обеспечению нормальных санитарно-гигиенических условий на рабочем месте (температуры и влажности воздуха, освещенности и др.). Работники нуждаются в наличии питьевого водоснабжения, туалетов. Для работников на производстве может быть организовано медицинское обслуживание, общественное питание, хозяйственно-бытовое обслуживание (наличие раздевалок, душей, стирка, химчистка и ремонт спецодежды, ремонт спецобуви и т.п.).</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держание работ по осуществлению ремонтного обслуживания оборудования входит составление дефектных ведомостей - документа, в котором излагается подробный перечень всех ремонтных работ по видам оборудования. На основании дефектных ведомостей проводится планирование ремонтных работ и их проведение по видам ремонта (мелкого, среднего, капитальног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ремонтное обслуживание оборудования включает в себя профилактические его осмотры с целью установления состояния отдельных узлов и частей машин и механизмов, различных соединений, движущихся частей, электрооборудования, ограждений, устройств по обеспечению безопасности и устранение выявленных неисправност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адка и настройка оборудования проводится в начале работы и, по необходимости, во время работы. Такую работу часто закрепляют за основными работниками. Применяются следующие формы организации наладочных работ: индивидуальная, когда за наладчиком закрепляется определенное количество оборудования, которое он обслуживает один; смешанная, когда наладку и переналадку осуществляет наладчик, а подналадку - основной работник; бригадная, когда все работы по наладке, переналадке и подналадке осуществляет брига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в рабочем состоянии, хранение и выдача технологической и организационной оснастки предполагает выполнение работ по инструментальному обслуживанию рабочих мест, которое складывается из получения и рационального хранения инструмента, выдачи или доставки его к рабочим местам, обмен вышедшего из строя инструмента, его восстановление. Подобные действия необходимо проводить с обслуживанием рабочих мест мерительным инструментом, запасными частями, организационной оснастко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в рабочем состоянии и уборка зданий, сооружений, территории включает в себя, во-первых, ремонтно-строительные работы, заключающиеся в ремонте зданий и сооружений, где располагаются рабочие места (стен, потолков, полов, дверей, оконных проемов, лестничных клеток и т.д.), в проведении малярных, штукатурных, кровельных и других строительных работ при монтаже или демонтаже оборудования; во-вторых, уборочные работы в помещениях и на территории, вывоз мусо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подготовительно-технологическая функция, состоящая из работ по обеспечению рабочих мест сырьем, материалами, полуфабрикатами, комплектующими изделиями, канцелярскими товарами и другими предметами труда. Здесь проводятся работы, связанные с получением, хранением, сортировкой, комплектацией и выдачей необходимых предметов тру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и погрузочно-разгрузочные работы на предприятии обеспечивают перемещение из одного подразделения в другое и между рабочими местами предметов труда, оснастки, оборудования, готовых изделий и связанные с этим их погрузку и разгрузк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функция обслуживания направлена на осуществление контроля качества сырья, материалов, полуфабрикатов, готовой продукции. Здесь производится стартовый контроль поступивших средств, межоперационный промежуточный контроль изделий, проходящих разные стадии производства, финишный контроль готовой продукции, клеймение годных деталей и издел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обслуживания непосредственно работников заключаются в создании на рабочих местах соответствующих санитарно-гигиенических и других условий, о чем было сказано выш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рганизовать обслуживание рабочего места в соответствии с требованиями НОТ, необходимо решить следующие четыре взаимосвязанных группы вопросов:</w:t>
      </w:r>
    </w:p>
    <w:p>
      <w:pPr>
        <w:pStyle w:val="Normal"/>
        <w:widowControl/>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в каких видах обслуживания нуждается данное</w:t>
        <w:br/>
        <w:t>рабочее место и его работник;</w:t>
      </w:r>
    </w:p>
    <w:p>
      <w:pPr>
        <w:pStyle w:val="Normal"/>
        <w:widowControl/>
        <w:numPr>
          <w:ilvl w:val="0"/>
          <w:numId w:val="5"/>
        </w:numPr>
        <w:suppressAutoHyphens w:val="true"/>
        <w:spacing w:lineRule="auto" w:line="360"/>
        <w:ind w:left="0" w:firstLine="709"/>
        <w:jc w:val="both"/>
        <w:rPr/>
      </w:pPr>
      <w:r>
        <w:rPr>
          <w:rFonts w:cs="Times New Roman" w:ascii="Times New Roman" w:hAnsi="Times New Roman"/>
          <w:color w:val="000000"/>
          <w:sz w:val="28"/>
          <w:szCs w:val="28"/>
        </w:rPr>
        <w:t>по каждому виду обслуживания определить физическую</w:t>
        <w:br/>
        <w:t>норму обслуживания, обосновать его объем в смену (месяц, год);</w:t>
      </w:r>
    </w:p>
    <w:p>
      <w:pPr>
        <w:pStyle w:val="Normal"/>
        <w:widowControl/>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регламент обслуживания, его график с указанием</w:t>
        <w:br/>
        <w:t>времени, последовательности и периодичности обслуживания;</w:t>
      </w:r>
    </w:p>
    <w:p>
      <w:pPr>
        <w:pStyle w:val="Normal"/>
        <w:widowControl/>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ифицировать обслуживание, то есть закрепить виды об</w:t>
        <w:br/>
        <w:t>служивания за определенными исполнителями или подразделения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норма обслуживания может быть представлена разными показателями. Для сырья, материалов, полуфабрикатов это может быть объем их разовой доставки или величина их неснижаемого запаса на рабочем месте. Для ремонтных работ может быть указан вид ремонта: мелкий, средний, капитальный и его продолжительность. Для энергообслуживания указываются его параметры (напряжение и сила тока, давление и температура пара и горячей воды и др.)- Для межремонтного обслуживания оборудования, хозяйственного обслуживания рабочего места указываются виды работ и их продолжительность и т.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 обслуживания для каждого вида обслуживания также может иметь свой вид. В одном случае это может быть указание на периодичность обслуживания (например, «раз в смену», «каждый час», «два раза в месяц» и т. д.), в другом случае может быть указано конкретное время обслуживания. Могут быть указания типа: «по вызову» или «постоянно», «непрерывн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хорошо организованным будет такое обслуживание, при котором работники, рабочее место которых обслуживают, знают, кто их обслуживает, в каком объеме и когда. А работники, которые обслуживают, знают, кого они обслуживают, в каком объеме и в какое время. Все это должно быть зафиксировано в организационных документа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Организация нормирования труда на предприятии</w:t>
      </w:r>
    </w:p>
    <w:p>
      <w:pPr>
        <w:pStyle w:val="Normal"/>
        <w:widowControl/>
        <w:suppressAutoHyphens w:val="true"/>
        <w:spacing w:lineRule="auto" w:line="360"/>
        <w:ind w:firstLine="709"/>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 xml:space="preserve">Процесс строительства (возведения) объекта принято называть </w:t>
      </w:r>
      <w:r>
        <w:rPr>
          <w:rFonts w:cs="Times New Roman" w:ascii="Times New Roman" w:hAnsi="Times New Roman"/>
          <w:bCs/>
          <w:color w:val="000000"/>
          <w:sz w:val="28"/>
          <w:szCs w:val="28"/>
          <w:lang w:eastAsia="zh-CN"/>
        </w:rPr>
        <w:t>строительным производством</w:t>
      </w:r>
      <w:r>
        <w:rPr>
          <w:rFonts w:cs="Times New Roman" w:ascii="Times New Roman" w:hAnsi="Times New Roman"/>
          <w:color w:val="000000"/>
          <w:sz w:val="28"/>
          <w:szCs w:val="28"/>
          <w:lang w:eastAsia="zh-CN"/>
        </w:rPr>
        <w:t>. Возведение зданий или сооружений требует выполнения строительных работ, которые разделяются на несколько основных видов по признаку применяемых материалов и полуфабрикатов или по назначению, например каменные, бетонные, штукатурные, малярные, земляные и другие работы.</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месте с тем все работы на стройках условно разделяют на общестроительные и специальные.</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 xml:space="preserve">К </w:t>
      </w:r>
      <w:r>
        <w:rPr>
          <w:rFonts w:cs="Times New Roman" w:ascii="Times New Roman" w:hAnsi="Times New Roman"/>
          <w:iCs/>
          <w:color w:val="000000"/>
          <w:sz w:val="28"/>
          <w:szCs w:val="28"/>
          <w:lang w:eastAsia="zh-CN"/>
        </w:rPr>
        <w:t>общестроительным</w:t>
      </w:r>
      <w:r>
        <w:rPr>
          <w:rFonts w:cs="Times New Roman" w:ascii="Times New Roman" w:hAnsi="Times New Roman"/>
          <w:color w:val="000000"/>
          <w:sz w:val="28"/>
          <w:szCs w:val="28"/>
          <w:lang w:eastAsia="zh-CN"/>
        </w:rPr>
        <w:t xml:space="preserve"> строительно-монтажным работам относят, как правило, работы, связанные с возведением строительных конструкций зданий и сооружений. Основные из них следующие.</w:t>
      </w:r>
    </w:p>
    <w:p>
      <w:pPr>
        <w:pStyle w:val="Normal"/>
        <w:widowControl/>
        <w:numPr>
          <w:ilvl w:val="0"/>
          <w:numId w:val="10"/>
        </w:numPr>
        <w:tabs>
          <w:tab w:val="clear" w:pos="708"/>
          <w:tab w:val="left" w:pos="900" w:leader="none"/>
        </w:tabs>
        <w:suppressAutoHyphens w:val="true"/>
        <w:autoSpaceDE w:val="true"/>
        <w:spacing w:lineRule="auto" w:line="360"/>
        <w:ind w:left="0"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Земляные работы: рытье ям, котлованов и траншей под отдельные опоры, ленточные фундаменты и подвалы; рытье траншей для прокладки трубопроводов, кабельной сети и других подземных коммуникаций; транспортирование грунта (погрузка, перемещение, выгрузка); рыхление грунта, планировка площадок, вскрышные работы, обратная засыпка и устройство насыпи, уплотнение грунта. Земляные работы выполняют вручную (при малых объемах) и механизированным способом с применением различных машин: экскаваторов, бульдозеров, скреперов, автосамосвалов, грейдеров, буровых машин. Для разработки мерзлого или скального грунта применяют рыхлители и буро-взрывную технику</w:t>
      </w:r>
    </w:p>
    <w:p>
      <w:pPr>
        <w:pStyle w:val="Normal"/>
        <w:widowControl/>
        <w:numPr>
          <w:ilvl w:val="0"/>
          <w:numId w:val="10"/>
        </w:numPr>
        <w:tabs>
          <w:tab w:val="clear" w:pos="708"/>
          <w:tab w:val="left" w:pos="900" w:leader="none"/>
        </w:tabs>
        <w:suppressAutoHyphens w:val="true"/>
        <w:autoSpaceDE w:val="true"/>
        <w:spacing w:lineRule="auto" w:line="360"/>
        <w:ind w:left="0"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вайные работы: забивка или погружение свай, устройство свайных фундаментов.</w:t>
      </w:r>
    </w:p>
    <w:p>
      <w:pPr>
        <w:pStyle w:val="Normal"/>
        <w:widowControl/>
        <w:numPr>
          <w:ilvl w:val="0"/>
          <w:numId w:val="10"/>
        </w:numPr>
        <w:tabs>
          <w:tab w:val="clear" w:pos="708"/>
          <w:tab w:val="left" w:pos="900" w:leader="none"/>
        </w:tabs>
        <w:suppressAutoHyphens w:val="true"/>
        <w:autoSpaceDE w:val="true"/>
        <w:spacing w:lineRule="auto" w:line="360"/>
        <w:ind w:left="0"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аменные работы: возведение каменных конструкций (стен, опор, столбов, сводов и др.) из штучных камней и блоков. В. состав этих работ включаются: бутовая и бутобетонная кладки, кладка из обработанных природных камней правильной формы, кирпичная кладка, мелкоблочная кладка (из мелких блоков-камней) и крупноблочная кладка.</w:t>
      </w:r>
    </w:p>
    <w:p>
      <w:pPr>
        <w:pStyle w:val="Normal"/>
        <w:widowControl/>
        <w:numPr>
          <w:ilvl w:val="0"/>
          <w:numId w:val="10"/>
        </w:numPr>
        <w:tabs>
          <w:tab w:val="clear" w:pos="708"/>
          <w:tab w:val="left" w:pos="900" w:leader="none"/>
        </w:tabs>
        <w:suppressAutoHyphens w:val="true"/>
        <w:autoSpaceDE w:val="true"/>
        <w:spacing w:lineRule="auto" w:line="360"/>
        <w:ind w:left="0"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Бетонные и железобетонные работы – работы, выполняемые при возведении бетонных и железобетонных конструкций: приготовление бетонной смеси, транспортирование и укладка ее с уплотнением в форму (опалубку); создание условий, необходимых для твердения бетона (уход за бетоном); замоноличивание участков и стыков между сборными элементами, и др. При возведении железобетонных монолитных конструкций выполняют также опалубочные работы (устройство опалубки) я арматурные (установка арматурных каркасов в опалубке).</w:t>
      </w:r>
    </w:p>
    <w:p>
      <w:pPr>
        <w:pStyle w:val="Normal"/>
        <w:widowControl/>
        <w:numPr>
          <w:ilvl w:val="0"/>
          <w:numId w:val="10"/>
        </w:numPr>
        <w:tabs>
          <w:tab w:val="clear" w:pos="708"/>
          <w:tab w:val="left" w:pos="900" w:leader="none"/>
        </w:tabs>
        <w:suppressAutoHyphens w:val="true"/>
        <w:autoSpaceDE w:val="true"/>
        <w:spacing w:lineRule="auto" w:line="360"/>
        <w:ind w:left="0"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боты по монтажу конструкций охватывают весь комплекс работ по доставке на рабочее место, установке, выверке и закреплению готовых деталей и элементов (стальных, бетонных, железобетонных, деревянных, асбестоцементных и др.).</w:t>
      </w:r>
    </w:p>
    <w:p>
      <w:pPr>
        <w:pStyle w:val="Normal"/>
        <w:widowControl/>
        <w:numPr>
          <w:ilvl w:val="0"/>
          <w:numId w:val="10"/>
        </w:numPr>
        <w:tabs>
          <w:tab w:val="clear" w:pos="708"/>
          <w:tab w:val="left" w:pos="900" w:leader="none"/>
        </w:tabs>
        <w:suppressAutoHyphens w:val="true"/>
        <w:autoSpaceDE w:val="true"/>
        <w:spacing w:lineRule="auto" w:line="360"/>
        <w:ind w:left="0"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лотничные и столярные работы на стройках, как правило, ограничиваются процессами по транспортированию к месту установки и установке готовых деталей (стропил, окон, дверей) или возведению конструкций из заранее заготовленных и обработанных деталей, элементов или материалов (досок, брусков и др.).</w:t>
      </w:r>
    </w:p>
    <w:p>
      <w:pPr>
        <w:pStyle w:val="Normal"/>
        <w:widowControl/>
        <w:numPr>
          <w:ilvl w:val="0"/>
          <w:numId w:val="10"/>
        </w:numPr>
        <w:tabs>
          <w:tab w:val="clear" w:pos="708"/>
          <w:tab w:val="left" w:pos="900" w:leader="none"/>
        </w:tabs>
        <w:suppressAutoHyphens w:val="true"/>
        <w:autoSpaceDE w:val="true"/>
        <w:spacing w:lineRule="auto" w:line="360"/>
        <w:ind w:left="0"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ровельные работы — это работы, выполняемые при устройстве покрытий чердачных крыш (из стальных листов, асбестоцемента) или покрытий бесчердачных зданий из рулонных материалов (толя, пергамина, рубероида). Во втором случае в состав работ входит наклеивание рулонных материалов на основание покрытия кровли.</w:t>
      </w:r>
    </w:p>
    <w:p>
      <w:pPr>
        <w:pStyle w:val="Normal"/>
        <w:widowControl/>
        <w:numPr>
          <w:ilvl w:val="0"/>
          <w:numId w:val="10"/>
        </w:numPr>
        <w:tabs>
          <w:tab w:val="clear" w:pos="708"/>
          <w:tab w:val="left" w:pos="900" w:leader="none"/>
        </w:tabs>
        <w:suppressAutoHyphens w:val="true"/>
        <w:autoSpaceDE w:val="true"/>
        <w:spacing w:lineRule="auto" w:line="360"/>
        <w:ind w:left="0"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делочные работы охватывают большой перечень внутренних и наружных работ по отделке (оштукатуриванию, облицовке, покраске, оклейке обоями и др.) зданий и помещений. Облицовочные работы, относящиеся к отделочным, выполняются с применением малогабаритных плиток и производятся после завершения каменных работ. Штукатурные работы при отделке зданий выполняются, как правило, с механизированной подачей и нанесением раствора, а при небольших объемах работ — вручную. Работы по покраске конструкций, оклейке обоями относятся к малярным. Кроме указанных, в состав отделочных включают работы по покрытию полов линолеумом, пластиком, ворсалиновыми коврами и т. п.</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 xml:space="preserve">К </w:t>
      </w:r>
      <w:r>
        <w:rPr>
          <w:rFonts w:cs="Times New Roman" w:ascii="Times New Roman" w:hAnsi="Times New Roman"/>
          <w:iCs/>
          <w:color w:val="000000"/>
          <w:sz w:val="28"/>
          <w:szCs w:val="28"/>
          <w:lang w:eastAsia="zh-CN"/>
        </w:rPr>
        <w:t>специальным</w:t>
      </w:r>
      <w:r>
        <w:rPr>
          <w:rFonts w:cs="Times New Roman" w:ascii="Times New Roman" w:hAnsi="Times New Roman"/>
          <w:color w:val="000000"/>
          <w:sz w:val="28"/>
          <w:szCs w:val="28"/>
          <w:lang w:eastAsia="zh-CN"/>
        </w:rPr>
        <w:t xml:space="preserve"> относят главным образом работы, связанные с особыми видами материалов и способами производства, применяемыми при возведении конструкций или сооружений. Например, устройство шахтных стволов, облицовка или обмуровка технологических агрегатов и аппаратов кислотоупорной или огнеупорной кладкой, нанесение на конструкции антикоррозийных покрытий. К специальным относят также монтажные работы по устройству силовых, осветительных, телефонных и других проводок, монтажу санитарно-технических систем и приборов, монтажу лифтов и т.п.</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 xml:space="preserve">Кроме общестроительных и специальных работ, на любой стройке выполняется большой объем </w:t>
      </w:r>
      <w:r>
        <w:rPr>
          <w:rFonts w:cs="Times New Roman" w:ascii="Times New Roman" w:hAnsi="Times New Roman"/>
          <w:iCs/>
          <w:color w:val="000000"/>
          <w:sz w:val="28"/>
          <w:szCs w:val="28"/>
          <w:lang w:eastAsia="zh-CN"/>
        </w:rPr>
        <w:t>транспортных и погрузочно-разгрузочных работ</w:t>
      </w:r>
      <w:r>
        <w:rPr>
          <w:rFonts w:cs="Times New Roman" w:ascii="Times New Roman" w:hAnsi="Times New Roman"/>
          <w:color w:val="000000"/>
          <w:sz w:val="28"/>
          <w:szCs w:val="28"/>
          <w:lang w:eastAsia="zh-CN"/>
        </w:rPr>
        <w:t>. Это связано с доставкой на стройки и рабочие места необходимых материалов, конструкций и деталей, приспособлений, инвентаря и инструмента, а также с выполнением всех других работ. Многообразие грузов, поступающих на стройки, потребовало создания специальных видов транспортных средств: автосамосвалов, панелевозов, трайлеров, средств подвесного и конвейерного транспорта (скреперные устройства, конвейеры, канатные дороги и др.)</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троительно-монтажные работы, результатом которых являются возведенные конструкции, части зданий и сооружений или готовые к эксплуатации здания и сооружения, состоят из ряда различных строительных процессов.</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lang w:eastAsia="zh-CN"/>
        </w:rPr>
        <w:t>Строительный процесс</w:t>
      </w:r>
      <w:r>
        <w:rPr>
          <w:rFonts w:cs="Times New Roman" w:ascii="Times New Roman" w:hAnsi="Times New Roman"/>
          <w:color w:val="000000"/>
          <w:sz w:val="28"/>
          <w:szCs w:val="28"/>
          <w:lang w:eastAsia="zh-CN"/>
        </w:rPr>
        <w:t xml:space="preserve"> – это совокупность операций, выполнение которых дает законченную продукцию в виде конструктивного элемента или части его (например, кирпичную кладку, штукатурку и т. п.).</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зависимости от назначения строительные процессы разделяются на основные, вспомогательные и транспортные.</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 основным относятся процессы, в результате выполнения которых создаются части сооружений или конструкций, т. е. создается строительная продукц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 вспомогательным относятся процессы, с помощью которых не создается строительная продукция, но они необходимы для выполнения основных процессов, например крепление стенок траншей или котлованов при производстве земляных работ, устройство подмостей для штукатуров или каменщиков при производстве штукатурных или каменных работ и т. п.</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 транспортным процессам относятся работы по перемещению материалов и готовых деталей к строящемуся объекту и к рабочему месту.</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Нормирование труда предусматривает установление меры затрат труда на изготовление единицы изделия (шт., м, т), за единицу времени (час, смену, месяц) или выполнение заданного объема работы в определенных организационно - технических условиях.</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Нормы труда (нормы выработки, времени, обслуживания, численности) устанавливаются для работников в соответствии с достигнутой уровнем техники, технологии, организации производства и труда.</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Норма труда определяет величину и структуру затрат рабочего времени, необходимых для выполнения данной работы, и является эталоном, с которым сравниваются фактические затраты времени в целях установления их рациональности. При нормировании труда рабочих и служащих применяются следующие виды норм труда: нормы времени, нормы выработки, обслуживания, численности, управляемости, нормированные задания. Поскольку всеобщим измерителем труда служит рабочее время, все нормы труда являются производными от нормы времен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lang w:eastAsia="zh-CN"/>
        </w:rPr>
        <w:t>Норма времени</w:t>
      </w:r>
      <w:r>
        <w:rPr>
          <w:rFonts w:cs="Times New Roman" w:ascii="Times New Roman" w:hAnsi="Times New Roman"/>
          <w:iCs/>
          <w:color w:val="000000"/>
          <w:sz w:val="28"/>
          <w:szCs w:val="28"/>
          <w:lang w:eastAsia="zh-CN"/>
        </w:rPr>
        <w:t xml:space="preserve"> —</w:t>
      </w:r>
      <w:r>
        <w:rPr>
          <w:rFonts w:cs="Times New Roman" w:ascii="Times New Roman" w:hAnsi="Times New Roman"/>
          <w:color w:val="000000"/>
          <w:sz w:val="28"/>
          <w:szCs w:val="28"/>
          <w:lang w:eastAsia="zh-CN"/>
        </w:rPr>
        <w:t xml:space="preserve"> это количество рабочего времени, необходимое для выполнения единицы определенной работы (операции) одним рабочим или группой рабочих соответствующей численности и квалификации в наиболее рациональных для данного предприятия организационных, технических и хозяйственных условиях с учетом передового производственного опыта. Норма времени исчисляется в человеко-часах, человеко-минутах или человеко-секундах.</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Чтобы установить норму времени, необходимо выяснить состав затрат рабочего времени и конкретные их величины для выполнения данной работы.</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остав нормы времени можно представить в виде следующей формулы</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drawing>
          <wp:inline distT="0" distB="0" distL="0" distR="0">
            <wp:extent cx="3924300" cy="28575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9" t="-126" r="-9" b="-126"/>
                    <a:stretch>
                      <a:fillRect/>
                    </a:stretch>
                  </pic:blipFill>
                  <pic:spPr bwMode="auto">
                    <a:xfrm>
                      <a:off x="0" y="0"/>
                      <a:ext cx="3924300" cy="285750"/>
                    </a:xfrm>
                    <a:prstGeom prst="rect">
                      <a:avLst/>
                    </a:prstGeom>
                  </pic:spPr>
                </pic:pic>
              </a:graphicData>
            </a:graphic>
          </wp:inline>
        </w:drawing>
      </w: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1.1)</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drawing>
          <wp:inline distT="0" distB="0" distL="0" distR="0">
            <wp:extent cx="1724025" cy="23812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21" t="-151" r="-21" b="-151"/>
                    <a:stretch>
                      <a:fillRect/>
                    </a:stretch>
                  </pic:blipFill>
                  <pic:spPr bwMode="auto">
                    <a:xfrm>
                      <a:off x="0" y="0"/>
                      <a:ext cx="1724025" cy="238125"/>
                    </a:xfrm>
                    <a:prstGeom prst="rect">
                      <a:avLst/>
                    </a:prstGeom>
                  </pic:spPr>
                </pic:pic>
              </a:graphicData>
            </a:graphic>
          </wp:inline>
        </w:drawing>
      </w: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1.2)</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где Нвр — норма времен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Тпз - подготовительно-заключительное время;</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Топ - оперативное время;</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Тос - основное время;</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Твс - вспомогательное время;</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Торм - время на обслуживание рабочего места;</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Тотд - время на отдых и личные надобност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Тпт - перерывы, обусловленные технологией и организацией производства.</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зависимости от характера отдельных элементов затрат времени изменяется методика нормирования каждого из них.</w:t>
      </w:r>
    </w:p>
    <w:p>
      <w:pPr>
        <w:pStyle w:val="Normal"/>
        <w:widowControl/>
        <w:suppressAutoHyphens w:val="true"/>
        <w:spacing w:lineRule="auto" w:line="360"/>
        <w:ind w:firstLine="709"/>
        <w:jc w:val="both"/>
        <w:rPr/>
      </w:pPr>
      <w:r>
        <w:rPr>
          <w:rFonts w:cs="Times New Roman" w:ascii="Times New Roman" w:hAnsi="Times New Roman"/>
          <w:iCs/>
          <w:color w:val="000000"/>
          <w:sz w:val="28"/>
          <w:szCs w:val="28"/>
          <w:lang w:eastAsia="zh-CN"/>
        </w:rPr>
        <w:t xml:space="preserve">Подготовительно-заключительное время, </w:t>
      </w:r>
      <w:r>
        <w:rPr>
          <w:rFonts w:cs="Times New Roman" w:ascii="Times New Roman" w:hAnsi="Times New Roman"/>
          <w:color w:val="000000"/>
          <w:sz w:val="28"/>
          <w:szCs w:val="28"/>
          <w:lang w:eastAsia="zh-CN"/>
        </w:rPr>
        <w:t>например, устанавливается на партию одинаковых изделий или в целом на все задание. Величина его не зависит от размера партии деталей, а зависит от типа и особенностей организации производства и труда, а также от характера работы. В условиях единичного и мелкосерийного производства подготовительно-заключительную работу выполняет сам рабочий. В массовом производстве многие из этих работ выполняют специальные рабочие (наладка оборудования и др.). Необходимая величина подготовительно-заключительного времени определяется на основе данных фотографии рабочего времени и нормативов времени.</w:t>
      </w:r>
    </w:p>
    <w:p>
      <w:pPr>
        <w:pStyle w:val="Normal"/>
        <w:widowControl/>
        <w:suppressAutoHyphens w:val="true"/>
        <w:spacing w:lineRule="auto" w:line="360"/>
        <w:ind w:firstLine="709"/>
        <w:jc w:val="both"/>
        <w:rPr/>
      </w:pPr>
      <w:r>
        <w:rPr>
          <w:rFonts w:cs="Times New Roman" w:ascii="Times New Roman" w:hAnsi="Times New Roman"/>
          <w:iCs/>
          <w:color w:val="000000"/>
          <w:sz w:val="28"/>
          <w:szCs w:val="28"/>
          <w:lang w:eastAsia="zh-CN"/>
        </w:rPr>
        <w:t>Основное и вспомогательное время</w:t>
      </w:r>
      <w:r>
        <w:rPr>
          <w:rFonts w:cs="Times New Roman" w:ascii="Times New Roman" w:hAnsi="Times New Roman"/>
          <w:color w:val="000000"/>
          <w:sz w:val="28"/>
          <w:szCs w:val="28"/>
          <w:lang w:eastAsia="zh-CN"/>
        </w:rPr>
        <w:t xml:space="preserve"> для всех процессов, кроме ручных, устанавливается раздельно. Основное время зависит от объема выполняемой работы и от режимов применяемого оборудования. Оно может быть сокращено за счет совмещения приемов работы, использования многоместных приспособлений, групповой обработки деталей и т.п.</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остав работ по обслуживанию рабочего места и необходимые затраты времени на их выполнение зависят от типа и организации производства, характера выполняемой работы, вида оборудования и т.д. Часть этих работ может выполняться в течение машинно-автоматического времени (смазка и чистка оборудования, сметание стружки), а другая — передана рабочим по обслуживанию производства.</w:t>
      </w:r>
    </w:p>
    <w:p>
      <w:pPr>
        <w:pStyle w:val="Normal"/>
        <w:widowControl/>
        <w:suppressAutoHyphens w:val="true"/>
        <w:spacing w:lineRule="auto" w:line="360"/>
        <w:ind w:firstLine="709"/>
        <w:jc w:val="both"/>
        <w:rPr/>
      </w:pPr>
      <w:r>
        <w:rPr>
          <w:rFonts w:cs="Times New Roman" w:ascii="Times New Roman" w:hAnsi="Times New Roman"/>
          <w:iCs/>
          <w:color w:val="000000"/>
          <w:sz w:val="28"/>
          <w:szCs w:val="28"/>
          <w:lang w:eastAsia="zh-CN"/>
        </w:rPr>
        <w:t>Время на обслуживание рабочего места</w:t>
      </w:r>
      <w:r>
        <w:rPr>
          <w:rFonts w:cs="Times New Roman" w:ascii="Times New Roman" w:hAnsi="Times New Roman"/>
          <w:color w:val="000000"/>
          <w:sz w:val="28"/>
          <w:szCs w:val="28"/>
          <w:lang w:eastAsia="zh-CN"/>
        </w:rPr>
        <w:t xml:space="preserve"> определяется по нормативам или по данным фотографии рабочего времен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 xml:space="preserve">Величина </w:t>
      </w:r>
      <w:r>
        <w:rPr>
          <w:rFonts w:cs="Times New Roman" w:ascii="Times New Roman" w:hAnsi="Times New Roman"/>
          <w:iCs/>
          <w:color w:val="000000"/>
          <w:sz w:val="28"/>
          <w:szCs w:val="28"/>
          <w:lang w:eastAsia="zh-CN"/>
        </w:rPr>
        <w:t>времени на отдых</w:t>
      </w:r>
      <w:r>
        <w:rPr>
          <w:rFonts w:cs="Times New Roman" w:ascii="Times New Roman" w:hAnsi="Times New Roman"/>
          <w:color w:val="000000"/>
          <w:sz w:val="28"/>
          <w:szCs w:val="28"/>
          <w:lang w:eastAsia="zh-CN"/>
        </w:rPr>
        <w:t xml:space="preserve"> зависит от многих факторов, определяющих утомляемость рабочего: физических усилий, темпа работы, вибрации рабочего места, рабочей позы и др. Время на отдых определяется в процентах от оперативного времени.</w:t>
      </w:r>
    </w:p>
    <w:p>
      <w:pPr>
        <w:pStyle w:val="Normal"/>
        <w:widowControl/>
        <w:suppressAutoHyphens w:val="true"/>
        <w:spacing w:lineRule="auto" w:line="360"/>
        <w:ind w:firstLine="709"/>
        <w:jc w:val="both"/>
        <w:rPr/>
      </w:pPr>
      <w:r>
        <w:rPr>
          <w:rFonts w:cs="Times New Roman" w:ascii="Times New Roman" w:hAnsi="Times New Roman"/>
          <w:iCs/>
          <w:color w:val="000000"/>
          <w:sz w:val="28"/>
          <w:szCs w:val="28"/>
          <w:lang w:eastAsia="zh-CN"/>
        </w:rPr>
        <w:t>Время на личные надобности</w:t>
      </w:r>
      <w:r>
        <w:rPr>
          <w:rFonts w:cs="Times New Roman" w:ascii="Times New Roman" w:hAnsi="Times New Roman"/>
          <w:color w:val="000000"/>
          <w:sz w:val="28"/>
          <w:szCs w:val="28"/>
          <w:lang w:eastAsia="zh-CN"/>
        </w:rPr>
        <w:t xml:space="preserve"> устанавливается в минутах на смену или в размере 2% от величины оперативного времени и входит в состав нормы времен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Все затраты рабочего времени (кроме подготовительно-заключительного) устанавливаются на операцию или на единицу (штуку) изделия и в сумме составляют </w:t>
      </w:r>
      <w:r>
        <w:rPr>
          <w:rFonts w:cs="Times New Roman" w:ascii="Times New Roman" w:hAnsi="Times New Roman"/>
          <w:iCs/>
          <w:color w:val="000000"/>
          <w:sz w:val="28"/>
          <w:szCs w:val="28"/>
          <w:lang w:eastAsia="zh-CN"/>
        </w:rPr>
        <w:t>норму штучного времени</w:t>
      </w:r>
      <w:r>
        <w:rPr>
          <w:rFonts w:cs="Times New Roman" w:ascii="Times New Roman" w:hAnsi="Times New Roman"/>
          <w:color w:val="000000"/>
          <w:sz w:val="28"/>
          <w:szCs w:val="28"/>
          <w:lang w:eastAsia="zh-CN"/>
        </w:rPr>
        <w:t xml:space="preserve"> (Тшт). В нее входят следующие элементы:</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drawing>
          <wp:inline distT="0" distB="0" distL="0" distR="0">
            <wp:extent cx="1816100" cy="2413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20" t="-149" r="-20" b="-149"/>
                    <a:stretch>
                      <a:fillRect/>
                    </a:stretch>
                  </pic:blipFill>
                  <pic:spPr bwMode="auto">
                    <a:xfrm>
                      <a:off x="0" y="0"/>
                      <a:ext cx="1816100" cy="241300"/>
                    </a:xfrm>
                    <a:prstGeom prst="rect">
                      <a:avLst/>
                    </a:prstGeom>
                  </pic:spPr>
                </pic:pic>
              </a:graphicData>
            </a:graphic>
          </wp:inline>
        </w:drawing>
      </w: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1.3)</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ледовательно, норма времени состоит из двух основных частей: нормы подготовительно-заключительного времени и нормы штучного времен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ля ручных и машинно-ручных работ, где время на обслуживание рабочего места, а также на отдых и личные надобности нормируется в процентах от оперативного времени, формула нормы штучного времени принимает следующий вид</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drawing>
          <wp:inline distT="0" distB="0" distL="0" distR="0">
            <wp:extent cx="1193800" cy="3937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30" t="-91" r="-30" b="-91"/>
                    <a:stretch>
                      <a:fillRect/>
                    </a:stretch>
                  </pic:blipFill>
                  <pic:spPr bwMode="auto">
                    <a:xfrm>
                      <a:off x="0" y="0"/>
                      <a:ext cx="1193800" cy="393700"/>
                    </a:xfrm>
                    <a:prstGeom prst="rect">
                      <a:avLst/>
                    </a:prstGeom>
                  </pic:spPr>
                </pic:pic>
              </a:graphicData>
            </a:graphic>
          </wp:inline>
        </w:drawing>
      </w: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 (1.4)</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где К – время на обслуживание рабочего места, отдых и личные надобности, в % от оперативного времен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 xml:space="preserve">На предприятиях часто необходимо знать полные затраты времени на производство продукции или выполнение операции, т.е. калькуляцию всех затрат. С этой целью определяют </w:t>
      </w:r>
      <w:r>
        <w:rPr>
          <w:rFonts w:cs="Times New Roman" w:ascii="Times New Roman" w:hAnsi="Times New Roman"/>
          <w:iCs/>
          <w:color w:val="000000"/>
          <w:sz w:val="28"/>
          <w:szCs w:val="28"/>
          <w:lang w:eastAsia="zh-CN"/>
        </w:rPr>
        <w:t>штучно-калькуляционное</w:t>
      </w:r>
      <w:r>
        <w:rPr>
          <w:rFonts w:cs="Times New Roman" w:ascii="Times New Roman" w:hAnsi="Times New Roman"/>
          <w:color w:val="000000"/>
          <w:sz w:val="28"/>
          <w:szCs w:val="28"/>
          <w:lang w:eastAsia="zh-CN"/>
        </w:rPr>
        <w:t xml:space="preserve">, </w:t>
      </w:r>
      <w:r>
        <w:rPr>
          <w:rFonts w:cs="Times New Roman" w:ascii="Times New Roman" w:hAnsi="Times New Roman"/>
          <w:iCs/>
          <w:color w:val="000000"/>
          <w:sz w:val="28"/>
          <w:szCs w:val="28"/>
          <w:lang w:eastAsia="zh-CN"/>
        </w:rPr>
        <w:t>время,</w:t>
      </w:r>
      <w:r>
        <w:rPr>
          <w:rFonts w:cs="Times New Roman" w:ascii="Times New Roman" w:hAnsi="Times New Roman"/>
          <w:color w:val="000000"/>
          <w:sz w:val="28"/>
          <w:szCs w:val="28"/>
          <w:lang w:eastAsia="zh-CN"/>
        </w:rPr>
        <w:t xml:space="preserve"> в которое кроме штучного входит часть подготовительно-заключительного времени, приходящаяся на единицу продукции. Это наиболее точная и полная норма времени. Она рассчитывается по формуле</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drawing>
          <wp:inline distT="0" distB="0" distL="0" distR="0">
            <wp:extent cx="2114550" cy="48577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17" t="-74" r="-17" b="-74"/>
                    <a:stretch>
                      <a:fillRect/>
                    </a:stretch>
                  </pic:blipFill>
                  <pic:spPr bwMode="auto">
                    <a:xfrm>
                      <a:off x="0" y="0"/>
                      <a:ext cx="2114550" cy="485775"/>
                    </a:xfrm>
                    <a:prstGeom prst="rect">
                      <a:avLst/>
                    </a:prstGeom>
                  </pic:spPr>
                </pic:pic>
              </a:graphicData>
            </a:graphic>
          </wp:inline>
        </w:drawing>
      </w: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1.5)</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 xml:space="preserve">где </w:t>
      </w:r>
      <w:r>
        <w:rPr>
          <w:rFonts w:cs="Times New Roman" w:ascii="Times New Roman" w:hAnsi="Times New Roman"/>
          <w:iCs/>
          <w:color w:val="000000"/>
          <w:sz w:val="28"/>
          <w:szCs w:val="28"/>
          <w:lang w:eastAsia="zh-CN"/>
        </w:rPr>
        <w:t>п —</w:t>
      </w:r>
      <w:r>
        <w:rPr>
          <w:rFonts w:cs="Times New Roman" w:ascii="Times New Roman" w:hAnsi="Times New Roman"/>
          <w:color w:val="000000"/>
          <w:sz w:val="28"/>
          <w:szCs w:val="28"/>
          <w:lang w:eastAsia="zh-CN"/>
        </w:rPr>
        <w:t xml:space="preserve"> количество изделий в парти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lang w:eastAsia="zh-CN"/>
        </w:rPr>
        <w:t>Норма выработки</w:t>
      </w:r>
      <w:r>
        <w:rPr>
          <w:rFonts w:cs="Times New Roman" w:ascii="Times New Roman" w:hAnsi="Times New Roman"/>
          <w:iCs/>
          <w:color w:val="000000"/>
          <w:sz w:val="28"/>
          <w:szCs w:val="28"/>
          <w:lang w:eastAsia="zh-CN"/>
        </w:rPr>
        <w:t xml:space="preserve"> —</w:t>
      </w:r>
      <w:r>
        <w:rPr>
          <w:rFonts w:cs="Times New Roman" w:ascii="Times New Roman" w:hAnsi="Times New Roman"/>
          <w:color w:val="000000"/>
          <w:sz w:val="28"/>
          <w:szCs w:val="28"/>
          <w:lang w:eastAsia="zh-CN"/>
        </w:rPr>
        <w:t xml:space="preserve"> это количество натуральных (штук, метров, юнн.) или условных единиц продукции (плавок, съемов и т.д.), которое должно быть изготовлено в единицу времени (смену, месяц) в определенных организационно-технических условиях одним или группой рабочих соответствующей квалификаци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ля расчета норм выработки применяется несколько формул. Наиболее общая формула имеет следующий вид</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drawing>
          <wp:inline distT="0" distB="0" distL="0" distR="0">
            <wp:extent cx="1971675" cy="55245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18" t="-65" r="-18" b="-65"/>
                    <a:stretch>
                      <a:fillRect/>
                    </a:stretch>
                  </pic:blipFill>
                  <pic:spPr bwMode="auto">
                    <a:xfrm>
                      <a:off x="0" y="0"/>
                      <a:ext cx="1971675" cy="552450"/>
                    </a:xfrm>
                    <a:prstGeom prst="rect">
                      <a:avLst/>
                    </a:prstGeom>
                  </pic:spPr>
                </pic:pic>
              </a:graphicData>
            </a:graphic>
          </wp:inline>
        </w:drawing>
      </w: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1.6)</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где Нвыр — норма выработк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Тсм — сменный фонд рабочего времен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Нвр — установленная норма времени на единицу изделия. В тех производствах, где подготовительно-заключительное время, время на обслуживание рабочего места, на личные надобности и отдых нормируются на смену, норма выработки рассчитывается по следующим формулам:</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drawing>
          <wp:inline distT="0" distB="0" distL="0" distR="0">
            <wp:extent cx="2190750" cy="48577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16" t="-74" r="-16" b="-74"/>
                    <a:stretch>
                      <a:fillRect/>
                    </a:stretch>
                  </pic:blipFill>
                  <pic:spPr bwMode="auto">
                    <a:xfrm>
                      <a:off x="0" y="0"/>
                      <a:ext cx="2190750" cy="485775"/>
                    </a:xfrm>
                    <a:prstGeom prst="rect">
                      <a:avLst/>
                    </a:prstGeom>
                  </pic:spPr>
                </pic:pic>
              </a:graphicData>
            </a:graphic>
          </wp:inline>
        </w:drawing>
      </w: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1.7)</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drawing>
          <wp:inline distT="0" distB="0" distL="0" distR="0">
            <wp:extent cx="2771775" cy="5429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13" t="-66" r="-13" b="-66"/>
                    <a:stretch>
                      <a:fillRect/>
                    </a:stretch>
                  </pic:blipFill>
                  <pic:spPr bwMode="auto">
                    <a:xfrm>
                      <a:off x="0" y="0"/>
                      <a:ext cx="2771775" cy="542925"/>
                    </a:xfrm>
                    <a:prstGeom prst="rect">
                      <a:avLst/>
                    </a:prstGeom>
                  </pic:spPr>
                </pic:pic>
              </a:graphicData>
            </a:graphic>
          </wp:inline>
        </w:drawing>
      </w: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1.8)</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Между нормой времени и нормой выработки существует обратная зависимость, т.е. с уменьшением нормы времени норма выработки увеличивается. Однако изменяются эти величины не в одинаковой мере: норма выработки увеличивается в большей степени, чем уменьшается норма времен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Между изменениями нормы времени и нормы выработки существуют следующие соотношен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jc w:val="both"/>
        <w:rPr/>
      </w:pPr>
      <w:r>
        <w:rPr>
          <w:rFonts w:cs="Times New Roman" w:ascii="Times New Roman" w:hAnsi="Times New Roman"/>
          <w:color w:val="000000"/>
          <w:sz w:val="28"/>
          <w:szCs w:val="28"/>
          <w:lang w:eastAsia="zh-CN"/>
        </w:rPr>
        <w:drawing>
          <wp:inline distT="0" distB="0" distL="0" distR="0">
            <wp:extent cx="5448300" cy="4318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7" t="-83" r="-7" b="-83"/>
                    <a:stretch>
                      <a:fillRect/>
                    </a:stretch>
                  </pic:blipFill>
                  <pic:spPr bwMode="auto">
                    <a:xfrm>
                      <a:off x="0" y="0"/>
                      <a:ext cx="5448300" cy="431800"/>
                    </a:xfrm>
                    <a:prstGeom prst="rect">
                      <a:avLst/>
                    </a:prstGeom>
                  </pic:spPr>
                </pic:pic>
              </a:graphicData>
            </a:graphic>
          </wp:inline>
        </w:drawing>
      </w:r>
      <w:r>
        <w:rPr>
          <w:rFonts w:cs="Times New Roman" w:ascii="Times New Roman" w:hAnsi="Times New Roman"/>
          <w:color w:val="000000"/>
          <w:sz w:val="28"/>
          <w:szCs w:val="28"/>
          <w:lang w:eastAsia="zh-CN"/>
        </w:rPr>
        <w:t>,</w:t>
      </w:r>
    </w:p>
    <w:p>
      <w:pPr>
        <w:pStyle w:val="Normal"/>
        <w:widowControl/>
        <w:suppressAutoHyphens w:val="true"/>
        <w:spacing w:lineRule="auto" w:line="36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drawing>
          <wp:inline distT="0" distB="0" distL="0" distR="0">
            <wp:extent cx="5448300" cy="4318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7" t="-83" r="-7" b="-83"/>
                    <a:stretch>
                      <a:fillRect/>
                    </a:stretch>
                  </pic:blipFill>
                  <pic:spPr bwMode="auto">
                    <a:xfrm>
                      <a:off x="0" y="0"/>
                      <a:ext cx="54483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На отдельные виды работ нормы времени и нормы выработки устанавливать довольно трудно. В этих условиях нормы труда выступают в виде норм обслуживания и норм численности, которые по мере механизации и автоматизации производства находят все большее применение в промышленност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lang w:eastAsia="zh-CN"/>
        </w:rPr>
        <w:t>Норма обслуживания</w:t>
      </w:r>
      <w:r>
        <w:rPr>
          <w:rFonts w:cs="Times New Roman" w:ascii="Times New Roman" w:hAnsi="Times New Roman"/>
          <w:iCs/>
          <w:color w:val="000000"/>
          <w:sz w:val="28"/>
          <w:szCs w:val="28"/>
          <w:lang w:eastAsia="zh-CN"/>
        </w:rPr>
        <w:t xml:space="preserve"> —</w:t>
      </w:r>
      <w:r>
        <w:rPr>
          <w:rFonts w:cs="Times New Roman" w:ascii="Times New Roman" w:hAnsi="Times New Roman"/>
          <w:color w:val="000000"/>
          <w:sz w:val="28"/>
          <w:szCs w:val="28"/>
          <w:lang w:eastAsia="zh-CN"/>
        </w:rPr>
        <w:t xml:space="preserve"> это установленное количество единиц оборудования (число рабочих мест, квадратных метров площади и т.д.), которое должно обслуживаться одним рабочим или группой рабочих соответствующей квалификации при определенных организационно-технических условиях в течение смены. Она является производной от нормы времени. Чтобы рассчитать норму обслуживания, надо определить норму времени обслуживания.</w:t>
      </w:r>
    </w:p>
    <w:p>
      <w:pPr>
        <w:pStyle w:val="Normal"/>
        <w:widowControl/>
        <w:suppressAutoHyphens w:val="true"/>
        <w:spacing w:lineRule="auto" w:line="360"/>
        <w:ind w:firstLine="709"/>
        <w:jc w:val="both"/>
        <w:rPr/>
      </w:pPr>
      <w:r>
        <w:rPr>
          <w:rFonts w:cs="Times New Roman" w:ascii="Times New Roman" w:hAnsi="Times New Roman"/>
          <w:iCs/>
          <w:color w:val="000000"/>
          <w:sz w:val="28"/>
          <w:szCs w:val="28"/>
          <w:lang w:eastAsia="zh-CN"/>
        </w:rPr>
        <w:t>Норма времени обслуживания —</w:t>
      </w:r>
      <w:r>
        <w:rPr>
          <w:rFonts w:cs="Times New Roman" w:ascii="Times New Roman" w:hAnsi="Times New Roman"/>
          <w:color w:val="000000"/>
          <w:sz w:val="28"/>
          <w:szCs w:val="28"/>
          <w:lang w:eastAsia="zh-CN"/>
        </w:rPr>
        <w:t xml:space="preserve"> это количество времени, необходимое в определенных организационно-технических условиях на обслуживание в течение смены единицы оборудования, квадратного метра производственной площади и т.д.</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пределив норму времени на обслуживание по нормативам или с помощью хронометража, можно рассчитать норму обслуживания по следующей формуле:</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drawing>
          <wp:inline distT="0" distB="0" distL="0" distR="0">
            <wp:extent cx="2333625" cy="52387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15" t="-69" r="-15" b="-69"/>
                    <a:stretch>
                      <a:fillRect/>
                    </a:stretch>
                  </pic:blipFill>
                  <pic:spPr bwMode="auto">
                    <a:xfrm>
                      <a:off x="0" y="0"/>
                      <a:ext cx="2333625" cy="523875"/>
                    </a:xfrm>
                    <a:prstGeom prst="rect">
                      <a:avLst/>
                    </a:prstGeom>
                  </pic:spPr>
                </pic:pic>
              </a:graphicData>
            </a:graphic>
          </wp:inline>
        </w:drawing>
      </w: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1.9)</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где Нч — норма обслуживан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Нвр.о — норма времени на обслуживание единицы оборудования, единицы производственных площадей и т.д.;</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Нвр — норма времени на единицу объема работы, на выполняемую функцию;</w:t>
      </w:r>
    </w:p>
    <w:p>
      <w:pPr>
        <w:pStyle w:val="Normal"/>
        <w:widowControl/>
        <w:suppressAutoHyphens w:val="true"/>
        <w:spacing w:lineRule="auto" w:line="360"/>
        <w:ind w:firstLine="709"/>
        <w:jc w:val="both"/>
        <w:rPr/>
      </w:pPr>
      <w:r>
        <w:rPr>
          <w:rFonts w:cs="Times New Roman" w:ascii="Times New Roman" w:hAnsi="Times New Roman"/>
          <w:iCs/>
          <w:color w:val="000000"/>
          <w:sz w:val="28"/>
          <w:szCs w:val="28"/>
          <w:lang w:eastAsia="zh-CN"/>
        </w:rPr>
        <w:t>п —</w:t>
      </w:r>
      <w:r>
        <w:rPr>
          <w:rFonts w:cs="Times New Roman" w:ascii="Times New Roman" w:hAnsi="Times New Roman"/>
          <w:color w:val="000000"/>
          <w:sz w:val="28"/>
          <w:szCs w:val="28"/>
          <w:lang w:eastAsia="zh-CN"/>
        </w:rPr>
        <w:t xml:space="preserve"> количество единиц работы, выполняемых в течение определенного периода (смены, месяца);</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 — коэффициент, учитывающий выполнение дополнительных функций, не учтенных нормой времени (функции учета, инструктажа, наблюдения за процессом), а также на отдых и личные надобност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 xml:space="preserve">Разновидностью нормы обслуживания является </w:t>
      </w:r>
      <w:r>
        <w:rPr>
          <w:rFonts w:cs="Times New Roman" w:ascii="Times New Roman" w:hAnsi="Times New Roman"/>
          <w:iCs/>
          <w:color w:val="000000"/>
          <w:sz w:val="28"/>
          <w:szCs w:val="28"/>
          <w:lang w:eastAsia="zh-CN"/>
        </w:rPr>
        <w:t>норма управляемости,</w:t>
      </w:r>
      <w:r>
        <w:rPr>
          <w:rFonts w:cs="Times New Roman" w:ascii="Times New Roman" w:hAnsi="Times New Roman"/>
          <w:color w:val="000000"/>
          <w:sz w:val="28"/>
          <w:szCs w:val="28"/>
          <w:lang w:eastAsia="zh-CN"/>
        </w:rPr>
        <w:t xml:space="preserve"> определяющая численность работников или число структурных подразделений, приходящихся на одного руководителя. Эти нормы используются в случаях, когда нормы времени устанавливать нецелесообразно.</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Под </w:t>
      </w:r>
      <w:r>
        <w:rPr>
          <w:rFonts w:cs="Times New Roman" w:ascii="Times New Roman" w:hAnsi="Times New Roman"/>
          <w:bCs/>
          <w:color w:val="000000"/>
          <w:sz w:val="28"/>
          <w:szCs w:val="28"/>
          <w:lang w:eastAsia="zh-CN"/>
        </w:rPr>
        <w:t>нормой численности работающих</w:t>
      </w:r>
      <w:r>
        <w:rPr>
          <w:rFonts w:cs="Times New Roman" w:ascii="Times New Roman" w:hAnsi="Times New Roman"/>
          <w:color w:val="000000"/>
          <w:sz w:val="28"/>
          <w:szCs w:val="28"/>
          <w:lang w:eastAsia="zh-CN"/>
        </w:rPr>
        <w:t xml:space="preserve"> понимают численность работников определенного профессионально-квалификационного состава, требующуюся для выполнения производственного задания. Необходимая численность рабочих, занятых обслуживанием производства, определяется по формулам:</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drawing>
          <wp:inline distT="0" distB="0" distL="0" distR="0">
            <wp:extent cx="634365" cy="4318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3"/>
                    <a:srcRect l="-57" t="-83" r="-57" b="-83"/>
                    <a:stretch>
                      <a:fillRect/>
                    </a:stretch>
                  </pic:blipFill>
                  <pic:spPr bwMode="auto">
                    <a:xfrm>
                      <a:off x="0" y="0"/>
                      <a:ext cx="634365" cy="431800"/>
                    </a:xfrm>
                    <a:prstGeom prst="rect">
                      <a:avLst/>
                    </a:prstGeom>
                  </pic:spPr>
                </pic:pic>
              </a:graphicData>
            </a:graphic>
          </wp:inline>
        </w:drawing>
      </w: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 xml:space="preserve">или </w:t>
      </w:r>
      <w:r>
        <w:rPr>
          <w:rFonts w:cs="Times New Roman" w:ascii="Times New Roman" w:hAnsi="Times New Roman"/>
          <w:color w:val="000000"/>
          <w:sz w:val="28"/>
          <w:szCs w:val="28"/>
          <w:lang w:eastAsia="zh-CN"/>
        </w:rPr>
        <w:drawing>
          <wp:inline distT="0" distB="0" distL="0" distR="0">
            <wp:extent cx="952500" cy="45720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4"/>
                    <a:srcRect l="-38" t="-79" r="-38" b="-79"/>
                    <a:stretch>
                      <a:fillRect/>
                    </a:stretch>
                  </pic:blipFill>
                  <pic:spPr bwMode="auto">
                    <a:xfrm>
                      <a:off x="0" y="0"/>
                      <a:ext cx="952500" cy="457200"/>
                    </a:xfrm>
                    <a:prstGeom prst="rect">
                      <a:avLst/>
                    </a:prstGeom>
                  </pic:spPr>
                </pic:pic>
              </a:graphicData>
            </a:graphic>
          </wp:inline>
        </w:drawing>
      </w:r>
      <w:r>
        <w:rPr>
          <w:rFonts w:cs="Times New Roman" w:ascii="Times New Roman" w:hAnsi="Times New Roman"/>
          <w:color w:val="000000"/>
          <w:sz w:val="28"/>
          <w:szCs w:val="28"/>
          <w:lang w:eastAsia="zh-CN"/>
        </w:rPr>
        <w:t xml:space="preserve"> (1.10)</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где Нч – норма численност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 – общее количество обслуживаемых единиц оборудования, квадратных метров производственной площади и т.д.;</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Но – норма обслуживан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целях повышения эффективности труда повременно оплачиваемых работников им устанавливаются нормированные задания на основе указанных выше норм труда.</w:t>
      </w:r>
    </w:p>
    <w:p>
      <w:pPr>
        <w:pStyle w:val="Normal"/>
        <w:widowControl/>
        <w:suppressAutoHyphens w:val="true"/>
        <w:spacing w:lineRule="auto" w:line="360"/>
        <w:ind w:firstLine="709"/>
        <w:jc w:val="both"/>
        <w:rPr/>
      </w:pPr>
      <w:r>
        <w:rPr>
          <w:rFonts w:cs="Times New Roman" w:ascii="Times New Roman" w:hAnsi="Times New Roman"/>
          <w:iCs/>
          <w:color w:val="000000"/>
          <w:sz w:val="28"/>
          <w:szCs w:val="28"/>
          <w:lang w:eastAsia="zh-CN"/>
        </w:rPr>
        <w:t>Нормированное задание –</w:t>
      </w:r>
      <w:r>
        <w:rPr>
          <w:rFonts w:cs="Times New Roman" w:ascii="Times New Roman" w:hAnsi="Times New Roman"/>
          <w:color w:val="000000"/>
          <w:sz w:val="28"/>
          <w:szCs w:val="28"/>
          <w:lang w:eastAsia="zh-CN"/>
        </w:rPr>
        <w:t xml:space="preserve"> это установленный объем работы, который работник или группа работников должны выполнять за определенный период с соблюдением определенных требований к качеству продукци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Нормированные задания могут устанавливаться обособленно, а в необходимых случаях – применяться в сочетании с нормами обслуживания или численност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 учетом специфики производства объем работы, устанавливаемый нормированным заданием, может быть выражен в трудовых (нормированные человеко-часы) или натуральных показателях (шт., м3 и др.).</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зависимости от организации производства и характера выполняемых работ нормированные задания могут устанавливаться на смену, месяц или на период полного осуществления заданного объема работ.</w:t>
      </w:r>
    </w:p>
    <w:p>
      <w:pPr>
        <w:pStyle w:val="Normal"/>
        <w:widowControl/>
        <w:suppressAutoHyphens w:val="true"/>
        <w:spacing w:lineRule="auto" w:line="360"/>
        <w:ind w:firstLine="709"/>
        <w:jc w:val="both"/>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r>
    </w:p>
    <w:p>
      <w:pPr>
        <w:pStyle w:val="Normal"/>
        <w:widowControl/>
        <w:suppressAutoHyphens w:val="true"/>
        <w:spacing w:lineRule="auto" w:line="360"/>
        <w:jc w:val="center"/>
        <w:rPr/>
      </w:pPr>
      <w:r>
        <w:rPr>
          <w:rFonts w:cs="Times New Roman" w:ascii="Times New Roman" w:hAnsi="Times New Roman"/>
          <w:b/>
          <w:color w:val="000000"/>
          <w:sz w:val="28"/>
          <w:szCs w:val="28"/>
          <w:lang w:eastAsia="zh-CN"/>
        </w:rPr>
        <w:t>3.3 Организация оплаты труда на предприятии</w:t>
      </w:r>
    </w:p>
    <w:p>
      <w:pPr>
        <w:pStyle w:val="Normal"/>
        <w:widowControl/>
        <w:suppressAutoHyphens w:val="true"/>
        <w:spacing w:lineRule="auto" w:line="360"/>
        <w:ind w:firstLine="709"/>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widowControl/>
        <w:suppressAutoHyphens w:val="true"/>
        <w:spacing w:lineRule="auto" w:line="360"/>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3.3.1 Формы и системы оплаты труда</w:t>
      </w:r>
    </w:p>
    <w:p>
      <w:pPr>
        <w:pStyle w:val="Normal"/>
        <w:widowControl/>
        <w:suppressAutoHyphens w:val="true"/>
        <w:spacing w:lineRule="auto" w:line="360"/>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widowControl/>
        <w:suppressAutoHyphens w:val="true"/>
        <w:spacing w:lineRule="auto" w:line="360"/>
        <w:jc w:val="center"/>
        <w:rPr/>
      </w:pPr>
      <w:r>
        <w:rPr/>
        <w:t>Оплата труда в строительных организациях УССТ №8</w:t>
      </w:r>
    </w:p>
    <w:tbl>
      <w:tblPr>
        <w:tblW w:w="8730" w:type="dxa"/>
        <w:jc w:val="center"/>
        <w:tblInd w:w="0" w:type="dxa"/>
        <w:tblLayout w:type="fixed"/>
        <w:tblCellMar>
          <w:top w:w="0" w:type="dxa"/>
          <w:left w:w="108" w:type="dxa"/>
          <w:bottom w:w="0" w:type="dxa"/>
          <w:right w:w="108" w:type="dxa"/>
        </w:tblCellMar>
      </w:tblPr>
      <w:tblGrid>
        <w:gridCol w:w="2999"/>
        <w:gridCol w:w="2641"/>
        <w:gridCol w:w="3090"/>
      </w:tblGrid>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
                <w:b/>
                <w:color w:val="000000"/>
                <w:sz w:val="20"/>
                <w:szCs w:val="28"/>
                <w:lang w:eastAsia="zh-CN"/>
              </w:rPr>
            </w:pPr>
            <w:r>
              <w:rPr>
                <w:rFonts w:cs="Times New Roman" w:ascii="Times New Roman" w:hAnsi="Times New Roman"/>
                <w:b/>
                <w:color w:val="000000"/>
                <w:sz w:val="20"/>
                <w:szCs w:val="28"/>
                <w:lang w:eastAsia="zh-CN"/>
              </w:rPr>
              <w:t>Должность (отдел)</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
                <w:b/>
                <w:color w:val="000000"/>
                <w:sz w:val="20"/>
                <w:szCs w:val="28"/>
                <w:lang w:eastAsia="zh-CN"/>
              </w:rPr>
            </w:pPr>
            <w:r>
              <w:rPr>
                <w:rFonts w:cs="Times New Roman" w:ascii="Times New Roman" w:hAnsi="Times New Roman"/>
                <w:b/>
                <w:color w:val="000000"/>
                <w:sz w:val="20"/>
                <w:szCs w:val="28"/>
                <w:lang w:eastAsia="zh-CN"/>
              </w:rPr>
              <w:t>Условия по оплате труд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
                <w:b/>
                <w:color w:val="000000"/>
                <w:sz w:val="20"/>
                <w:szCs w:val="28"/>
                <w:lang w:eastAsia="zh-CN"/>
              </w:rPr>
            </w:pPr>
            <w:r>
              <w:rPr>
                <w:rFonts w:cs="Times New Roman" w:ascii="Times New Roman" w:hAnsi="Times New Roman"/>
                <w:b/>
                <w:color w:val="000000"/>
                <w:sz w:val="20"/>
                <w:szCs w:val="28"/>
                <w:lang w:eastAsia="zh-CN"/>
              </w:rPr>
              <w:t>Дополнительные льготы</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Исполнительный директор</w:t>
            </w:r>
          </w:p>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административные функции, исполнение поставленных вышестоящим руководством зада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00 + бонусная часть</w:t>
            </w:r>
          </w:p>
          <w:p>
            <w:pPr>
              <w:pStyle w:val="Normal"/>
              <w:widowControl/>
              <w:suppressAutoHyphens w:val="true"/>
              <w:spacing w:lineRule="auto" w:line="360"/>
              <w:rPr>
                <w:rFonts w:ascii="Times New Roman" w:hAnsi="Times New Roman" w:cs="Times New Roman"/>
                <w:b/>
                <w:b/>
                <w:color w:val="000000"/>
                <w:sz w:val="20"/>
                <w:szCs w:val="28"/>
                <w:lang w:eastAsia="zh-CN"/>
              </w:rPr>
            </w:pPr>
            <w:r>
              <w:rPr>
                <w:rFonts w:cs="Times New Roman" w:ascii="Times New Roman" w:hAnsi="Times New Roman"/>
                <w:color w:val="000000"/>
                <w:sz w:val="20"/>
                <w:szCs w:val="28"/>
                <w:lang w:eastAsia="zh-CN"/>
              </w:rPr>
              <w:t>Бонус представляет собой процентный коэффициент, который формируется на основе результатов выполнения плана, количества привлеченных клиентов, объема денежных поступлений. Среднемесячный доход составляет 0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Оплачиваются больничный и отпуск. Выплачиваются предпраздничные премии.</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Руководитель проекта(проектирование)</w:t>
            </w:r>
          </w:p>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Курирует проект. Отвечает за комплектование всей проектной документации и представление ее заказчику</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35-40 тыс. руб. + бонусная часть</w:t>
            </w:r>
          </w:p>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Бонус представляет собой процентный коэффициент,который формируется на основе результатов выполнения план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Предоставляются льготы, предусмотренные компанией</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Ведущий проекта</w:t>
            </w:r>
          </w:p>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строительство)</w:t>
            </w:r>
          </w:p>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Отвечает за объект строительства. Отвечает за все службы на объекте. Сдает проект заказчику</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30-50 тыс. руб.</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Начальник СДО</w:t>
            </w:r>
          </w:p>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Составление смет, руководство отделом)</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100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Главный Энергетик</w:t>
            </w:r>
          </w:p>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Согласования, группа допуска не ниже 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До 35 тыс. руб.</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Архитектор</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15-25 тыс. руб. + бонусная часть по результатам проект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Конструктор КЖ,КМ</w:t>
            </w:r>
          </w:p>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ведение разделов конструкции железобетонные и конструкции металлические, работа в AutoCad)</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От 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Договорные условия</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Сметчик</w:t>
            </w:r>
          </w:p>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составление смет на общестроительные работы, использование специальных сметных программ)</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До 25 тыс. руб. в зависимости от квалификаци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Проектировщик</w:t>
            </w:r>
          </w:p>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работа в AutoCad, расчеты в зависимости от специфики отрасли)</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До 30 тыс. руб. в зависимости от объемов</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Менеджеры по продажам</w:t>
            </w:r>
          </w:p>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сфера строительств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0-1000 в зависимости от количества привлеченных клиентов</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Прораб</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18 тыс. руб. +30% при выполнении план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Крановщики</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t>20-30 тыс. руб. в зависимости от квалификаци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lang w:eastAsia="zh-CN"/>
              </w:rPr>
            </w:pPr>
            <w:r>
              <w:rPr>
                <w:rFonts w:cs="Times New Roman" w:ascii="Times New Roman" w:hAnsi="Times New Roman"/>
                <w:color w:val="000000"/>
                <w:sz w:val="20"/>
                <w:szCs w:val="28"/>
                <w:lang w:eastAsia="zh-CN"/>
              </w:rPr>
            </w:r>
          </w:p>
        </w:tc>
      </w:tr>
    </w:tbl>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ействующим законодательством о труде предприятиям и организациям предоставлено право самостоятельно определять и фиксировать в коллективных договорах и других локальных нормативных актах вид, системы оплаты труда, размеры тарифных ставок, окладов, премий и поощрений, а также соотношение в их размерах между отдельными категориями работников (ст. 80 КзоТ РФ)</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ешение этих вопросов в строительных организациях обусловливает размер средств на оплату труда, включаемых в договорные цены и сметы на строительство.</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оговорная цена (смета на строительство) и включаемые в нее средства на оплату труда или способы их определения устанавливаются в договоре подряда по взаимному соглашению сторон (подрядчика и заказчика, генподрядчика и субподрядчика и т. п.), где определяются также порядок, условия и сроки расчетов за выполнение работы и сданные заказчику объекты.</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зличают основную и дополнительную оплату труда.</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од основной заработной платой принято понимать:</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выплаты за отработанное время, за количество и качество выполненных работ при повременной, сдельной и прогрессивной оплате;</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доплаты в связи с отклонениями от нормальных условий работы, за сверхурочные работы, за работу в ночное время и в праздничные дни и др.;</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оплата простоев не по вине работник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 премии, премиальные надбавки и др.</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ополнительная заработная плата включает выплаты, за не проработанное время, предусмотренные законодательством о труде и коллективными договорам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оплата времени отпусков;</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оплата времени выполнения государственных и общественных обязанностей;</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оплата перерывов в работе кормящих матерей;</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оплата льготных часов подростк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 оплата выходного пособия при увольнении и др.</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сновная и дополнительная заработная плата основного производственного персонала включаются в себестоимость продукци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рганизация оплаты труда на предприятии определяется тремя взаимосвязанными и взаимозависимыми элементам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тарифной системой;</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нормированием труд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 формами оплаты труда.</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Тарифная система позволяет качественно оценить труд, нормирование - учесть количество затраченного труда, а формы - определить порядок расчета заработной платы.</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строительстве труд является сложным и трудоемким процессом. Поэтому большинство работ здесь выполняется не отдельными рабочими, а группами рабочих – звеньями и бригадам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Численность бригад и продолжительность выполнения строительных процессов, а также размер оплаты труда зависят от трудоемкости работы.</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 повременщиками проще: их основная заработная плата рассчитывается по тарифным ставкам и отработанному времен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дельщикам на основе сдельных расценок и объемов предстоящих работ выдают производственные задания с указанием трудоемкости работ в чел/час и суммы сдельной заработной платы.</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настоящий момент многие строительные компании внедряют новую систему оплаты, которая позволит мобильно учитывать изменения на рынке труда и поддерживать конкурентоспособный уровень зарплаты. В расчет идут все основные статистические данные: официальный рост инфляции, данные из независимых источников об уровне заработных плат в сфере строительства, собственные мониторинги рынка, изменение стоимости потребительской корзины и так далее.</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Современные методы материального стимулирования сотрудников разнообразны и интересны. Однако на предприятии УССТ №8 не забывают и о традиционных способах, таких как системы премирования. Они очень популярны, и отмечают не только «подвиги» сотрудников (хотя и их не мало), но и рационализаторские решения, повышение эффективности работы, удачные предложен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В настоящее время в компаниях существуют два взаимоисключающих подхода к разработке системы премирования. Согласно первому подходу, премия рассматривается как необходимое и обязательное дополнение к установленным тарифным ставкам и должностным окладам. В этом случае практически полностью теряется основная функция премиальных выплат в пользу работника, а именно их стимулирующая роль. При приеме на работу сотруднику говорят, что его заработная плата состоит из оклада и постоянной премии. При таком подходе показатели, в соответствии с которыми премируются сотрудники, практически повторяют основные обязанности работников, изложенные в должностных инструкциях.</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Например, такой показатель оценки деятельности кадровой службы, как своевременная подготовка и сдача статистической отчетности. Данный показатель играет роль не стимулирования высоких производственных результатов, а наказания в случае не исполнения работниками своих должностных обязанностей.</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торой подход отражает чрезмерно повышенную роль системы премирования в организации. Часто показатели премирования имеют сложную структуру, при которой практически любое действие работника оценивается и стимулируется. Усложненная система премирования не отвечает одному из основополагающих требований, которое должно предъявляться к системе стимулирующих выплат, а именно, понятность и однозначность толкования, как стороны руководства, так и стороны работник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Оптимальная система премирования работников находится где-то посередине между обозначенными подходами. Для того, чтобы ее построить и внедрить, необходимо разобраться в сущности премиальных выплат.</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Основная суть премий - поощрение сотрудников за достижение определенных количественных и качественных показателей в результате трудовой деятельности. Поэтому очень важно определить сами показатели премирования. Не стоит включать в число показателей обязанности работника, отраженные в должностной инструкции, и функции структурного подразделения, определенные в положении об этом подразделении. Руководители забывают, что, собственно, за выполнение должностных обязанностей сотрудник получает должностной оклад, оплату по тарифным ставкам или по иным системам оплаты труда, принятым в организаци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Еще одна проблема, возникающая при разработке системы материального поощрения, оптимальное соотношение между постоянной и переменной частью оплаты труда. Существует мнение, что если труд работника можно достаточно жестко регламентировать в должностной инструкции, а организация в большей степени заинтересована именно в выполнении своих требований, то постоянная часть должна значительно превышать размер переменной части (составлять, например, 80–90% общего размера дохода работника).</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Необходимым требованием к системе премий является их измеримость и понятность для сотрудников. Главное здесь определить условия премирования и границы нормы, чтобы и работник, и компания понимали, где заканчиваются обязанности работника и начинается работа сверх того, что было запланировано. То есть, с какого момента работу сотрудника компания готова оплачивать дополнительно, поощрять.</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о некоторым видам премиальных выплат руководство может определить в качестве условия премирования достижение организацией конкретных финансово-экономических показателей. Однако при этом условия автоматически превращаются в ограничения. И необходимо помнить, что индивидуальное премирование за высокие производственные показатели не стоит ставить в зависимость от финансового положения организации. Также очень важно, чтобы одновременно с введением того или иного вида премирования были разработаны отчетные формы, регламенты или алгоритмы расчета премии, что позволяет максимально снизить неопределенность в вопросах начисления выплат.</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Размер премиальных выплат может определяться в процентах от выполнения определенного показателя, в процентах от тарифной ставки (должностного оклада), в абсолютном выражении и в виде коэффициентов. Выбор метода расчета зависит от многих факторов. Например, премия в виде абсолютной суммы или в процентах от выполнения определенного показателя используется при системе премирования, при которой стимулируется не просто достижение работником высоких производственных результатов, а в случае необходимости комплексной оценки его вклада в достижение целей компани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емирование по результатам оценки многие называют бонусом, часто бонусами называются также все разовые выплаты в пользу работников. Более правильное толкование понятия «бонус» подразумевает денежную сумму, которую работник получает при успешном завершении того или иного проекта, как правило, долгосрочного. Обычно бонус устанавливается в процентах от прибыли, полученной от реализации проекта, поэтому названный вид поощрения призван стимулировать работника увеличивать эту прибыль. Таким образом, система бонусов должна и отвечать желаниям работника, и соответствовать целям компани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сновной проблемой в данном случае будет необходимость четкой организации учета всех расходов, относящихся к проекту. В ходе работы сотрудники получают вознаграждение в соответствии с тарифными ставками, должностными окладами, все компенсирующие выплаты, а по завершении проекта бонусы. Простые арифметические подсчеты показывают, что чем меньше времени будет затрачено на выполнение проекта, тем большая сумма будет выделена к распределению среди работник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В зависимости от специфики деятельности работника, системой премирования могут быть охвачены все работники организации, однако, например, проектная группа в строительной компании и т. д. имеют свои премиальные системы)</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большинстве случаев компании используют метод расчета премии в процентах от тарифной ставки (должностного оклада) как наиболее простой и понятный. Этот метод можно считать наиболее целесообразным и экономически оправданным при премировании за основные результаты работы и результаты, по которым сложно рассчитать экономический эффект.</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 премировании, например, за экономию сырья, топлива и энергии, за внедрение рационализаторских предложений более целесообразно рассчитывать премию в процентном отношении от полученного предприятием эффекта (прибыли). При этом необходимо учитывать, что шкала премирования может быть прогрессивной (чем больше эффект, тем больше процент выплаты), равномерной (размер эффекта не влияет на процент) или регрессивной (чем больше эффект, тем меньше процент, так как в абсолютных цифрах работник в любом случае выигрывает).</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zh-CN"/>
        </w:rPr>
        <w:t>Итак, показатели премирования должны носить объективный характер и быть измеримыми. Далее возникает следующий важный вопрос - периодичность и сроки выплаты премий. Во многом сроки зависят от возможности подводить итоги работы с определенной периодичностью, например, ежеквартально или ежемесячно. Поэтому в организации должна быть хорошо налажена система сбора информации.</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зьмем для примера ситуацию, когда основой подведения итогов являются данные управленческого учета. В этом случае периодичность премий ставится в зависимость от сроков формирования отчетов. Как правило, система премирования в организации строится таким образом, что, получая вознаграждение за труд по тарифным ставкам и окладам текущего месяца, работник получает премию за предыдущий период. Поэтому нужно, чтобы данная ситуация нашла отражение в локальных нормативных актах, регламентирующих вопросы оплаты и стимулирования труда.</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3.3.2 Порядок формирования и расходования фонда оплаты тру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оплаты труда на предприятии формируются следующим образом: ежемесячно составляется штатное расписание с указанием должностей, окладов и количества человек (ставок) на УССТ №8, далее оклад умножают на ставку и суммирую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установлена рабочая неделя продолжительностью 40 часов для работников с нормальными условиями труда. С учетом действующих норм трудового законодательства установлен ежегодный оплачиваемый отпуск продолжительностью 21 календарный день.</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опросы применения форм, систем и размеров труда, материального стимулирования, выплат вознаграждений, доплат, надбавок и индексации заработной платы рассматривает и утверждает директор УССТ №8, предварительно согласовав их с бухгалтерией. Оплата труда производится в пределах средств, заработанных трудовым коллективом. При расчете окладов работников общества пользуются Единой тарифной сеткой Р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икация работ и присвоение разрядов рабочим, специалистам осуществляется по Единому тарифно-квалификационному справочнику должностей, осуществляется индексация заработной платы исходя из публикуемого Правительством индекса цен (при наличии средств). Правление в УССТ №8 периодически повышает зарплату работникам предприятия, увязывая ее с ростом товарооборота, прибыли, качеством обслуживания. Оплата труда работника определяется его личным трудовым вкладом и предельными размерами не ограничивается. УССТ №8 премирует работников за текущие результаты работы, вознаграждает по итогам работы за год, поощряет за высокие достижения и выполнения отдельных заданий. За работу в выходные и праздничные дни установлена допла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личного состава: прием, перемещение, увольнение работников оформляется приказами руководителя предприятия, с согласия которого в коллектив принимаются (увольняются) работн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ССТ №8 работают штатные сотрудники, совместители, также временно привлеченные лица по трудовым соглашениям. Копии всех приказов о приеме, увольнении работников списочного и несписочного состава должны незамедлительно передаваться в бухгалтерию.</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Трудовой режим предприятия определяется месячными графиками выхода на работу сотрудников, в которых указывается число рабочих дней и время начала-окончания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ии предприятия для начисления заработной платы на каждого работника открывается лицевой счет. Для исчисления заработной платы и контроля за использованием рабочего времени ведется табель, который в конце месяца сдается в бухгалтерию. Учет рабочего времени ведется по табельным номерам. В нем фиксируется фактически отработанное время, опоздания, прогулы, болезни, отпуск, выходные и праздничные дни (путем использования буквенных код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ля определения суммы заработной платы, подлежащей выдаче на руки работникам, необходимо определить сумму заработной платы работника за месяц и произвести из этой суммы необходимые отчисления. Эти расчеты производятся на УССТ №8 с применение компьютера на расчетных листках и платежных ведомостях. На каждого работника в ведомости отводится одна строка. В расчетных листках указывается фамилия и инициалы работника, табельный номер, количество отработанных дней (часов) работника, оклад, доплаты, отпускные, приработок, оплата по больничному листку, выплаты и удержания с начислений. Отдельно составляется ведомость на начисление материальной помощи работника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Заработная плата работнику начисляется за выполненную работу, исходя из должностных окладов. На основе ЕТС обеспечивается дифференциация окладов в зависимости от категории работников, стажа и других факторов. Для того, чтобы подсчитать заработную плату за месяц, необходимо знать оклад и количество отработанных дней на предприятии, календарное количество дней в данном периоде. Заработная плата работников, которым установлены должностные оклады, определяется путем деления установленного месячного оклада (согласно штатного расписания) на календарное количество рабочих дней и умножению полученной суммы на количество фактически отработанного времен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также установлены надбавки к окладам за высокую производительность, дополнительный объем работы, культуру и качество обслуживания заказчи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выплаты заработной платы работники могут получать различного рода премии на основании Положения об оплате и коллективного договора.</w:t>
      </w:r>
    </w:p>
    <w:p>
      <w:pPr>
        <w:pStyle w:val="24"/>
        <w:widowControl/>
        <w:suppressAutoHyphens w:val="true"/>
        <w:spacing w:lineRule="auto" w:line="360" w:before="0" w:after="0"/>
        <w:ind w:left="0" w:firstLine="709"/>
        <w:jc w:val="both"/>
        <w:rPr/>
      </w:pPr>
      <w:r>
        <w:rPr>
          <w:rFonts w:cs="Times New Roman" w:ascii="Times New Roman" w:hAnsi="Times New Roman"/>
          <w:color w:val="000000"/>
          <w:sz w:val="28"/>
          <w:szCs w:val="28"/>
        </w:rPr>
        <w:t>При начислении отпускных необходимо иметь в виду, что во всех случаях среднемесячная сумма премий, учитывается в среднемесячном заработке к началу периода отпуска, относится без изменений. В расчет среднего заработка не принимаются: материальная помощь, компенсация за неиспользованный отпуск, пособия по уходу за детьми, премии к юбилейным датам, чернобыльское пособие, пособие при выходе на пенсию.</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тпуск предоставляется равномерно в течение года и одновременно не более 8-10 % числа работающих.</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собие по временной нетрудоспособности выплачивается работником за счет Фонда социальной защиты населения. Основанием для выплаты пособий является больничный лист, данный лечебным учреждением и подписанный руководителе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огласно действующему законодательству, из начисленной заработной платы работников предприятие производит следующие удержания:</w:t>
      </w:r>
    </w:p>
    <w:p>
      <w:pPr>
        <w:pStyle w:val="Normal"/>
        <w:widowControl/>
        <w:numPr>
          <w:ilvl w:val="0"/>
          <w:numId w:val="1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 за работником;</w:t>
      </w:r>
    </w:p>
    <w:p>
      <w:pPr>
        <w:pStyle w:val="Normal"/>
        <w:widowControl/>
        <w:numPr>
          <w:ilvl w:val="0"/>
          <w:numId w:val="1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выданный аванс;</w:t>
      </w:r>
    </w:p>
    <w:p>
      <w:pPr>
        <w:pStyle w:val="Normal"/>
        <w:widowControl/>
        <w:numPr>
          <w:ilvl w:val="0"/>
          <w:numId w:val="1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ущерб, нанесенный деятельности;</w:t>
      </w:r>
    </w:p>
    <w:p>
      <w:pPr>
        <w:pStyle w:val="Normal"/>
        <w:widowControl/>
        <w:numPr>
          <w:ilvl w:val="0"/>
          <w:numId w:val="1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за порчу, недостачу или утерю материальных ценностей;</w:t>
      </w:r>
    </w:p>
    <w:p>
      <w:pPr>
        <w:pStyle w:val="Normal"/>
        <w:widowControl/>
        <w:numPr>
          <w:ilvl w:val="0"/>
          <w:numId w:val="1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размене 1 % в Пенсионный фонд.</w:t>
      </w:r>
    </w:p>
    <w:p>
      <w:pPr>
        <w:pStyle w:val="Normal"/>
        <w:widowControl/>
        <w:numPr>
          <w:ilvl w:val="0"/>
          <w:numId w:val="1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ходный налог согласно шкалы ставок;</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Из фонда оплаты труда работников УССТ №8 производятся следующие отчисления:</w:t>
      </w:r>
    </w:p>
    <w:p>
      <w:pPr>
        <w:pStyle w:val="Normal"/>
        <w:widowControl/>
        <w:numPr>
          <w:ilvl w:val="0"/>
          <w:numId w:val="14"/>
        </w:numPr>
        <w:tabs>
          <w:tab w:val="clear" w:pos="708"/>
          <w:tab w:val="left" w:pos="567"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фонд социальной защиты населения (35 % от фонда оплаты труда);</w:t>
      </w:r>
    </w:p>
    <w:p>
      <w:pPr>
        <w:pStyle w:val="Normal"/>
        <w:widowControl/>
        <w:numPr>
          <w:ilvl w:val="0"/>
          <w:numId w:val="14"/>
        </w:numPr>
        <w:tabs>
          <w:tab w:val="clear" w:pos="708"/>
          <w:tab w:val="left" w:pos="567"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фонд занятости (1 %);</w:t>
      </w:r>
    </w:p>
    <w:p>
      <w:pPr>
        <w:pStyle w:val="Normal"/>
        <w:widowControl/>
        <w:numPr>
          <w:ilvl w:val="0"/>
          <w:numId w:val="14"/>
        </w:numPr>
        <w:tabs>
          <w:tab w:val="clear" w:pos="708"/>
          <w:tab w:val="left" w:pos="567"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вычайный налог (4 %);.</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ля выплаты заработной платы используется платежная ведомость. В ней указывается фамилии и инициалы работников, их табельные номера, суммы к выдаче и графа для росписи работников в получении заработной платы. Платежная ведомость подписывается руководителем предприятия, главным бухгалтеро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оизведем расчет заработной платы маляра Черетун А.Г, которая имеет одного ребенк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клад маляра в январе 2008 года составил 52000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я (20%) = 10400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начислено 52000 + 10400 = 62400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числяем подоходный налог (9 %), для этого предварительно и суммы начислений отнимаем одну МЗП на работника и 2 МЗП на ребе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400 – 3600 – 3600 х 2 ) х 0,09 = 51600 х 0,09 = 4644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числяем налог в Фонд социальной защиты населения (1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400 х 0,01 = 624 руб.</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3) Исчисляем профсоюзный взнос (1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400 х 0,01 = 624 руб.</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4) Вычисляем заработную плату к выдач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400 – 4644 – 624 – 624 = 56508.</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Таким образом, производится расчет заработной платы работников УССТ №8.</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а заработной платы производится не менее двух раз в месяц, до 23 числа каждого месяца (аванс) и до 10 числа каждого месяца (расчет). Выплату заработной платы за время отпуска работникам выдают не позднее чем за три дня до его начал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что задача правильной организации заработной платы и стимулирования труда УССТ №8 сводится к обеспечению материальной заинтересованности торговых работников в достижении наилучших результатов работы, и в первую очередь в росте товарооборота, при высокой культуре торгового обслуживания населения, повышении производительности труда и эффективности торговли, ускорении научно-технического прогресса, улучшении использования трудовых и материальных ресурсов.</w:t>
      </w:r>
    </w:p>
    <w:p>
      <w:pPr>
        <w:pStyle w:val="Normal"/>
        <w:widowControl/>
        <w:suppressAutoHyphens w:val="true"/>
        <w:spacing w:lineRule="auto" w:line="36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spacing w:lineRule="auto" w:line="360"/>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3.4 Анализ состояния организации, нормирования и оплаты труда и предложения по его улучшению</w:t>
      </w:r>
    </w:p>
    <w:p>
      <w:pPr>
        <w:pStyle w:val="Normal"/>
        <w:widowControl/>
        <w:suppressAutoHyphens w:val="true"/>
        <w:spacing w:lineRule="auto" w:line="360"/>
        <w:ind w:firstLine="709"/>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является основным источником дохода работников, с ее помощью осуществляется контроль за мерой труда и мерой потребления. Она должна стимулировать работника к труду, способствовать повышению его качества и производительност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ряда негативных процессов заработная плата перестала выполнять стимулирующую функцию. Назрела необходимость принятия оперативных мер по внесению коррективов в политику в области оплаты труда.</w:t>
      </w:r>
    </w:p>
    <w:p>
      <w:pPr>
        <w:pStyle w:val="32"/>
        <w:widowContro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Я считаю, что в работе по совершенствованию систем оплаты труда следует использовать зарубежный опыт.</w:t>
      </w:r>
    </w:p>
    <w:p>
      <w:pPr>
        <w:pStyle w:val="24"/>
        <w:widowControl/>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ах с развитой рыночной экономикой применяется такая система заработной платы как система "участия в прибылях". Здесь денежное вознаграждение делится на две части: первая выплачивается по обычным нормам заработной платы, вторая - в конце года в виде премии из прибыли предприятия. Ее цель - теснее увязать экономические интересы работника с достижением высоких конечных результатов деятельности предприятию в целом. В США свыше трети всех компаний ныне используют различные формы "участия в прибылях".</w:t>
      </w:r>
    </w:p>
    <w:p>
      <w:pPr>
        <w:pStyle w:val="24"/>
        <w:widowControl/>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следующие системы участия работников в прибылях (на основе оценки заслуг):</w:t>
      </w:r>
    </w:p>
    <w:p>
      <w:pPr>
        <w:pStyle w:val="24"/>
        <w:widowContro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деятельности предприятия:</w:t>
      </w:r>
    </w:p>
    <w:p>
      <w:pPr>
        <w:pStyle w:val="24"/>
        <w:widowControl/>
        <w:numPr>
          <w:ilvl w:val="0"/>
          <w:numId w:val="3"/>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стимулирования конкретных объемов производства и др.;</w:t>
      </w:r>
    </w:p>
    <w:p>
      <w:pPr>
        <w:pStyle w:val="24"/>
        <w:widowControl/>
        <w:numPr>
          <w:ilvl w:val="0"/>
          <w:numId w:val="3"/>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участия в прибылях в зависимости от производительности;</w:t>
      </w:r>
    </w:p>
    <w:p>
      <w:pPr>
        <w:pStyle w:val="24"/>
        <w:widowContro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отношений собственности:</w:t>
      </w:r>
    </w:p>
    <w:p>
      <w:pPr>
        <w:pStyle w:val="24"/>
        <w:widowControl/>
        <w:numPr>
          <w:ilvl w:val="0"/>
          <w:numId w:val="12"/>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совладения активами предприятия под посредничеством инвестиционных фондов;</w:t>
      </w:r>
    </w:p>
    <w:p>
      <w:pPr>
        <w:pStyle w:val="24"/>
        <w:widowControl/>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Выплаты за счет прибыли распространены и на наших предприятиях. Доход работника значительно зависит от прибыли на кооперативных предприятиях в трудовых коллективах, ставших арендаторами и совместными собственниками средств производства.</w:t>
      </w:r>
    </w:p>
    <w:p>
      <w:pPr>
        <w:pStyle w:val="33"/>
        <w:widowControl/>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заработной платы в условиях перехода к рыночной экономике происходит по следующим направлениям. Развитие рыночных отношении предполагает, во-первых, усиление связи заработной платы с конечными результатами труда и воспроизводством рабочей силы. Во-вторых, рыночные отношения предполагают деятельность человека одновременно и в качестве работника, и хозяина, дают гарантию получения вознаграждения, эквивалентного вложенному труду. В-третьих, закрепится положение, при котором фонд оплаты труда становится первичным, а не остаточным. С 1992 г. отменены ограничения на рост заработной платы и фонда потребления в целом. В-четвертых, переход к рыночным отношениям будет сопровождаться существенными изменениями во всей системе организации оплаты труда, появлением новых мотивов и стимулом в развитии предпринимательства, инициативы и заинтересованности в результатах своего труда. В-пятых, в рыночной экономике возрастание или снижение объема реализации продукции активно влияет на фонд оплаты труда. В-шестых, в рыночной экономике нельзя допускать падения уровня жизни людей, т.к. рынку нужен активный потребитель.</w:t>
      </w:r>
    </w:p>
    <w:p>
      <w:pPr>
        <w:pStyle w:val="33"/>
        <w:widowControl/>
        <w:suppressAutoHyphens w:val="true"/>
        <w:spacing w:lineRule="auto" w:line="360" w:before="0" w:after="0"/>
        <w:ind w:left="0" w:firstLine="709"/>
        <w:jc w:val="both"/>
        <w:rPr/>
      </w:pPr>
      <w:r>
        <w:rPr>
          <w:rFonts w:cs="Times New Roman" w:ascii="Times New Roman" w:hAnsi="Times New Roman"/>
          <w:color w:val="000000"/>
          <w:sz w:val="28"/>
          <w:szCs w:val="28"/>
        </w:rPr>
        <w:t xml:space="preserve">С переходом к рыночным отношениям происходят изменения не только в формах и системах заработной платы, но и в методах ее организации. Одной из новых форм трудовых отношений и заработной платы выступает </w:t>
      </w:r>
      <w:r>
        <w:rPr>
          <w:rFonts w:cs="Times New Roman" w:ascii="Times New Roman" w:hAnsi="Times New Roman"/>
          <w:iCs/>
          <w:color w:val="000000"/>
          <w:sz w:val="28"/>
          <w:szCs w:val="28"/>
        </w:rPr>
        <w:t>контракт, трудовой договор.</w:t>
      </w:r>
      <w:r>
        <w:rPr>
          <w:rFonts w:cs="Times New Roman" w:ascii="Times New Roman" w:hAnsi="Times New Roman"/>
          <w:color w:val="000000"/>
          <w:sz w:val="28"/>
          <w:szCs w:val="28"/>
        </w:rPr>
        <w:t xml:space="preserve"> Он заключается в письменной форме, где устанавливаются точные обязанности для обеих договаривающихся сторон (работника и администрации), и ограничен определенным сроком. Преимущество контрактной системы: ее срочный характер заинтересовывает и заставляет работника трудиться так, чтобы ему была предоставлена возможность возобновить контракт на новый срок, а это - мощный стимул высокой трудовой активности.</w:t>
      </w:r>
    </w:p>
    <w:p>
      <w:pPr>
        <w:pStyle w:val="33"/>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 предприятии следует применить методику начисления заработной платы на основании тарифной ставки и КТУ (коэффициента трудового участия работника в получении конечной прибыли) по формуле:</w:t>
      </w:r>
    </w:p>
    <w:p>
      <w:pPr>
        <w:pStyle w:val="33"/>
        <w:widowControl/>
        <w:suppressAutoHyphens w:val="true"/>
        <w:spacing w:lineRule="auto" w:line="360" w:before="0" w:after="0"/>
        <w:ind w:left="0"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33"/>
        <w:widowControl/>
        <w:suppressAutoHyphens w:val="true"/>
        <w:spacing w:lineRule="auto" w:line="360" w:before="0" w:after="0"/>
        <w:ind w:left="0" w:hanging="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Заработная плата = Тарифная ставка + КТУ [3]</w:t>
      </w:r>
    </w:p>
    <w:p>
      <w:pPr>
        <w:pStyle w:val="33"/>
        <w:widowControl/>
        <w:suppressAutoHyphens w:val="true"/>
        <w:spacing w:lineRule="auto" w:line="360" w:before="0" w:after="0"/>
        <w:ind w:left="0"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33"/>
        <w:widowControl/>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КТУ представляет собой разделенную между участниками производства сумму прибыли на основании индивидуального участия работника в процессе производства. Чтобы определить КТУ, каждому работнику в конце рабочего дня нужно будет заполнять специальные карточки с информацией о проданном товаре, его стоимости и количестве.</w:t>
      </w:r>
    </w:p>
    <w:p>
      <w:pPr>
        <w:pStyle w:val="33"/>
        <w:widowControl/>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система выполняет все функции заработной платы, а особенно стимулирующую, т.к. зарплата в данном случае является средством для создания материальной заинтересованности в повышении эффективности труда, и следовательно, в повышении общей работоспособности. А как известно, если существует личная заинтересованность работника, то предприятие может достичь лучших хозяйственных результатов.</w:t>
      </w:r>
    </w:p>
    <w:p>
      <w:pPr>
        <w:pStyle w:val="24"/>
        <w:widowControl/>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озможные пути совершенствования системы оплаты труда следующие:</w:t>
      </w:r>
    </w:p>
    <w:p>
      <w:pPr>
        <w:pStyle w:val="Normal"/>
        <w:widowContro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стимулирующей роли заработной платы в росте производительности труда, ускорении научно-технического прогресса и улучшении качественных показателей;</w:t>
      </w:r>
    </w:p>
    <w:p>
      <w:pPr>
        <w:pStyle w:val="Normal"/>
        <w:widowContro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широкое применение прогрессивных форм материального поощрения за увеличение товарооборота с меньшей численностью работников;</w:t>
      </w:r>
    </w:p>
    <w:p>
      <w:pPr>
        <w:pStyle w:val="Normal"/>
        <w:widowContro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премирования, усиление зависимости премий от результатов труда и качественных показателей.</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жным условием выполнения этих мероприятий явится обеспечение преимущественного роста производительности труда по сравнению с заработной платой.</w:t>
      </w:r>
    </w:p>
    <w:p>
      <w:pPr>
        <w:pStyle w:val="Normal"/>
        <w:widowControl/>
        <w:suppressAutoHyphens w:val="true"/>
        <w:spacing w:lineRule="auto" w:line="360"/>
        <w:ind w:firstLine="709"/>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r>
        <w:br w:type="page"/>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получное финансовое состояние предприятия – это важное условие его непрерывного и эффективного функционирования. Для его достижения необходимо обеспечить постоянную платежеспособность субъекта, высокую ликвидность его баланса, финансовую независимость и высокую результативность хозяйств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кономической сущности технико-экономический анализ деятельности предприятия - представляют собой взаимодействия технических и экономических процессов и устанавливает их влияние на экономический результат деятельности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ТЭА являются: объём производства, объём реализации, себестоимость, использование материальных, трудовых и финансовых ресурсов, финансовые результаты (прибыль, рентабельн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анализа указывает цель, то есть оценку достигнутых результатов деятельности и выявление резервов повышения эффективности деятельности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экономического анализа являются причины образования и изменения результатов хозяйственной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технико-экономического анализа в строительстве является изучение всего комплекса количественных и качественных показателей деятельности подрядной строительной организации и организации-застройщика, а также анализ и выявление роли каждого из этих показателей. Анализ хозяйственной деятельности необходим как при разработке плана, так и при осуществлении контроля за ходом его выполнения. Технико-экономический анализ необходим для проверки реальности отчетности организации. Анализ должен обеспечить получение необходимых сведений и разработку необходимых мероприятий, направленных на повышение эффективности производ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ённого мною анализа УССТ №8 был выявлен ряд некоторых недостатков, связанных с осуществлением его деятельност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 результатам проведенной общей оценки состояния предприятия, можно сделать следующие вывод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лан почти по всем показателям не выполнялся, кроме показате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ельность труда работающи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нд оплаты тру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ндоотдач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ровень механизац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2008 г. по сравнению с 2007 г. практически все показатели деятельности УССТ №8 превышают этот уровень. Исключение составляют показатели: используемое рабочее время одного рабочего, фонд оплаты труда, удельный расход металла и лесоматериалов, наличие основных производственных фондов, прибыль, рентабельн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лан по прибыли и рентабельности не выполнен со значительным отставанием, так же эти показатели ниже и в сравнении с базовым годом. Это говорит о том, что необходимо проводить мероприятия по увеличению прибыли и рентабельности, иначе дальше организация будет работать себе в убыт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ые меро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освоению объемов строительно-монтажных работ:</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осуществить капиталовложения в основные производственные фонды (ОПФ) организации с целью выполнения плана по этому показател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овать более лучшее обеспечение подрядчиков материалами для их работы (проектно-сметной документацией, технологическим оборудованием и другими), так как возможно от этого зависит выполнение ими плана по объему СМР;</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провести мероприятия по сокращению потерь рабочего времени (прогулов и простоев), то есть по совершенствованию организации производства и тру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олее интенсивно внедрять мероприятия научно-технического прогресс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величению прибыли и рентабельност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роме вышеизложенных мероприятий, которые так же влияют и на увеличение прибыли и рентабельности, можно предложить проведение следующих мероприят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ь организационно-технические мероприятия, которые дают экономию от снижения себестоим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ен поиск новых поставщиков более дешевых материал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производительности труда рабочих за счет привлечения более квалифицированных специалис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ь мероприятия по уменьшению материалоемкости СМР;</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уменьшение уровня текущих затрат на содержание структуры управлен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вышение роста производительности труда, эффективности производства, улучшение качества продукции возможны только в результате заинтересованности труда работников. Предприятия смогут выжить, только овладев в полной мере механизмом стимулирования высокоэффективного труда. Основное место в системе стимулирования играет оплата труд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овершенствуя оплату труда работников в условиях перехода к рыночным отношениям, особенно следует обратить внимание на систему участия в прибылях. В целом, эта система приемлема в наших условиях для активизации работы, укрепления кадров на предприят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ка изменяются подходы в оплате труда: оплачиваются не затраты, а результаты труда.</w:t>
      </w:r>
    </w:p>
    <w:p>
      <w:pPr>
        <w:pStyle w:val="24"/>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м моментом в управлении персоналом является измерение или оценка труда. Если труд измерен, то распределение заработной платы сводится к простому арифметическому действию.</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ажный момент, который должен решать любой руководитель, - мотивация труда. Если на предприятиях нашей страны будут использоваться методы для заинтересованности и эффективности труда, КТУ работника будет гораздо выш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16"/>
        </w:numPr>
        <w:tabs>
          <w:tab w:val="clear" w:pos="708"/>
          <w:tab w:val="left" w:pos="567" w:leader="none"/>
        </w:tabs>
        <w:suppressAutoHyphens w:val="true"/>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строительного производства. Под редакцией Н.Н. Данилова.- М.: Стройиздат, 1984. – 559с.</w:t>
      </w:r>
    </w:p>
    <w:p>
      <w:pPr>
        <w:pStyle w:val="Normal"/>
        <w:widowControl/>
        <w:numPr>
          <w:ilvl w:val="0"/>
          <w:numId w:val="16"/>
        </w:numPr>
        <w:tabs>
          <w:tab w:val="clear" w:pos="708"/>
          <w:tab w:val="left" w:pos="567" w:leader="none"/>
        </w:tabs>
        <w:suppressAutoHyphens w:val="true"/>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П 12-03-2004 «Безопасность труда в строительства»</w:t>
      </w:r>
    </w:p>
    <w:p>
      <w:pPr>
        <w:pStyle w:val="Normal"/>
        <w:widowControl/>
        <w:numPr>
          <w:ilvl w:val="0"/>
          <w:numId w:val="16"/>
        </w:numPr>
        <w:tabs>
          <w:tab w:val="clear" w:pos="708"/>
          <w:tab w:val="left" w:pos="360" w:leader="none"/>
          <w:tab w:val="left" w:pos="567" w:leader="none"/>
        </w:tabs>
        <w:suppressAutoHyphens w:val="true"/>
        <w:overflowPunct w:val="false"/>
        <w:spacing w:lineRule="auto" w:line="360"/>
        <w:ind w:left="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брютина М.С., Грачев А.В. Анализ финансово-экономической деятельности предприятия: Учебно-практическое пособие. М.: Издательство Дело и Сервис, 1998.</w:t>
      </w:r>
    </w:p>
    <w:p>
      <w:pPr>
        <w:pStyle w:val="Footnote"/>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очаров В.В. Финансовый анализ. – СПб.: Питер, 2007. – 240 с.: ил. – (Серия «Краткий курс»), с.84.</w:t>
      </w:r>
    </w:p>
    <w:p>
      <w:pPr>
        <w:pStyle w:val="Footnote"/>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ыкардов Л.В., Алексеев П.Д. Финансово-экономическое состояние предприятия: Практическое пособие. - М. Издательство ПРИОР, 2004.</w:t>
      </w:r>
    </w:p>
    <w:p>
      <w:pPr>
        <w:pStyle w:val="Footnote"/>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акуленко Т.Г., Фомина Л.Ф. Анализ бухгалтерской (финансовой) отчетности для принятия управленческих решений СПБ Издательский Торговый Дом Герда, 1999.</w:t>
      </w:r>
    </w:p>
    <w:p>
      <w:pPr>
        <w:pStyle w:val="Footnote"/>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ыбаль С.В. Финансовый анализ: теория и практика: Учебное пособие.- СПб.: Издательский дом «Бизнес-пресса», 2006. – 57 с.</w:t>
      </w:r>
    </w:p>
    <w:p>
      <w:pPr>
        <w:pStyle w:val="Footnote"/>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афт Ричард Л. Менеджмент - Санкт-Петербург: Питер, 2002.- 830 с</w:t>
      </w:r>
    </w:p>
    <w:p>
      <w:pPr>
        <w:pStyle w:val="Footnote"/>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онцова Л.В., Никифорова Н.А. Анализ бухгалтерской отчетности. M.: Издательство Дело и сервис, 1998.</w:t>
      </w:r>
    </w:p>
    <w:p>
      <w:pPr>
        <w:pStyle w:val="Footnote"/>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рукер Питер Практика менеджмента - Москва: Вильямс, 2002.- 398 с.</w:t>
      </w:r>
    </w:p>
    <w:p>
      <w:pPr>
        <w:pStyle w:val="Footnote"/>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рлин Т.Р. Анализ финансовых отчетов: учебник M. : ИНФРА - M, 2007.</w:t>
      </w:r>
    </w:p>
    <w:p>
      <w:pPr>
        <w:pStyle w:val="Footnote"/>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валев В.В Введение в финансовый менеджмент.- М.: Финансы и статистика, 1999.</w:t>
      </w:r>
    </w:p>
    <w:p>
      <w:pPr>
        <w:pStyle w:val="Style21"/>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авлова Л.Н. Финансы предприятий: Учебник для вузов. - М.: Финансы, ЮНИТИ, 1998.</w:t>
      </w:r>
    </w:p>
    <w:p>
      <w:pPr>
        <w:pStyle w:val="Normal"/>
        <w:widowControl/>
        <w:numPr>
          <w:ilvl w:val="0"/>
          <w:numId w:val="16"/>
        </w:numPr>
        <w:tabs>
          <w:tab w:val="clear" w:pos="708"/>
          <w:tab w:val="left" w:pos="360" w:leader="none"/>
          <w:tab w:val="left" w:pos="567" w:leader="none"/>
        </w:tabs>
        <w:suppressAutoHyphens w:val="true"/>
        <w:overflowPunct w:val="false"/>
        <w:spacing w:lineRule="auto" w:line="360"/>
        <w:ind w:left="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авицкая Г.В. Теория анализа хозяйственной деятельности. – Минск: ИСЗ, 2003. – 686 с.</w:t>
      </w:r>
    </w:p>
    <w:p>
      <w:pPr>
        <w:pStyle w:val="Style51"/>
        <w:widowControl/>
        <w:numPr>
          <w:ilvl w:val="0"/>
          <w:numId w:val="16"/>
        </w:numPr>
        <w:tabs>
          <w:tab w:val="clear" w:pos="708"/>
          <w:tab w:val="left" w:pos="567" w:leader="none"/>
        </w:tabs>
        <w:suppressAutoHyphens w:val="true"/>
        <w:spacing w:lineRule="auto" w:line="360"/>
        <w:ind w:left="0" w:hanging="0"/>
        <w:jc w:val="both"/>
        <w:rPr>
          <w:rStyle w:val="FontStyle15"/>
          <w:color w:val="000000"/>
          <w:sz w:val="28"/>
          <w:szCs w:val="28"/>
        </w:rPr>
      </w:pPr>
      <w:r>
        <w:rPr>
          <w:rStyle w:val="FontStyle15"/>
          <w:color w:val="000000"/>
          <w:sz w:val="28"/>
          <w:szCs w:val="28"/>
        </w:rPr>
        <w:t>Экономика и социология труда: Учебное пособие / Под ред. Б.Ю.Сербинского и В.А.Чуланова. - Ростов-на-Дону: Феникс, 2004.</w:t>
      </w:r>
    </w:p>
    <w:p>
      <w:pPr>
        <w:pStyle w:val="Normal"/>
        <w:widowControl/>
        <w:numPr>
          <w:ilvl w:val="0"/>
          <w:numId w:val="16"/>
        </w:numPr>
        <w:tabs>
          <w:tab w:val="clear" w:pos="708"/>
          <w:tab w:val="left" w:pos="567" w:leader="none"/>
        </w:tabs>
        <w:suppressAutoHyphens w:val="true"/>
        <w:spacing w:lineRule="auto" w:line="360"/>
        <w:ind w:left="0" w:hanging="0"/>
        <w:jc w:val="both"/>
        <w:rPr>
          <w:rFonts w:ascii="Times New Roman" w:hAnsi="Times New Roman" w:eastAsia="Times-Bold;MS Mincho" w:cs="Times New Roman"/>
          <w:bCs/>
          <w:color w:val="000000"/>
          <w:sz w:val="28"/>
          <w:szCs w:val="28"/>
        </w:rPr>
      </w:pPr>
      <w:r>
        <w:rPr>
          <w:rFonts w:cs="Times New Roman" w:ascii="Times New Roman" w:hAnsi="Times New Roman"/>
          <w:color w:val="000000"/>
          <w:sz w:val="28"/>
          <w:szCs w:val="28"/>
        </w:rPr>
        <w:t>Ежемесячный журнал "Экономико-правовой бюллетень" N 3, 2006 г.</w:t>
      </w:r>
    </w:p>
    <w:p>
      <w:pPr>
        <w:pStyle w:val="Normal"/>
        <w:widowControl/>
        <w:numPr>
          <w:ilvl w:val="0"/>
          <w:numId w:val="16"/>
        </w:numPr>
        <w:tabs>
          <w:tab w:val="clear" w:pos="708"/>
          <w:tab w:val="left" w:pos="567" w:leader="none"/>
        </w:tabs>
        <w:suppressAutoHyphens w:val="true"/>
        <w:spacing w:lineRule="auto" w:line="360"/>
        <w:ind w:left="0" w:hanging="0"/>
        <w:jc w:val="both"/>
        <w:rPr/>
      </w:pPr>
      <w:r>
        <w:rPr>
          <w:rFonts w:eastAsia="Times-Bold;MS Mincho" w:cs="Times New Roman" w:ascii="Times New Roman" w:hAnsi="Times New Roman"/>
          <w:bCs/>
          <w:color w:val="000000"/>
          <w:sz w:val="28"/>
          <w:szCs w:val="28"/>
          <w:lang w:val="en-US"/>
        </w:rPr>
        <w:t>http</w:t>
      </w:r>
      <w:r>
        <w:rPr>
          <w:rFonts w:eastAsia="Times-Bold;MS Mincho" w:cs="Times New Roman" w:ascii="Times New Roman" w:hAnsi="Times New Roman"/>
          <w:bCs/>
          <w:color w:val="000000"/>
          <w:sz w:val="28"/>
          <w:szCs w:val="28"/>
        </w:rPr>
        <w:t>://</w:t>
      </w:r>
      <w:r>
        <w:rPr>
          <w:rFonts w:eastAsia="Times-Bold;MS Mincho" w:cs="Times New Roman" w:ascii="Times New Roman" w:hAnsi="Times New Roman"/>
          <w:bCs/>
          <w:color w:val="000000"/>
          <w:sz w:val="28"/>
          <w:szCs w:val="28"/>
          <w:lang w:val="en-US"/>
        </w:rPr>
        <w:t>www</w:t>
      </w:r>
      <w:r>
        <w:rPr>
          <w:rFonts w:eastAsia="Times-Bold;MS Mincho" w:cs="Times New Roman" w:ascii="Times New Roman" w:hAnsi="Times New Roman"/>
          <w:bCs/>
          <w:color w:val="000000"/>
          <w:sz w:val="28"/>
          <w:szCs w:val="28"/>
        </w:rPr>
        <w:t>.</w:t>
      </w:r>
      <w:r>
        <w:rPr>
          <w:rFonts w:eastAsia="Times-Bold;MS Mincho" w:cs="Times New Roman" w:ascii="Times New Roman" w:hAnsi="Times New Roman"/>
          <w:bCs/>
          <w:color w:val="000000"/>
          <w:sz w:val="28"/>
          <w:szCs w:val="28"/>
          <w:lang w:val="en-US"/>
        </w:rPr>
        <w:t>pravcons</w:t>
      </w:r>
      <w:r>
        <w:rPr>
          <w:rFonts w:eastAsia="Times-Bold;MS Mincho" w:cs="Times New Roman" w:ascii="Times New Roman" w:hAnsi="Times New Roman"/>
          <w:bCs/>
          <w:color w:val="000000"/>
          <w:sz w:val="28"/>
          <w:szCs w:val="28"/>
        </w:rPr>
        <w:t>.</w:t>
      </w:r>
      <w:r>
        <w:rPr>
          <w:rFonts w:eastAsia="Times-Bold;MS Mincho" w:cs="Times New Roman" w:ascii="Times New Roman" w:hAnsi="Times New Roman"/>
          <w:bCs/>
          <w:color w:val="000000"/>
          <w:sz w:val="28"/>
          <w:szCs w:val="28"/>
          <w:lang w:val="en-US"/>
        </w:rPr>
        <w:t>ru</w:t>
      </w:r>
      <w:r>
        <w:rPr>
          <w:rFonts w:eastAsia="Times-Bold;MS Mincho" w:cs="Times New Roman" w:ascii="Times New Roman" w:hAnsi="Times New Roman"/>
          <w:bCs/>
          <w:color w:val="000000"/>
          <w:sz w:val="28"/>
          <w:szCs w:val="28"/>
        </w:rPr>
        <w:t>/</w:t>
      </w:r>
    </w:p>
    <w:p>
      <w:pPr>
        <w:pStyle w:val="Normal"/>
        <w:widowControl/>
        <w:numPr>
          <w:ilvl w:val="0"/>
          <w:numId w:val="16"/>
        </w:numPr>
        <w:tabs>
          <w:tab w:val="clear" w:pos="708"/>
          <w:tab w:val="left" w:pos="567" w:leader="none"/>
        </w:tabs>
        <w:suppressAutoHyphens w:val="true"/>
        <w:spacing w:lineRule="auto" w:line="360"/>
        <w:ind w:left="0" w:hanging="0"/>
        <w:jc w:val="both"/>
        <w:rPr>
          <w:rFonts w:ascii="Times New Roman" w:hAnsi="Times New Roman" w:eastAsia="Times-Bold;MS Mincho" w:cs="Times New Roman"/>
          <w:bCs/>
          <w:color w:val="000000"/>
          <w:sz w:val="28"/>
          <w:szCs w:val="28"/>
        </w:rPr>
      </w:pPr>
      <w:r>
        <w:rPr>
          <w:rFonts w:eastAsia="Times-Bold;MS Mincho" w:cs="Times New Roman" w:ascii="Times New Roman" w:hAnsi="Times New Roman"/>
          <w:bCs/>
          <w:color w:val="000000"/>
          <w:sz w:val="28"/>
          <w:szCs w:val="28"/>
        </w:rPr>
        <w:t>Правовая информационная система «Консультант-плюс»</w:t>
      </w:r>
    </w:p>
    <w:p>
      <w:pPr>
        <w:pStyle w:val="Normal"/>
        <w:widowControl/>
        <w:numPr>
          <w:ilvl w:val="0"/>
          <w:numId w:val="16"/>
        </w:numPr>
        <w:tabs>
          <w:tab w:val="clear" w:pos="708"/>
          <w:tab w:val="left" w:pos="567" w:leader="none"/>
        </w:tabs>
        <w:suppressAutoHyphens w:val="true"/>
        <w:spacing w:lineRule="auto" w:line="360"/>
        <w:ind w:left="0" w:hanging="0"/>
        <w:jc w:val="both"/>
        <w:rPr>
          <w:rFonts w:ascii="Times New Roman" w:hAnsi="Times New Roman" w:eastAsia="Times-Bold;MS Mincho" w:cs="Times New Roman"/>
          <w:bCs/>
          <w:color w:val="000000"/>
          <w:sz w:val="28"/>
          <w:szCs w:val="28"/>
        </w:rPr>
      </w:pPr>
      <w:r>
        <w:rPr>
          <w:rFonts w:eastAsia="Times-Bold;MS Mincho" w:cs="Times New Roman" w:ascii="Times New Roman" w:hAnsi="Times New Roman"/>
          <w:bCs/>
          <w:color w:val="000000"/>
          <w:sz w:val="28"/>
          <w:szCs w:val="28"/>
        </w:rPr>
        <w:t>Интернет-ресурс http://www.usst8.ru</w:t>
      </w:r>
    </w:p>
    <w:p>
      <w:pPr>
        <w:pStyle w:val="Normal"/>
        <w:widowControl/>
        <w:numPr>
          <w:ilvl w:val="0"/>
          <w:numId w:val="16"/>
        </w:numPr>
        <w:tabs>
          <w:tab w:val="clear" w:pos="708"/>
          <w:tab w:val="left" w:pos="567" w:leader="none"/>
        </w:tabs>
        <w:suppressAutoHyphens w:val="true"/>
        <w:spacing w:lineRule="auto" w:line="360"/>
        <w:ind w:left="0" w:hanging="0"/>
        <w:jc w:val="both"/>
        <w:rPr>
          <w:rFonts w:ascii="Times New Roman" w:hAnsi="Times New Roman" w:eastAsia="Times-Bold;MS Mincho" w:cs="Times New Roman"/>
          <w:bCs/>
          <w:color w:val="000000"/>
          <w:sz w:val="28"/>
          <w:szCs w:val="28"/>
        </w:rPr>
      </w:pPr>
      <w:r>
        <w:rPr>
          <w:rFonts w:eastAsia="Times-Bold;MS Mincho" w:cs="Times New Roman" w:ascii="Times New Roman" w:hAnsi="Times New Roman"/>
          <w:bCs/>
          <w:color w:val="000000"/>
          <w:sz w:val="28"/>
          <w:szCs w:val="28"/>
        </w:rPr>
        <w:t>Интернет-ресурс http://www.18rossfirm.ru</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i/>
        <w:u w:val="single"/>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decimal"/>
      <w:lvlText w:val="%1."/>
      <w:lvlJc w:val="left"/>
      <w:pPr>
        <w:tabs>
          <w:tab w:val="num" w:pos="840"/>
        </w:tabs>
        <w:ind w:left="840" w:hanging="48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960"/>
        </w:tabs>
        <w:ind w:left="960" w:hanging="72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640"/>
        </w:tabs>
        <w:ind w:left="2640" w:hanging="144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480"/>
        </w:tabs>
        <w:ind w:left="3480" w:hanging="1800"/>
      </w:pPr>
      <w:rPr>
        <w:rFonts w:cs="Times New Roman"/>
      </w:rPr>
    </w:lvl>
    <w:lvl w:ilvl="8">
      <w:start w:val="1"/>
      <w:numFmt w:val="decimal"/>
      <w:lvlText w:val="%1.%2.%3.%4.%5.%6.%7.%8.%9."/>
      <w:lvlJc w:val="left"/>
      <w:pPr>
        <w:tabs>
          <w:tab w:val="num" w:pos="4080"/>
        </w:tabs>
        <w:ind w:left="4080" w:hanging="21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i/>
      <w:u w:val="singl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39z0">
    <w:name w:val="WW8NumSt3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Century Schoolbook" w:hAnsi="Century Schoolbook" w:cs="Century Schoolbook"/>
      <w:sz w:val="24"/>
      <w:szCs w:val="24"/>
    </w:rPr>
  </w:style>
  <w:style w:type="character" w:styleId="PageNumber">
    <w:name w:val="Page Number"/>
    <w:rPr>
      <w:rFonts w:cs="Times New Roman"/>
    </w:rPr>
  </w:style>
  <w:style w:type="character" w:styleId="FontStyle11">
    <w:name w:val="Font Style11"/>
    <w:qFormat/>
    <w:rPr>
      <w:rFonts w:ascii="Century Schoolbook" w:hAnsi="Century Schoolbook" w:cs="Century Schoolbook"/>
      <w:b/>
      <w:bCs/>
      <w:sz w:val="18"/>
      <w:szCs w:val="18"/>
    </w:rPr>
  </w:style>
  <w:style w:type="character" w:styleId="InternetLink">
    <w:name w:val="Hyperlink"/>
    <w:rPr>
      <w:rFonts w:cs="Times New Roman"/>
      <w:color w:val="0000FF"/>
      <w:u w:val="single"/>
    </w:rPr>
  </w:style>
  <w:style w:type="character" w:styleId="FontStyle19">
    <w:name w:val="Font Style19"/>
    <w:qFormat/>
    <w:rPr>
      <w:rFonts w:ascii="Times New Roman" w:hAnsi="Times New Roman" w:cs="Times New Roman"/>
      <w:sz w:val="18"/>
      <w:szCs w:val="18"/>
    </w:rPr>
  </w:style>
  <w:style w:type="character" w:styleId="21">
    <w:name w:val="Основной текст 2 Знак"/>
    <w:qFormat/>
    <w:rPr>
      <w:rFonts w:ascii="Century Schoolbook" w:hAnsi="Century Schoolbook" w:cs="Century Schoolbook"/>
      <w:sz w:val="24"/>
      <w:szCs w:val="24"/>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rFonts w:ascii="Century Schoolbook" w:hAnsi="Century Schoolbook" w:cs="Century Schoolbook"/>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Century Schoolbook" w:hAnsi="Century Schoolbook" w:cs="Century Schoolbook"/>
      <w:sz w:val="24"/>
      <w:szCs w:val="24"/>
    </w:rPr>
  </w:style>
  <w:style w:type="character" w:styleId="3">
    <w:name w:val="Основной текст 3 Знак"/>
    <w:qFormat/>
    <w:rPr>
      <w:rFonts w:ascii="Century Schoolbook" w:hAnsi="Century Schoolbook" w:cs="Century Schoolbook"/>
      <w:sz w:val="16"/>
      <w:szCs w:val="16"/>
    </w:rPr>
  </w:style>
  <w:style w:type="character" w:styleId="31">
    <w:name w:val="Основной текст с отступом 3 Знак"/>
    <w:qFormat/>
    <w:rPr>
      <w:rFonts w:ascii="Century Schoolbook" w:hAnsi="Century Schoolbook" w:cs="Century Schoolbook"/>
      <w:sz w:val="16"/>
      <w:szCs w:val="16"/>
    </w:rPr>
  </w:style>
  <w:style w:type="character" w:styleId="Style16">
    <w:name w:val="Обычный (веб) Знак"/>
    <w:qFormat/>
    <w:rPr>
      <w:rFonts w:eastAsia="SimSun;ЛОМе" w:cs="Times New Roman"/>
      <w:sz w:val="24"/>
      <w:szCs w:val="24"/>
      <w:lang w:val="ru-RU" w:eastAsia="zh-CN" w:bidi="ar-SA"/>
    </w:rPr>
  </w:style>
  <w:style w:type="character" w:styleId="Style17">
    <w:name w:val="Текст сноски Знак"/>
    <w:qFormat/>
    <w:rPr>
      <w:rFonts w:ascii="Century Schoolbook" w:hAnsi="Century Schoolbook" w:cs="Century Schoolbook"/>
    </w:rPr>
  </w:style>
  <w:style w:type="character" w:styleId="FontStyle15">
    <w:name w:val="Font Style15"/>
    <w:qFormat/>
    <w:rPr>
      <w:rFonts w:ascii="Times New Roman" w:hAnsi="Times New Roman" w:cs="Times New Roman"/>
      <w:sz w:val="18"/>
      <w:szCs w:val="18"/>
    </w:rPr>
  </w:style>
  <w:style w:type="character" w:styleId="Style18">
    <w:name w:val="Нижний колонтитул Знак"/>
    <w:qFormat/>
    <w:rPr>
      <w:rFonts w:ascii="Century Schoolbook" w:hAnsi="Century Schoolbook" w:cs="Times New Roman"/>
      <w:sz w:val="24"/>
      <w:szCs w:val="24"/>
    </w:rPr>
  </w:style>
  <w:style w:type="paragraph" w:styleId="Heading">
    <w:name w:val="Heading"/>
    <w:basedOn w:val="Normal"/>
    <w:next w:val="TextBody"/>
    <w:qFormat/>
    <w:pPr>
      <w:widowControl/>
      <w:autoSpaceDE w:val="true"/>
      <w:spacing w:lineRule="auto" w:line="360"/>
      <w:jc w:val="center"/>
    </w:pPr>
    <w:rPr>
      <w:rFonts w:ascii="Times New Roman" w:hAnsi="Times New Roman" w:eastAsia="SimSun;ЛОМе" w:cs="Times New Roman"/>
      <w:b/>
      <w:bCs/>
      <w:sz w:val="28"/>
    </w:rPr>
  </w:style>
  <w:style w:type="paragraph" w:styleId="TextBody">
    <w:name w:val="Body Text"/>
    <w:basedOn w:val="Normal"/>
    <w:pPr>
      <w:widowControl/>
      <w:autoSpaceDE w:val="true"/>
      <w:spacing w:lineRule="auto" w:line="360"/>
      <w:jc w:val="both"/>
    </w:pPr>
    <w:rPr>
      <w:rFonts w:ascii="Times New Roman" w:hAnsi="Times New Roman" w:eastAsia="SimSun;ЛОМе"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lineRule="auto" w:line="360"/>
      <w:jc w:val="both"/>
    </w:pPr>
    <w:rPr>
      <w:rFonts w:ascii="Times New Roman" w:hAnsi="Times New Roman" w:cs="Times New Roman"/>
      <w:b/>
      <w:sz w:val="28"/>
      <w:szCs w:val="28"/>
    </w:rPr>
  </w:style>
  <w:style w:type="paragraph" w:styleId="Contents2">
    <w:name w:val="TOC 2"/>
    <w:basedOn w:val="Normal"/>
    <w:next w:val="Normal"/>
    <w:pPr>
      <w:widowControl/>
      <w:numPr>
        <w:ilvl w:val="0"/>
        <w:numId w:val="11"/>
      </w:numPr>
      <w:tabs>
        <w:tab w:val="clear" w:pos="708"/>
        <w:tab w:val="left" w:pos="960" w:leader="none"/>
        <w:tab w:val="right" w:pos="9679" w:leader="dot"/>
      </w:tabs>
      <w:autoSpaceDE w:val="true"/>
      <w:spacing w:lineRule="auto" w:line="360"/>
      <w:ind w:left="960" w:hanging="720"/>
    </w:pPr>
    <w:rPr>
      <w:rFonts w:ascii="Times New Roman" w:hAnsi="Times New Roman" w:cs="Times New Roman"/>
      <w:b/>
      <w:sz w:val="28"/>
      <w:szCs w:val="28"/>
      <w:lang w:val="en-US" w:eastAsia="en-US"/>
    </w:rPr>
  </w:style>
  <w:style w:type="paragraph" w:styleId="Style19">
    <w:name w:val="Знак Знак Знак Знак"/>
    <w:basedOn w:val="Normal"/>
    <w:qFormat/>
    <w:pPr>
      <w:pageBreakBefore/>
      <w:widowControl/>
      <w:autoSpaceDE w:val="true"/>
      <w:spacing w:lineRule="auto" w:line="360" w:before="0" w:after="160"/>
    </w:pPr>
    <w:rPr>
      <w:rFonts w:ascii="Times New Roman" w:hAnsi="Times New Roman" w:cs="Times New Roman"/>
      <w:sz w:val="28"/>
      <w:szCs w:val="20"/>
      <w:lang w:val="en-US"/>
    </w:rPr>
  </w:style>
  <w:style w:type="paragraph" w:styleId="23">
    <w:name w:val="Основной текст 2"/>
    <w:basedOn w:val="Normal"/>
    <w:qFormat/>
    <w:pPr>
      <w:widowControl/>
      <w:autoSpaceDE w:val="true"/>
      <w:spacing w:lineRule="auto" w:line="480" w:before="0" w:after="120"/>
    </w:pPr>
    <w:rPr>
      <w:rFonts w:ascii="Times New Roman" w:hAnsi="Times New Roman" w:cs="Times New Roma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Style20">
    <w:name w:val="Стиль"/>
    <w:basedOn w:val="Normal"/>
    <w:next w:val="Style21"/>
    <w:qFormat/>
    <w:pPr>
      <w:widowControl/>
      <w:autoSpaceDE w:val="true"/>
      <w:spacing w:before="280" w:after="280"/>
    </w:pPr>
    <w:rPr>
      <w:rFonts w:ascii="Arial Unicode MS" w:hAnsi="Arial Unicode MS" w:eastAsia="Arial Unicode MS" w:cs="Arial Unicode MS"/>
    </w:rPr>
  </w:style>
  <w:style w:type="paragraph" w:styleId="Style21">
    <w:name w:val="Обычный (веб)"/>
    <w:basedOn w:val="Normal"/>
    <w:qFormat/>
    <w:pPr>
      <w:widowControl/>
      <w:autoSpaceDE w:val="true"/>
    </w:pPr>
    <w:rPr>
      <w:rFonts w:ascii="Times New Roman" w:hAnsi="Times New Roman" w:eastAsia="SimSun;ЛОМе" w:cs="Times New Roman"/>
      <w:lang w:eastAsia="zh-CN"/>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Style51">
    <w:name w:val="Style5"/>
    <w:basedOn w:val="Normal"/>
    <w:qFormat/>
    <w:pPr>
      <w:spacing w:lineRule="exact" w:line="194"/>
      <w:ind w:firstLine="504"/>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53:00Z</dcterms:created>
  <dc:creator>Марина</dc:creator>
  <dc:description/>
  <cp:keywords/>
  <dc:language>en-US</dc:language>
  <cp:lastModifiedBy>Mage</cp:lastModifiedBy>
  <dcterms:modified xsi:type="dcterms:W3CDTF">2011-10-09T09:53:00Z</dcterms:modified>
  <cp:revision>2</cp:revision>
  <dc:subject/>
  <dc:title/>
</cp:coreProperties>
</file>