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25.jpeg" ContentType="image/jpeg"/>
  <Override PartName="/word/media/image10.wmf" ContentType="image/x-wmf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дипломной работы</w:t>
      </w:r>
      <w:r>
        <w:rPr>
          <w:sz w:val="28"/>
          <w:szCs w:val="28"/>
        </w:rPr>
        <w:t xml:space="preserve"> «Антикризисное управление на предприятии (на примере СУ № 151 ОАО «СМТ № 30»)»</w:t>
      </w:r>
      <w:r>
        <w:rPr>
          <w:sz w:val="28"/>
          <w:szCs w:val="28"/>
          <w:lang w:val="ru-RU"/>
        </w:rPr>
        <w:t>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Объем работы 68с. Работа содержит 8 рисунков, 19 таблиц, 9 приложений. Для написания работы использовался 51 источник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КА, АНТИКРИЗИСНОЕ УПРАВЛЕНИЕ, БАНКРОТСТВО, ФИНАНСОВОЕ СОСТОЯНИЕ, ПЛАТЕЖЕСПОСБОНОСТЬ, ЛИКВИДНОСТЬ, ФИНАНСОВОЕ ОЗДОРОВ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дипломной работы является диагностика экономического и финансового состояния предприятия и разработка мер антикризисного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ом исследования является строительное управление №151 Открытого акционерного общества «Строительно-монтажный трест №30». Предметом исследования – система эффективности деятельности данного предприят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выполнения работы на СУ №151 проведён комплексный анализ финансово-хозяйственной деятельности строительной организации, а также разработаны меры антикризисного управления, что следует отнести к элементам научной новизны, содержащимся в диплом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практического применения результатов дипломного исследования – СУ №151 ОАО «СМТ №30».</w:t>
      </w:r>
    </w:p>
    <w:p>
      <w:pPr>
        <w:pStyle w:val="22"/>
        <w:widowControl w:val="false"/>
        <w:ind w:firstLine="709"/>
        <w:rPr/>
      </w:pPr>
      <w:r>
        <w:rPr/>
        <w:t>Автор работы подтверждает, что приведённый цифровой материал правильно и объективно отражает состояние исследуемого процесса, а все заимствованные из литературы и других источников теоретические и методологические положения и концепции подтверждаются соответствующими ссылками на научные труд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Специфика антикризисного управления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строительных организ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цесс диагностики в антикризисном управле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.2. Методика определения неплатежеспособности строительных организ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Модели антикризисного управления строительным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85" w:hRule="atLeast"/>
        </w:trPr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Анализ нормативной базы антикризисного 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ИЗ </w:t>
            </w:r>
            <w:r>
              <w:rPr>
                <w:caps/>
                <w:sz w:val="28"/>
                <w:szCs w:val="28"/>
              </w:rPr>
              <w:t>экономического и</w:t>
            </w:r>
            <w:r>
              <w:rPr>
                <w:sz w:val="28"/>
                <w:szCs w:val="28"/>
              </w:rPr>
              <w:t xml:space="preserve"> ФИНАНСОВОГО СОСТОЯНИЯ </w:t>
            </w:r>
            <w:r>
              <w:rPr>
                <w:caps/>
                <w:sz w:val="28"/>
                <w:szCs w:val="28"/>
              </w:rPr>
              <w:t>СУ-151 ОАО «Строительно-монтажный трест №30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Анализ экономического положения СУ-1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ценка финансового состояния предприят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ценка ликвидности и платежеспособности СУ-1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ПРОЕКТ ВЫХОДА ИЗ КРИЗИСНОГО СОСТОЯНИЯ </w:t>
            </w:r>
            <w:r>
              <w:rPr>
                <w:caps/>
                <w:sz w:val="28"/>
                <w:szCs w:val="28"/>
              </w:rPr>
              <w:t>СУ-151 ОАО «Строительно-монтажный трест №30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едложения к формированию финансовой стратегии по выводу предприятия из кризисного финансового состояния СУ-1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Экономические и финансовые расче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аключение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значение в сегодняшних условиях приобретает формирование эффективного механизма управления предприятием, основанного на анализе финансово-экономического состояния, с учетом постановки стратегических целей деятельности, адекватных рыночным условиям, и поиска путей их достижения. Это определяет актуальность выбранной темы дипломной рабо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ипломной работы является диагностика экономического и финансового состояния предприятия и разработка мер антикризисного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строительное управление №151 Открытого акционерного общества «Строительно-монтажный трест №30». Предметом исследования – система эффективности деятельности данн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, на основе изучения теоретических работ определить специфику антикризисного управления строительными организация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, выявить методику диагностики несостоятельности строительных  предприят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, разработать методику определения состояния платежеспособности субъекта хозяйствования в сфере строитель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, проанализировать  экономическое и финансовое  состояние СУ-151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, разработать проект вывода СУ-151 из кризисного финансового положения.</w:t>
      </w:r>
    </w:p>
    <w:p>
      <w:pPr>
        <w:pStyle w:val="Style19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задачи логически предопределили структуру работы, которая состоит из введения, трех глав, последовательно раскрывающих тему, заключения и списка использованной литературы.</w:t>
      </w:r>
    </w:p>
    <w:p>
      <w:pPr>
        <w:pStyle w:val="Style19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ой основой исследования является диалектико-материалистический подход к изучению экономических процессов и явлений, общенаучные методы исследования, системный подход, анализ и синтез, статистические наблюдения, экспертные оценки и др. </w:t>
      </w:r>
    </w:p>
    <w:p>
      <w:pPr>
        <w:pStyle w:val="Style19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исследования взяты работы отечественных экономистов и правовые документы, посвященные антикризисному управлению в Республики Беларусь, в частности в сфере строительства. </w:t>
      </w:r>
    </w:p>
    <w:p>
      <w:pPr>
        <w:pStyle w:val="Style19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дипломной работы были изучены нормативно-правовые акты, монографическая и учебная литература, журнальные и газетные статьи, посвященные данной проблеме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Специфика антикризисного управления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caps/>
          <w:sz w:val="32"/>
          <w:szCs w:val="32"/>
        </w:rPr>
        <w:t>строительных организац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оцесс диагностики в антикризисном управлен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оевременное распознавание приближающейся кризисной ситуации на </w:t>
      </w:r>
      <w:r>
        <w:rPr>
          <w:color w:val="000000"/>
          <w:spacing w:val="-2"/>
          <w:sz w:val="28"/>
          <w:szCs w:val="28"/>
        </w:rPr>
        <w:t>предприятии является основной задачей процесса диагностики. Этот термин появился совсем недавно в экономической литературе, и связывают это, в ос</w:t>
        <w:softHyphen/>
      </w:r>
      <w:r>
        <w:rPr>
          <w:color w:val="000000"/>
          <w:spacing w:val="-6"/>
          <w:sz w:val="28"/>
          <w:szCs w:val="28"/>
        </w:rPr>
        <w:t>новном, с вхождением относительно благополучных в условиях командной эко</w:t>
        <w:softHyphen/>
      </w:r>
      <w:r>
        <w:rPr>
          <w:color w:val="000000"/>
          <w:spacing w:val="-3"/>
          <w:sz w:val="28"/>
          <w:szCs w:val="28"/>
        </w:rPr>
        <w:t>номики предприятий в полосу кризисною состояния. Благодаря исследовани</w:t>
        <w:softHyphen/>
      </w:r>
      <w:r>
        <w:rPr>
          <w:color w:val="000000"/>
          <w:spacing w:val="-1"/>
          <w:sz w:val="28"/>
          <w:szCs w:val="28"/>
        </w:rPr>
        <w:t xml:space="preserve">ям в области искусственного интеллекта и информации, экспертных систем, </w:t>
      </w:r>
      <w:r>
        <w:rPr>
          <w:color w:val="000000"/>
          <w:spacing w:val="-3"/>
          <w:sz w:val="28"/>
          <w:szCs w:val="28"/>
        </w:rPr>
        <w:t>теории игр, а также накопленному опыту диагностической деятельности в ме</w:t>
        <w:softHyphen/>
      </w:r>
      <w:r>
        <w:rPr>
          <w:color w:val="000000"/>
          <w:spacing w:val="-1"/>
          <w:sz w:val="28"/>
          <w:szCs w:val="28"/>
        </w:rPr>
        <w:t>дико-биологических и технических пауках диагностика изучалась самостоя</w:t>
        <w:softHyphen/>
        <w:t xml:space="preserve">тельно как особый познавательный процесс. Методической и теоретической </w:t>
      </w:r>
      <w:r>
        <w:rPr>
          <w:color w:val="000000"/>
          <w:spacing w:val="-5"/>
          <w:sz w:val="28"/>
          <w:szCs w:val="28"/>
        </w:rPr>
        <w:t>основой исследований диагностики в антикризисном управлении и регулирова</w:t>
        <w:softHyphen/>
      </w:r>
      <w:r>
        <w:rPr>
          <w:color w:val="000000"/>
          <w:spacing w:val="-4"/>
          <w:sz w:val="28"/>
          <w:szCs w:val="28"/>
        </w:rPr>
        <w:t>нии в сфере строительства, явились труды многих отечественных и зарубежных ученых. Е.М. Тренен</w:t>
      </w:r>
      <w:r>
        <w:rPr>
          <w:color w:val="000000"/>
          <w:spacing w:val="-2"/>
          <w:sz w:val="28"/>
          <w:szCs w:val="28"/>
        </w:rPr>
        <w:t>ков и С. А. Дведенидова приводят следующую схему теоретического и мето</w:t>
        <w:softHyphen/>
      </w:r>
      <w:r>
        <w:rPr>
          <w:color w:val="000000"/>
          <w:spacing w:val="-1"/>
          <w:sz w:val="28"/>
          <w:szCs w:val="28"/>
        </w:rPr>
        <w:t xml:space="preserve">дологического фундамента диагностики (Приложение 1) [43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1]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ое предприятие представляет собой систему, состоящую из сово</w:t>
        <w:softHyphen/>
      </w:r>
      <w:r>
        <w:rPr>
          <w:color w:val="000000"/>
          <w:spacing w:val="-3"/>
          <w:sz w:val="28"/>
          <w:szCs w:val="28"/>
        </w:rPr>
        <w:t>купности элементов, обладающих организационным единством. При этом ос</w:t>
        <w:softHyphen/>
        <w:t>нову такой системы составляют производственный или иной процесс, взаимо</w:t>
        <w:softHyphen/>
      </w:r>
      <w:r>
        <w:rPr>
          <w:color w:val="000000"/>
          <w:spacing w:val="-1"/>
          <w:sz w:val="28"/>
          <w:szCs w:val="28"/>
        </w:rPr>
        <w:t xml:space="preserve">отношения субъекта и объекта управления, система передачи правомочий от продавца к покупателю в условиях рынка, а также взаимоотношения между акционерами, менеджерами и трудовым коллективом предприятия. Система может находиться в устойчивом либо в неустойчивом состоянии. Процессы </w:t>
      </w:r>
      <w:r>
        <w:rPr>
          <w:color w:val="000000"/>
          <w:spacing w:val="-5"/>
          <w:sz w:val="28"/>
          <w:szCs w:val="28"/>
        </w:rPr>
        <w:t>же развития систем цикличны и не все процессы, происходящие в таких систе</w:t>
        <w:softHyphen/>
      </w:r>
      <w:r>
        <w:rPr>
          <w:color w:val="000000"/>
          <w:spacing w:val="-2"/>
          <w:sz w:val="28"/>
          <w:szCs w:val="28"/>
        </w:rPr>
        <w:t xml:space="preserve">мах, эффективно управляются. Нарастание сложности организации систем и производственных процессов требует реконструкции систем управления, что </w:t>
      </w:r>
      <w:r>
        <w:rPr>
          <w:color w:val="000000"/>
          <w:spacing w:val="-4"/>
          <w:sz w:val="28"/>
          <w:szCs w:val="28"/>
        </w:rPr>
        <w:t>мы обосновали выше, и осуществления периодических реструктуризации про</w:t>
        <w:softHyphen/>
      </w:r>
      <w:r>
        <w:rPr>
          <w:color w:val="000000"/>
          <w:spacing w:val="-3"/>
          <w:sz w:val="28"/>
          <w:szCs w:val="28"/>
        </w:rPr>
        <w:t>изводства. Необходимо использовать специальные методы анализа и исследо</w:t>
        <w:softHyphen/>
      </w:r>
      <w:r>
        <w:rPr>
          <w:color w:val="000000"/>
          <w:spacing w:val="-4"/>
          <w:sz w:val="28"/>
          <w:szCs w:val="28"/>
        </w:rPr>
        <w:t xml:space="preserve">вания существующей ситуации на предприятии и попытаться спрогнозировать </w:t>
      </w:r>
      <w:r>
        <w:rPr>
          <w:color w:val="000000"/>
          <w:spacing w:val="-1"/>
          <w:sz w:val="28"/>
          <w:szCs w:val="28"/>
        </w:rPr>
        <w:t xml:space="preserve">ее развитие в будущем. Таким образом, диагностика является неотъемлемой </w:t>
      </w:r>
      <w:r>
        <w:rPr>
          <w:color w:val="000000"/>
          <w:spacing w:val="-3"/>
          <w:sz w:val="28"/>
          <w:szCs w:val="28"/>
        </w:rPr>
        <w:t>частью антикризисного управления и регулирования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агностическая деятельность включает в себя, как правило, сле</w:t>
        <w:softHyphen/>
      </w:r>
      <w:r>
        <w:rPr>
          <w:color w:val="000000"/>
          <w:spacing w:val="3"/>
          <w:sz w:val="28"/>
          <w:szCs w:val="28"/>
        </w:rPr>
        <w:t xml:space="preserve">дующие этапы </w:t>
      </w:r>
      <w:r>
        <w:rPr>
          <w:color w:val="000000"/>
          <w:spacing w:val="-1"/>
          <w:sz w:val="28"/>
          <w:szCs w:val="28"/>
        </w:rPr>
        <w:t xml:space="preserve">[1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14]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установление принадлежности объекта к определенному классу или группе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выявление отличий диагностируемого объекта от объектов своего</w:t>
        <w:br/>
        <w:t>класса путем сравнения его фактических параметров с базис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ределение допустимых отклонений от базовых показа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32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разработка методики формирования институциональных норм в ка</w:t>
      </w:r>
      <w:r>
        <w:rPr>
          <w:color w:val="000000"/>
          <w:sz w:val="28"/>
          <w:szCs w:val="28"/>
        </w:rPr>
        <w:t>честве базовых показателей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Индивидуальность социально-экономической системы требует объеди</w:t>
        <w:softHyphen/>
        <w:t>нения диагностики финансово-экономического состояния строительного предприятия с осу</w:t>
        <w:softHyphen/>
        <w:t>ществлением диагностических мероприятий на основе управленческого учета, дающего представление о возможности реализации новых инновационных циклов. В связи с этим в данной статье рассматривается методологическая база диагностики, как на основе бухгалтерской информации, так и на основе управ</w:t>
        <w:softHyphen/>
        <w:t>ленческого учета. Кроме того, рассмотрена методика организации и осуще</w:t>
        <w:softHyphen/>
        <w:t>ствления контроллинга как системы управления прибылью и ликвидностью, сочетающая и себе методики финансового анализа и управленческого плани</w:t>
        <w:softHyphen/>
        <w:t>рова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Анализ условий и факторов повышения эффективности антикризисного управления предприятием приводит к необходимости введения классификации типов и видов диагностики в антикризисном управлении (Приложение 2) </w:t>
      </w:r>
      <w:r>
        <w:rPr>
          <w:color w:val="000000"/>
          <w:spacing w:val="-1"/>
          <w:sz w:val="28"/>
          <w:szCs w:val="28"/>
        </w:rPr>
        <w:t xml:space="preserve">[43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3]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следует из рисунка, в диагностической работе рассматриваются три основных тип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9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иагностика, определяющая отклонения существующей ситуации от</w:t>
        <w:br/>
        <w:t>нор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9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иагностика, относящая явления или ситуацию к конкретной классифи</w:t>
        <w:softHyphen/>
        <w:t>кационной групп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9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иагностика уникальности состоя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этом выделяются следующие виды диагностики: экспресс-диагно</w:t>
        <w:softHyphen/>
        <w:t>стика, общая диагностика, комплексная диагностика и диагностика элементов систем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Диагностика как способ распознавания состояния кризисных предприя</w:t>
        <w:softHyphen/>
        <w:t>тий посредством реализации комплекса исследовательских процедур и выяв</w:t>
        <w:softHyphen/>
        <w:t>ления в них слабых звеньев и узких мест относится к методам косвенных измерений. Элементы предприятий, свойства которых подлежат измерениям, обычно недоступны для непосредственного наблюдения и измерения. Поэто</w:t>
        <w:softHyphen/>
        <w:t>му при диагностике измеряются не параметры систем, а параметры процес</w:t>
        <w:softHyphen/>
        <w:t xml:space="preserve">сов, порождаемых элементами этих систем и доступных для измерения (Приложение 3) </w:t>
      </w:r>
      <w:r>
        <w:rPr>
          <w:color w:val="000000"/>
          <w:spacing w:val="-1"/>
          <w:sz w:val="28"/>
          <w:szCs w:val="28"/>
        </w:rPr>
        <w:t xml:space="preserve">[43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5]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антикризисном регулировании предприятия выделяются два основ</w:t>
        <w:softHyphen/>
        <w:t>ных направления деятельности. С одной стороны, важное значение имеет ра</w:t>
        <w:softHyphen/>
        <w:t>бота по измерению функционального состояния основных факторов производства (капитал, рабочая сила, материальные ресурсы, предпринимательство). С другой же стороны, также подлежат измерению параметры деятельности кризисного предприятия: способ организации производственного процесса, ком</w:t>
        <w:softHyphen/>
        <w:t>мерческая деятельность, экономическая безопасность, управленческая учет</w:t>
        <w:softHyphen/>
        <w:t>ная деятельность, а также прогнозирование, планирование, организация, коор</w:t>
        <w:softHyphen/>
        <w:t>динация и контроль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для обеспечения полноты диагностической работы на кризисном предприятии  в сере строительства следует выполнять некоторый перечень функции </w:t>
      </w:r>
      <w:r>
        <w:rPr>
          <w:color w:val="000000"/>
          <w:spacing w:val="-1"/>
          <w:sz w:val="28"/>
          <w:szCs w:val="28"/>
        </w:rPr>
        <w:t xml:space="preserve">[34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1]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1, изучение условий функционирования и различных состояний фир</w:t>
        <w:softHyphen/>
        <w:t>мы как системы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2,  изучение элементов системы и взаимосвязей между ним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,  изучение возможных состояний системы в будущем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4, анализ возможностей исследования состояний явлений и процессов, протекающих в системе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5, сбор и обработка статистических материалов, позволяющих распределить вероятность возможных состояний системы (диагноз), а</w:t>
        <w:br/>
        <w:t>также формулирование закономерностей при распределении признаков</w:t>
        <w:br/>
        <w:t>элементов системы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6,  сбор данных о порядке формировании производственных и трансакционных издержек фирмы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7, разработка методов диагностирования кризиса и причин, его по</w:t>
        <w:softHyphen/>
        <w:br/>
        <w:t>рождают их на рассматриваемом предприяти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8,  разработка правил построения новых моделей организации фир</w:t>
        <w:softHyphen/>
        <w:t>мы как системы для вывода ее из кризисного состояни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,  разработка, при необходимости, моделей кризис-реинжини</w:t>
        <w:softHyphen/>
        <w:t>ринг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тодика определения неплатежеспособности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строительных организаций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еждународной практике применяется множество показателей, пре</w:t>
        <w:softHyphen/>
        <w:t xml:space="preserve">образующих первичную информацию в некоторые критерии, определяющие </w:t>
      </w:r>
      <w:r>
        <w:rPr>
          <w:color w:val="000000"/>
          <w:spacing w:val="-3"/>
          <w:sz w:val="28"/>
          <w:szCs w:val="28"/>
        </w:rPr>
        <w:t xml:space="preserve">финансовую стабильность фирмы. Это такие показатели, как: различные виды </w:t>
      </w:r>
      <w:r>
        <w:rPr>
          <w:color w:val="000000"/>
          <w:spacing w:val="3"/>
          <w:sz w:val="28"/>
          <w:szCs w:val="28"/>
        </w:rPr>
        <w:t>рентабельности коэффициенты ликвидности, коэффициент обеспечен</w:t>
        <w:softHyphen/>
      </w:r>
      <w:r>
        <w:rPr>
          <w:color w:val="000000"/>
          <w:spacing w:val="5"/>
          <w:sz w:val="28"/>
          <w:szCs w:val="28"/>
        </w:rPr>
        <w:t xml:space="preserve">ности собственными средствами, коэффициент эффективности капитальных </w:t>
      </w:r>
      <w:r>
        <w:rPr>
          <w:color w:val="000000"/>
          <w:spacing w:val="1"/>
          <w:sz w:val="28"/>
          <w:szCs w:val="28"/>
        </w:rPr>
        <w:t>вложений, показатели чистой приведенной величины дохода, максималь</w:t>
        <w:softHyphen/>
        <w:t xml:space="preserve">ных денежных потоков (кэш-флоу), </w:t>
      </w:r>
      <w:r>
        <w:rPr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</w:rPr>
        <w:t>-счет Альтмана, маржа безопасно</w:t>
        <w:softHyphen/>
        <w:t xml:space="preserve">сти и точка безубыточности </w:t>
      </w:r>
      <w:r>
        <w:rPr>
          <w:color w:val="000000"/>
          <w:spacing w:val="-1"/>
          <w:sz w:val="28"/>
          <w:szCs w:val="28"/>
        </w:rPr>
        <w:t xml:space="preserve">[44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4]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озможное наступление кризиса проявляется в неспособности предприятия осуществлять финансовое обеспечение своей про</w:t>
        <w:softHyphen/>
        <w:t>изводственно-сбытовой и иной деятельности. Неплатежеспособ</w:t>
        <w:softHyphen/>
        <w:t>ность предприятия всегда связана с неудовлетворительной струк</w:t>
        <w:softHyphen/>
        <w:t>турой его баланса. Это позволяет использовать анализ финансово</w:t>
        <w:softHyphen/>
        <w:t>го состояния для диагностики наступления кризисного состояния предприятия, приводящего его к банкротству. Официальная ме</w:t>
        <w:softHyphen/>
        <w:t>тодика такой диагностики базируется на определении и анализе финансовых коэффициентов, характеризующих текущую лик</w:t>
        <w:softHyphen/>
        <w:t>видность предприятия, обеспеченность его хозяйственной дея</w:t>
        <w:softHyphen/>
        <w:t>тельности собственными средствами, обеспеченность финансовых обязательств (в том числе просроченных) активами предприятия. Для углубленного анализа устойчивости предприятия использу</w:t>
        <w:softHyphen/>
        <w:t>ются и другие оценки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/>
      </w:pPr>
      <w:r>
        <w:rPr>
          <w:color w:val="000000"/>
          <w:spacing w:val="-1"/>
          <w:sz w:val="28"/>
          <w:szCs w:val="28"/>
        </w:rPr>
        <w:t>Анализ финансового состояния предприятия базируется на рассмотрении основных отчетных финансовых документов: бух</w:t>
        <w:softHyphen/>
        <w:t>галтерского баланса, отчета о прибылях и убытках, отчета о дви</w:t>
        <w:softHyphen/>
        <w:t>жении фондов и других средств, отчета о движении денежных средств и других приложений к бухгалтерскому балансу, пред</w:t>
        <w:softHyphen/>
        <w:t>усмотренных действующей системой бухгалтерского учета и от</w:t>
        <w:softHyphen/>
        <w:t>четности, а также других данных предприятия. Сравнительный анализ динамики отдельных статей баланса предприятия (про</w:t>
        <w:softHyphen/>
        <w:t>изводственных запасов и незавершенного производства, дебитор</w:t>
        <w:softHyphen/>
        <w:t>ской и кредиторской задолженности и др.) и выявление их несба</w:t>
        <w:softHyphen/>
        <w:t>лансированности позволяет при дальнейшей аналитической рабо</w:t>
        <w:softHyphen/>
        <w:t>те определить наступление или приближение ситуаций, характер</w:t>
        <w:softHyphen/>
        <w:t xml:space="preserve">ных для развития процесса неплатежеспособности и банкротства [33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101]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/>
      </w:pPr>
      <w:r>
        <w:rPr>
          <w:color w:val="000000"/>
          <w:spacing w:val="-1"/>
          <w:sz w:val="28"/>
          <w:szCs w:val="28"/>
        </w:rPr>
        <w:t>При анализе финансового состояния и платежеспособности предприятия в качестве критериев оценки удовлетворительности структуры бухгалтерского баланса предприятия используются следующие показатели: коэффициент текущей ликвидности (К</w:t>
      </w:r>
      <w:r>
        <w:rPr>
          <w:color w:val="000000"/>
          <w:spacing w:val="-1"/>
          <w:sz w:val="28"/>
          <w:szCs w:val="28"/>
          <w:vertAlign w:val="subscript"/>
        </w:rPr>
        <w:t>ТЛ</w:t>
      </w:r>
      <w:r>
        <w:rPr>
          <w:color w:val="000000"/>
          <w:spacing w:val="-1"/>
          <w:sz w:val="28"/>
          <w:szCs w:val="28"/>
        </w:rPr>
        <w:t>) и коэффициент обеспеченности собственными оборотными сред</w:t>
        <w:softHyphen/>
        <w:t>ствами (К</w:t>
      </w:r>
      <w:r>
        <w:rPr>
          <w:color w:val="000000"/>
          <w:spacing w:val="-1"/>
          <w:sz w:val="28"/>
          <w:szCs w:val="28"/>
          <w:vertAlign w:val="subscript"/>
        </w:rPr>
        <w:t>occ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текущей ликвидности характеризует общую обеспеченность предприятия собственными оборотными сред</w:t>
        <w:softHyphen/>
        <w:t>ствами для ведения хозяйственной деятельности и своевременно</w:t>
        <w:softHyphen/>
        <w:t>го погашения срочных обязательств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текущей ликвидности (К1) на конец отчетного периода рассчитывается по формуле (1.1) как отношение итога раздела II актива баланса к итогу раздела V пассива баланса за вычетом строки 720 "Долгосрочные кредиты и займы" [20]: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3423920" cy="52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.1)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обеспеченности собственными оборотными сред</w:t>
        <w:softHyphen/>
        <w:t>ствами характеризует наличие у предприятия собственных оборот</w:t>
        <w:softHyphen/>
        <w:t>ных средств, необходимых для его финансовой устойчивости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обеспеченности собственными оборотными средствами (К2) на конец отчетного периода рассчитывается по формуле (1.2) как отношение суммы итогов разделов III и IV пассива баланса за вычетом итога раздела I актива баланса к итогу раздела II актива баланса [20]: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2724150" cy="1089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.2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/>
      </w:pPr>
      <w:r>
        <w:rPr>
          <w:color w:val="000000"/>
          <w:spacing w:val="-1"/>
          <w:sz w:val="28"/>
          <w:szCs w:val="28"/>
        </w:rPr>
        <w:t>Основанием для признания структуры бухгалтерского балан</w:t>
        <w:softHyphen/>
        <w:t>са неудовлетворительной, а предприятия — неплатежеспособ</w:t>
        <w:softHyphen/>
        <w:t>ным служит уменьшение одного из приведенных выше коэффи</w:t>
        <w:softHyphen/>
        <w:t>циентов на конец отчетного периода (коэффициента текущей ликвидности и коэффициента обеспеченности собственными обо</w:t>
        <w:softHyphen/>
        <w:t>ротными средствами) ниже нормативных значений коэффициен</w:t>
        <w:softHyphen/>
        <w:t>тов платежеспособности, дифференцированных по отраслям на</w:t>
        <w:softHyphen/>
        <w:t>родного хозяйства. Для предприятий строительной отрасли Республики Беларусь нормативное значение коэффициента текущей ликвидности составляет 1,2, а коэффициента обеспеченности собственными средствами – 0,15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пределения потенциальных банкротов из числа устойчи</w:t>
        <w:softHyphen/>
        <w:t>во неплатежеспособных предприятий используются в качестве показателей: коэффициент обеспеченности финансовых обяза</w:t>
        <w:softHyphen/>
        <w:t>тельств активами (К</w:t>
      </w:r>
      <w:r>
        <w:rPr>
          <w:color w:val="000000"/>
          <w:spacing w:val="-1"/>
          <w:sz w:val="28"/>
          <w:szCs w:val="28"/>
          <w:vertAlign w:val="subscript"/>
        </w:rPr>
        <w:t>офо</w:t>
      </w:r>
      <w:r>
        <w:rPr>
          <w:color w:val="000000"/>
          <w:spacing w:val="-1"/>
          <w:sz w:val="28"/>
          <w:szCs w:val="28"/>
        </w:rPr>
        <w:t>); коэффициент обеспеченности просрочен</w:t>
        <w:softHyphen/>
        <w:t>ных финансовых обязательств активами (К</w:t>
      </w:r>
      <w:r>
        <w:rPr>
          <w:color w:val="000000"/>
          <w:spacing w:val="-1"/>
          <w:sz w:val="28"/>
          <w:szCs w:val="28"/>
          <w:vertAlign w:val="subscript"/>
        </w:rPr>
        <w:t>опфо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обеспеченности финансовых обязательств ак</w:t>
        <w:softHyphen/>
        <w:t>тивами характеризует способность предприятия рассчитаться по своим финансовым обязательствам после реализации актив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финансовых обязательств активами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на конец отчетного периода рассчитывается по формуле (1.3) как отношение суммы итога раздела V пассива бухгалтерского баланса к сумме валюте бухгалтерского баланса </w:t>
      </w:r>
      <w:r>
        <w:rPr>
          <w:color w:val="000000"/>
          <w:sz w:val="28"/>
          <w:szCs w:val="28"/>
        </w:rPr>
        <w:t xml:space="preserve">[38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206] </w:t>
      </w:r>
      <w:r>
        <w:rPr>
          <w:color w:val="000000"/>
          <w:spacing w:val="-1"/>
          <w:sz w:val="28"/>
          <w:szCs w:val="28"/>
        </w:rPr>
        <w:t>[20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743200" cy="5607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.3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ю просроченных финансовых обязательств в активах организации определяет коэффици</w:t>
        <w:softHyphen/>
        <w:t>ент обеспеченности просроченных финансовых обязательств активами, характеризующий спо</w:t>
        <w:softHyphen/>
        <w:t>собность организации рассчитаться по своим просроченным финансовым обязательствам путем реализации актив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Коэффициент обеспеченности просроченных финансовых обязательств активами рассчитыва</w:t>
        <w:softHyphen/>
        <w:t>ется как отношение просроченных финансовых обязательств организации к общей стоимости ак</w:t>
        <w:softHyphen/>
        <w:t>тивов по формуле (1.4) [20]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717040" cy="5956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.4)</w:t>
      </w:r>
    </w:p>
    <w:p>
      <w:pPr>
        <w:pStyle w:val="Normal"/>
        <w:widowControl w:val="false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де   КФО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сроченные краткосрочные финансовые обязательства (форма 5 "Приложение к бухгалтерскому балансу", гр. 6, сумма стр. 020, 040, 210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ФО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олгосрочные просроченные обязательства (форма 5 "Приложение к бухгалтерскому балансу", гр. 5, сумма стр. 020, 040, 210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Б – валюта баланса (стр. 390 или 890 бухгалтерского баланса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обеспеченности просроченных финансовых обя</w:t>
        <w:softHyphen/>
        <w:t>зательств активами характеризует способность предприятия рас</w:t>
        <w:softHyphen/>
        <w:t>считаться по просроченным финансовым обязательствам путем реализации актив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Основанием для признания устойчиво неплатежеспособного предприятия банкротом служит превышение на конец отчетного пе</w:t>
        <w:softHyphen/>
        <w:t>риода одного из коэффициентов обеспеченности финансовых обяза</w:t>
        <w:softHyphen/>
        <w:t>тельств или просроченных финансовых обязательств активами предприятия их нормативных значений. Для Республики Беларусь эти нормативы коэффициентов К</w:t>
      </w:r>
      <w:r>
        <w:rPr>
          <w:color w:val="000000"/>
          <w:spacing w:val="-1"/>
          <w:sz w:val="28"/>
          <w:szCs w:val="28"/>
          <w:vertAlign w:val="subscript"/>
        </w:rPr>
        <w:t>офо</w:t>
      </w:r>
      <w:r>
        <w:rPr>
          <w:color w:val="000000"/>
          <w:spacing w:val="-1"/>
          <w:sz w:val="28"/>
          <w:szCs w:val="28"/>
        </w:rPr>
        <w:t xml:space="preserve"> и К</w:t>
      </w:r>
      <w:r>
        <w:rPr>
          <w:color w:val="000000"/>
          <w:spacing w:val="-1"/>
          <w:sz w:val="28"/>
          <w:szCs w:val="28"/>
          <w:vertAlign w:val="subscript"/>
        </w:rPr>
        <w:t>опфо</w:t>
      </w:r>
      <w:r>
        <w:rPr>
          <w:color w:val="000000"/>
          <w:spacing w:val="-1"/>
          <w:sz w:val="28"/>
          <w:szCs w:val="28"/>
        </w:rPr>
        <w:t xml:space="preserve"> установлены на уровне 0,85 и 0,5 соответственно. Предприятие считается устойчиво непла</w:t>
        <w:softHyphen/>
        <w:t>тежеспособным, когда имеется неудовлетворительная структура ба</w:t>
        <w:softHyphen/>
        <w:t xml:space="preserve">ланса в течение четырех кварталов, предшествующих оценке [7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156]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воды и решения о неплатежеспособности предприятий и признании их как потенциальных банкротов принимаются ми</w:t>
        <w:softHyphen/>
        <w:t>нистерствами и иными республиканскими органами государ</w:t>
        <w:softHyphen/>
        <w:t>ственного управления, в том числе государственным органом по делам о банкротстве, местными распорядительными и исполни</w:t>
        <w:softHyphen/>
        <w:t>тельными органами в отношении предприятий республиканской и коммунальной формы собственности, предприятий, в уставном капитале которых имеется доля государственной собственности, а также частных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Модели антикризисного управления </w:t>
      </w:r>
    </w:p>
    <w:p>
      <w:pPr>
        <w:pStyle w:val="Normal"/>
        <w:widowControl w:val="false"/>
        <w:shd w:fill="FFFFFF" w:val="clear"/>
        <w:spacing w:lineRule="auto" w:line="360"/>
        <w:ind w:firstLine="655"/>
        <w:jc w:val="center"/>
        <w:rPr/>
      </w:pPr>
      <w:r>
        <w:rPr>
          <w:b/>
          <w:bCs/>
          <w:sz w:val="28"/>
          <w:szCs w:val="28"/>
        </w:rPr>
        <w:t>строительными организациям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хода из банкротства принимаются, во-первых, эк</w:t>
        <w:softHyphen/>
        <w:t>стренные («пожарные») меры, во-вторых, долгосрочные програм</w:t>
        <w:softHyphen/>
        <w:t>мы, подкрепленные мероприятиями и обоснованиями их резуль</w:t>
        <w:softHyphen/>
        <w:t>тативности, оформленными в виде бизнес-плана финансового оз</w:t>
        <w:softHyphen/>
        <w:t>доровления. Разработка мер по оздоровлению финансового поло</w:t>
        <w:softHyphen/>
        <w:t xml:space="preserve">жения предприятия, преодолению кризиса и предотвращению банкротства проводится поэтапно </w:t>
      </w:r>
      <w:r>
        <w:rPr>
          <w:color w:val="000000"/>
          <w:spacing w:val="-1"/>
          <w:sz w:val="28"/>
          <w:szCs w:val="28"/>
        </w:rPr>
        <w:t xml:space="preserve">[10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82]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Факторный анализ убытков предприятия. Оценивают</w:t>
        <w:softHyphen/>
        <w:t>ся возможные причины убытков, приведшие к неплатежеспособ</w:t>
        <w:softHyphen/>
        <w:t>ности и неудовлетворительной структуре баланса предприятия, в том числе: факторы, приводящие к снижению объема производ</w:t>
        <w:softHyphen/>
        <w:t>ства, относительно высокие производственные затраты, общехо</w:t>
        <w:softHyphen/>
        <w:t>зяйственные и коммерческие расходы. Обязательно проводится раздельный анализ внутренних и внешних причи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причины должны быть увязаны с конкретными подразделениями (производственными и функциональными), конкретными сферами управления на предприятии (управление маркетингом, управление запасами или затратами, управление финансами и т.д.). Должен быть проведен особый анализ системы учета на предприятии и экономические отношения между под</w:t>
        <w:softHyphen/>
        <w:t>разделения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внутреннего анализа является выявление недостат</w:t>
        <w:softHyphen/>
        <w:t>ков в действующей на предприятии системе принятия реш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шние факторы надо разделить на временные и постоянно действующие </w:t>
      </w:r>
      <w:r>
        <w:rPr>
          <w:color w:val="000000"/>
          <w:spacing w:val="-1"/>
          <w:sz w:val="28"/>
          <w:szCs w:val="28"/>
        </w:rPr>
        <w:t xml:space="preserve">[12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45]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ие внешние факторы, в свою очередь, должны быть разделены на региональные, отраслевые, народно</w:t>
        <w:softHyphen/>
        <w:t>хозяйственные и по сферам управления (таможенные, налоговые, бюджетные, банковские и другие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нализа заключается в получении необходимой инфор</w:t>
        <w:softHyphen/>
        <w:t>мации для руководства предприятия, его собственников и трудо</w:t>
        <w:softHyphen/>
        <w:t>вого коллектива при формулировании своих предложений к мес</w:t>
        <w:softHyphen/>
        <w:t>тным и республиканским властям, отраслевым органам управле</w:t>
        <w:softHyphen/>
        <w:t>ния по оказанию помощи в финансовом оздоровлении предприя</w:t>
        <w:softHyphen/>
        <w:t>тия (в создании условий для оздоровлени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истематизации данных производится их анализ и интерпретация, де</w:t>
        <w:softHyphen/>
        <w:t>лаются выводы о возможности наступления кризиса, либо о возможностях ликви</w:t>
        <w:softHyphen/>
        <w:t xml:space="preserve">дации сложившейся кризисной ситуации (рис. 1.1) </w:t>
      </w:r>
      <w:r>
        <w:rPr>
          <w:color w:val="000000"/>
          <w:spacing w:val="-1"/>
          <w:sz w:val="28"/>
          <w:szCs w:val="28"/>
        </w:rPr>
        <w:t xml:space="preserve">[18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113]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31">
            <wp:simplePos x="0" y="0"/>
            <wp:positionH relativeFrom="column">
              <wp:posOffset>956310</wp:posOffset>
            </wp:positionH>
            <wp:positionV relativeFrom="paragraph">
              <wp:posOffset>154940</wp:posOffset>
            </wp:positionV>
            <wp:extent cx="3707130" cy="4351020"/>
            <wp:effectExtent l="0" t="0" r="0" b="0"/>
            <wp:wrapTight wrapText="bothSides">
              <wp:wrapPolygon edited="0">
                <wp:start x="137" y="0"/>
                <wp:lineTo x="137" y="6760"/>
                <wp:lineTo x="543" y="6760"/>
                <wp:lineTo x="543" y="7385"/>
                <wp:lineTo x="-2" y="7385"/>
                <wp:lineTo x="-2" y="10352"/>
                <wp:lineTo x="-2" y="10352"/>
                <wp:lineTo x="-2" y="21598"/>
                <wp:lineTo x="21473" y="21598"/>
                <wp:lineTo x="21473" y="10352"/>
                <wp:lineTo x="21599" y="10352"/>
                <wp:lineTo x="21599" y="7385"/>
                <wp:lineTo x="21599" y="7385"/>
                <wp:lineTo x="21599" y="6760"/>
                <wp:lineTo x="21599" y="6760"/>
                <wp:lineTo x="21599" y="0"/>
                <wp:lineTo x="13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. 1.1. Алгоритм реализации антикризисных мероприяти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этапы итогового анализа деятельности предприятия по периодам деятельности </w:t>
      </w:r>
      <w:r>
        <w:rPr>
          <w:color w:val="000000"/>
          <w:spacing w:val="-1"/>
          <w:sz w:val="28"/>
          <w:szCs w:val="28"/>
        </w:rPr>
        <w:t xml:space="preserve">[3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76]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е контрольных точек проведения промежуточной диа</w:t>
        <w:softHyphen/>
        <w:t>гностик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ределение диагностируемых характеристик уровня управлен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чет критериев по контрольным точкам проведения диагностик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истема</w:t>
        <w:softHyphen/>
        <w:t xml:space="preserve">тизация полученных данных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явление характера совокупной динамики дея</w:t>
        <w:softHyphen/>
        <w:t xml:space="preserve">тельности предприятия в исследуемом периоде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явление воздействия факто</w:t>
        <w:softHyphen/>
        <w:t xml:space="preserve">ров внешней среды на работе предприят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выявление причин отрицательной динамики параметров деятельности предприятия, если это имеет место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азра</w:t>
        <w:softHyphen/>
        <w:t>ботка мероприятий, планирование дальнейшей работы предприятия на основании результатов диагностики параметров деятельност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оценка работы предприятий по основным подсистемам управле</w:t>
        <w:softHyphen/>
        <w:t>ния позволит оценить их экономическое состояние на основании конкретных дан</w:t>
        <w:softHyphen/>
        <w:t>ных, сделать выводы о наличии признаков кризиса, интерпретировать характер развития объектов исследования во времени. Результаты анализа позволят про</w:t>
        <w:softHyphen/>
        <w:t>следить качество организации работы подсистем, динамику эффективности уп</w:t>
        <w:softHyphen/>
        <w:t>равления объектами диагностики, на основании полученных данных повысить ре</w:t>
        <w:softHyphen/>
        <w:t>зультативность мероприятий по ликвидации проявлений кризис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 этап. Прогноз финансового состояния предприятия и пути его оздоровления. В дополнение к финансовому анализу состояния предприятия и причин неплатежеспособности должен быть выпол</w:t>
        <w:softHyphen/>
        <w:t>нен прогноз результатов (показателей) работы предприятия и оцене</w:t>
        <w:softHyphen/>
        <w:t>ны перспективы их динамики (улучшения или ухудшения) с уче</w:t>
        <w:softHyphen/>
        <w:t>том сохранения сложившихся тенденций в деятельности предприя</w:t>
        <w:softHyphen/>
        <w:t>тия при вероятных изменениях внешней среды, незначительных изменениях (корректировках) внутренней политики без использо</w:t>
        <w:softHyphen/>
        <w:t>вания значительных внешних источников поддержки. Должна быть также учтена и оценена реализация тех или иных инвестици</w:t>
        <w:softHyphen/>
        <w:t xml:space="preserve">онных проектов, способствующих оздоровлению предприятия </w:t>
      </w:r>
      <w:r>
        <w:rPr>
          <w:color w:val="000000"/>
          <w:spacing w:val="-1"/>
          <w:sz w:val="28"/>
          <w:szCs w:val="28"/>
        </w:rPr>
        <w:t xml:space="preserve">[2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174]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гнозе изменений внешней среды необходимо учесть и рассмотреть: ожидаемые меры правительства по налогообложе</w:t>
        <w:softHyphen/>
        <w:t>нию, в сфере инвестиционной деятельности и изменение других условий развития предпринимательства; ожидаемую динамику (прогноз) макроэкономических показателей экономики; ожидае</w:t>
        <w:softHyphen/>
        <w:t>мую динамику конкуренции в отрасли и поведение (стратегичес</w:t>
        <w:softHyphen/>
        <w:t>кие намерения) основных конкурентов предприятия; прогноз развития научно-технического прогресса в области экологии, ка</w:t>
        <w:softHyphen/>
        <w:t>чества, ресурсосбережения, внедрение результатов которого мо</w:t>
        <w:softHyphen/>
        <w:t>жет повлиять на платежеспособность предприят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прогноза деятельности предприятия и изменений внешней среды является формулирование обоснованных выводов о возможности или невозможности положительного результа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здоровления с использованием только внутрен</w:t>
        <w:softHyphen/>
        <w:t>них ресурсов без серьезной перестройки работы предприятия, в том числе без частичного или полного его перепрофил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. Разработка проекта финансового оздоровления пред</w:t>
        <w:softHyphen/>
        <w:t>приятия. При разработке проекта (программы) предусматривает</w:t>
        <w:softHyphen/>
        <w:t>ся определение стратегических вопросов, включая цели и страте</w:t>
        <w:softHyphen/>
        <w:t>гии финансового оздоровления, и конкретных мероприятий по их реал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разработке стратегии проекта финансового оздоровления требуется, прежде всего, комплексное рассмотрение (исследова</w:t>
        <w:softHyphen/>
        <w:t xml:space="preserve">ние) состояния всех активов и потенциала предприятия, в том числе анализируются </w:t>
      </w:r>
      <w:r>
        <w:rPr>
          <w:color w:val="000000"/>
          <w:spacing w:val="-1"/>
          <w:sz w:val="28"/>
          <w:szCs w:val="28"/>
        </w:rPr>
        <w:t xml:space="preserve">[12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45]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териальные активы (основные фонды, материальные за</w:t>
        <w:softHyphen/>
        <w:t>пасы и незавершенное производство, запасы готовой продукции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материальные активы (в том числе патенты, лицензии, на</w:t>
        <w:softHyphen/>
        <w:t>учно-технические заделы, профессионализм кадров предприятия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долгосрочные и среднесрочные вложения предприятия, включая его дебиторов и кредиторов, филиалы, товаропроводя</w:t>
        <w:softHyphen/>
        <w:t>щую сеть, систему управл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 технико-экономическое обоснование стратегии про</w:t>
        <w:softHyphen/>
        <w:t>екта (программы) финансового оздоровления предприятия пред</w:t>
        <w:softHyphen/>
        <w:t>усматривает определение основных направлений работ и ожидае</w:t>
        <w:softHyphen/>
        <w:t>мую выгоду (эффективность) реализации проекта в целом. Опреде</w:t>
        <w:softHyphen/>
        <w:t>ление стратегии финансового оздоровления включает разработку плана принципиальных перемен в деятельности предприятия, включая его диверсификацию и перепрофилирование, а также ре</w:t>
        <w:softHyphen/>
        <w:t>шение проблем с накопленными обязательствами (долгами). При этом стратегия финансового оздоровления и решение проблемы возврата долгов находятся в тесной взаимосвязи. Конкретная стра</w:t>
        <w:softHyphen/>
        <w:t>тегия оздоровления во многом определяет возможности и пути ре</w:t>
        <w:softHyphen/>
        <w:t>шения проблемы долговых обязательств. Определение схемы воз</w:t>
        <w:softHyphen/>
        <w:t>врата долгов, согласованной с кредиторами, в свою очередь, позво</w:t>
        <w:softHyphen/>
        <w:t>ляет конкретизировать стратегию и конкретный план (проект) пе</w:t>
        <w:softHyphen/>
        <w:t>рестройки предприятия для его финансового оздоровл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>1.4. Анализ нормативной базы антикризисного управления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инструментов повышения эффективности экономического развития страны является институт несостоятельности (банкротства), появившийся в торговом обороте еще в средние века, который отсутствовал в правовой практике нашего государства свыше 70 л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ый в 1991 году Закон Республики Беларусь «Об экономической несостоятельности и банкротстве» был не совершенен, носил упрощенный и декларативный характер, в связи с чем почти не применялся. Главный его недостаток состоял в том, что он в основном был нацелен на установление факта банкротства и последующую ликвидацию предприятия [21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льнейшее развитие хозяйственных отношений и необходимость их правового регулирования потребовали принятия в 2000 году нового Закона «Об экономической несостоятельности (банкротстве)», разработанного с учетом отечественного и зарубежного опыта применения законодательства о несостоятельности [22]. Данный Закон имеет большую значимость для преодоления кризисных явлений в экономике и ее эффективного функционирования, поскольку в судебной процедуре банкротства теперь первое место отдается санации (оздоровлению) должника, а когда она невозможна или не приведет к положительным результатам – ликвидации юридического лица. Это позволит закрыть нерентабельные предприятия, высвободить ресурсы из неконкурентоспособного производства, исключить из экономики неэффективных субъектов хозяйствования и защитить кредиторов от неплатежеспособных контрагентов. Новый Закон о банкротстве подробно регламентирует порядок и условия рассмотрения дел о несостоятельности, регулирует осуществление мер по предупреждению банкротства, четко определяет права и обязанности различных должников (банков, страховых компаний, градообразующих и сельскохозяйственных организаций и др.), участвующих по делам этой категории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Следует отметить, что правовое регулирование экономической несостоятельности (банкротства) не ограничивается только Законом </w:t>
      </w:r>
      <w:r>
        <w:rPr>
          <w:sz w:val="28"/>
          <w:szCs w:val="28"/>
        </w:rPr>
        <w:t>«Об экономической несостоятельности (банкротстве)»</w:t>
      </w:r>
      <w:r>
        <w:rPr>
          <w:color w:val="000000"/>
          <w:sz w:val="28"/>
          <w:szCs w:val="28"/>
          <w:lang w:val="ru-RU"/>
        </w:rPr>
        <w:t>, а обеспечивается системой правовых норм. В основании этой системы находятся нормы Гражданского кодекса Республики Беларусь: об экономической несостоятельности (банкротстве) индивидуального предпринимателя (ст. 24); о субсидиарной ответственности лиц, которые вправе давать обязательные для должника – юридического лица указания либо иным образом определять его действия (п. 3 ст. 52, п. 2 ст. 105); о возможности ликвидации отдельных юридических лиц, кроме учреждений и казенных предприятий, вследствие признания их экономически несостоятельными (банкротами) (п. 4 ст. 57); об очередности удовлетворения требований кредиторов в случае ликвидации юридического лица (ст. 60); об экономической несостоятельности (банкротстве) юридического лица (ст. 61) и др. [8]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т и другие акты законодательства, регулирующие процедуру банкротства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Однако законодатель, принимая Гражданский кодекс, имеющий большую юридическую силу по отношению к другим законам и кодексам, учел специфику правоотношений, связанных с банкротством, и указал на необходимость специального законодательства. Поэтому в соответствии с п. 2 ст. 61 Гражданского кодекса </w:t>
      </w:r>
      <w:r>
        <w:rPr>
          <w:sz w:val="28"/>
          <w:szCs w:val="28"/>
        </w:rPr>
        <w:t xml:space="preserve">Республики Беларусь, </w:t>
      </w:r>
      <w:r>
        <w:rPr>
          <w:color w:val="000000"/>
          <w:sz w:val="28"/>
          <w:szCs w:val="28"/>
          <w:lang w:val="ru-RU"/>
        </w:rPr>
        <w:t xml:space="preserve">основания для признания юридического лица банкротом, порядок его санации или ликвидации устанавливаются законодательством об экономической несостоятельности (банкротстве) </w:t>
      </w:r>
      <w:r>
        <w:rPr>
          <w:sz w:val="28"/>
          <w:szCs w:val="28"/>
          <w:lang w:val="ru-RU"/>
        </w:rPr>
        <w:t>[8]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Таким образом, можно говорить, что Закон</w:t>
      </w:r>
      <w:r>
        <w:rPr>
          <w:sz w:val="28"/>
          <w:szCs w:val="28"/>
        </w:rPr>
        <w:t xml:space="preserve"> «Об экономической несостоятельности (банкротстве)» </w:t>
      </w:r>
      <w:r>
        <w:rPr>
          <w:color w:val="000000"/>
          <w:sz w:val="28"/>
          <w:szCs w:val="28"/>
          <w:lang w:val="ru-RU"/>
        </w:rPr>
        <w:t>является одним из основных законодательных актов в системе правового регулирования экономической несостоятельности (банкротства). Тем более что, разрабатывая его, законодатель стремился комплексно решить все вопросы материально-правового и процессуального характера, связанные с банкротством. Вместе с тем рассматриваемый Закон не исключает возможности принятия других законодательных актов, регулирующих отдельные правоотношения, связанные с экономической несостоятельность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гласно ст.2 Закона Республики Беларусь «Об экономической несостоятельности (банкротстве)» экономическая несостоятельность (банкротство) - неплатежеспособность, имеющая или приобретающая устойчивый характер, признанная хозяйственным судом в соответствии с настоящим Законом или правомерно объявленная должником в соответствии с требованиями настоящего Закона (далее - банкротство) [22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.2 закона, впрочем, как и правовая литература, термин «банкротство» приравнивает к термину «экономическая несостоятельность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2.11.2003г. был принят Указ Президента Республики Беларусь №508 «О некоторых вопросах экономической несостоятельности (банкротства). Данный Указ разделил между собой понятия банкротство и экономическая несостоятельность. Под банкротством следует понимать неплатежеспособность, имеющая или приобретающая устойчивый характер, признанная решением хозяйственного суда о банкротстве с ликвидацией должника - юридического лица, прекращением деятельности должника - индивидуального предпринимателя (решение об открытии ликвидационного производства); а под экономической несостоятельностью - неплатежеспособность, имеющая или приобретающая устойчивый характер, признанная решением хозяйственного суда об экономической несостоятельности с санацией должника (решение о санации) [19]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Анализ норм Гражданского кодекса Республики Беларусь (статьи 46, 57, 61 и др.), а также норм Закона Республики Беларусь </w:t>
      </w:r>
      <w:r>
        <w:rPr>
          <w:sz w:val="28"/>
          <w:szCs w:val="28"/>
        </w:rPr>
        <w:t>«Об экономической несостоятельности (банкротстве)»</w:t>
      </w:r>
      <w:r>
        <w:rPr>
          <w:color w:val="000000"/>
          <w:sz w:val="28"/>
          <w:szCs w:val="28"/>
          <w:lang w:val="ru-RU"/>
        </w:rPr>
        <w:t xml:space="preserve"> (статьи 1, 2) позволяет достаточно полно определить круг должников – юридических лиц, попадающих в сферу действия комментируемого Закона [22]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-первых, это любые коммерческие организации, в том числе действующие в форме: хозяйственного товарищества (полного или коммандитного); хозяйственного общества (акционерного, с ограниченной ответственностью или с дополнительной ответственностью); производственного кооператива, в том числе колхоза; унитарного предприятия, основанного на праве хозяйственного ведения. Коммерческие организации в форме Унитарного предприятия, основанного на праве оперативного управления (казенные предприятия), исключены из круга юридических лиц, которые могут быть должниками по делам о банкротстве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Во-вторых, это некоммерческие организации, действующие, в частности, в форме потребительского кооператива, благотворительного или иного фонда. Если исходить только из норм, закрепленных статями 61 Гражданского кодекса и ст.1 Закона Республики Беларусь </w:t>
      </w:r>
      <w:r>
        <w:rPr>
          <w:sz w:val="28"/>
          <w:szCs w:val="28"/>
        </w:rPr>
        <w:t>«Об экономической несостоятельности (банкротстве)»</w:t>
      </w:r>
      <w:r>
        <w:rPr>
          <w:color w:val="000000"/>
          <w:sz w:val="28"/>
          <w:szCs w:val="28"/>
          <w:lang w:val="ru-RU"/>
        </w:rPr>
        <w:t xml:space="preserve">, то другие некоммерческие организации не могут быть должниками в деле о банкротстве. Однако здесь нужно заметить, что Гражданский кодекс Республики Беларусь (ст. 46) содержит незакрытый перечень форм некоммерческих организаций </w:t>
      </w:r>
      <w:r>
        <w:rPr>
          <w:sz w:val="28"/>
          <w:szCs w:val="28"/>
        </w:rPr>
        <w:t>[22]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можность признания экономически несостоятельным (банкротом) гражданина, не имеющего статуса индивидуального предпринимателя, не предусматривается ни Гражданским кодексом Республики Беларусь, ни Законом о банкротств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нормативно-правовым документом в Республике Беларусь, регламентирующим правила оценки финансового состояния субъектов хозяйствования является Инструкция по анализу и контролю за финансовым состоянием и платежеспособностью субъектов предпринимательской деятель</w:t>
      </w:r>
      <w:r>
        <w:rPr>
          <w:spacing w:val="-2"/>
          <w:sz w:val="28"/>
          <w:szCs w:val="28"/>
        </w:rPr>
        <w:t>ности, утвержденной постановлением Министерства финансов,</w:t>
      </w:r>
      <w:r>
        <w:rPr>
          <w:sz w:val="28"/>
          <w:szCs w:val="28"/>
        </w:rPr>
        <w:t xml:space="preserve"> Министерства экономики и Министерства статистики Республики Беларусь от 14.05.2004 </w:t>
      </w:r>
      <w:r>
        <w:rPr>
          <w:spacing w:val="-6"/>
          <w:sz w:val="28"/>
          <w:szCs w:val="28"/>
        </w:rPr>
        <w:t xml:space="preserve">№ 81/128/65 </w:t>
      </w:r>
      <w:r>
        <w:rPr>
          <w:color w:val="000000"/>
          <w:sz w:val="28"/>
          <w:szCs w:val="28"/>
        </w:rPr>
        <w:t>[20]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рименяется в отношении юридических лиц, их обособленных подразделений, имеющих обособленный (отдельный) баланс, расчетный (текущий) счет, осуществляющих на территории Республики Беларусь предпринимательскую деятельность в различных отраслях экономики, независимо от их организационно-правовой формы и формы собственности (кроме бюджетных, страховых организаций и банков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ей Инструкцией проводится анализ финансового состояния организаций и выявляются организации с неудовлетворительной структурой бухгалтерского баланса (неплатежеспособные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ведения анализа финансового состояния организаций на основе настоящей Инструкции является обоснование решения о признании структуры бухгалтерского баланса неудовлетворительной, а организаций - неплатежеспособны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ведения анализа финансового состояния организации предполагает выполнение следующих этапов [20]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ресс-оценка финансового положения организ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мущественного полож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ый анализ баланс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й анализ баланс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качественных изменений в имущественном положе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го положения, т.е. ликвидности, финансовой устойчив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еловой активност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роведения анализа в соответствии с Инструкцией являются бухгалтерский баланс с приложениями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им образом, основным нормативным актом, посвящённым регулированию </w:t>
      </w:r>
      <w:r>
        <w:rPr>
          <w:sz w:val="28"/>
          <w:szCs w:val="28"/>
        </w:rPr>
        <w:t>экономической несостоятельности (банкротстве) в Республике Беларусь является одноименный закон, принятый в 2000 году. Данный Закон имеет большую значимость для преодоления кризисных явлений в экономике и ее эффективного функционирования, поскольку в судебной процедуре банкротства теперь первое место отдается санации (оздоровлению) должника, а когда она невозможна или не приведет к положительным результатам – ликвидации юридического лица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АНАЛИЗ </w:t>
      </w:r>
      <w:r>
        <w:rPr>
          <w:b/>
          <w:bCs/>
          <w:caps/>
          <w:sz w:val="32"/>
          <w:szCs w:val="32"/>
        </w:rPr>
        <w:t>экономического и</w:t>
      </w:r>
      <w:r>
        <w:rPr>
          <w:b/>
          <w:bCs/>
          <w:sz w:val="32"/>
          <w:szCs w:val="32"/>
        </w:rPr>
        <w:t xml:space="preserve"> ФИНАНСОВОГО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ОЯНИЯ </w:t>
      </w:r>
      <w:r>
        <w:rPr>
          <w:b/>
          <w:bCs/>
          <w:caps/>
          <w:sz w:val="32"/>
          <w:szCs w:val="32"/>
        </w:rPr>
        <w:t>СУ-151 ОАО «Строительно-монтажный трест №30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2.1. Анализ экономического положения СУ-15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оительное управление №151 ОАО «Строительно-монтажный трест №30» образовано 17 февраля 1964 года, является генподрядным управлением выполняющий общестроительные работы и входящим в состав ОАО «СМТ №30» без права юридического лица, имеет обособленный баланс, счет в банке, печать и штампы со своим наименова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экономической и хозяйственной деятельностью осуществляется дирекцией ОАО «СМТ №30». Подчиненность СУ №151 ОАО «СМТ №30» определяется в соответствии с организа</w:t>
        <w:softHyphen/>
        <w:t>ционной структурой Общества, которая отражена в Приложении 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иды деятельности, которыми может заниматься СУ №151, изложены в Приложении 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ыми задачами деятельности СУ №151 ОАО «СМТ №30» в составе Общества явля</w:t>
        <w:softHyphen/>
        <w:t>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 комплексное и качественное выполнение строительно-монтажных работ на объектах республики и за ее предел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 неуклонное повышение эффективности производства на основе его интенсификации экономии всех видов ресурсов, внедрения новых технологий, достижений науки и техники в облас</w:t>
        <w:softHyphen/>
        <w:t>ти стро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неуклонное выполнение доводимых ОАО «СМТ №30» планов по выполнению объемов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довлетворение социально-экономических потребностей работников подразд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числящееся на обособленном балансе подразделения, является собствен</w:t>
        <w:softHyphen/>
        <w:t>ностью ОАО «СМТ №30». Начальник подразделения вправе распоряжаться этим и другим имуще</w:t>
        <w:softHyphen/>
        <w:t>ством Общества в соответствии с доверенностью, выдаваемой ежегодно генеральным директором Общества. Списание имущества производится в соответствии с уставом Общества и ежегодно из</w:t>
        <w:softHyphen/>
        <w:t>даваемым приказом по учетной политике по ОАО «СМТ №30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став СУ №151 входит два отдела: бухгалтерия и производственный от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Штатное расписание утверждается генеральным директором ОАО «СМТ №30». Численность работников аппарата управления на 1 января 2004г. согласно штатного расписания составляла 24 ед., среднесписочная численность за год составила 23 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численности работников за год 23 чел. - 7 чел. работало на лин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каждым линейным инженерно-техническим работником закреплен объект и бригада с численностью рабочих сдельщиков 117 че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показателей деятельности СУ №151 за 2003-2004гг. приведен в табл.  2.1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Анализ основных показателей по </w:t>
      </w:r>
      <w:r>
        <w:rPr/>
        <w:t>СУ №151 ОАО «СМТ №30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900"/>
        <w:gridCol w:w="1080"/>
        <w:gridCol w:w="900"/>
        <w:gridCol w:w="126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выполнения пла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троительно-монтажных рабо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о генподр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факт. ц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6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нах 199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бственными си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факт. ц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5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6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нах 199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списочная численность произв.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боч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ботка на 1 работника в ценах 199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месячная з/пл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6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 2.1. видно, что в 2004г. СУ №151  был выполнен объем строительно-монтажных работ на сумму 10491328 тыс. руб. (в действующих ценах), что в более чем в 2 раза выше, объема 2003г., а также объем выполненных работ собственными силами составил 5246658 тыс. руб. (в действующих ценах), что в 1,5 раза выше, чем объем выполненных строительно-монтажных работ собственными силами в 2003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поставимых ценах 1991г. в 2004г. управление перевыполнило  планируемый объем строительно-монтажных работ по генподряду на 103,31%, а по объему работ, выполняемых собственными силами – на 111,49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4г. на 100% был выполнен план ввода в действие производственных мощностей и объек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управления в 2004г. составила 162 чел., из них 139 чел.  рабочие и 23 чел. – служащие. Общая численность работников СУ №151 по сравнению с 2003г. увеличилась на 24 чел. или на 17,4%, в том числе за счет роста численности рабочих на 24 че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поставимых ценах выработка 1 работника в 2004г. составила 26772 руб., что на 108,7% выше планового значения, и на 1113,3% выше уровня 2003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1 работника управления выросла в 2004г. по сравнению с 2003г. на 136,7% и составила 455453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4г.  СУ №151 выполнено строительно-монтажных работ по генподряду на сумму 10491328 тыс. руб. и собственными силами на сумму - 5246658 тыс. руб. В числе наиболее крупных заказчиков строительно-монтажных работ в 2004г. были УКС горисполкома (14,8% от общего объема выполненных работ), ОАО «Белвнешэкономбанк» (17,4% от общего объема выполненных работ), жилищно-строительные кооперативы (40,4% от общего объема выполненных работ), УО «Гродненский государственный университет им. Я. Купалы» (10,9% от общего объема выполненных работ), УКС облисполкома (6,6% от общего объема выполненных работ), ПО «Водоканал» (4,4% от общего объема выполненных работ), УКС Дятловского райисполкома (4,4% от общего объема выполненных работ) и прочие заказчики (рис. 2.1.)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152900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1. Структура выполненных работ СУ №151 в разрезе заказчиков в 2004г., %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лной экономической характеристики СУ №151 проведем анализ имущественного положения строительной организации. Для этого проанализируем показатели наличия и использования основных средств (табл. 2.2.)</w:t>
      </w:r>
    </w:p>
    <w:p>
      <w:pPr>
        <w:pStyle w:val="Normal1"/>
        <w:widowControl w:val="false"/>
        <w:spacing w:lineRule="auto" w:line="360" w:before="0" w:after="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2</w:t>
      </w:r>
    </w:p>
    <w:p>
      <w:pPr>
        <w:pStyle w:val="Normal1"/>
        <w:widowControl w:val="false"/>
        <w:spacing w:lineRule="auto" w:line="360" w:before="0" w:after="0"/>
        <w:jc w:val="center"/>
        <w:rPr/>
      </w:pPr>
      <w:r>
        <w:rPr/>
        <w:t>Анализ показателей наличия и использования основных средств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410"/>
        <w:gridCol w:w="1440"/>
        <w:gridCol w:w="14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4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ля активной ча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эффициент износа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,7</w:t>
            </w:r>
          </w:p>
        </w:tc>
      </w:tr>
    </w:tbl>
    <w:p>
      <w:pPr>
        <w:pStyle w:val="Normal1"/>
        <w:widowControl w:val="fals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доля активной части основных средств составляет 25,43% в 2004г. Значение данного показателя по сравнению с 2003г. увеличилось на 2,46 процентных пункта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мотря на высокий процент изношенности основных средств целом по строительной отрасли Республики Беларусь  (более 60%). В СУ №151 процент изношенности  основных средств в 2004г. составил 43,8%, что ниже уровня 2003г. на 5,7 процентных пункта. Это объясняется высокой степенью обновления основных средств, так если в 2004г. в управление основных средств выбыло на сумму 10 млн. руб.,  то поступило на сумму 164 млн. руб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ебестоимость выполненных работ и оказанных услуг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составила </w:t>
      </w:r>
      <w:r>
        <w:rPr>
          <w:sz w:val="28"/>
          <w:szCs w:val="28"/>
          <w:lang w:val="ru-RU"/>
        </w:rPr>
        <w:t>4954 млн</w:t>
      </w:r>
      <w:r>
        <w:rPr>
          <w:sz w:val="28"/>
          <w:szCs w:val="28"/>
        </w:rPr>
        <w:t xml:space="preserve">. руб., что на </w:t>
      </w:r>
      <w:r>
        <w:rPr>
          <w:sz w:val="28"/>
          <w:szCs w:val="28"/>
          <w:lang w:val="ru-RU"/>
        </w:rPr>
        <w:t xml:space="preserve">2,2 </w:t>
      </w:r>
      <w:r>
        <w:rPr>
          <w:sz w:val="28"/>
          <w:szCs w:val="28"/>
        </w:rPr>
        <w:t xml:space="preserve"> выше, чем в 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труктуре затрат на производство работ и оказание услуг основное место занимают </w:t>
      </w:r>
      <w:r>
        <w:rPr>
          <w:sz w:val="28"/>
          <w:szCs w:val="28"/>
          <w:lang w:val="ru-RU"/>
        </w:rPr>
        <w:t>материальные затрат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% (табл. 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.</w:t>
      </w:r>
    </w:p>
    <w:p>
      <w:pPr>
        <w:pStyle w:val="Normal1"/>
        <w:widowControl w:val="false"/>
        <w:spacing w:lineRule="auto" w:line="36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ru-RU"/>
        </w:rPr>
        <w:t>3</w:t>
      </w:r>
    </w:p>
    <w:p>
      <w:pPr>
        <w:pStyle w:val="Normal1"/>
        <w:widowControl w:val="fals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 структуры затрат на производство СУ №151 ОАО «СМТ №30»</w:t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0"/>
        <w:gridCol w:w="1260"/>
        <w:gridCol w:w="1365"/>
        <w:gridCol w:w="1260"/>
        <w:gridCol w:w="1155"/>
        <w:gridCol w:w="1365"/>
      </w:tblGrid>
      <w:tr>
        <w:trPr>
          <w:cantSplit w:val="true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кономические элементы затрат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бсолютные пока</w:t>
              <w:softHyphen/>
              <w:t>затели, млн. р.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ные показа</w:t>
              <w:softHyphen/>
              <w:t>тели, %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</w:t>
              <w:softHyphen/>
              <w:t>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де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са</w:t>
            </w:r>
          </w:p>
        </w:tc>
      </w:tr>
      <w:tr>
        <w:trPr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траты на производ</w:t>
              <w:softHyphen/>
              <w:t>ство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3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том числе: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атериальные затр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4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9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29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тру</w:t>
              <w:softHyphen/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7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85</w:t>
            </w:r>
          </w:p>
        </w:tc>
      </w:tr>
      <w:tr>
        <w:trPr>
          <w:trHeight w:val="525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исления на социаль</w:t>
              <w:softHyphen/>
              <w:t>ные нуж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23</w:t>
            </w:r>
          </w:p>
        </w:tc>
      </w:tr>
      <w:tr>
        <w:trPr>
          <w:trHeight w:val="491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мортизация основ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62</w:t>
            </w:r>
          </w:p>
        </w:tc>
      </w:tr>
      <w:tr>
        <w:trPr>
          <w:trHeight w:val="292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затр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,05</w:t>
            </w:r>
          </w:p>
        </w:tc>
      </w:tr>
    </w:tbl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материальных затрат наибольший удельный вес занимают затраты на сырье и материалы – более 80% от общей стоимости материальных затрат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в структуре затрат произошли некоторые изменения. Так,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произошло </w:t>
      </w:r>
      <w:r>
        <w:rPr>
          <w:sz w:val="28"/>
          <w:szCs w:val="28"/>
          <w:lang w:val="ru-RU"/>
        </w:rPr>
        <w:t xml:space="preserve">увеличение доли материальных затрат на 6,75 процентных пункта, что в свою очередь привело к снижению доли всех остальных элементов затрат. Так, </w:t>
      </w:r>
      <w:r>
        <w:rPr>
          <w:sz w:val="28"/>
          <w:szCs w:val="28"/>
        </w:rPr>
        <w:t xml:space="preserve">снижение доли расходов на оплату труда </w:t>
      </w:r>
      <w:r>
        <w:rPr>
          <w:sz w:val="28"/>
          <w:szCs w:val="28"/>
          <w:lang w:val="ru-RU"/>
        </w:rPr>
        <w:t xml:space="preserve">произошло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1,85  процентных пункта</w:t>
      </w:r>
      <w:r>
        <w:rPr>
          <w:sz w:val="28"/>
          <w:szCs w:val="28"/>
        </w:rPr>
        <w:t>, отчислений на социальные нужды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1,2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ных пункта, амортизационных отчислений – на 0,62 процентных пункта, а также прочих затрат – на 3,05 процентных пункта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СУ №151 ОАО «СМТ №30»</w:t>
      </w:r>
      <w:r>
        <w:rPr>
          <w:sz w:val="28"/>
          <w:szCs w:val="28"/>
        </w:rPr>
        <w:t xml:space="preserve"> получило </w:t>
      </w:r>
      <w:r>
        <w:rPr>
          <w:sz w:val="28"/>
          <w:szCs w:val="28"/>
          <w:lang w:val="ru-RU"/>
        </w:rPr>
        <w:t>216 млн. руб.</w:t>
      </w:r>
      <w:r>
        <w:rPr>
          <w:sz w:val="28"/>
          <w:szCs w:val="28"/>
        </w:rPr>
        <w:t xml:space="preserve"> прибыли от реализации продукции.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тот показатель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полученного в 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г. на </w:t>
      </w:r>
      <w:r>
        <w:rPr>
          <w:sz w:val="28"/>
          <w:szCs w:val="28"/>
          <w:lang w:val="ru-RU"/>
        </w:rPr>
        <w:t xml:space="preserve">130 млн. </w:t>
      </w:r>
      <w:r>
        <w:rPr>
          <w:sz w:val="28"/>
          <w:szCs w:val="28"/>
        </w:rPr>
        <w:t xml:space="preserve">руб. или </w:t>
      </w:r>
      <w:r>
        <w:rPr>
          <w:sz w:val="28"/>
          <w:szCs w:val="28"/>
          <w:lang w:val="ru-RU"/>
        </w:rPr>
        <w:t>в 2,5 раза</w:t>
      </w:r>
      <w:r>
        <w:rPr>
          <w:sz w:val="28"/>
          <w:szCs w:val="28"/>
        </w:rPr>
        <w:t xml:space="preserve"> (табл. 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</w:t>
      </w:r>
    </w:p>
    <w:p>
      <w:pPr>
        <w:pStyle w:val="Normal1"/>
        <w:widowControl w:val="false"/>
        <w:spacing w:lineRule="auto" w:line="36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ru-RU"/>
        </w:rPr>
        <w:t>4</w:t>
      </w:r>
    </w:p>
    <w:p>
      <w:pPr>
        <w:pStyle w:val="Normal1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формирования прибыли от реализации, </w:t>
      </w:r>
      <w:r>
        <w:rPr>
          <w:sz w:val="28"/>
          <w:szCs w:val="28"/>
          <w:lang w:val="ru-RU"/>
        </w:rPr>
        <w:t>млн.</w:t>
      </w:r>
      <w:r>
        <w:rPr/>
        <w:t xml:space="preserve">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195"/>
        <w:gridCol w:w="1196"/>
        <w:gridCol w:w="1196"/>
        <w:gridCol w:w="1196"/>
      </w:tblGrid>
      <w:tr>
        <w:trPr>
          <w:cantSplit w:val="true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3</w:t>
            </w:r>
            <w:r>
              <w:rPr/>
              <w:t>г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>Изменение</w:t>
            </w:r>
          </w:p>
        </w:tc>
      </w:tr>
      <w:tr>
        <w:trPr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lang w:val="ru-RU"/>
              </w:rPr>
            </w:pPr>
            <w:r>
              <w:rPr/>
              <w:t xml:space="preserve">Выручка от реализации </w:t>
            </w:r>
            <w:r>
              <w:rPr>
                <w:lang w:val="ru-RU"/>
              </w:rPr>
              <w:t>работ, усл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,2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Себестоимость работ, усл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1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быль от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16</w:t>
            </w:r>
          </w:p>
        </w:tc>
      </w:tr>
    </w:tbl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метим, что </w:t>
      </w:r>
      <w:r>
        <w:rPr>
          <w:sz w:val="28"/>
          <w:szCs w:val="28"/>
          <w:lang w:val="ru-RU"/>
        </w:rPr>
        <w:t>росту</w:t>
      </w:r>
      <w:r>
        <w:rPr>
          <w:sz w:val="28"/>
          <w:szCs w:val="28"/>
        </w:rPr>
        <w:t xml:space="preserve"> прибыли от реализации способствовало более высокий темп роста </w:t>
      </w:r>
      <w:r>
        <w:rPr>
          <w:sz w:val="28"/>
          <w:szCs w:val="28"/>
          <w:lang w:val="ru-RU"/>
        </w:rPr>
        <w:t>выручки от выполнения строительно-монтажных</w:t>
      </w:r>
      <w:r>
        <w:rPr>
          <w:sz w:val="28"/>
          <w:szCs w:val="28"/>
        </w:rPr>
        <w:t xml:space="preserve"> работ по сравнению с темпом роста </w:t>
      </w:r>
      <w:r>
        <w:rPr>
          <w:sz w:val="28"/>
          <w:szCs w:val="28"/>
          <w:lang w:val="ru-RU"/>
        </w:rPr>
        <w:t>себестоимости работ (183,27% против 181,13%)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ормирование балансовой прибыли, или прибыли отчетного период осуществлялось за счет изменения операционных и внереализационных  доходов и расходов (табл. 2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61]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pacing w:lineRule="auto" w:line="360" w:before="0" w:after="0"/>
        <w:jc w:val="right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ru-RU"/>
        </w:rPr>
        <w:t>5</w:t>
      </w:r>
    </w:p>
    <w:p>
      <w:pPr>
        <w:pStyle w:val="Normal1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Анализ изменения балансовой прибыли, </w:t>
      </w:r>
      <w:r>
        <w:rPr>
          <w:sz w:val="28"/>
          <w:szCs w:val="28"/>
          <w:lang w:val="ru-RU"/>
        </w:rPr>
        <w:t>млн.</w:t>
      </w:r>
      <w:r>
        <w:rPr/>
        <w:t xml:space="preserve">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20"/>
        <w:gridCol w:w="1620"/>
        <w:gridCol w:w="1401"/>
        <w:gridCol w:w="1402"/>
      </w:tblGrid>
      <w:tr>
        <w:trPr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/>
              <w:t>изменение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lang w:val="ru-RU"/>
              </w:rPr>
              <w:t>млн</w:t>
            </w:r>
            <w:r>
              <w:rPr/>
              <w:t>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/>
              <w:t xml:space="preserve">Темп роста, </w:t>
            </w:r>
            <w:r>
              <w:rPr>
                <w:lang w:val="ru-RU"/>
              </w:rPr>
              <w:t>раз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Прибыль от реал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lang w:val="ru-RU"/>
              </w:rPr>
              <w:t>О</w:t>
            </w:r>
            <w:r>
              <w:rPr/>
              <w:t>перац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lang w:val="ru-RU"/>
              </w:rPr>
              <w:t>О</w:t>
            </w:r>
            <w:r>
              <w:rPr/>
              <w:t>пер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Внереализац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Внереализ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Балансов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7,00</w:t>
            </w:r>
          </w:p>
        </w:tc>
      </w:tr>
    </w:tbl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балансовая прибыль предприятия </w:t>
      </w:r>
      <w:r>
        <w:rPr>
          <w:sz w:val="28"/>
          <w:szCs w:val="28"/>
          <w:lang w:val="ru-RU"/>
        </w:rPr>
        <w:t xml:space="preserve">составила </w:t>
      </w:r>
      <w:r>
        <w:rPr>
          <w:sz w:val="28"/>
          <w:szCs w:val="28"/>
        </w:rPr>
        <w:t>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ru-RU"/>
        </w:rPr>
        <w:t>127 млн. 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2003г. строительное управление получило убыток по результатам финансово-хозяйственной деятельности в размере 1 млн. руб. В 2003г. строительная организация получила убыток от операционных и внереализационных операций в размере 87 млн. руб., а в 2004г. – в размере 89 млн. руб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ом балансовая прибыль </w:t>
      </w:r>
      <w:r>
        <w:rPr>
          <w:sz w:val="28"/>
          <w:szCs w:val="28"/>
          <w:lang w:val="ru-RU"/>
        </w:rPr>
        <w:t xml:space="preserve">ниже </w:t>
      </w:r>
      <w:r>
        <w:rPr>
          <w:sz w:val="28"/>
          <w:szCs w:val="28"/>
        </w:rPr>
        <w:t>прибыли от реализации в 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87 млн. руб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89 млн.</w:t>
      </w:r>
      <w:r>
        <w:rPr>
          <w:sz w:val="28"/>
          <w:szCs w:val="28"/>
        </w:rPr>
        <w:t xml:space="preserve"> руб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ложительным моментом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явился значительный рост прочих операционных доходов и внереализационных доходов, негативным – преимущественное увеличение прочих операционных расходов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мер чист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бытка</w:t>
      </w:r>
      <w:r>
        <w:rPr>
          <w:sz w:val="28"/>
          <w:szCs w:val="28"/>
        </w:rPr>
        <w:t xml:space="preserve"> в 2003г. составил </w:t>
      </w:r>
      <w:r>
        <w:rPr>
          <w:sz w:val="28"/>
          <w:szCs w:val="28"/>
          <w:lang w:val="ru-RU"/>
        </w:rPr>
        <w:t>31 млн. руб.</w:t>
      </w:r>
      <w:r>
        <w:rPr>
          <w:sz w:val="28"/>
          <w:szCs w:val="28"/>
        </w:rPr>
        <w:t>,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размер чистой прибыли предприятия составил 57 млн. руб. </w:t>
      </w:r>
      <w:r>
        <w:rPr>
          <w:sz w:val="28"/>
          <w:szCs w:val="28"/>
        </w:rPr>
        <w:t xml:space="preserve"> то есть чистая прибыль выросла на </w:t>
      </w:r>
      <w:r>
        <w:rPr>
          <w:sz w:val="28"/>
          <w:szCs w:val="28"/>
          <w:lang w:val="ru-RU"/>
        </w:rPr>
        <w:t>88 млн. руб., что является положительным моментом в работе предприятия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финансовых результатов следует оценить по показателям рентабельности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олагает рассмотрение широкого круга показателей, предложены в первой главе. Рассмотрим данные рентабельность хозяйственной деятельности анализируемого предприятия. Отметим, что все показатели могут быть рассчитаны на основе балансовой прибыли, прибыли от реализации продукции и чистой прибыли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ервая группа показателей характеризует окупаемость издержек производства (табл. 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  <w:lang w:val="en-US"/>
        </w:rPr>
        <w:t>, c.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pacing w:lineRule="auto" w:line="360" w:before="0" w:after="0"/>
        <w:jc w:val="right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ru-RU"/>
        </w:rPr>
        <w:t>6</w:t>
      </w:r>
    </w:p>
    <w:p>
      <w:pPr>
        <w:pStyle w:val="Normal1"/>
        <w:widowControl w:val="false"/>
        <w:spacing w:lineRule="auto" w:line="360" w:before="0" w:after="0"/>
        <w:jc w:val="center"/>
        <w:rPr/>
      </w:pPr>
      <w:r>
        <w:rPr/>
        <w:t>Динамика рентабельности производствен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714"/>
        <w:gridCol w:w="1714"/>
        <w:gridCol w:w="1715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Прибыль от реализации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Балансовая прибыль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Чистая прибыль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Себестоимость продукции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9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нтабельность по прибыли от реализаци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табельность по балансовой прибыл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нтабельность по чистой прибыл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8</w:t>
            </w:r>
          </w:p>
        </w:tc>
      </w:tr>
    </w:tbl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можно отметить, что рентабельность производственной деятельности по прибыли от реализации </w:t>
      </w:r>
      <w:r>
        <w:rPr>
          <w:sz w:val="28"/>
          <w:szCs w:val="28"/>
          <w:lang w:val="ru-RU"/>
        </w:rPr>
        <w:t>увеличила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,22</w:t>
      </w:r>
      <w:r>
        <w:rPr>
          <w:sz w:val="28"/>
          <w:szCs w:val="28"/>
        </w:rPr>
        <w:t xml:space="preserve">%, по балансовой прибыли - на </w:t>
      </w:r>
      <w:r>
        <w:rPr>
          <w:sz w:val="28"/>
          <w:szCs w:val="28"/>
          <w:lang w:val="ru-RU"/>
        </w:rPr>
        <w:t>2,6</w:t>
      </w:r>
      <w:r>
        <w:rPr>
          <w:sz w:val="28"/>
          <w:szCs w:val="28"/>
        </w:rPr>
        <w:t xml:space="preserve">%, а по чистой прибыли – на </w:t>
      </w:r>
      <w:r>
        <w:rPr>
          <w:sz w:val="28"/>
          <w:szCs w:val="28"/>
          <w:lang w:val="ru-RU"/>
        </w:rPr>
        <w:t>2,28</w:t>
      </w:r>
      <w:r>
        <w:rPr>
          <w:sz w:val="28"/>
          <w:szCs w:val="28"/>
        </w:rPr>
        <w:t>%. Данные показатели показывают, что с каждого рубля, затраченного на производство, предприятие получило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4,36 коп</w:t>
      </w:r>
      <w:r>
        <w:rPr>
          <w:sz w:val="28"/>
          <w:szCs w:val="28"/>
        </w:rPr>
        <w:t xml:space="preserve">. прибыли от реализации, </w:t>
      </w:r>
      <w:r>
        <w:rPr>
          <w:sz w:val="28"/>
          <w:szCs w:val="28"/>
          <w:lang w:val="ru-RU"/>
        </w:rPr>
        <w:t>2,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п</w:t>
      </w:r>
      <w:r>
        <w:rPr>
          <w:sz w:val="28"/>
          <w:szCs w:val="28"/>
        </w:rPr>
        <w:t xml:space="preserve">. балансовой прибыли и </w:t>
      </w:r>
      <w:r>
        <w:rPr>
          <w:sz w:val="28"/>
          <w:szCs w:val="28"/>
          <w:lang w:val="ru-RU"/>
        </w:rPr>
        <w:t>1,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п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истой прибыли. 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казатели второй группы характеризуют рентабельность продаж (табл. 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[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4</w:t>
      </w:r>
      <w:r>
        <w:rPr>
          <w:sz w:val="28"/>
          <w:szCs w:val="28"/>
        </w:rPr>
        <w:t>].</w:t>
      </w:r>
    </w:p>
    <w:p>
      <w:pPr>
        <w:pStyle w:val="Normal1"/>
        <w:widowControl w:val="false"/>
        <w:spacing w:lineRule="auto" w:line="360" w:before="0" w:after="0"/>
        <w:jc w:val="right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ru-RU"/>
        </w:rPr>
        <w:t>7</w:t>
      </w:r>
    </w:p>
    <w:p>
      <w:pPr>
        <w:pStyle w:val="Normal1"/>
        <w:widowControl w:val="false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/>
        <w:t>Показатели рентабельности прода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714"/>
        <w:gridCol w:w="1714"/>
        <w:gridCol w:w="1715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Прибыль от реализации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Балансовая прибыль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Чистая прибыль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 xml:space="preserve">Выручка от реализации, </w:t>
            </w:r>
            <w:r>
              <w:rPr>
                <w:lang w:val="ru-RU"/>
              </w:rPr>
              <w:t>млн.</w:t>
            </w:r>
            <w:r>
              <w:rPr/>
              <w:t xml:space="preserve">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9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нтабельность по прибыли от реализаци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табельность по балансовой прибыл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/>
              <w:t>Рентабельность по чистой прибыли,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рентабельность продаж по прибыли от реализации </w:t>
      </w:r>
      <w:r>
        <w:rPr>
          <w:sz w:val="28"/>
          <w:szCs w:val="28"/>
          <w:lang w:val="ru-RU"/>
        </w:rPr>
        <w:t>увеличила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,13</w:t>
      </w:r>
      <w:r>
        <w:rPr>
          <w:sz w:val="28"/>
          <w:szCs w:val="28"/>
        </w:rPr>
        <w:t xml:space="preserve">%, по балансовой прибыли - на </w:t>
      </w:r>
      <w:r>
        <w:rPr>
          <w:sz w:val="28"/>
          <w:szCs w:val="28"/>
          <w:lang w:val="ru-RU"/>
        </w:rPr>
        <w:t>2,49</w:t>
      </w:r>
      <w:r>
        <w:rPr>
          <w:sz w:val="28"/>
          <w:szCs w:val="28"/>
        </w:rPr>
        <w:t xml:space="preserve">%, по чистой - на </w:t>
      </w:r>
      <w:r>
        <w:rPr>
          <w:sz w:val="28"/>
          <w:szCs w:val="28"/>
          <w:lang w:val="ru-RU"/>
        </w:rPr>
        <w:t>2,2</w:t>
      </w:r>
      <w:r>
        <w:rPr>
          <w:sz w:val="28"/>
          <w:szCs w:val="28"/>
        </w:rPr>
        <w:t>%. Таким образом, эффективность производственной и коммерческой деятельности предприятия, рассчитанная по прибыли от реализации снизилась 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и составила </w:t>
      </w:r>
      <w:r>
        <w:rPr>
          <w:sz w:val="28"/>
          <w:szCs w:val="28"/>
          <w:lang w:val="ru-RU"/>
        </w:rPr>
        <w:t>4,18</w:t>
      </w:r>
      <w:r>
        <w:rPr>
          <w:sz w:val="28"/>
          <w:szCs w:val="28"/>
        </w:rPr>
        <w:t xml:space="preserve"> коп. с рубля продаж. С 1 рубля продаж предприятие имело также </w:t>
      </w:r>
      <w:r>
        <w:rPr>
          <w:sz w:val="28"/>
          <w:szCs w:val="28"/>
          <w:lang w:val="ru-RU"/>
        </w:rPr>
        <w:t>2,46</w:t>
      </w:r>
      <w:r>
        <w:rPr>
          <w:sz w:val="28"/>
          <w:szCs w:val="28"/>
        </w:rPr>
        <w:t xml:space="preserve"> коп. балансовой прибыли и </w:t>
      </w:r>
      <w:r>
        <w:rPr>
          <w:sz w:val="28"/>
          <w:szCs w:val="28"/>
          <w:lang w:val="ru-RU"/>
        </w:rPr>
        <w:t>1,1</w:t>
      </w:r>
      <w:r>
        <w:rPr>
          <w:sz w:val="28"/>
          <w:szCs w:val="28"/>
        </w:rPr>
        <w:t xml:space="preserve"> коп. чистой прибыли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2. Оценка финансового состояния предприят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be-BY"/>
        </w:rPr>
      </w:pPr>
      <w:r>
        <w:rPr>
          <w:b/>
          <w:bCs/>
          <w:color w:val="000000"/>
          <w:sz w:val="28"/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этапа анализа является экспресс-оценка его финансового положения строительного управления, выявление причин и тенденций в ее финансовом полож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воспользуемся крите</w:t>
        <w:softHyphen/>
        <w:t>риями оценки удовлетворительности структуры бухгалтерского баланса организации, ис</w:t>
        <w:softHyphen/>
        <w:t>пользуя коэффициент текущей ликвидности и коэффициент обеспеченности собственными оборотными средствами, и критериями для определения организации, оказавшихся под угрозой  банкротства. Кроме того,  на данном этане можно дополнительно воспользовать</w:t>
        <w:softHyphen/>
        <w:t>ся коэффициентом платежеспо</w:t>
        <w:softHyphen/>
        <w:t>соб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изменения значений данных коэффициентов за 2004г. представлен в табл. 2.8. </w:t>
      </w:r>
      <w:r>
        <w:rPr>
          <w:sz w:val="28"/>
          <w:szCs w:val="28"/>
        </w:rPr>
        <w:t>[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/>
      </w:pPr>
      <w:r>
        <w:rPr/>
        <w:t>Таблица 2.8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89"/>
        <w:gridCol w:w="1297"/>
        <w:gridCol w:w="2691"/>
        <w:gridCol w:w="1808"/>
      </w:tblGrid>
      <w:tr>
        <w:trPr>
          <w:trHeight w:val="753" w:hRule="atLeast"/>
        </w:trPr>
        <w:tc>
          <w:tcPr>
            <w:tcW w:w="95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удовлетворительности баланса  СУ №151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о состоянию на 01.01.2005 г.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периода (года)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момент установления неплатежеспособности (на конец года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коэффициента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эффициент текущей ликвидности</w:t>
              <w:br/>
              <w:t>К1 = стр.290 / (стр.790-стр.720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1 &gt;= 1,2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эффициент обеспеченности собственными оборотными средствами</w:t>
              <w:br/>
              <w:t>К2 = (стр.590+стр.690-стр.190) / стр.29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13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2 &gt;= 0,15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эффициент обеспеченности финансовых обязательств активами</w:t>
              <w:br/>
              <w:t xml:space="preserve">К3 = стр.790 / стр.390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3 &lt;= 0,85</w:t>
            </w:r>
          </w:p>
        </w:tc>
      </w:tr>
      <w:tr>
        <w:trPr>
          <w:trHeight w:val="6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эффициент обеспеченности просроченных финансовых обязательств активами</w:t>
              <w:br/>
              <w:t>К4 = (сумм.стр.020,040,210 граф 5 и 6 ф.5) / стр.390 или стр.89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4 &lt;= 0,5</w:t>
            </w:r>
          </w:p>
        </w:tc>
      </w:tr>
      <w:tr>
        <w:trPr>
          <w:trHeight w:val="6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эффициент платежеспособ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стр. 290 / стр. 79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5 &gt;= 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 по данным табл. 2.8 на конец 2004г. произошло увеличение значений всех коэффициентов, характеризующий платежеспособность и удовлетворительность структуры баланса предприятия, что свидетельствует об улучшении финансового состояния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значение коэффициента текущей ликвидности увеличилось на 0,09 пункта, </w:t>
      </w:r>
      <w:r>
        <w:rPr>
          <w:spacing w:val="-2"/>
          <w:sz w:val="28"/>
          <w:szCs w:val="28"/>
        </w:rPr>
        <w:t>коэффициента обеспеченности собственными оборотными средствами – на 0,1 пункта, коэффициента обеспеченности финансовых обязательств активами – на 0,07 пунк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ожительным моментом в работе предприятия следует рассматривать отсутствие просроченных обязательств, что свидетельствует о том, что предприятие строго отслеживает сроки погашения кредиторской задолженн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эффициент платежеспособности определяется путем отнесения суммы оборотных активов к внешней задолженности (заемных средств) строительной организации. Если  коэффициент платежеспособности предприятия больше или равен единице, то организация является платежеспособной, если меньше единицы – неплатежеспособ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 смотря на рост значений критериев, их значение не отвечает нормативу. И, следовательно, финансовое состояние предприятие можно оценить как не совсем устойчивое. Обязательства строительного управления превышают имеющиеся у них в наличие оборотные средства. Поэтому строительная организация не обладает в полной мере собственными оборотными средствами для ведения хозяйственной деятельности и своевременного погашения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финансового положения организации в значительной мере зависит от целесообразности и правильности вложения финансовых ресурсов в активы. Активы динамичны по своей природе. Наиболее общие представление об имевших место качественных изменениях в структуре средств и их  источников, а также динамике этих изменений можно получить с помощью горизонтального и вертикального анализа данных бухгалтерской отчет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руктуру и динамику бухгалтерского баланса в разрезе составляющих его статей и разделов (табл.2.9 и табл.2.10) [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 c.4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9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Структура и динамика актива бухгалтерского баланс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87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 баланс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,69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9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им, значительную долю активов в 2003-2004гг. составляют оборотные активы – более 60%, их доля существенно выросла еще на 12,69% в 2004г.</w:t>
      </w:r>
    </w:p>
    <w:p>
      <w:pPr>
        <w:pStyle w:val="22"/>
        <w:widowControl w:val="false"/>
        <w:rPr/>
      </w:pPr>
      <w:r>
        <w:rPr/>
        <w:t>Динамику изменения активов баланса можно представить в виде следующего рис. 2.2.</w:t>
      </w:r>
    </w:p>
    <w:p>
      <w:pPr>
        <w:pStyle w:val="22"/>
        <w:widowControl w:val="false"/>
        <w:ind w:hanging="0"/>
        <w:jc w:val="center"/>
        <w:rPr/>
      </w:pPr>
      <w:r>
        <w:rPr/>
        <w:drawing>
          <wp:inline distT="0" distB="0" distL="0" distR="0">
            <wp:extent cx="460819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2. Изменение стоимости актива баланса, млн. руб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Таблица 2.10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 </w:t>
      </w:r>
      <w:r>
        <w:rPr/>
        <w:t>Структура и динамика пассива бухгалтерского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87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 баланс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ственный капи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,8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ткосрочные обязатель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руктуре пассивов СУ №151 преобладает заемный капитал – более 70%, который значительно превышает собственный капитал предприятия. Доля заемного капитала в 2004г. выросла по сравнению с 2003г. на 6,86% или на 707 млн. руб. Следует отметить, что на предприятии отсутствуют долгосрочные обязательства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у пассивов баланса также можно наглядно представить в виде рис. 2.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актива баланса позволяет дать общую оценку имущества, находящегося в рас</w:t>
        <w:softHyphen/>
        <w:t>поряжении предприятия. А также выделить в составе имущества оборотные</w:t>
      </w:r>
      <w:bookmarkStart w:id="0" w:name="OCRUncertain102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(мо</w:t>
        <w:softHyphen/>
        <w:t>бильные) и внеоборотные (иммобилизованные) средства. Имущество - это основные фонды, оборотные средства и другие ценности, стоимость которых отражена в балансе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89120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3. Изменение стоимости пассива баланса, млн. руб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/>
      </w:pPr>
      <w:r>
        <w:rPr/>
        <w:t xml:space="preserve">  </w:t>
      </w:r>
      <w:r>
        <w:rPr/>
        <w:t xml:space="preserve">Проанализируем структуру активов баланса в разрезе его статей (табл. 2.11) [50, </w:t>
      </w:r>
      <w:r>
        <w:rPr>
          <w:lang w:val="en-US"/>
        </w:rPr>
        <w:t>c</w:t>
      </w:r>
      <w:r>
        <w:rPr/>
        <w:t>.159]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 </w:t>
      </w:r>
      <w:r>
        <w:rPr/>
        <w:t>Анализ структуры активов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056"/>
        <w:gridCol w:w="961"/>
        <w:gridCol w:w="1056"/>
        <w:gridCol w:w="961"/>
        <w:gridCol w:w="1024"/>
        <w:gridCol w:w="957"/>
      </w:tblGrid>
      <w:tr>
        <w:trPr>
          <w:cantSplit w:val="true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ья баланса</w:t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уктура активов в валюте баланса</w:t>
            </w:r>
          </w:p>
        </w:tc>
      </w:tr>
      <w:tr>
        <w:trPr>
          <w:trHeight w:val="302" w:hRule="atLeast"/>
          <w:cantSplit w:val="true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необоротные акти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,6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,6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оротные акти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6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,7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/>
              <w:t>Сырье, материалы и т.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,7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и по приобретенным ценност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биторская задолжен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оборотные акти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7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данных аналитической табл. 2.11 можно сделать вывод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6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имущества увеличилась за отчетный период 2,9 раза. Это изменение свидетельствует о расширении хозяйственного оборота строительного управл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6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имущества на 823 млн. руб. сопровождалось внутренними изменениями в активе: при увеличении внеоборотных активов на 94 млн. руб. (прирост на 34,9%) произошло сокращение их доли в структуре актива баланса на 12,69 процентных пун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оборотным активам предприятия относится лишь основные средств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68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величение стоимости оборотных активов в целом произошло вследствие роста суммы дебиторской задолженности в 2,9 раза, при этом доля дебиторской задолженности в конце 2004г. составила 50,51%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6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ое увеличение удельного веса, на 14,52 пункта, наблюдается в расчетах с дебиторами – прирост дебиторской задолженности составил 2,9 раза. В начале периода она была равна 271 млн. руб., а к концу периода увеличилась до 796 млн. руб. Это самый высокий показатель динамики относительно других статей актива баланс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6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нежные средства являются наиболее легкореализуемыми активами, то увеличение их доли в 2004г. на 2,56 пункта можно рассматривать как положительную тенденц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имущества представлено на рис.2.4 и 2.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206240" cy="2902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/>
      </w:pPr>
      <w:r>
        <w:rPr>
          <w:sz w:val="28"/>
          <w:szCs w:val="28"/>
        </w:rPr>
        <w:t>Рис. 2.4 Структура актива баланса на начало 2004г., %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096385" cy="282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/>
      </w:pPr>
      <w:r>
        <w:rPr>
          <w:sz w:val="28"/>
          <w:szCs w:val="28"/>
        </w:rPr>
        <w:t>Рис. 2.5 Структура актива баланса на конец 2004г., %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8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е темпы роста дебиторской задолженности по расчетам с заказчиками могут свидетельствовать о том, что, у заказчиков строительного управления низкая платежеспособность, и у них средств, что бы рассчитаться за оказанные им услуги и выполненные работы перед СУ №151. Поэтому строительная организация вынуждена использовать стратегию  товарных ссуд для потребителей своей продукции. Кредитуя их, организация фактически делится с ними  частью своего дохода, В то же время в том случае, когда платежи управлению задерживаются, оно вынуждено брать кредиты для обеспечения своей хозяйственной деятельности, увеличиваю собственную  кредиторскую задолженнос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щей оценки актива баланса выявлено увеличение производственно-хозяйственного потенциала организации. Значительное увеличилась доля краткосрочной дебиторской задолженности, как в абсолютном, так и относительном выражении, что позволило увеличить долю оборотных средств в целом в 2004г. Заметим, что увеличение дебиторской задолженности может негативным образом отразиться на финансовом положении предприятия.</w:t>
      </w:r>
    </w:p>
    <w:p>
      <w:pPr>
        <w:pStyle w:val="22"/>
        <w:widowControl w:val="false"/>
        <w:rPr/>
      </w:pPr>
      <w:r>
        <w:rPr/>
        <w:t xml:space="preserve">Также проанализируем структуру пассивов баланса (табл. 2.12) [50, </w:t>
      </w:r>
      <w:r>
        <w:rPr>
          <w:lang w:val="en-US"/>
        </w:rPr>
        <w:t>c</w:t>
      </w:r>
      <w:r>
        <w:rPr/>
        <w:t>.161]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2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 </w:t>
      </w:r>
      <w:r>
        <w:rPr/>
        <w:t>Анализ структуры пассивов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056"/>
        <w:gridCol w:w="952"/>
        <w:gridCol w:w="1056"/>
        <w:gridCol w:w="952"/>
        <w:gridCol w:w="1074"/>
        <w:gridCol w:w="958"/>
      </w:tblGrid>
      <w:tr>
        <w:trPr>
          <w:cantSplit w:val="true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ья баланса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уктура активов в валюте баланса</w:t>
            </w:r>
          </w:p>
        </w:tc>
      </w:tr>
      <w:tr>
        <w:trPr>
          <w:trHeight w:val="302" w:hRule="atLeast"/>
          <w:cantSplit w:val="true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г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г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cantSplit w:val="true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. вес,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й капи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,07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и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,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срочные обязатель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6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Заем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Кредиторская задолжен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5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ы по оплате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82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расчеты по прочим операциям с персонал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расчеты по налогам и сбор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,6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ы по социальному страхованию  и обеспеч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27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16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руктуре пассивов предприятия значительная доля средств приходится на краткосрочные обязательства, прежде всего краткосрочная задолженность перед банками, удельный вес которой увеличился на 3,75  пункта. Как видно из Приложения 6 СУ №151, неоднократно в течение года было вынуждено обращаться в банк для получения краткосрочного кредита для выплаты заработной платы своим сотрудник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ля кредиторской задолженности увеличился в 2004г. на 3,11%. Прежде всего, за счет роста задолженности перед поставщиками и подрядчиками более чем, в  2,5 раза. Что привело к росту данной статьи в структуре пассива баланса в 2004г. на 8,45 пункта. Также произошел рост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ая ситуация может привести, в случае возникновения просроченной кредиторской задолженности, к трудностям и ухудшению финансового положения – выплаты штрафов, пени и т.д.  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финансового состояния предприятия важное значение имеет сопоставление дебиторской и кредиторской задолженности. Поскольку необходимо учитывать, что она является одновременно источником покрытия дебиторской задолженности. Поэтому необходимо сравнить сумму кредиторской и дебиторской  задолженности (табл. 2.13.) [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]:       </w:t>
      </w:r>
    </w:p>
    <w:p>
      <w:pPr>
        <w:pStyle w:val="23"/>
        <w:widowControl w:val="false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13</w:t>
      </w:r>
    </w:p>
    <w:p>
      <w:pPr>
        <w:pStyle w:val="23"/>
        <w:widowControl w:val="false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тельный анализ показателей кредиторской и дебиторской </w:t>
      </w:r>
    </w:p>
    <w:p>
      <w:pPr>
        <w:pStyle w:val="23"/>
        <w:widowControl w:val="false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hanging="0"/>
        <w:jc w:val="center"/>
        <w:rPr/>
      </w:pPr>
      <w:r>
        <w:rPr/>
        <w:t>задолжен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1924"/>
        <w:gridCol w:w="1925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2003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2004г.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Сумма кредиторской задолженности, млн. 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5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Сумма дебиторской задолженности, млн. 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2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796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Продолжительность погашения дебиторской задолженности, дн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34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Продолжительность использования кредиторской задолженности, дн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72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Соотношение кредиторской и дебиторской задолж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2,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Соотношение периода погашения кредиторской и дебиторской задолж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2,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39"/>
              <w:jc w:val="center"/>
              <w:rPr/>
            </w:pPr>
            <w:r>
              <w:rPr/>
              <w:t>1,6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ким образом, на предприятии в 2004г. сумма кредиторской задолженности значительно превышает сумму дебиторской, и это превышение увеличилось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инансовая устойчивость организации в значительной сте</w:t>
        <w:softHyphen/>
        <w:t>пени зависит от значения коэффициента соотношения дебиторской и кредиторской задолженности. Так, если значение его больше 2, то финансо</w:t>
        <w:softHyphen/>
        <w:t>вая устойчивость организации находится в кри</w:t>
        <w:softHyphen/>
        <w:t>тическом состоянии. Таким образом, в 2003г. СУ №151 было в кризисном состояние, так как кредиторская задолженность превышала дебиторскую более чем в 2 раза. Но в 2004г. финансовое состояние  строительного управления улучшилось, соотношение кредиторской и дебиторской задолженности снизилось до 1,58 раза или на 21,7%</w:t>
      </w:r>
    </w:p>
    <w:p>
      <w:pPr>
        <w:pStyle w:val="23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кредиторской задолженности был больше в 2003г. – соотношение составило 2,08 раза. Но в 2004г. период погашения кредиторской задолженности значительно снизился и составил 1,64 раза по сравнению с дебиторс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 — одна из характе</w:t>
        <w:softHyphen/>
        <w:t>ристик соответствия структуры источников фи</w:t>
        <w:softHyphen/>
        <w:t>нансирования структуре активов — в отличие от платежеспособности, которая оценивает оборот</w:t>
        <w:softHyphen/>
        <w:t>ные активы и краткосрочные обязательства ор</w:t>
        <w:softHyphen/>
        <w:t>ганизации, определяется на основе соотноше</w:t>
        <w:softHyphen/>
        <w:t>ния различных видов источников финансирова</w:t>
        <w:softHyphen/>
        <w:t>ния и их соответствия составу активов [23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 — это стабиль</w:t>
        <w:softHyphen/>
        <w:t>ность финансового положения организации, обеспечиваемая достаточной долей собственно</w:t>
        <w:softHyphen/>
        <w:t>го капитала в составе источников финансирова</w:t>
        <w:softHyphen/>
        <w:t>ния. Достаточная доля собственного капитала означает, что заемные источники финансирова</w:t>
        <w:softHyphen/>
        <w:t>ния используются организацией лишь в тех пределах, в которых она может обеспечить их полный и своевременный возврат. С этой точки зрения краткосрочные обязательства по сумме не должны превышать стоимости ликвидных активов. В данном случае ликвидные активы — не все оборотные активы, которые можно быс</w:t>
        <w:softHyphen/>
        <w:t>тро превратить в деньги без ощутимых потерь стоимости по сравнению с балансовой, а только их часть. В составе ликвидных активов — запа</w:t>
        <w:softHyphen/>
        <w:t>сы и незавершенное производство. Их превра</w:t>
        <w:softHyphen/>
        <w:t>щение в деньги возможно, но оно нарушит бес</w:t>
        <w:softHyphen/>
        <w:t xml:space="preserve">перебойную деятельность организации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ечь идет только о тех ликвидных активах, превра</w:t>
        <w:softHyphen/>
        <w:t>щение которых в деньги является естественной стадией их движения. Кроме самих денежных средств и финансовых вложений сюда относят</w:t>
        <w:softHyphen/>
        <w:t>ся дебиторская задолженность и запасы гото</w:t>
        <w:softHyphen/>
        <w:t>вой продукции, предназначенной к продаж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еречисленных элементов оборотных ак</w:t>
        <w:softHyphen/>
        <w:t>тивов в общей стоимости активов организации оп</w:t>
        <w:softHyphen/>
        <w:t>ределяет максимально возможную долю крат</w:t>
        <w:softHyphen/>
        <w:t>косрочных заемных средств в составе источников финансирования. Остальная стоимость активов должна быть профинансирована за счет собствен</w:t>
        <w:softHyphen/>
        <w:t>ного капитала или долгосрочных обязательств. Исходя из этого, определяется достаточность или недостаточность собственного капи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оэффициенты, традиционно используемые для оценки финансовой устойчи</w:t>
        <w:softHyphen/>
        <w:t>вости организации [</w:t>
      </w: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67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Коэффициент автоном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актеризует, какая часть активов сформирована за счет собственных средств предприятия.</w:t>
      </w:r>
      <w:r>
        <w:rPr>
          <w:color w:val="000000"/>
          <w:sz w:val="28"/>
          <w:szCs w:val="28"/>
        </w:rPr>
        <w:t xml:space="preserve"> Коэффициент отражает степень незави</w:t>
        <w:softHyphen/>
        <w:t xml:space="preserve">симости организации от заемных средств, и, как правило, он должен быть больше 0,5. Чем выше значение этого коэффициента, тем более финансово устойчива, стабильна и независима от внешних кредиторов организац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эффициент финансовой неустойчив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ет наиболее общую оценку финансовой устойчивос</w:t>
        <w:softHyphen/>
        <w:t>ти организации, показывает соотношение заемных и собственных источников финансирования без разделения заемных источников на долгосрочные и краткосрочные. Он определяется как отноше</w:t>
        <w:softHyphen/>
        <w:t>ние финансовых обязательств к собственному капиталу организации, не должен превышать 0,25. Если значение этого коэффициента превышает единицу, то это свидетельствует о потере финансо</w:t>
        <w:softHyphen/>
        <w:t>вой устойчивости и достижении ее критической точ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эффициент долгосрочной финансовой независим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ывает, какая часть общей стоимости активов организации сформирована за счет наиболее надежных источников финан</w:t>
        <w:softHyphen/>
        <w:t>сирования, т.е. не зависит от краткосрочных заемных средств. По существу это уточненный коэффициент автономии. Если в составе пасси</w:t>
        <w:softHyphen/>
        <w:t>вов организации есть долгосрочные обяза</w:t>
        <w:softHyphen/>
        <w:t>тельства, целесообразно вместо коэффициента автономии использовать коэффициент долго</w:t>
        <w:softHyphen/>
        <w:t xml:space="preserve">срочной финансовой независимости </w:t>
      </w:r>
      <w:r>
        <w:rPr>
          <w:sz w:val="28"/>
          <w:szCs w:val="28"/>
        </w:rPr>
        <w:t xml:space="preserve">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7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эффициент соотношения собственных и привлечен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братным коэффициенту финансовой неустойчивости. Как и некоторые из вышеприведенных показате</w:t>
        <w:softHyphen/>
        <w:t xml:space="preserve">лей, этот коэффициент дает наиболее общую оценку финансовой устойчивости организа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Коэффициент маневренности собственного капитал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ет долю собственных оборот</w:t>
        <w:softHyphen/>
        <w:t>ных средств, т.е. источника финансирования оборотных активов, в составе собственного ка</w:t>
        <w:softHyphen/>
        <w:t>питала. В названии коэффициента отразилась характеристика собственных оборотных средств как наиболее мобильной части соб</w:t>
        <w:softHyphen/>
        <w:t>ственного капитала. Коэффициент показывает, какая часть собственного капитала использует</w:t>
        <w:softHyphen/>
        <w:t>ся для финансирования текущей деятельности, т. е. вложена в оборотные средства, а какая часть капитализирована. Значение этого пока</w:t>
        <w:softHyphen/>
        <w:t>зателя может ощутимо варьироваться в зависи</w:t>
        <w:softHyphen/>
        <w:t>мости от структуры капитала и отраслевой при</w:t>
        <w:softHyphen/>
        <w:t xml:space="preserve">надлежности организа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Коэффициент текущей задолженности</w:t>
      </w:r>
      <w:r>
        <w:rPr>
          <w:color w:val="000000"/>
          <w:sz w:val="28"/>
          <w:szCs w:val="28"/>
        </w:rPr>
        <w:t xml:space="preserve"> показывает, какая часть активов сформирована за счет заемных ресурсов краткосроч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эффициент обеспеченности запасов собственным капиталом </w:t>
      </w:r>
      <w:r>
        <w:rPr>
          <w:color w:val="000000"/>
          <w:sz w:val="28"/>
          <w:szCs w:val="28"/>
        </w:rPr>
        <w:t>показывает долю собственного капитала в формировании материальных запасов предприят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ля дебиторской задолженности в активе ба</w:t>
        <w:softHyphen/>
        <w:t>ланс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ывает удельный вес дебиторской за</w:t>
        <w:softHyphen/>
        <w:t xml:space="preserve">долженности в активе баланса </w:t>
      </w:r>
      <w:r>
        <w:rPr>
          <w:sz w:val="28"/>
          <w:szCs w:val="28"/>
        </w:rPr>
        <w:t xml:space="preserve">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6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чет значений и динамика изменений показателей, характеризующих финансовую устойчивость и финансовое состояние СУ №151 ОАО «СМТ №30», представлен в Приложении 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иложения 7 говорят о том, что в 2004г. снизилась независимость предприятия. Об этом говорит снижение коэффициента автономии с 0,27 - в 2003г. до 0,20 – в 2004г. Однако следует отметить, что СУ №151 является обособленным структурным подразделением ОАО «СМТ №30», у предприятия нет собственного уставного фонда, поэтому значение коэффициента финансовой автономии будет иметь низкое значение. К собственным средствам строительной организации относится лишь добавочный фонд и нераспределенная прибыл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 составе пассивов исследуемого предприятия отсутствуют долгосрочные обязательства, то его значение коэффициента долгосрочной финансовой независимости совпадает со значение коэффициента автоном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У №151 наблюдается рост заемных источников над собственными, поэтому коэффициент финансовой неустойчивости больше чем 2. Однако положительным моментом в работе предприятия является снижение значения данного показателя до 1,58. Такая динамика свидетельствует о росте финансовой устойчив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предприятия в значительной степени зависит от значения коэффициента соотношения собственных и привлеченных средств. У организации на конец года отмечено снижение коэффициента соотношения собственных и заемных средств с 0,37 до 0,26, что еще раз подчеркивает мысль о том, что заемные средства преобладают в источниках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, хотя и вырос за 2004г. на 0,18 пункта, однако имеет крайне низкий уровень, поэтому у строительной организации нет возможности для свободного финансового маневрирования, так как доля средств, вложенная в наиболее мобильные активы низкая. Отрицательное значение коэффициента маневренности объясняется тем, что сумма внеоборотных активов на предприятии превышает сумму собственного капитала и доходов в 1,1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изкой финансовой независимости говорит и высокий коэффициент текущей задолженности. Активы предприятия на 80% сформированы за счет заемных средств. Значение данного коэффициента за 2004г. увеличилась на 0,07 пункта и составила 0,8 на 01.01.2005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запасов собственными источниками финансирования вырос на 0,25 пунктов и составил на конец 2004г. -0,17, что значительно ниже нормативного ограничения, равного приблизительно единице, поэтому сумму собственных оборотных средств можно считать недостаточ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доля и значительный рост дебиторской задолженности в структуре актива баланса оказывает негативное влияние как на уровень отдельных показателей, так и в целом на эффективность хозяйственной детальности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веденный анализ финансовой устойчивости </w:t>
      </w:r>
      <w:r>
        <w:rPr>
          <w:sz w:val="28"/>
          <w:szCs w:val="28"/>
        </w:rPr>
        <w:t xml:space="preserve">говорить о слабой финансовой устойчивости и стабильности в работе строительной  организации. Предприятия не имеет возможности в любой момент рассчитаться по своим обязательствам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ценка ликвидности и платежеспособности СУ-15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ассовой неплатежеспособности и применения ко многим предприятиям процедур банкротства (признания несостоятельности) объективная и точная оценка финансово-экономического состояния приобретает первостепенное значение. Главным критерием такой оценки являются показатели платежеспособности и степень ликвидности предприятия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Платежеспособность предприятия определяется его возможностью и способностью своевременно и полностью выполнять платежные обязательства, вытекающие из торговых, кредитных и иных операций денежного характера. Платежеспособность влияет на формы и условия коммерческих сделок, в том числе на возможность получения кредита [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3].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предприятия определяется наличием у него ликвидных средств, к которым относятся наличные деньги, денежные средства на счетах в банках и легкореализуемые элементы оборотных ресурсов. Ликвидность отражает способность предприятия в любой момент совершать необходимые расходы.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и платежеспособность как экономические категории не тождественны, но на практике они тесно взаимосвязаны между собой.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предприятия отражает платежеспособность по долговым обязательствам. Неспособность предприятия погасить свои долговые обязательства перед кредиторами и бюджетом приводит его к банкротству. Основаниями для признания предприятия банкротом являются не только невыполнение им в течение нескольких месяцев своих обязательств перед бюджетом, но и невыполнение требований юридических и физических лиц, имеющих к нему финансовые или имущественные претензии.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латежеспособности предприятия неразрывно связано с политикой управления оборотным капиталом, которая нацелена на минимизацию финансовых обязательств. Прибыль — долгосрочная цель, но в краткосрочном плане даже прибыльное предприятие может обанкротиться из-за отсутствия денежных средств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Для оценки платежеспособности и ликвидности могут быть исполь</w:t>
        <w:softHyphen/>
        <w:t xml:space="preserve">зованы следующие основные приемы (рис. 2.6) [5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76]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5415</wp:posOffset>
                </wp:positionH>
                <wp:positionV relativeFrom="paragraph">
                  <wp:posOffset>123825</wp:posOffset>
                </wp:positionV>
                <wp:extent cx="3202940" cy="45402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Оценка платеже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и ликвид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37.5pt;mso-wrap-distance-left:9.05pt;mso-wrap-distance-right:9.05pt;mso-wrap-distance-top:0pt;mso-wrap-distance-bottom:0pt;margin-top:9.75pt;mso-position-vertical-relative:text;margin-left:1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Оценка платежеспособ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и ликвид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8665</wp:posOffset>
                </wp:positionH>
                <wp:positionV relativeFrom="paragraph">
                  <wp:posOffset>72390</wp:posOffset>
                </wp:positionV>
                <wp:extent cx="118745" cy="457200"/>
                <wp:effectExtent l="8890" t="10795" r="3048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upArrow">
                          <a:avLst>
                            <a:gd name="adj1" fmla="val 50000"/>
                            <a:gd name="adj2" fmla="val 96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8.95pt;margin-top:5.7pt;width:9.3pt;height:35.9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18585</wp:posOffset>
                </wp:positionH>
                <wp:positionV relativeFrom="paragraph">
                  <wp:posOffset>72390</wp:posOffset>
                </wp:positionV>
                <wp:extent cx="118745" cy="457200"/>
                <wp:effectExtent l="8890" t="10795" r="304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prstGeom prst="upArrow">
                          <a:avLst>
                            <a:gd name="adj1" fmla="val 50000"/>
                            <a:gd name="adj2" fmla="val 96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5pt;margin-top:5.7pt;width:9.3pt;height:35.9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34080</wp:posOffset>
                </wp:positionH>
                <wp:positionV relativeFrom="paragraph">
                  <wp:posOffset>2540</wp:posOffset>
                </wp:positionV>
                <wp:extent cx="1184275" cy="796925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Расчет финансовых коэффициентов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64.5pt;mso-wrap-distance-left:9.05pt;mso-wrap-distance-right:9.05pt;mso-wrap-distance-top:0pt;mso-wrap-distance-bottom:0pt;margin-top:0.2pt;mso-position-vertical-relative:text;margin-left:270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Расчет финансовых коэффициентов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5415</wp:posOffset>
                </wp:positionH>
                <wp:positionV relativeFrom="paragraph">
                  <wp:posOffset>2540</wp:posOffset>
                </wp:positionV>
                <wp:extent cx="1184275" cy="79692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Анализ ликвидности бал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64.5pt;mso-wrap-distance-left:9.05pt;mso-wrap-distance-right:9.05pt;mso-wrap-distance-top:0pt;mso-wrap-distance-bottom:0pt;margin-top:0.2pt;mso-position-vertical-relative:text;margin-left:1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Анализ ликвидности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Рис. 2.6. Приемы проведения оценки платежеспособност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ликвидности предприятия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ликвидности баланса проводится сравнение активов, сгруппированных по степени их ликвидности, с обязательствами по пассиву, сгруппированными по срокам их погашения. Расчет и анализ коэффициентов ликвидности позволяет выявить степень обеспеченности текущих обязательств ликвидными средствами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оценки ликвидности баланса — определить величину покрытия обязательств предприятия его активами, срок превращения которых в денежную форму (ликвидность) соответствует сроку погашения обязательств (срочности возврата).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Для проведения анализа актив и пассив баланса группируются (рис. 6) по следующим признакам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7]: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48"/>
        <w:ind w:firstLine="720"/>
        <w:jc w:val="both"/>
        <w:rPr/>
      </w:pPr>
      <w:r>
        <w:rPr>
          <w:sz w:val="28"/>
          <w:szCs w:val="28"/>
        </w:rPr>
        <w:t>1, по степени убывания ликвидности (актив);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48"/>
        <w:ind w:firstLine="720"/>
        <w:jc w:val="both"/>
        <w:rPr/>
      </w:pPr>
      <w:r>
        <w:rPr>
          <w:sz w:val="28"/>
          <w:szCs w:val="28"/>
        </w:rPr>
        <w:t>2, по степени срочности оплаты (погашения) (пассив)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ы в зависимости от скорости превращения в денежные средства (ликвидности) разделяют на следующие группы: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Al — наиболее ликвидные активы. К ним относятся денежные средства предприятий и краткосрочные финансовые вложения (стр. 260 + стр. 270).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А2 — быстрореализуемые активы. Дебиторская задолженность и прочие активы, товары, отгруженные выполненные работы, оказанные услуги, налоги по приобретенным ценностям (стр. 220 + стр. 240 +стр. 250 + стр. 280)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3 — медленнореализуемые активы. К ним относятся запасы и затраты, готовая продукция и товары, расходы будущих периодов (стр.  210 + стр. 240 + стр. 620).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А4 — труднореализуемые активы. Это статьи разд. I баланса «Внеоборотные активы» (стр. 110 + стр. 120 + стр.130 + стр. 140+ стр. 150)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ассивов происходит по степени срочности их возврата: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П1 — наиболее краткосрочные обязательства. К ним относятся статьи «Кредиторская задолженность» и «Прочие виды обязательств» (стр. 730 + стр. 7400)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2 — краткосрочные пассивы, т.е. краткосрочные кредиты банков (стр. 710)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ПЗ — долгосрочные пассивы. Долгосрочные кредиты и заемные средства (стр. 720).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П4 — постоянные пассивы (стр.590 + стр.690 - стр.620).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ликвидности баланса группы актива и пассива сопоставляются между собой (рис. 2.7) [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1].</w:t>
      </w:r>
    </w:p>
    <w:p>
      <w:pPr>
        <w:pStyle w:val="Normal"/>
        <w:widowControl w:val="false"/>
        <w:ind w:firstLine="540"/>
        <w:jc w:val="center"/>
        <w:rPr/>
      </w:pPr>
      <w:r>
        <w:rPr/>
        <w:t>Сравнение</w:t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81175</wp:posOffset>
                </wp:positionH>
                <wp:positionV relativeFrom="paragraph">
                  <wp:posOffset>55880</wp:posOffset>
                </wp:positionV>
                <wp:extent cx="0" cy="28575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.4pt" to="140.25pt,22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93565</wp:posOffset>
                </wp:positionH>
                <wp:positionV relativeFrom="paragraph">
                  <wp:posOffset>55880</wp:posOffset>
                </wp:positionV>
                <wp:extent cx="0" cy="2857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.4pt" to="345.95pt,22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Высокая                    Высокая</w:t>
      </w:r>
    </w:p>
    <w:p>
      <w:pPr>
        <w:pStyle w:val="Normal"/>
        <w:widowControl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46630</wp:posOffset>
                </wp:positionH>
                <wp:positionV relativeFrom="paragraph">
                  <wp:posOffset>-12065</wp:posOffset>
                </wp:positionV>
                <wp:extent cx="471805" cy="568325"/>
                <wp:effectExtent l="0" t="0" r="22225" b="2222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-0.95pt;mso-position-vertical-relative:text;margin-left:17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52825</wp:posOffset>
                </wp:positionH>
                <wp:positionV relativeFrom="paragraph">
                  <wp:posOffset>-12065</wp:posOffset>
                </wp:positionV>
                <wp:extent cx="471805" cy="568325"/>
                <wp:effectExtent l="0" t="0" r="22225" b="2222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-0.95pt;mso-position-vertical-relative:text;margin-left:27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31135</wp:posOffset>
                </wp:positionH>
                <wp:positionV relativeFrom="paragraph">
                  <wp:posOffset>53340</wp:posOffset>
                </wp:positionV>
                <wp:extent cx="831215" cy="114300"/>
                <wp:effectExtent l="15240" t="6985" r="3683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14480"/>
                        </a:xfrm>
                        <a:prstGeom prst="leftRightArrow">
                          <a:avLst>
                            <a:gd name="adj1" fmla="val 50000"/>
                            <a:gd name="adj2" fmla="val 14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15.05pt;margin-top:4.2pt;width:65.4pt;height:8.95pt;mso-wrap-style:none;v-text-anchor:middle" type="_x0000_t6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46630</wp:posOffset>
                </wp:positionH>
                <wp:positionV relativeFrom="paragraph">
                  <wp:posOffset>-16510</wp:posOffset>
                </wp:positionV>
                <wp:extent cx="471805" cy="568325"/>
                <wp:effectExtent l="0" t="0" r="22225" b="2222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-1.3pt;mso-position-vertical-relative:text;margin-left:17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2825</wp:posOffset>
                </wp:positionH>
                <wp:positionV relativeFrom="paragraph">
                  <wp:posOffset>-16510</wp:posOffset>
                </wp:positionV>
                <wp:extent cx="471805" cy="568325"/>
                <wp:effectExtent l="0" t="0" r="22225" b="2222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-1.3pt;mso-position-vertical-relative:text;margin-left:27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31135</wp:posOffset>
                </wp:positionH>
                <wp:positionV relativeFrom="paragraph">
                  <wp:posOffset>48895</wp:posOffset>
                </wp:positionV>
                <wp:extent cx="831215" cy="114300"/>
                <wp:effectExtent l="15240" t="6985" r="36830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14480"/>
                        </a:xfrm>
                        <a:prstGeom prst="leftRightArrow">
                          <a:avLst>
                            <a:gd name="adj1" fmla="val 50000"/>
                            <a:gd name="adj2" fmla="val 14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3.85pt;width:65.4pt;height:8.95pt;mso-wrap-style:none;v-text-anchor:middle" type="_x0000_t6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/>
      </w:pPr>
      <w:r>
        <w:rPr/>
        <w:t xml:space="preserve">     </w:t>
      </w:r>
      <w:r>
        <w:rPr/>
        <w:t xml:space="preserve">Степень                                                                                               Степень </w:t>
      </w:r>
    </w:p>
    <w:p>
      <w:pPr>
        <w:pStyle w:val="Normal"/>
        <w:widowControl w:val="false"/>
        <w:ind w:firstLine="561"/>
        <w:jc w:val="both"/>
        <w:rPr/>
      </w:pPr>
      <w:r>
        <w:rPr/>
        <w:t xml:space="preserve">    </w:t>
      </w:r>
      <w:r>
        <w:rPr/>
        <w:t>ликвидности                                                                                       сроч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46630</wp:posOffset>
                </wp:positionH>
                <wp:positionV relativeFrom="paragraph">
                  <wp:posOffset>151130</wp:posOffset>
                </wp:positionV>
                <wp:extent cx="471805" cy="568325"/>
                <wp:effectExtent l="0" t="0" r="22225" b="2222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11.9pt;mso-position-vertical-relative:text;margin-left:17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52825</wp:posOffset>
                </wp:positionH>
                <wp:positionV relativeFrom="paragraph">
                  <wp:posOffset>151130</wp:posOffset>
                </wp:positionV>
                <wp:extent cx="471805" cy="568325"/>
                <wp:effectExtent l="0" t="0" r="22225" b="2222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11.9pt;mso-position-vertical-relative:text;margin-left:27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1135</wp:posOffset>
                </wp:positionH>
                <wp:positionV relativeFrom="paragraph">
                  <wp:posOffset>43815</wp:posOffset>
                </wp:positionV>
                <wp:extent cx="831215" cy="114300"/>
                <wp:effectExtent l="15240" t="6985" r="3683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14480"/>
                        </a:xfrm>
                        <a:prstGeom prst="leftRightArrow">
                          <a:avLst>
                            <a:gd name="adj1" fmla="val 50000"/>
                            <a:gd name="adj2" fmla="val 14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3.45pt;width:65.4pt;height:8.95pt;mso-wrap-style:none;v-text-anchor:middle" type="_x0000_t6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46630</wp:posOffset>
                </wp:positionH>
                <wp:positionV relativeFrom="paragraph">
                  <wp:posOffset>146685</wp:posOffset>
                </wp:positionV>
                <wp:extent cx="471805" cy="568325"/>
                <wp:effectExtent l="0" t="0" r="22225" b="22225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11.55pt;mso-position-vertical-relative:text;margin-left:17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52825</wp:posOffset>
                </wp:positionH>
                <wp:positionV relativeFrom="paragraph">
                  <wp:posOffset>146685</wp:posOffset>
                </wp:positionV>
                <wp:extent cx="471805" cy="568325"/>
                <wp:effectExtent l="0" t="0" r="22225" b="22225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46.5pt;mso-wrap-distance-left:9.05pt;mso-wrap-distance-right:9.05pt;mso-wrap-distance-top:0pt;mso-wrap-distance-bottom:0pt;margin-top:11.55pt;mso-position-vertical-relative:text;margin-left:27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31135</wp:posOffset>
                </wp:positionH>
                <wp:positionV relativeFrom="paragraph">
                  <wp:posOffset>39370</wp:posOffset>
                </wp:positionV>
                <wp:extent cx="831215" cy="114300"/>
                <wp:effectExtent l="15240" t="6985" r="36830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14480"/>
                        </a:xfrm>
                        <a:prstGeom prst="leftRightArrow">
                          <a:avLst>
                            <a:gd name="adj1" fmla="val 50000"/>
                            <a:gd name="adj2" fmla="val 14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3.1pt;width:65.4pt;height:8.95pt;mso-wrap-style:none;v-text-anchor:middle" type="_x0000_t6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ind w:firstLine="561"/>
        <w:jc w:val="both"/>
        <w:rPr/>
      </w:pPr>
      <w:r>
        <w:rPr/>
        <w:t xml:space="preserve">                                                   </w:t>
      </w:r>
      <w:r>
        <w:rPr/>
        <w:t xml:space="preserve">Низкая                    Низкая </w:t>
      </w:r>
    </w:p>
    <w:p>
      <w:pPr>
        <w:pStyle w:val="Normal"/>
        <w:widowControl w:val="false"/>
        <w:ind w:firstLine="561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 7. Группировка статей актива и пассива для анализ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квидности балан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я абсолютной ликвидности баланса [5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1]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1;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 xml:space="preserve">А2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П2;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 xml:space="preserve">A3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З;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А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абсолютной ликвидности баланса является выполнение первых трех неравенств. Четвертое неравенство носит так называемый балансирующий характер: его выполнение свидетельствует о наличии у предприятия собственных оборотных средств. Если любое из неравенств имеет знак, противоположный зафиксированному в оптимальном варианте, то ликвидность баланса отличается от абсолют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недостаток средств по одной группе активов компенсируется избытком по другой, но на практике менее ликвидные средства не могут заменить более ликвид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А1-П1 и А2-П2 позволяет выявить текущую ликвидность предприятия, что свидетельствует о платежеспособности (неплатежеспособности) в ближайшее время. Сравнение A3-ПЗ отражает перспективную ликвидность. На ее основе прогнозируется долгосрочная ориентировочная платежеспособность [4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ликвидности баланса проводится с помощью Приложения 8, по данным которой можно сделать вывод, что баланс предприятия соответствует не всем критериям абсолютной ликвидности. Наиболее срочные и постоянные пассивы не покрываются ни на начало года, ни на конец. Т.е. соотношение </w:t>
      </w: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1 не выполняется (наиболее ликвидные активы значительно меньше, чем наиболее срочные обязательства строительного управления)  Предприятие полностью на начало и конец года покрывает свои обязательства только по краткосрочным и долгосрочным пассивам, т.к. они равны нулю. Однако имеющейся платежный излишек вряд ли может быть реально направлен на погашение наиболее срочных обязательств организации, так как запасы имеют низкую ликвидность. В целом можно сделать вывод о том, что СУ №151 находится в неустойчивом состоянии и кредитоспособность ее низк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ачественной оценки платежеспособности и ликвидности предприятия кроме анализа ликвидности баланса необходим расчет коэффициентов ликвидности (Приложение 9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счета — оценить соотношение имеющихся активов, как предназначенных для непосредственной реализации, так и задействованных в технологическом процессе, с целью их последующей реализации и воз</w:t>
        <w:softHyphen/>
        <w:t>мещения вложенных средств и существующих обязательств, которые должны быть погашены предприятием в предстоящем период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ывается на том, что виды оборотных средств обладают различной степенью ликвидности: абсолютно ликвидны денежные средства, далее по убывающей степени ликвидности следуют краткосрочные финансовые вложения, дебиторская задолженность, запасы и затраты. Поэтому для оценки платежеспособности и ликвидности предприятия применяют показатели, которые различаются в зависимости от порядка включения их в расчет ликвидных средств, рассматриваемых в качестве покрытия краткосрочных обязатель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достоинство показателей — простота и наглядность — может обернуться существенным недостатком - неточностью выводов. Поэтому следует осторожно подходить к оценке платежеспособности предприятия этим методом (табл. 2.14).</w:t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4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Расчет и анализ коэффициентов ликвидности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159"/>
        <w:gridCol w:w="1159"/>
        <w:gridCol w:w="116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тервал оптимальных знач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конец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нение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рытия (К</w:t>
            </w:r>
            <w:r>
              <w:rPr>
                <w:vertAlign w:val="subscript"/>
              </w:rPr>
              <w:t>ТЛ</w:t>
            </w:r>
            <w:r>
              <w:rPr/>
              <w:t xml:space="preserve">)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</w:t>
            </w:r>
            <w:r>
              <w:rPr>
                <w:vertAlign w:val="subscript"/>
              </w:rPr>
              <w:t>Т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0,09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ой ликвидности (К</w:t>
            </w:r>
            <w:r>
              <w:rPr>
                <w:vertAlign w:val="subscript"/>
              </w:rPr>
              <w:t>ПЛ</w:t>
            </w:r>
            <w:r>
              <w:rPr/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0,1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бсолютной ликвидности (К</w:t>
            </w:r>
            <w:r>
              <w:rPr>
                <w:vertAlign w:val="subscript"/>
              </w:rPr>
              <w:t>АЛ</w:t>
            </w:r>
            <w:r>
              <w:rPr/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А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0,03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анализ коэффициентов ликвидности показывает, что предприятие находится в неустойчивом финансовом положении. Коэффициенты характеризуют недостаточную платежеспособность и ликвидность, оптимальному значению не соответствует коэффициент текущей ликвидности - оборотных средств недостаточно, чтобы покрыть свои краткосрочные обяза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низкое значение коэффициента абсолютной ликвидности. Это указывает на большую дебиторскую задолженность и снижение платежеспособности предприятия, а также о недостатке наличных денежных средств для погашения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ликвидности баланса и предприятия показал, что СУ №151 ОАО «СМТ №30» не в состоянии оперативно рассчитаться по своим краткосрочным обязательствам, и предприятии является не ликвид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водя итог главе, отметим, что СУ №151 ОАО «СМТ №30» по итогам отчётного периода получило чистую прибыль в размере 57 млн. руб., объём выполненных строительно-монтажных работ по генподряду составил  10491328 тыс. руб., а собственными силами – 5246658 тыс.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ос</w:t>
        <w:softHyphen/>
        <w:t xml:space="preserve">новная деятельность предприятия прибыльна, но на чистую прибыль негативно влияют внереализационные и операционные операций, которые «съедают» прибыль от основной деятельности, или снижают ее почти на половин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ругих показателей, характери</w:t>
        <w:softHyphen/>
        <w:t>зующих финансовое состояние данного предприятия, то имущество пред</w:t>
        <w:softHyphen/>
        <w:t>приятия за отчётный период увеличилось на 823 млн. руб.; испытывает не</w:t>
        <w:softHyphen/>
        <w:t>достаток общей величины источников формирования запасов и затрат 42 млн. руб.; общий коэффициент ликвидности равен 0,97, то есть предприятие может погасить только 97% своих обязательств; предприятие имеет неудовлетворительную структуру баланса (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>&lt;1,2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моменты в результате финансово-хозяйственной деятельности СУ №151 обусловлены неудачными решениями в области маркетинга, неопытностью менеджеров, недостаточной осмотрительностью и компетенцией руководства. В результате чего возникают просчеты в работе с заказчиками, использование неоправданно дорогостоящих технологий, средств и предметов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предприятием стоит проблема улучшения финансового состояния. Для предприятия харак</w:t>
        <w:softHyphen/>
        <w:t>терна «реактивная» форма управления финансами. Она базируется на при</w:t>
        <w:softHyphen/>
        <w:t>нятии управленческих решений как реакция на текущие проблемы, т.е. «латание дыр», которые сводятся, как правило, к обеспечению любой ценой наиболее срочных текущих платежей и приводит к существенным нарушени</w:t>
        <w:softHyphen/>
        <w:t>ям интересов собственников и менеджеров, интересов коллективов предпри</w:t>
        <w:softHyphen/>
        <w:t>ятий и фискальных интересов государства, что во многом обуславливается отсутствием финансовой страте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ПРОЕКТ ВЫХОДА ИЗ КРИЗИСНОГО СОСТОЯНИЯ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СУ-151 ОАО «Строительно-монтажный трест №30»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едложения к формированию финансовой стратегии по выводу предприятия из кризисного финансового состояния СУ-15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ую устойчивость предприятия оказывает влияние множество разнообразных факто</w:t>
        <w:softHyphen/>
        <w:t>ров. Из внутренних - это отраслевая принадлежность предприятия, структура выпус</w:t>
        <w:softHyphen/>
        <w:t>каемой продукции, ее доля в платежеспособном спросе, размер оплаченного уставного капитала, величина и структура издержек, состояние имущества и финансовые ресур</w:t>
        <w:softHyphen/>
        <w:t xml:space="preserve">сы, оперативность обновления ассортимента выпускаемой продукции, компетенция и профессионализм руководителей и д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внешним факторам, непосредственно не под</w:t>
        <w:softHyphen/>
        <w:t>контрольным фирме, относятся: платежеспособный спрос населения, денежно-кредитная, бюджетно-финансовая, торговая политика, политика получения доходов, государственное регулирование иностранных инвестиций, степень интенсивности кон</w:t>
        <w:softHyphen/>
        <w:t xml:space="preserve">куренции, рыночная власть покупателей и поставщиков, угроза появления на рынке новых конкурентов и изделий [4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38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ым фактором финансовой устойчивости являются показатели лик</w:t>
        <w:softHyphen/>
        <w:t>видности. Нехватка денежных средств и чрезмерная величина кредиторской задолжен</w:t>
        <w:softHyphen/>
        <w:t>ности свидетельствует о низком уровне текущей ликвидности на предприятии. Известно несколько способов мобилизации средств, которые могут в короткий срок решить про</w:t>
        <w:softHyphen/>
        <w:t>блему обеспечения предприятия оборотными средствами и финансирования в целом без помощи государств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характеризуется уменьшением запасов и затрат. Однако появляется проблема сбыта продукции при увеличении объема производств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 второму способу</w:t>
      </w:r>
      <w:r>
        <w:rPr>
          <w:sz w:val="28"/>
          <w:szCs w:val="28"/>
        </w:rPr>
        <w:t xml:space="preserve"> относится экономия затрат, что предполагает экономное расходование сырья и материал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етьим способом </w:t>
      </w:r>
      <w:r>
        <w:rPr>
          <w:sz w:val="28"/>
          <w:szCs w:val="28"/>
        </w:rPr>
        <w:t>является избавление от излишнего оборудова</w:t>
        <w:softHyphen/>
        <w:t>ния, что позволяет высвободить часть собственных средств и перераспределить их на пополнение оборотных средств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твертый способ</w:t>
      </w:r>
      <w:r>
        <w:rPr>
          <w:sz w:val="28"/>
          <w:szCs w:val="28"/>
        </w:rPr>
        <w:t xml:space="preserve"> предполагает переход к выпуску новой продукции с учетом скорости ее оборота короткого цикла производства, высокой степени переработки, близости к конечному потребител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ятый способ</w:t>
      </w:r>
      <w:r>
        <w:rPr>
          <w:sz w:val="28"/>
          <w:szCs w:val="28"/>
        </w:rPr>
        <w:t xml:space="preserve"> это - ориентация только на платежеспособный спрос и его стимулирование, что требует соз</w:t>
        <w:softHyphen/>
        <w:t xml:space="preserve">дания дистрибьюторских и собственных торговых сетей для ускорения оборачиваемости готовой продукции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9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определенность ситуации и возможные риски, для улучшения финансового состояния СУ №151 необходимо разработать ряд вариантов повышения эффективности ее производственно-хозяйственной деятельности. При этом будем использовать защитную тактику, которая основывается на проведение мероприятий внутреннего порядка, связанные с сокращением потерь, использованием внутренних резервов, перестановкой кадров, укреплением дисциплины, отсрочкой кредитов, расчетов с поставщиками и подрядчиками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структуризации (согласование отсрочки и конкретного графика возврата) накопленной задолженности строительная организация сможет нормально функционировать без серьезных изменений в его политике и действ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предложения к формированию финансовой стратегии - вывести предприятие из кризисного финансового состояния. Предложения к разра</w:t>
        <w:softHyphen/>
        <w:t>ботке финансовой стратегии по выводу предприятия из кризисного финансо</w:t>
        <w:softHyphen/>
        <w:t>вого состояния содержатся в табл. 3.1 Они сформированы по объектам фи</w:t>
        <w:softHyphen/>
        <w:t>нансовой стратегии с вариантами оптимизации составляющих финансовой стратег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ём предложенным вариантам оптимизации составляющих финансо</w:t>
        <w:softHyphen/>
        <w:t>вой стратегии, изложенным в табл. 3.1, рассчитываем показатели финансо</w:t>
        <w:softHyphen/>
        <w:t>вой устойчивости предприятия. Предложения к формированию финансовой стратегии предприятия по вы</w:t>
        <w:softHyphen/>
        <w:t xml:space="preserve">воду предприятия из кризисного финансового состояния представлены в табл.3.1.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едложения к формированию финансовой стратегии по вы</w:t>
        <w:softHyphen/>
        <w:t>воду предприятия из кризисного финансового состояния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77"/>
        <w:gridCol w:w="2554"/>
        <w:gridCol w:w="1069"/>
        <w:gridCol w:w="1080"/>
        <w:gridCol w:w="1020"/>
        <w:gridCol w:w="117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кты финансовой стратеги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яющие финансовой стратегии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лияние на разделы баланса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ложения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енная оценка по варианта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3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Доходы и поступления</w:t>
            </w:r>
          </w:p>
        </w:tc>
        <w:tc>
          <w:tcPr>
            <w:tcW w:w="17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. Оптимизация основных и оборот</w:t>
              <w:softHyphen/>
              <w:t>ных средств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.1. Продажа части основных средств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5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А1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.2. Сокращение дебиторской задолженности  (за счёт увеличение скорости ее оборачиваемост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А2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.3. Снижение за</w:t>
              <w:softHyphen/>
              <w:t>трат на производство продук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А2</w:t>
            </w:r>
          </w:p>
        </w:tc>
      </w:tr>
      <w:tr>
        <w:trPr>
          <w:trHeight w:val="138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2. Оптимизация кредиторской задолжен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1.2.1. Получение долгосрочной отсрочк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П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3. Внешнеэконо</w:t>
              <w:softHyphen/>
              <w:t>мическая деятель</w:t>
              <w:softHyphen/>
              <w:t>нос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3.1. Получение фи</w:t>
              <w:softHyphen/>
              <w:t>нансирования за счёт зарубежных грантов на выполнение строительно-монтажных рабо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П5</w:t>
            </w:r>
          </w:p>
        </w:tc>
      </w:tr>
      <w:tr>
        <w:trPr>
          <w:trHeight w:val="1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Расходы и отчис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. Оптимизация распределения при</w:t>
              <w:softHyphen/>
              <w:t>бы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.1. Направить при</w:t>
              <w:softHyphen/>
              <w:t>быль на развитие про</w:t>
              <w:softHyphen/>
              <w:t>изво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П3</w:t>
            </w:r>
          </w:p>
        </w:tc>
      </w:tr>
      <w:tr>
        <w:trPr>
          <w:trHeight w:val="18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 Взаимо</w:t>
              <w:softHyphen/>
              <w:t>отношения с бюджетом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. Оптимизация основных и оборот</w:t>
              <w:softHyphen/>
              <w:t>ных средст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.1. Получение крат</w:t>
              <w:softHyphen/>
              <w:t>косрочного бюджетно</w:t>
              <w:softHyphen/>
              <w:t>го креди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П5</w:t>
            </w:r>
          </w:p>
        </w:tc>
      </w:tr>
      <w:tr>
        <w:trPr>
          <w:trHeight w:val="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.2. Получение дол</w:t>
              <w:softHyphen/>
              <w:t>госрочного бюджетного креди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П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предложений заключается в следующе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едприятие реализует 10% основных средств; сокращает дебиторской задолженности (за счёт увеличения скорости ее оборачиваемости) на 20%; снижает запасы и затраты на 5%; направ</w:t>
        <w:softHyphen/>
        <w:t>ляет 100% прибыли на развитие производства; добивается получения краткосрочного бюджетного кредита в виде отсрочки по уплате налогов и платежей в размере 29 млн. руб. (25 млн. руб. по социальному страхо</w:t>
        <w:softHyphen/>
        <w:t>ванию и обеспечению, 4 млн. руб. по задолженности перед бюджето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сокращает дебиторской задолженности (за счёт увеличения скорости ее оборачиваемости) на 10%; снижает запасы и затраты на 5%; направ</w:t>
        <w:softHyphen/>
        <w:t>ляет 100% прибыли на развитие производства; добивается получения долгосрочного бюджетного кредита в виде отсрочки по уплате налогов и платежей в размере 29 млн. руб. (25 млн. руб. по социальному страхо</w:t>
        <w:softHyphen/>
        <w:t>ванию и обеспечению, 4 млн. руб. по задолженности перед бюджето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приятие реализует 5% основных средств; сокращает дебиторской задолженности (за счёт увеличения скорости ее оборачиваемости) на 5%; снижает запасы и затраты на 5%; оптимизирует кредиторскую задолженность за счет долгосрочной отсрочки погашения задолженности перед поставщиками и подрядчиками в размере 15%; добивается получения финансирования за счёт зарубеж</w:t>
        <w:softHyphen/>
        <w:t>ного гранта на основе тендера на 30 млн. руб.; направляет 100% прибыли на развитие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 определённой степенью условности выделить следующие три ти</w:t>
        <w:softHyphen/>
        <w:t>па финансовой ситуации характерные для рассматриваемого предприятия и охарактеризовать и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Абсолютно устойчивая финансовая ситуация характеризуется тем, что все запасы полностью покрываются собственными оборотными средст</w:t>
        <w:softHyphen/>
        <w:t>вами, т.е. предприятие не зависит от внешних кредиторов. Такая ситуация встречается крайне редко. Более того, она вряд ли может рассматривать</w:t>
        <w:softHyphen/>
        <w:t>ся как идеальная, поскольку означает, что администрация не умеет, не желает или не имеет возможности использовать внешние источники средств для основ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ормально устойчивая финансовая ситуация характеризуется тем, что предприятие использует для покрытия запасов различные «нормальные» источники средств - собственные и привлечённые (собственные оборот</w:t>
        <w:softHyphen/>
        <w:t>ные средства; краткосрочные ссуды и займы; кредиторская задолжен</w:t>
        <w:softHyphen/>
        <w:t>ность по товарным операция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Неустойчивая финансовая ситуация характеризуется тем, что предпри</w:t>
        <w:softHyphen/>
        <w:t>ятие для покрытия части своих запасов вынужденно привлекать дополни</w:t>
        <w:softHyphen/>
        <w:t>тельные источники покрытия, не являющиеся в известном смысле «нор</w:t>
        <w:softHyphen/>
        <w:t>мальными», т.е. обоснованны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ёта оптимизации показате</w:t>
        <w:softHyphen/>
        <w:t>лей финансовой устойчивости приводятся в табл.3.2.</w:t>
      </w:r>
    </w:p>
    <w:p>
      <w:pPr>
        <w:pStyle w:val="Normal"/>
        <w:widowControl w:val="false"/>
        <w:ind w:firstLine="54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Результаты расчёта по предложениям выведения предприятия из кризисного состояния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913"/>
        <w:gridCol w:w="1913"/>
        <w:gridCol w:w="1913"/>
      </w:tblGrid>
      <w:tr>
        <w:trPr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, млн. руб.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вариантам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#3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сточники собственных средств (Капитал и резервы)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Внеоборотные акти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8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Наличие собственных обо</w:t>
              <w:softHyphen/>
              <w:t>ро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1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Долгосрочные заёмны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8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Наличие собственных и долгосрочных заёмных обо</w:t>
              <w:softHyphen/>
              <w:t>ро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Краткосрочные заёмны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Общая величина источни</w:t>
              <w:softHyphen/>
              <w:t>ков формирования зап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Запасы и НД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,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,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,9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Излишек (+) или недостаток (-) собственных оборо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8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Излишек (+) или недоста</w:t>
              <w:softHyphen/>
              <w:t>ток (-) собственных и долго</w:t>
              <w:softHyphen/>
              <w:t>срочных заёмных оборо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Излишек (+) или недоста</w:t>
              <w:softHyphen/>
              <w:t>ток (-) общей величины источ</w:t>
              <w:softHyphen/>
              <w:t>ников формирования запасов (собственные, долгосрочные и краткосрочные заёмные ис</w:t>
              <w:softHyphen/>
              <w:t>точник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,05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финансовой ситуации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льно устойчивая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стойчивая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бсолютно устойчива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Экономические и финансовые расчеты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лияние предложений к формированию финансовой страте</w:t>
        <w:softHyphen/>
        <w:t>гии предприятия на структуру баланса по вариант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дажа части основных средств приводит к уменьшению внеоборотных активов (раздел 1) и увеличению оборотных активов (раздел 2) на 36,3 млн. руб.; сокращение дебиторской задолженности и снижение запасов затрат на производство продукции не изменяет величины оборотных ак</w:t>
        <w:softHyphen/>
        <w:t>тивов (раздела 2), а приводит к перераспределению средств внутри раз</w:t>
        <w:softHyphen/>
        <w:t>дела; направление прибыли на развитие производства приводит к увели</w:t>
        <w:softHyphen/>
        <w:t>чению капитала и резервов (раздела 4) и увеличению внеоборотных акти</w:t>
        <w:softHyphen/>
        <w:t>вов (раздела 1) на 57 млн. руб.; получение краткосрочного бюджетного кредита на сумму 29 млн. руб. не изменяет величины краткосрочных пассивов (раздела 6), а приводит к перераспределению средств внутри раздела (табл. 3.3)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труктура баланса (вариант №1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03"/>
        <w:gridCol w:w="1531"/>
        <w:gridCol w:w="1808"/>
        <w:gridCol w:w="1498"/>
        <w:gridCol w:w="1515"/>
      </w:tblGrid>
      <w:tr>
        <w:trPr/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ТИ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необоротные активы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точники собственный средств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отные акти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ткосрочные пассив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9</w:t>
            </w:r>
          </w:p>
        </w:tc>
      </w:tr>
    </w:tbl>
    <w:p>
      <w:pPr>
        <w:pStyle w:val="Normal"/>
        <w:widowControl w:val="false"/>
        <w:jc w:val="center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8925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42735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ажа части основных средств приводит к уменьшению внеоборотных активов (раздел 1) и увеличению оборотных активов (раздел 2) на 36,3 млн. руб.; сокращение дебиторской задолженности и снижение запасов затрат на производство продукции не изменяет величины оборотных ак</w:t>
        <w:softHyphen/>
        <w:t>тивов (раздела 2), а приводит к перераспределению средств внутри раз</w:t>
        <w:softHyphen/>
        <w:t>дела; направление прибыли на развитие производства приводит к увели</w:t>
        <w:softHyphen/>
        <w:t>чению капитала и резервов (раздела 4) и увеличению внеоборотных акти</w:t>
        <w:softHyphen/>
        <w:t>вов (раздела 1) на 57 млн. руб.; получение долгосрочного бюджетного кредита приводит к увеличению долгосрочных пассивов (раздела 5) и уменьшению краткосрочных пассивов (раздел 5) на 29 млн. руб. (табл.3.4)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4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труктура баланса (вариант №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59"/>
        <w:gridCol w:w="1515"/>
        <w:gridCol w:w="2089"/>
        <w:gridCol w:w="1360"/>
        <w:gridCol w:w="1302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ТИВ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необоротные активы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точники собственный средств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645" w:hRule="atLeast"/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отные активы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госрочные пасс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ткосрочные пасс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0</w:t>
            </w:r>
          </w:p>
        </w:tc>
      </w:tr>
    </w:tbl>
    <w:p>
      <w:pPr>
        <w:pStyle w:val="Normal"/>
        <w:widowControl w:val="false"/>
        <w:ind w:firstLine="540"/>
        <w:jc w:val="center"/>
        <w:rPr/>
      </w:pPr>
      <w:r>
        <w:rPr/>
        <w:drawing>
          <wp:inline distT="0" distB="0" distL="0" distR="0">
            <wp:extent cx="1117600" cy="38925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/>
      </w:pPr>
      <w:r>
        <w:rPr/>
        <w:drawing>
          <wp:inline distT="0" distB="0" distL="0" distR="0">
            <wp:extent cx="1574800" cy="38925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>
          <w:position w:val="-28"/>
        </w:rPr>
      </w:pPr>
      <w:r>
        <w:rPr/>
        <w:drawing>
          <wp:inline distT="0" distB="0" distL="0" distR="0">
            <wp:extent cx="2627630" cy="42735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>
          <w:position w:val="-28"/>
        </w:rPr>
      </w:pPr>
      <w:r>
        <w:rPr>
          <w:position w:val="-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Продажа части основных средств приводит к уменьшению внеоборотных активов (раздел 1) и увеличению оборотных активов (раздел 2) на 18,15 млн. руб.; сокращение дебиторской задолженности и снижение запасов затрат на производство продукции не изменяет величины оборотных ак</w:t>
        <w:softHyphen/>
        <w:t>тивов (раздела 2), а приводит к перераспределению средств внутри раз</w:t>
        <w:softHyphen/>
        <w:t>дела; додгосрочная отсрочка кредиторской задолженности  приводит к увеличению долгосрочных пассивов (раздела 5) и уменьшению краткосрочных пассивов (раздел 5) на 140,8 млн. руб.; получение финансирования за счёт зарубежных грандов на выполнение строительно-монтажных работ приводит к увеличению капитала и ре</w:t>
        <w:softHyphen/>
        <w:t>зервов (раздела 4) и увеличению внеоборотных активов (раздела 1) на 15 млн. руб.; направление прибыли на развитие производства приводит к увеличению капитала и резервов (раздела 4) и увеличению внеоборот</w:t>
        <w:softHyphen/>
        <w:t>ных активов (раздела 1) на 57 млн. руб. (табл. 3.5)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аланса (вариант №3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59"/>
        <w:gridCol w:w="1515"/>
        <w:gridCol w:w="2089"/>
        <w:gridCol w:w="1360"/>
        <w:gridCol w:w="1302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ТИВ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необоротные активы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7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точники собственный средств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645" w:hRule="atLeast"/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отные активы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госрочные пасс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85</w:t>
            </w:r>
          </w:p>
        </w:tc>
      </w:tr>
      <w:tr>
        <w:trPr>
          <w:trHeight w:val="450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ткосрочные пасс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6,15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016000" cy="38925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574800" cy="38925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627630" cy="42735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точки зрения влияния предложений к формированию финансовой стра</w:t>
        <w:softHyphen/>
        <w:t>тегии предприятия на структуру баланса, лучшим по результатам анализа яв</w:t>
        <w:softHyphen/>
        <w:t>ляется вариант №3, при котором имеется реальная возможность восстанов</w:t>
        <w:softHyphen/>
        <w:t>ления в ближайшее время (в течение двух кварталов, следующих за отчёт</w:t>
        <w:softHyphen/>
        <w:t>ной датой) платёжеспособности предприятия (К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1,24), также этот вариант имеет наиболее высокие значения коэффициентов текущей ликвидности и обеспеченности собственными средствами (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 = 1,2;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0,48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енная оценка финансовой устойчивости предприятия при вы</w:t>
        <w:softHyphen/>
        <w:t>полнении предложений к финансовой стратегии по всем вариантам указыва</w:t>
        <w:softHyphen/>
        <w:t>ет на возможность выведения предприятия из кризисного финансового со</w:t>
        <w:softHyphen/>
        <w:t>стояния. При выполнении предложений к формированию финансовой стра</w:t>
        <w:softHyphen/>
        <w:t>тегии по первому варианту предприятие обеспечивает запасы и затраты, ис</w:t>
        <w:softHyphen/>
        <w:t>пользуя все источники формирования запасов и затрат, т.е. переходит в не</w:t>
        <w:softHyphen/>
        <w:t>устойчивое финансовое состояние; по второму варианту запасы и затраты обеспечиваются собственными и долгосрочными заёмными источниками - предприятие переходит в нормально устойчивое финансовое состояние; по третьему варианту запасы и затраты обеспечиваются собственными источ</w:t>
        <w:softHyphen/>
        <w:t>никами - предприятие переходит в абсолютно устойчивое финансовое со</w:t>
        <w:softHyphen/>
        <w:t>стояние. Реализация того или иного варианта зависит от внешних условий, в частности сможет ли предприятие реализовать свои акции, получить кратко</w:t>
        <w:softHyphen/>
        <w:t>срочный или долгосрочный бюджетный кредит, получить зарубежный грант на создание новых технолог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вода предприятия из кризисного финансового состояния рацио</w:t>
        <w:softHyphen/>
        <w:t>нальнее всего воспользоваться третьим вариантом предложения к формиро</w:t>
        <w:softHyphen/>
        <w:t>ванию финансовой стратегии, так как оно обеспечивает нормальную финан</w:t>
        <w:softHyphen/>
        <w:t>совую устойчивость и лучше остальных влияет на структуру баланса пред</w:t>
        <w:softHyphen/>
        <w:t>приятия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оевременное распознавание приближающейся кризисной ситуации на </w:t>
      </w:r>
      <w:r>
        <w:rPr>
          <w:color w:val="000000"/>
          <w:spacing w:val="-2"/>
          <w:sz w:val="28"/>
          <w:szCs w:val="28"/>
        </w:rPr>
        <w:t>предприятии является основной задачей процесса диагностики. Этот термин появился совсем недавно в экономической литературе, и связывают это, в ос</w:t>
        <w:softHyphen/>
      </w:r>
      <w:r>
        <w:rPr>
          <w:color w:val="000000"/>
          <w:spacing w:val="-6"/>
          <w:sz w:val="28"/>
          <w:szCs w:val="28"/>
        </w:rPr>
        <w:t>новном, с вхождением относительно благополучных в условиях командной эко</w:t>
        <w:softHyphen/>
      </w:r>
      <w:r>
        <w:rPr>
          <w:color w:val="000000"/>
          <w:spacing w:val="-3"/>
          <w:sz w:val="28"/>
          <w:szCs w:val="28"/>
        </w:rPr>
        <w:t>номики предприятий в полосу кризисною состояния. Благодаря исследовани</w:t>
        <w:softHyphen/>
      </w:r>
      <w:r>
        <w:rPr>
          <w:color w:val="000000"/>
          <w:spacing w:val="-1"/>
          <w:sz w:val="28"/>
          <w:szCs w:val="28"/>
        </w:rPr>
        <w:t xml:space="preserve">ям в области искусственного интеллекта и информации, экспертных систем, </w:t>
      </w:r>
      <w:r>
        <w:rPr>
          <w:color w:val="000000"/>
          <w:spacing w:val="-3"/>
          <w:sz w:val="28"/>
          <w:szCs w:val="28"/>
        </w:rPr>
        <w:t>теории игр, а также накопленному опыту диагностической деятельности в ме</w:t>
        <w:softHyphen/>
      </w:r>
      <w:r>
        <w:rPr>
          <w:color w:val="000000"/>
          <w:spacing w:val="-1"/>
          <w:sz w:val="28"/>
          <w:szCs w:val="28"/>
        </w:rPr>
        <w:t>дико-биологических и технических пауках диагностика изучалась самостоя</w:t>
        <w:softHyphen/>
        <w:t>тельно как особый познавательный процес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агностика как способ распознавания состояния кризисных предприя</w:t>
        <w:softHyphen/>
        <w:t>тий посредством реализации комплекса исследовательских процедур и выяв</w:t>
        <w:softHyphen/>
        <w:t>ления в них слабых звеньев и узких мест относится к методам косвенных измерений. Элементы предприятий, свойства которых подлежат измерениям, обычно недоступны для непосредственного наблюдения и измерения. Поэто</w:t>
        <w:softHyphen/>
        <w:t>му при диагностике измеряются не параметры систем, а параметры процес</w:t>
        <w:softHyphen/>
        <w:t>сов, порождаемых элементами этих систем и доступных для измере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антикризисном регулировании предприятия выделяются два основ</w:t>
        <w:softHyphen/>
        <w:t>ных направления деятельности. С одной стороны, важное значение имеет ра</w:t>
        <w:softHyphen/>
        <w:t>бота по измерению функционального состояния основных факторов производства (капитал, рабочая сила, материальные ресурсы, предпринимательство). С другой же стороны, также подлежат измерению параметры деятельности кризисного предприятия: способ организации производственного процесса, ком</w:t>
        <w:softHyphen/>
        <w:t>мерческая деятельность, экономическая безопасность, управленческая учет</w:t>
        <w:softHyphen/>
        <w:t>ная деятельность, а также прогнозирование, планирование, организация, коор</w:t>
        <w:softHyphen/>
        <w:t>динация и контро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мым предприятием является СУ №151 ОАО «СМТ №30», основная сфера деятельности, которого является строительств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 показал, что в 2004г. СУ №151  был выполнен объем строительно-монтажных работ на сумму 10491328 тыс. руб. (в действующих ценах), что в более чем в 2 раза выше, объема 2003г., а также объем выполненных работ собственными силами составил 5246658 тыс. руб. (в действующих ценах), что в 1,5 раза выше, чем объем выполненных строительно-монтажных работ собственными силами в 2003г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гативным моментом деятельности предприятия является</w:t>
      </w:r>
      <w:r>
        <w:rPr>
          <w:sz w:val="28"/>
          <w:szCs w:val="28"/>
          <w:lang w:val="ru-RU"/>
        </w:rPr>
        <w:t xml:space="preserve">  повышение себестоимости выполняемых строительно-монтажных работ. Себестоимость выполненных работ и оказанных услуг в 2004г. составила 4954 млн. руб., что на 2,2  выше, чем в 2003г. В структуре затрат на производство работ и оказание услуг основное место занимают материальные затраты – более 60%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алансовая прибыль предприятия </w:t>
      </w:r>
      <w:r>
        <w:rPr>
          <w:sz w:val="28"/>
          <w:szCs w:val="28"/>
          <w:lang w:val="ru-RU"/>
        </w:rPr>
        <w:t xml:space="preserve">составила </w:t>
      </w:r>
      <w:r>
        <w:rPr>
          <w:sz w:val="28"/>
          <w:szCs w:val="28"/>
        </w:rPr>
        <w:t>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ru-RU"/>
        </w:rPr>
        <w:t>127 млн. 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2003г. строительное управление получило убыток по результатам финансово-хозяйственной деятельности в размере 1 млн. руб. В 2003г. строительная организация получила убыток от операционных и внереализационных операций в размере 87 млн. руб., а в 2004г. – в размере 89 млн. руб. </w:t>
      </w:r>
      <w:r>
        <w:rPr>
          <w:sz w:val="28"/>
          <w:szCs w:val="28"/>
        </w:rPr>
        <w:t xml:space="preserve">В целом балансовая прибыль </w:t>
      </w:r>
      <w:r>
        <w:rPr>
          <w:sz w:val="28"/>
          <w:szCs w:val="28"/>
          <w:lang w:val="ru-RU"/>
        </w:rPr>
        <w:t xml:space="preserve">ниже </w:t>
      </w:r>
      <w:r>
        <w:rPr>
          <w:sz w:val="28"/>
          <w:szCs w:val="28"/>
        </w:rPr>
        <w:t>прибыли от реализации в 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87 млн. руб.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89 млн.</w:t>
      </w:r>
      <w:r>
        <w:rPr>
          <w:sz w:val="28"/>
          <w:szCs w:val="28"/>
        </w:rPr>
        <w:t xml:space="preserve"> руб.</w:t>
      </w:r>
    </w:p>
    <w:p>
      <w:pPr>
        <w:pStyle w:val="Normal1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положительный момент работы предприятия является рост рентабельности. Так, </w:t>
      </w:r>
      <w:r>
        <w:rPr>
          <w:sz w:val="28"/>
          <w:szCs w:val="28"/>
        </w:rPr>
        <w:t xml:space="preserve">рентабельность производственной деятельности по прибыли от реализации </w:t>
      </w:r>
      <w:r>
        <w:rPr>
          <w:sz w:val="28"/>
          <w:szCs w:val="28"/>
          <w:lang w:val="ru-RU"/>
        </w:rPr>
        <w:t>увеличила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,22</w:t>
      </w:r>
      <w:r>
        <w:rPr>
          <w:sz w:val="28"/>
          <w:szCs w:val="28"/>
        </w:rPr>
        <w:t xml:space="preserve">%, по балансовой прибыли - на </w:t>
      </w:r>
      <w:r>
        <w:rPr>
          <w:sz w:val="28"/>
          <w:szCs w:val="28"/>
          <w:lang w:val="ru-RU"/>
        </w:rPr>
        <w:t>2,6</w:t>
      </w:r>
      <w:r>
        <w:rPr>
          <w:sz w:val="28"/>
          <w:szCs w:val="28"/>
        </w:rPr>
        <w:t xml:space="preserve">%, а по чистой прибыли – на </w:t>
      </w:r>
      <w:r>
        <w:rPr>
          <w:sz w:val="28"/>
          <w:szCs w:val="28"/>
          <w:lang w:val="ru-RU"/>
        </w:rPr>
        <w:t>2,28</w:t>
      </w:r>
      <w:r>
        <w:rPr>
          <w:sz w:val="28"/>
          <w:szCs w:val="28"/>
        </w:rPr>
        <w:t>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ругих показателей, характери</w:t>
        <w:softHyphen/>
        <w:t>зующих финансовое состояние данного предприятия, то имущество пред</w:t>
        <w:softHyphen/>
        <w:t>приятия за отчётный период увеличилось на 823 млн. руб.; испытывает не</w:t>
        <w:softHyphen/>
        <w:t>достаток общей величины источников формирования запасов и затрат 42 млн. руб.; общий коэффициент ликвидности равен 0,97, то есть предприятие может погасить только 97% своих обязательств; предприятие имеет неудовлетворительную структуру баланса (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>&lt;1,2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едприятием стоит проблема улучшения финансового состояния. Для предприятия харак</w:t>
        <w:softHyphen/>
        <w:t>терна «реактивная» форма управления финансами. Она базируется на при</w:t>
        <w:softHyphen/>
        <w:t>нятии управленческих решений как реакция на текущие проблемы, т.е. «латание дыр», которые сводятся, как правило, к обеспечению любой ценой наиболее срочных текущих платежей и приводит к существенным нарушени</w:t>
        <w:softHyphen/>
        <w:t>ям интересов собственников и менеджеров, интересов коллективов предпри</w:t>
        <w:softHyphen/>
        <w:t>ятий и фискальных интересов государства, что во многом обуславливается отсутствием финансовой страте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хода из сложившейся ситуации необходимо улучшить финансовое состояние предприятия по всем проанализированным показателям. Цель предложения к формированию финансовой стратегии - вывести предприятие из неустойчивого финансового состояния. Предложения к разработке финансовой стратегии по выводу предприятия из кризисного финансового состояния сформированы по объектам финансовой стратегии с вариантами оптимизации составляющих финансовой стратегии. По трём предложенным вариантам оптимизации составляющих финансовой стратегии, рассчитываются показатели финансовой устойчивости предприя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вода предприятия из сложившегося состояния рациональнее всего воспользоваться третьим вариантом предложения к формированию финансовой стратегии, так как оно обеспечивает нормальную финансовую устойчивость и лучше остальных влияет на структуру баланса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в качестве крат</w:t>
        <w:softHyphen/>
        <w:t>косрочных (чрезвычайных) мер для повышения платежеспособности СУ №151 можно предложи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мена руководителей отдельных подразделений, если уста</w:t>
        <w:softHyphen/>
        <w:t>новлены признаки их некомпетент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тановление жесткого контроля затрат, в том числе сокра</w:t>
        <w:softHyphen/>
        <w:t>щение их отдельных вид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ориентация персонала на решение про</w:t>
        <w:softHyphen/>
        <w:t>блем оздоровления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йвазян З., Кириченко В. Антикризисное управление: принятие решений на краю пропасти // Проблемы теории и практики управления. – 1999. - №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тикризисное управление: Учебник. / Под ред. Э.М. Короткова. – М.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: Учеб. пособие. / Под ред. Э.С. Минаева, В.П. Пагушина – М.: Издательство «ПРИОР», 1998. – 43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менеджмент / Под ред. проф. Грязновой А.Г. – М.: Ассоциация авторов и издателей «Тандем»; Издательство ЭКМОС, 1999.- 36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дникин А.С. Основы управления в строительстве – М.: Высш. шк., 1990. – 191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диков М., Джамой Е. Совершенствование диагностики финансового состояния промышленных предприятий // Менеджмент в России и за рубежом. – 2001. - №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нчарук О.В. , Кныш М.И., Шопенко Д.В. Управление финансами предприятия: Учебное пособие. − СПб.: Дмитрий Буланин, 2002. − 26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 от 7.12.1998г. // Ведомости Национального собрания Республики Беларусь. –1999. -№7-9. -Ст.1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молович Л.Л., Сивчик Л.Г., Толкач Г.В., Щитникова И.В. Анализ хозяйственной деятельности предприятия: Учеб. пособие для студ. экон. спец. вузов/ Под общей ред. Л.Л. Ермолович. – Мн.: Интерпрессервис; Экоперспектива, 2001. – 5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ц И. Антикризисное управление предприятием // Проблемы теории и практики управления. – 2003. - №2. – С.82-8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нушенко Е. Современные проблемы применения института экономической несостоятельности // Белорусская экономика: анализ, прогноз, регулирование. – 2004. - №3. – С.45-5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 А., Егорычев Н. Анализ методик прогнозирования кризисной ситуации коммерческой организации с использованием финансовых индикаторов // Менеджмент в России и за рубежом. – 2001. - №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улагина Г. Опыт антикризисного управления предприятием // Экономист. -  2005. - №10. – С.81-9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чипорович С. Анализ и контроль за финансовым состоянием субъектов предпринимательской деятельности // Вестник Министерства по налогам и сборам. ─ 2004. ─ №29. ─ С.60-6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чипорович С. Анализ и контроль за финансовым состоянием субъектов предпринимательской деятельности // Вестник Министерства по налогам и сборам. ─ 2004. ─ №30. ─ С.67-7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чипорович С. Анализ и контроль за финансовым состоянием субъектов предпринимательской деятельности // Вестник Министерства по налогам и сборам. ─ 2004. ─ №32. ─ С.61-6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строительстве: Учеб. пособие / Под ред. И.С. Степанова. – М.: Юрайт,1999. – 54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цких Н.П. Профилактика экономической несостоятельности: Монография. – Мн.: Академия управления при Президенте Республики Беларусь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 некоторых вопросах экономической несостоятельности (банкротства): Указ Президента Республики Беларусь №508 от 12.11.2003г.  </w:t>
      </w:r>
      <w:r>
        <w:rPr>
          <w:spacing w:val="-6"/>
          <w:sz w:val="28"/>
          <w:szCs w:val="28"/>
        </w:rPr>
        <w:t xml:space="preserve">// </w:t>
      </w:r>
      <w:r>
        <w:rPr>
          <w:sz w:val="28"/>
          <w:szCs w:val="28"/>
        </w:rPr>
        <w:t xml:space="preserve"> Национальный реестр правовых актов Республики Беларусь. - 2004. - 14 ноября. - 1/50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 утверждении Инструкции по анализу и контролю за финансовым состоянием и платежеспособностью субъектов предпринимательской деятель</w:t>
      </w:r>
      <w:r>
        <w:rPr>
          <w:spacing w:val="-2"/>
          <w:sz w:val="28"/>
          <w:szCs w:val="28"/>
        </w:rPr>
        <w:t>ности: Постановление Министерства финансов,</w:t>
      </w:r>
      <w:r>
        <w:rPr>
          <w:sz w:val="28"/>
          <w:szCs w:val="28"/>
        </w:rPr>
        <w:t xml:space="preserve"> Министерства экономики и Министерства статистики Республики Беларусь от 14.05.2004 </w:t>
      </w:r>
      <w:r>
        <w:rPr>
          <w:spacing w:val="-6"/>
          <w:sz w:val="28"/>
          <w:szCs w:val="28"/>
        </w:rPr>
        <w:t xml:space="preserve">№ 81/128/65 // </w:t>
      </w:r>
      <w:r>
        <w:rPr>
          <w:sz w:val="28"/>
          <w:szCs w:val="28"/>
        </w:rPr>
        <w:t xml:space="preserve"> Национальный реестр правовых актов Республики Беларусь. - 2004. - 4 июня. - 8/1105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 экономической несостоятельности и банкротстве:  Закон Республики Беларусь от 30.05.1991г. // Ведомости Верховного Совета Белорусской ССР. –1991. - №19. –Ст.27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кономической несостоятельности (банкротстве): Закон Республики Беларусь №423-З от 18.07.2000 (с изменениями и дополнениями) // Национальный реестр правовых актов Республики Беларусь. – 2000. – 24 июля. - № 2/19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кевич С. Методика проведения оценки деятельности предприятия с использованием показателей годовой бухгалтерской отчетности // Вестник-ИНФО. – 2005. - №12-1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галов И.А. Понятие антикризисного управления в работах российских и зарубежных ученых // Менеджмент в России и за рубежом. – 2005. - №4. – С.8-1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в Е.М. Финансы предприятий: Учебник. – Мн.: Выш. шк., 2005. – 573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кин Б.В. Основы управления. Производственно-строительные системы. – М.: Стройиздат, 1991. – 33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занкевич О. Анализ финансового состояния предприятия: Основные подходы // Финансы. Учет. Аудит. – 2004. – № 8. – С.51-5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гель Д.М. Проблемы антикризисного управления предприятием // Весник Белорусского государственного экономического университета. – 2004. - №5. – С.31-3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: Учебник. – 2-е изд., перераб. и доп. – М.: ИНФРА-М, 2003. – 400с. – (Серия «Высшее образовани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Методика комплексного анализа хозяйственной деятельности: Краткий курс. – 2-е изд., испр. – М.: ИНФРА-М, 2003. – 303с. – (Серия «Высшее образование»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 Г.В. Методика оценки финансового состояния предприятия по новому балансу Республики Беларусь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вчик Л. Анализ финансовых результатов деятельности предприятия с учетом нового плана счетов // Веснiк Беларускага Дзяржаўнага эканамiчнага унiверсiтэта. – 2004. – № 4. – С.40-4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рин В.В. Антикризисное управление: практическое использование идеальных ресурсов // Менеджмент в России и за рубежом – 2004. - №3. – С.98-10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ория и практика антикризисного управления: Учебник для вузов / Г.З. Базаров, С.Г. Беляев, Л.П. Белых – М.: Закон и право, ЮНИТИ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качук М.И. Основы финансового менеджмента. –Мн.: Экоперспектива, 2002. – 41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нков Е., Двединидова С. Диагностика в антикризисном управлении // Менеджмент в России и за рубежом. – 2002. - №1. – С.3-2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оительной организацией / Л.И. Абрамов, В.В. Позняков, С.Н. Петрова. – М.: Высш. шк., 1990. – 14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кин Э.А., Панов В.В. Арбитражное управление. – М.: Тандем, 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инансовый менеджмент: Учебник / Под ред. Н.Ф. Самсонова. − 2-е изд. − М.: ЮНИТИ-ДАНА, 2004 . − 451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: Учеб. пособие. / Н.Е. Заяц и др.; под общ. ред. Н.Е. Заяц и Т.И. Василевской. – Мн.: Выш. шк., 2005. – 52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евич Г. Диагностика банкротства предприятия // Планово-экономический отдел. – 2005. – №3. – С.59-6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евич Г. Диагностика банкротства предприятия // Планово-экономический отдел. – 2005. – №4. – С.62-65 (продолжени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валов А. Диагностика несостоятельности (экономических заболеваний) предприятия // Экономика. Финансы. Управление – 2003. - №3. – С.78-8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валов А. Диагностика несостоятельности (экономических заболеваний) предприятия // Экономика. Финансы. Управление – 2003. - №4. – С.79-85 (продолжени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ка предприятия / В.Я. Хрипач, Г.З, Суша, Г.К. Оноприенко; Под ред. В. Я. Хрипача. – Мн.: Экономпресс, 2000. – 46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ка предприятия: Учебник / Под ред. О.И.Волкова. –М.: Инфра-М, 1997. – 41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ка предприятия. / Под ред. А.И. Ильина. – М.: Новое знание, 2003. –677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оительства: Учеб.  пособие / Под ред. Ю.Ф. Симионова. – М.: Март, 2003. – 34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оительства / Под ред. И.С. Степанова – М.: Юрайт, 1997. – 4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Учебник для студ. экон. спец вузов./ Г.В. Савицкая. – 9-е изд., испр. – Мн.: Новое знание, 2004. – 64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bankrot.by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ологически и теоретические основы исследования диагнос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5130165" cy="5349875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</w:t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видов и типов диагностики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1028700</wp:posOffset>
                </wp:positionH>
                <wp:positionV relativeFrom="paragraph">
                  <wp:posOffset>635</wp:posOffset>
                </wp:positionV>
                <wp:extent cx="7560310" cy="6117590"/>
                <wp:effectExtent l="0" t="0" r="0" b="0"/>
                <wp:wrapTopAndBottom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6570" cy="6117590"/>
                                  <wp:effectExtent l="0" t="0" r="0" b="0"/>
                                  <wp:docPr id="5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611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81.7pt;mso-wrap-distance-left:1.9pt;mso-wrap-distance-right:1.9pt;mso-wrap-distance-top:0pt;mso-wrap-distance-bottom:0pt;margin-top:0.05pt;mso-position-vertical-relative:text;margin-left:8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6570" cy="6117590"/>
                            <wp:effectExtent l="0" t="0" r="0" b="0"/>
                            <wp:docPr id="5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611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1600200</wp:posOffset>
                </wp:positionH>
                <wp:positionV relativeFrom="paragraph">
                  <wp:posOffset>635</wp:posOffset>
                </wp:positionV>
                <wp:extent cx="7560310" cy="330708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60.4pt;mso-wrap-distance-left:1.9pt;mso-wrap-distance-right:1.9pt;mso-wrap-distance-top:0pt;mso-wrap-distance-bottom:0pt;margin-top:0.05pt;mso-position-vertical-relative:text;margin-left:12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3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Характеристика диагностики как процесс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334645</wp:posOffset>
                </wp:positionH>
                <wp:positionV relativeFrom="paragraph">
                  <wp:posOffset>635</wp:posOffset>
                </wp:positionV>
                <wp:extent cx="5772150" cy="5130165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13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1840" cy="5130165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1840" cy="513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403.95pt;mso-wrap-distance-left:1.9pt;mso-wrap-distance-right:1.9pt;mso-wrap-distance-top:0pt;mso-wrap-distance-bottom:0pt;margin-top:0.05pt;mso-position-vertical-relative:text;margin-left:-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1840" cy="5130165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1840" cy="513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5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, осуществляемые СУ №15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111 -разборка и снос зданий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112-земляные работ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211 - общее строительство зда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212 - строительство инженерных соору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220 - устройство покрытий зданий и соору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230 - строительство дорог, аэродромов и спортивных соору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5240 - строительство водных соору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5252 - прочие строительные работы, требующие специальных професс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3.10 - электромонтажные работ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320 - изоляционные работ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410 - штукатурные работ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420 - столярные и плотницкие работ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430 - устройство покрытий пола и облицовка стен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500 - аренда строительного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3120 - хранение и складирова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0200 - сдача внаем собственного недвижимого имуществ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1320 - аренда строительных машин и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праве заниматься другими видами деятельности, содержащимися в уставе Обще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ЛОЖЕНИЕ 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коэффициенты,</w:t>
      </w:r>
    </w:p>
    <w:p>
      <w:pPr>
        <w:pStyle w:val="Normal"/>
        <w:jc w:val="center"/>
        <w:rPr/>
      </w:pPr>
      <w:r>
        <w:rPr/>
        <w:t>применяемые для оценки ликвидности предприят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34"/>
        <w:gridCol w:w="2618"/>
        <w:gridCol w:w="2917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показыва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рассчитываетс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Коэф-нт текущей (общей) ликвидности </w:t>
            </w:r>
          </w:p>
        </w:tc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точность оборотных средств предприятия, которые могут быть использованы им для погашения своих краткосрочных обязательств. Характеризует запас прочности, возникающей вследствие превышения ликвидного имущества над имеющимися обязательствами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0400" cy="444500"/>
                  <wp:effectExtent l="0" t="0" r="0" b="0"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81" r="-5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тношение текущих активов (оборотных средств) к текущим пассивам (краткосрочным обязательствам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</w:t>
            </w:r>
            <w:r>
              <w:rPr>
                <w:vertAlign w:val="subscript"/>
              </w:rPr>
              <w:t>Т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Нижняя граница указывает на то, что оборотных средств должно быть достаточно, чтобы покрыть свои краткосрочные обязательства. Превышение оборотных активов над краткосрочными обязательствами более чем в два раза считается нежелательным, поскольку это свидетельствует о нерациональном вложении своих средств и неэффективном их использовани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оэф-нт промежуточной лик</w:t>
              <w:softHyphen/>
              <w:t>вид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зируемые платежные возможности предприятия при условии своевременного проведения расчетов с дебитора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444500"/>
                  <wp:effectExtent l="0" t="0" r="0" b="0"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тношение денежных средств и краткосрочных финансовых вложений плюс суммы мобильных средств в расчетах с дебиторами к текущим пассивам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6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Низкое значение указывает на необходимость постоянной работы с дебиторами, чтобы обеспечить возможность обращения наиболее ликвидной части оборотных средств в денежную форму для расчето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оэф-нт абсолютной ликвид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ую часть краткосрочной задолженности предприятие может погасить в ближайшее время. Характеризует платежеспособность предприятия на дату составления баланс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431800"/>
                  <wp:effectExtent l="0" t="0" r="0" b="0"/>
                  <wp:docPr id="6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тношение денежных средств и краткосрочных финансовых вложений к текущим пассивам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АЛ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6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6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Низкое значение указывает на снижение платежеспособности предприятия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7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показателей финансовой устойчивости и финансового риск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  <w:gridCol w:w="1620"/>
        <w:gridCol w:w="162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1800" cy="41910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финансовой неустойчив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200" cy="41910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долгосрочной финансовой независим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51100" cy="43180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эффициент соотношения собственных и привлечен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7065" cy="43180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эффициент маневренности собственного капита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38400" cy="43180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текущей задолжен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14500" cy="41910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обеспеченности запасов собственным капитал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71800" cy="419100"/>
                  <wp:effectExtent l="0" t="0" r="0" b="0"/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ля дебиторской задолженности в активе баланс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7065" cy="431800"/>
                  <wp:effectExtent l="0" t="0" r="0" b="0"/>
                  <wp:docPr id="7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лн. </w:t>
      </w:r>
      <w:r>
        <w:rPr/>
        <w:t>руб.</w:t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6"/>
        <w:gridCol w:w="1190"/>
        <w:gridCol w:w="1801"/>
        <w:gridCol w:w="1190"/>
        <w:gridCol w:w="1190"/>
        <w:gridCol w:w="1267"/>
        <w:gridCol w:w="1456"/>
        <w:gridCol w:w="1513"/>
        <w:gridCol w:w="151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</w:t>
              <w:softHyphen/>
              <w:t>ло год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ый излишек (+) / недостаток (—)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покрытия обязательст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 [2-5]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[3-6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 [2:5·100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[3:6·100]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ее ликвидные активы, А1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ее срочные пассивы, П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7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6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</w:t>
              <w:softHyphen/>
              <w:t>реализуе</w:t>
              <w:softHyphen/>
              <w:t>мые активы, А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</w:t>
              <w:softHyphen/>
              <w:t>ные пасси</w:t>
              <w:softHyphen/>
              <w:t>вы, П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леннореализуе</w:t>
              <w:softHyphen/>
              <w:t>мые активы, A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</w:t>
              <w:softHyphen/>
              <w:t>ные пасси</w:t>
              <w:softHyphen/>
              <w:t>вы, П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реализумые активы, А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пассивы, П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6</w:t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показателей ликвидности и платежеспособ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  <w:gridCol w:w="1620"/>
        <w:gridCol w:w="1620"/>
        <w:gridCol w:w="162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0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88465" cy="444500"/>
                  <wp:effectExtent l="0" t="0" r="0" b="0"/>
                  <wp:docPr id="7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промежуточной ликвид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0065" cy="431800"/>
                  <wp:effectExtent l="0" t="0" r="0" b="0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83" r="-1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05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эффициент движимости (коэффициент доли оборотных средств в активах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44600" cy="444500"/>
                  <wp:effectExtent l="0" t="0" r="0" b="0"/>
                  <wp:docPr id="7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эффициент доли запасов и налогов в оборотных актив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00300" cy="431800"/>
                  <wp:effectExtent l="0" t="0" r="0" b="0"/>
                  <wp:docPr id="7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336" w:before="180" w:after="180"/>
      <w:ind w:left="180" w:right="180" w:hanging="0"/>
      <w:jc w:val="both"/>
    </w:pPr>
    <w:rPr>
      <w:rFonts w:ascii="Verdana" w:hAnsi="Verdana" w:cs="Verdana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5.jpeg"/><Relationship Id="rId36" Type="http://schemas.openxmlformats.org/officeDocument/2006/relationships/image" Target="media/image26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27.wmf"/><Relationship Id="rId40" Type="http://schemas.openxmlformats.org/officeDocument/2006/relationships/image" Target="media/image11.wmf"/><Relationship Id="rId41" Type="http://schemas.openxmlformats.org/officeDocument/2006/relationships/image" Target="media/image28.wmf"/><Relationship Id="rId42" Type="http://schemas.openxmlformats.org/officeDocument/2006/relationships/image" Target="media/image11.wmf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1:00Z</dcterms:created>
  <dc:creator>Ульяна</dc:creator>
  <dc:description/>
  <cp:keywords/>
  <dc:language>en-US</dc:language>
  <cp:lastModifiedBy>Mage</cp:lastModifiedBy>
  <dcterms:modified xsi:type="dcterms:W3CDTF">2011-10-09T09:51:00Z</dcterms:modified>
  <cp:revision>2</cp:revision>
  <dc:subject/>
  <dc:title>Содержание</dc:title>
</cp:coreProperties>
</file>