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вастопольский национальный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хнический университет.</w:t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федра Автомобильного транспорта.</w:t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48"/>
        </w:rPr>
      </w:pPr>
      <w:r>
        <w:rPr>
          <w:rFonts w:cs="Arial"/>
          <w:b/>
          <w:sz w:val="28"/>
          <w:szCs w:val="48"/>
        </w:rPr>
        <w:t>КОНТРОЛЬНАЯ РАБОТА №4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48"/>
        </w:rPr>
      </w:pPr>
      <w:r>
        <w:rPr>
          <w:rFonts w:cs="Arial"/>
          <w:b/>
          <w:sz w:val="28"/>
          <w:szCs w:val="4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48"/>
        </w:rPr>
      </w:pPr>
      <w:r>
        <w:rPr>
          <w:rFonts w:cs="Arial"/>
          <w:b/>
          <w:sz w:val="28"/>
          <w:szCs w:val="48"/>
        </w:rPr>
        <w:t>« Автомобили 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52"/>
        </w:rPr>
      </w:pPr>
      <w:r>
        <w:rPr>
          <w:rFonts w:cs="Arial"/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олнил :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удент гр. АВ – 42- 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ач. кн. 051463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енакал А. В.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ил :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----------------------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вастополь 2009 г.</w:t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КОНТРОЛЬНАЯ РАБОТА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 ДИСЦИПЛИНЕ &lt;&lt; Автомобили&gt;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ециальность – 6.070106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РУППЫ АВ. – 42з Сев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ЧЕНАКАЛ АНДРЕЙ ВАЛЕРИ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ИФР 051463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дрес: г. СИМФЕРОПОЛЬ, ул. КИЕВСКАЯ 137, кв. 64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ма контрольной работы: &lt;&lt;ГАЗ – 66 - 11&gt;&gt;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inline distT="0" distB="0" distL="0" distR="0">
            <wp:extent cx="5705475" cy="507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1.Характеристика прототипа стр.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2.Расчёт барабанного тормозного механизма стр.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3. Вывод стр.№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4. Список литературы стр.№ 6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.1 – Характеристика ГАЗ – 66 – 1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автомоби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66 - 1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– 1996 гг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ые параметры,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я, 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х колё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х колё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 характерист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 снаряжённом состоянии, к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ёмность, к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масса, к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передней оси, к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задней оси, к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ые характерист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, км/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100 км/ч, се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ые механизм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й ос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ного типа с внутренними колодками. Диаметр 380 мм., ширина накладок 80 м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й ос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.1 – Значения установившегося замедления. </w:t>
      </w:r>
    </w:p>
    <w:tbl>
      <w:tblPr>
        <w:tblW w:w="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30"/>
        <w:gridCol w:w="2268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уст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А (справочное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ссификация ДТС по категориям</w:t>
      </w:r>
    </w:p>
    <w:tbl>
      <w:tblPr>
        <w:tblW w:w="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639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наименование и полная масса ДТС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С с полной массой от 3,5 до 12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Расчёт барабанного тормоз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параметров тормозной системы автомобиля выполняется в соответствии с ГОСТ 22895-77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в котором основным нормативным параметром эффективности тормозной системы является установившееся замедление данного автомобиля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уст</w:t>
      </w:r>
      <w:r>
        <w:rPr>
          <w:sz w:val="28"/>
        </w:rPr>
        <w:t>,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асчёта тормозной системы необходимо знать величину среднего замедления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СР</w:t>
      </w:r>
      <w:r>
        <w:rPr>
          <w:sz w:val="28"/>
        </w:rPr>
        <w:t>, м/с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2с для гидравлического тормозного прив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ая скорость данного автомоб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2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у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СР</w:t>
      </w:r>
      <w:r>
        <w:rPr>
          <w:sz w:val="28"/>
          <w:szCs w:val="28"/>
        </w:rPr>
        <w:t xml:space="preserve"> =</w:t>
      </w:r>
      <w:r>
        <w:rPr>
          <w:sz w:val="28"/>
          <w:szCs w:val="16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‾‾‾‾‾‾‾‾‾‾‾‾‾‾‾‾‾‾ , (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szCs w:val="28"/>
        </w:rPr>
        <w:t xml:space="preserve">0,2 + </w:t>
      </w:r>
      <w:r>
        <w:rPr>
          <w:sz w:val="28"/>
        </w:rPr>
        <w:t>26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 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СР</w:t>
      </w:r>
      <w:r>
        <w:rPr>
          <w:sz w:val="28"/>
          <w:szCs w:val="28"/>
        </w:rPr>
        <w:t xml:space="preserve"> =</w:t>
      </w:r>
      <w:r>
        <w:rPr>
          <w:sz w:val="28"/>
          <w:szCs w:val="16"/>
        </w:rPr>
        <w:t xml:space="preserve"> </w:t>
      </w:r>
      <w:r>
        <w:rPr>
          <w:sz w:val="28"/>
        </w:rPr>
        <w:t>5,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‾‾‾‾‾‾‾‾‾‾‾‾‾‾‾‾‾‾ = 5,39 м/с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26,4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0,2 + 5,5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им тормозной пут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, м и время торможе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,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= 0,1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= 3,6 k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lang w:val="en-US"/>
        </w:rPr>
        <w:t xml:space="preserve"> 0,5,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= 3,6</w:t>
      </w:r>
      <w:r>
        <w:rPr>
          <w:sz w:val="28"/>
        </w:rPr>
        <w:t xml:space="preserve"> * 0,15 * 26,4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242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</w:rPr>
        <w:t xml:space="preserve"> * 0,5 = 70,488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61950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</w:rPr>
        <w:t xml:space="preserve"> , (2,3)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57225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</w:rPr>
        <w:t xml:space="preserve"> = 5,1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м работу сил трения в тормозных механизмах ос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T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Ti</w:t>
      </w:r>
      <w:r>
        <w:rPr>
          <w:sz w:val="28"/>
        </w:rPr>
        <w:t xml:space="preserve"> = 2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β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(2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полная масса автомобиля, 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г</w:t>
      </w:r>
      <w:r>
        <w:rPr>
          <w:sz w:val="28"/>
        </w:rPr>
        <w:t>, - собственная масса автомобиля, кг., М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грузоподъёмность автомобиля, кг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ая скорость автомобиля, м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Ti</w:t>
      </w:r>
      <w:r>
        <w:rPr>
          <w:sz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95375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= 6895,35 Дж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Ti</w:t>
      </w:r>
      <w:r>
        <w:rPr>
          <w:sz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95375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= 12805,65 Дж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β</w:t>
      </w:r>
      <w:r>
        <w:rPr>
          <w:sz w:val="28"/>
          <w:vertAlign w:val="subscript"/>
        </w:rPr>
        <w:t>2</w:t>
      </w:r>
      <w:r>
        <w:rPr>
          <w:sz w:val="28"/>
        </w:rPr>
        <w:t>) – коэффициенты распределения тормозных сил по ос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личество тормозных мех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 – координаты центра тяжести автомобиля,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0,9 … 1,1 – грузовые автомоби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база автомобиля,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0,65 *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5970 * 9,81 = 380677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= 38067,7 * 3300 / 58565,7 = 2144,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314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- для передней оси,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1 - </w:t>
      </w:r>
      <w:r>
        <w:rPr>
          <w:sz w:val="28"/>
          <w:lang w:val="en-US"/>
        </w:rPr>
        <w:t>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ля задней ос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= 0,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 – 0,35 = 0,65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рная площадь тормозных накладок колёсного тормоза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0525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, (2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= 150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удельная допустимая мощность трения фрикцион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0075" cy="323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</w:rPr>
        <w:t xml:space="preserve"> = 8,9888541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0075" cy="323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</w:rPr>
        <w:t xml:space="preserve"> = 16,693586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ина тормозной накладки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 xml:space="preserve"> , (2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радиус тормозного бараба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β</w:t>
      </w:r>
      <w:r>
        <w:rPr>
          <w:sz w:val="28"/>
          <w:vertAlign w:val="subscript"/>
        </w:rPr>
        <w:t xml:space="preserve">Σ </w:t>
      </w:r>
      <w:r>
        <w:rPr>
          <w:sz w:val="28"/>
        </w:rPr>
        <w:t>= 18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– 2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суммарный угол охвата тормозных колод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304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= 0,0003714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304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= 0,0006898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я закрепил и расширил теоретические знания, полученные при изучении третьего раздела курса «Автомобили» и приобрёл навыки в расчётах и проектировании тормозных систем автомобиле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автомобильный справочник – Москва «Транспорт», 1979.-463с.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эксплуатация автомобилей под редакцией доктора техн. наук, профессора Е.С.Кузнецова . – Москва «Транспорт», 1991. 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уренко А.Н. и др. «Функциональный расчёт тормозной системы автомобиля с барабанными тормозами». – К.: УМК ВО, 1990. – 1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6:00Z</dcterms:created>
  <dc:creator>Владелец</dc:creator>
  <dc:description/>
  <cp:keywords/>
  <dc:language>en-US</dc:language>
  <cp:lastModifiedBy>Mage</cp:lastModifiedBy>
  <cp:lastPrinted>2009-01-22T22:25:00Z</cp:lastPrinted>
  <dcterms:modified xsi:type="dcterms:W3CDTF">2011-10-09T09:36:00Z</dcterms:modified>
  <cp:revision>2</cp:revision>
  <dc:subject/>
  <dc:title/>
</cp:coreProperties>
</file>