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План</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26" w:leader="none"/>
        </w:tabs>
        <w:suppressAutoHyphens w:val="tru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Style15"/>
        <w:numPr>
          <w:ilvl w:val="0"/>
          <w:numId w:val="4"/>
        </w:numPr>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ырье для производства металлической тары</w:t>
      </w:r>
    </w:p>
    <w:p>
      <w:pPr>
        <w:pStyle w:val="Style15"/>
        <w:numPr>
          <w:ilvl w:val="0"/>
          <w:numId w:val="4"/>
        </w:numPr>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о металлической тары</w:t>
      </w:r>
    </w:p>
    <w:p>
      <w:pPr>
        <w:pStyle w:val="Style15"/>
        <w:numPr>
          <w:ilvl w:val="1"/>
          <w:numId w:val="4"/>
        </w:numPr>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lang w:eastAsia="ru-RU"/>
        </w:rPr>
        <w:t>Производство металлических банок для мясных консервов</w:t>
      </w:r>
    </w:p>
    <w:p>
      <w:pPr>
        <w:pStyle w:val="Style15"/>
        <w:numPr>
          <w:ilvl w:val="1"/>
          <w:numId w:val="4"/>
        </w:numPr>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lang w:eastAsia="ru-RU"/>
        </w:rPr>
        <w:t>Производство мясных консервов и металлических банок</w:t>
      </w:r>
    </w:p>
    <w:p>
      <w:pPr>
        <w:pStyle w:val="Style15"/>
        <w:numPr>
          <w:ilvl w:val="0"/>
          <w:numId w:val="4"/>
        </w:numPr>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lang w:eastAsia="ru-RU"/>
        </w:rPr>
        <w:t>Новые материалы</w:t>
      </w:r>
    </w:p>
    <w:p>
      <w:pPr>
        <w:pStyle w:val="Style15"/>
        <w:numPr>
          <w:ilvl w:val="0"/>
          <w:numId w:val="4"/>
        </w:numPr>
        <w:tabs>
          <w:tab w:val="clear" w:pos="708"/>
          <w:tab w:val="left" w:pos="426" w:leader="none"/>
        </w:tabs>
        <w:suppressAutoHyphens w:val="tru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имущества и недостатки металлической тары</w:t>
      </w:r>
    </w:p>
    <w:p>
      <w:pPr>
        <w:pStyle w:val="Normal"/>
        <w:tabs>
          <w:tab w:val="clear" w:pos="708"/>
          <w:tab w:val="left" w:pos="426" w:leader="none"/>
        </w:tabs>
        <w:suppressAutoHyphens w:val="tru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ой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мин «упаковка» имеет несколько определений и значени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аковка - комплекс, состоящий из тары, упаковочного материала, укупорочных средств и других вспомогательных средств, определяющих потребительские и технологические свойства упаковываемого продукт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аковка - процесс упаковывания, т. е. подготовка продукции к транспортированию, хранению, реализации, потреблению</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аковка - средство или комплекс средств, обеспечивающих защиту продукции от влияния окружающей среды, от повреждений и потерь, и облегчающих процесс обращения (транспортирования, хранения, реал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функции упаковки заключаются в следующе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едохранять товары от порчи и повреждени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еспечивать создание рациональных единиц груза для транспортировки, погрузки и выгрузки товар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еспечивать создание рациональных единиц для их складир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еспечивать создание оптимальных (по весу и объему) единиц для продажи товар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быть важным носителем рекламы.</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идно из перечисленных функций, упаковка играет многоплановую роль, которая становится все более значимой для мирового рынка. Росту значения упаковки способствуют самые разные факторы, в том числ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амообслуживание в торговле - с увеличением числа магазинов самообслуживания упаковка начинает выполнять функции продавца: она должна привлечь внимание к товару, описать его свойства, внушить потребителю уверенность в этом товаре и произвести благоприятное впечатление о товаре в цело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ост доходов населения — увеличение доходов населения означает, что потребители готовы заплатить за удобство, внешний вид, надежность и престижность улучшенной упаковк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браз фирмы и образ марки — товары высокого качества в оригинальной упаковке фирмы создают приверженность потребителей именно к этой фирме, к этой марк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4) возможность для новаторства — новаторство в упаковке может принести большие выгоды. Например, германская фирма «Бишоф и Кляйн» разработала специальную бумагу с покрытием для медицинских инструментов одноразового использования, которое обеспечивает 100% стерильность и надежность. Высоким спросом пользуется также термоусадочная пленка бельгийской фирмы «Хиши пластик», позволяющая очень быстро покрыть флакон с ЛC. Повреждение пленки будет означать вскрытие, т. е. нарушение целостности упаковки ЛС.</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стоит обратить внимание и на некоторые негативные стороны упаковк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овершенствование упаковки приводит к росту цен на товары, встречаются случаи, когда упаковка стоит больше, чем товар;</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а упаковку расходуются дефицитные ресурсы, в частности бумага, алюминий, стекло, что также приводит к увеличению стоимости товар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грязнение окружающей среды, т.е. экологические аспекты упаковки. Так, например, около 40% всех твердых отходов в США приходится на долю выброшенной упаковки. Это создает большие проблемы с ее уничтожением, требующим затрат труда и энергии, что приводит к загрязнению биосферы.</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огда в погоне за ростом сбыта фирмы могут на упаковке указать неправильную информацию, вводящую в заблуждение потребителей. Такие приемы считаются недобросовестной конкуренцией. В США в 1966 г. конгресс принял закон о приведении достоверной информации о товаре на упаковке и в маркировке. В нашей стране такие требования закреплены в федеральном законодательстве и ведомственных нормативных документах.</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uppressAutoHyphens w:val="true"/>
        <w:spacing w:lineRule="auto" w:line="360" w:before="0" w:after="0"/>
        <w:jc w:val="center"/>
        <w:rPr/>
      </w:pPr>
      <w:r>
        <w:rPr>
          <w:rFonts w:cs="Times New Roman;Times New Roman" w:ascii="Times New Roman;Times New Roman" w:hAnsi="Times New Roman;Times New Roman"/>
          <w:b/>
          <w:color w:val="000000"/>
          <w:sz w:val="28"/>
          <w:szCs w:val="28"/>
        </w:rPr>
        <w:t>1 Сырье для производства металлической тары</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иалами, используемыми для производства металлической тары, являются стальные и алюминиевые сплавы.</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ь получают из железосодержащих руд путем выплавки в мартеновских или конверторных печах, а специальные марки — в электроплавильных печах. Сталь представляет собой сплав железа с углеродом, содержание которого составляет от 0,06 до 2,14%, также содержатся примеси марганца, кремния, фосфора, серы, кислорода, азота, водорода в долях процента и каждая из них придает особые свойства сплаву. Сталь выпускают различных марок и назначения. Сплав с большим количеством углерода называют чугун.</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леродистой сталь названа по основному элементу — углероду, сильно влияющему на структуру и свойства. Его количество в них не более 1,35%. С увеличением его содержания возрастают твердость, прочность, упругость стали и снижаются пластичность, относительное удлинение. В зависимости от степени раскисления сталь подразделяют на кипящую (кп), полуспокойную (пс) и спокойную (сп). Раскисление — это введение в сплав добавок металлов, которые снижают содержание кислорода в сплав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рукционные углеродистые стали содержат углерод в небольшом количестве (0,06-0,85 %), обладают высокой пластичностью, хорошо обрабатываются давление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есть тонколистовая углеродистая сталь с покрытием или без него. Исходным материалом для производства жести служит горячекатаный листовой прокат толщиной 2-2,4 мм из низкоуглеродистой стали марок 08 кп и 08 пс, раскисленный алюминием или кремнием. Выпускают белую и черную жесть. Белую жесть чаще используют в производстве тары для пищевых продуктов. Черную жесть лакируют, хромируют, цинкуют, никелируют, покрывают алюминием и используют для производства различных видов тары, но применение ее ограничено по гигиеническим характеристика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ая жесть — тонколистовая углеродистая сталь, покрытая с обеих сторон слоем олова. Олово — серебристо-белый металл, который обладает низкой температурой плавления (232 °С), высокой пластичностью и мягкостью. Олово 99,9% чистоты является безопасным, так как содержание свинца в нем не превышает 0,1%, а реально составляет 0,05%. Олово устойчиво к действию холодной и горячей воды, органических кислот, очень медленно растворяется в разбавленных минеральных кислотах и растворах щелочей и не образует токсичных соединений с пищевыми продуктами. Около 90% всей производимой белой жести идет на изготовление тары для консерв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ая жесть имеет ровную, блестящую поверхность и химически устойчива из-за высокой устойчивости олова. Белая жесть имеет название «луженая жесть», поскольку основной технологией ее получения является метод горячего лужения — нанесение олова на лист стали из расплава. В настоящее время применяют в основном метод электролитического лужения. Тонкий слой олова наносят на стальной лист из электролитов в гальванической ванне электрохимическим методом. Электролитическое лужение — наиболее производительный и экономный способ, поскольку при правильном подборе компонентов и параметров ванны (плотность тока, концентрация электролита, время нанесения и пр.) удается получить прочное, равномерное покрытие, но меньшей толщины, чем при горячем лужении. Небольшое количество белой жести горячего лужения производят в основном для производства упаковки продукции длительного хранени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ромированную жесть используют для увеличения ассортимента металлической тары, так как олово стало дорогостоящим металлом, и по причине уменьшения запасов в месторождениях стали использовать лакированные хром, алюминий, никель.</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ромированная жесть имеет голубовато-белый цвет металлического хрома. Хром имеет плотность, близкую к плотности железа, устойчив к окислению кислородом воздуха и стоек к действию воды, но растворяется в разбавленных кислотах. Металлический хром малотоксичен и обладает высокой коррозионной стойкостью, поэтому применяется для хромирования металлических поверхностей. Хромовое покрытие более дешевое, чем оловянное, и хром не является дефицитным металло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ромированную жесть выпускают лакированной с обеих сторон. Использование хромированной жести без дополнительного защитного слоя невозможно, так как это покрытие более жесткое по сравнению с оловом и является абразивным, что приводит к более быстрому износу оборудования для производства банок. Защитные свойства хрома по отношению к железу в хромированной жести ниже, чем у олова в луженой жести. Хромированная жесть сравнительно быстро растворяется в кислых средах с выделением водорода. Недостатком хромированной жести является сложность закатывания банок с высокой скоростью.</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этим хромированную жесть используют для производства кронен-пробок, крышек для закатки стеклянных банок, банок под сыпучие пищевые продукты, а также для консервирования, для производства банок под лакокрасочные материалы, сыпучие товары бытовой химии, в производстве комбинированной тары.</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рная жесть применяется для производства кронен-пробок для укупоривания бутылок, однако ее не используют для упаковывания пищевых продуктов, а чаще используют при производстве потребительской тары для непродовольственных товаров. Покрывают лаковыми покрытиями для защиты от коррозии и применяют в ограниченном ассортименте вследствие низких эстетических свойств и более высокой степени подверженности коррози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инкованная жесть (оцинкованная сталь) применяется для производства потребительской и транспортной тары для непродовольственных товаров. Цинк — светло-серый легкоплавкий (419 °С) металл, устойчив к атмосферным воздействиям благодаря образованию защитной оксидной пленки. Цинк применяют для получения защитных покрытий на стальных изделиях. Качественное цинковое покрытие имеет характерный морозный узор из кристаллов цинк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инковые покрытия не выдерживают воздействия горячей воды, пищевых, минеральных кислот и щелочей. Соединения цинка токсичны, поэтому на изделия, предназначенные для контакта с пищевыми продуктами, цинковые покрытия не наносят.</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юминий — основной компонент алюминиевых сплавов. Алюминий получают из бокситовых руд электролизом расплава соленых соединений в присутствии криолита, снижающего температуру плавления. Алюминий имеет низкую плотность (2200 кг/м3), он очень пластичный и мягкий. Известно, что на поверхности алюминия образуется тонкая, прочная оксидная пленка, что обеспечивает ему стойкость к атмосферным воздействиям, влиянию органических кислот, щелочей, аммиака и т. д. Стоимость алюминия в 3~4 раза выше жести, однако алюминий легче, так что удельная стоимость единицы массы продукции сопоставим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юминиевые сплавы по способу изготовления из них изделий подразделяют на деформируемые — Д (получаемые методами пластической деформации, например, банки, тубы, баллоны) и литейные — JI (изготовляемые литьем, например, обручи для фляг).</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формируемые алюминиевые сплавы классифицируют на упрочняемые и неупрочняемые с помощью термообработки. Упрочняемыми деформируемыми сплавами алюминия являются дуралюмины марок д1 и д2 (цифры показывают номер сплава). Основной легирующий элемент данных сплавов — медь (3,8-4,8%); в сплаве содержатся также магний (0,4-2,3%), марганец (0,4-0,8%). Легирующие элементы придают дуралюминам твердость, прочность и некоторую пластичность. Эти свойства закрепляются при термообработке. Для коррозионной стойкости листы из дуралюмина подвергают плакировке, т. е. покрывают слоем чистого алюминия с последующим нагревом и прокатко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деформируемым алюминиевым сплавам, неупрочняемым термической обработкой, относятся сплавы алюминия с марганцем и магнием марок АМц (марганца до 1,8 %) и AMrl — АМг6 (цифры показывают среднее содержание магния). Эти сплавы отличаются повышенной устойчивостью к механическим нагрузкам, коррозии. Для упрочнения поверхности сплава проводят нагар-товку (отбивку).</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тейные алюминиевые сплавы обладают хорошей жидко-текучестью, малой усадкой, пористостью. Большинство марок этих сплавов расшифровываются так: АЛ (цифра) — алюминий литейный; цифра означает порядковый номер сплава, химический состав которого регламентируется ГОСТом. Наиболее широко используют алюминиевые литейные сплавы I группы с кремнием (силумины). Силумины не подвергают термической обработке, их прочность повышают путем добавления модификаторов. В сплавах для изделий, контактирующих с пищевыми продуктами, содержание свинца не должно превышать 0,15%, цинка — 0,3%, мышьяка — 0,015%, примесь бериллия не допускаетс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юминий хорошо прокатывается в тонкую фольгу, которая применяется для производства полужесткой металлической упаковки и комбинированных материалов. Толщина алюминиевой фольги составляет от 10 до 200 мкм. При калибровании (прокатке через последнюю пару валов) прокатывают сдвоенные полосы фольги, поэтому внутренняя сторона их слегка матовая, а внешняя — с зеркальным блеском, но их свойства идентичны. Очень тонкая фольга имеет микроразрывы или трещины, эти отверстия делают ее проницаемой для паров воды и кислорода, поэтому требуется специальная обработка лаком. Литейные и деформируемые алюминиевые сплавы используют для производства тары как потребительской, так и транспортной («молочные» фляги).</w:t>
      </w:r>
      <w:r>
        <w:br w:type="page"/>
      </w:r>
    </w:p>
    <w:p>
      <w:pPr>
        <w:pStyle w:val="Style15"/>
        <w:numPr>
          <w:ilvl w:val="0"/>
          <w:numId w:val="2"/>
        </w:numPr>
        <w:suppressAutoHyphens w:val="true"/>
        <w:spacing w:lineRule="auto" w:line="360" w:before="0" w:after="0"/>
        <w:ind w:left="0" w:hanging="0"/>
        <w:contextualSpacing/>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оизводство металлической тары</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производство металлической тары. Для того чтобы ее получить, необходимо получить сырье (металл).</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о белой листовой жести. Технологический процесс включает следующие стадии обработк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холодная прокатка углеродистой стал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электролитическая очистка поверхности для удаления неровностей, окисленного сло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тжиг;</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езжиривание и подготовка полосы к основному процессу — лужению;</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электролитическое лужени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резка на листовые заготовк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лщина слоя олова определяет срок годности банки, поскольку при нарушении целостности покрытия в процессе производства или при хранении упакованного продукта, содержащего воду, соли и т. п. В этих местах жесть начинает быстро ржаветь в присутствии влаги из-за возникновения гальванической пары олово-железо (электрохимическая коррозия). Поэтому чем толще слой олова, тем больше продолжительность его защитного действи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изводстве полуфабриката листового или рулонного материала для производства банок покрытие принято делить по толщине на три класса: I класс — 2,8 г/м2, II класс — 5,6 г/м2, III класс — 11,2 г/м2 с каждой из сторон листа. Толщина покрытия III класса достигает 1,5 мкм. При горячем способе лужения средний расход олова составляет 20 г/м2, а средняя толщина слоя 3 мкм (колебания 1,6-5 мкм). Толщина стального листа составляет около 200-250 мкм (0,20-0,25 м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есть с покрытием III класса практически не производится из-за большого расхода олова. Наиболее часто используется белая жесть марки ЭЖК II класса. Для увеличения ее коррозионной стойкости применяют дополнительное лакирование поверхности олова, а также другие приемы.</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коррозионной стойкости белой жести заключается в следующих технологических операциях:</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ассивирование, т. е. получение тонкой оксидной пленки толщиной 1-2 мм на поверхности олова. Для этого поверхность жести электролитического лужения обрабатывают окислителям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пециальных ваннах. Пассивирование способствует повышению устойчивости олова к сероводороду, выделяющегося из продукта при стерилизации мяса, рыбы, некоторых овощей;</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несение масляной пленки снижает трение и, следовательно, вероятность повреждения олова при обработке металла. Вместо растительного масла сейчас используют органические синтетические эфиры с низким коэффициентом трени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лакирование поверхности осуществляют полимерными смолами (эпоксиды, акрилаты). Слой лака защищает олово от повреждения. Наибольшее применение находит эпоксифенольный лак, который разрешен для контакта с пищевыми продуктами. Тонкая пленка высохшего (за счет химической реакции отвердения) лака является инертной и не переходит в раствор. Консервную ленту покрывают также фенольно-масляными лаками, белково-устойчивыми эмалями и др.</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ую роль в повышении стойкости оловянного покрытия играет уменьшение пористости покрытия. Скорость коррозии снизилась, если бы удалось получить плотное, непористое покрытие. Недостатком является то, что покрытие олова на белой жести всегда получается пористым. Чем тоньше слой олова, тем больше вероятность получения системы сообщающихся пор, которые открывают путь для проникновения влаги внутрь покрытия, к поверхности стали. В более толстых слоях (например, 4-5 мкм) олова горячего лужения вероятнее, что поры перекрывают друг друга, и такая жесть лучше защищает слой железа от окислени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о жестяных банок. Различают литографированные и нелитографированные банки, укупоренные двойным закаточным швом. Технологический процесс проходит на двух параллельных линиях — производство корпуса и крышки и (или) донышка. Изготовление донышек и крышек аналогично для всех типов банок Стадии производства корпуса различают в зависимости от типа банки В сборной («трёхчастной») банке формируется продольный шов на корпус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Производство банок I типа. Листовая жесть разрезается на заготовки — бланки. Из штабеля банки по одному проходят узел насечки. В узле формообразования заготовка принимает цилиндрическую форму заданного диаметра, а продольный шов отбортовываетс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технологии соединение шва производится способом сварки или пайк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ьный калибрующий венец оформляет нахлест краев заготовки, чтобы подготовить ее к сварке. После сварки корпус банки поступает на установку, где на внутреннюю и наружную поверхности сварного шва наносят лак и сушат его. Затем корпус отбортовывают и соединяют в фальц с предварительно подготовленным донышком, затем закатывают двойным швом. После формирования банки ее контролируют на герметичность. Негерметичные банки выбраковывают.</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о цельных банок II типа проще. Листовой или рулонный материал поступает на пресс, где производится глубокая вытяжка металла, затем механическая вырубка и отбортовка горловины; лакирование внутренней поверхности и отвердение лака.</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о концов, т. е. донышек и крышек, происходит по-разному, в зависимости от того, имеют они устройство для облегчения вскрывания (легковскрываемые крышки) или нет.</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донышки и крышки однотипны (для обычных сборных банок), их изготовление одинаково. Лист поступает в зону штампа, и производится штамповка-вырубка одновременно нескольких заготовок. Отштампованные крышки (донышки) передаются по транспортеру для подвивки и гумитирования, т. е. введения в фальц крышки уплотнительной, герметизирующей пасты. Затем пасту подсушивают в туннельной печи. Донышки для сборных банок направляют на соединение с корпусом Крышки переводят в вертикальное положение и направляют на упаковку.</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зготовлении банок для консервов применяют следующие материалы:</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жесть холоднокатаная белая, листовая или рулонная марок ЭЖК, ЭЖК-Д и ГЖК;</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жесть белая холоднокатаная горячего лужения в рулонах;</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жесть белая листовая лакированная (по нормативной документаци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жесть белая листовая и рулонная (по НД);</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жесть белая листовая литографированная (по НД);</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жесть, хромированная лакированная марки ХЛЖК;</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люминиевая лакированная лента или листы (по НД);</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пой оловянно-свинцовый с номинальным содержанием олова 40 %;</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лотнительные пасты (по НД);</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атериал лакокрасочный шовный (по НД).</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льные бочки производят двумя способами: сварным и закатным. Это означает, что соединение доньев с корпусом выполняют либо методом сварки, либо механическим способом — закаткой. Бочки производят двух типов: тип I — с несъемными доньями и тип II — со съемным верхним дном. Бочки должны быть устойчивыми к внутренней среде, поэтому обязательным требованием является непроницаемость швов.</w:t>
      </w:r>
    </w:p>
    <w:p>
      <w:pPr>
        <w:pStyle w:val="Normal"/>
        <w:suppressAutoHyphens w:val="tru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uppressAutoHyphens w:val="true"/>
        <w:spacing w:lineRule="auto" w:line="360" w:before="0" w:after="0"/>
        <w:jc w:val="center"/>
        <w:rPr/>
      </w:pPr>
      <w:r>
        <w:rPr>
          <w:rFonts w:cs="Times New Roman;Times New Roman" w:ascii="Times New Roman;Times New Roman" w:hAnsi="Times New Roman;Times New Roman"/>
          <w:b/>
          <w:color w:val="000000"/>
          <w:sz w:val="28"/>
          <w:szCs w:val="28"/>
        </w:rPr>
        <w:t xml:space="preserve">2.1 </w:t>
      </w:r>
      <w:r>
        <w:rPr>
          <w:rFonts w:cs="Times New Roman;Times New Roman" w:ascii="Times New Roman;Times New Roman" w:hAnsi="Times New Roman;Times New Roman"/>
          <w:b/>
          <w:bCs/>
          <w:color w:val="000000"/>
          <w:sz w:val="28"/>
          <w:szCs w:val="28"/>
          <w:lang w:eastAsia="ru-RU"/>
        </w:rPr>
        <w:t>Производство металлических банок для мясных консервов</w:t>
      </w:r>
    </w:p>
    <w:p>
      <w:pPr>
        <w:pStyle w:val="Normal"/>
        <w:suppressAutoHyphens w:val="tru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таллические банки в качестве упаковочного средства для мясных консервов все активнее теснятся стеклянными банками и полимерными материалами. Однако, собираясь в поход, в экспедицию, приобретая продукт для заведомо длительного хранения, мы покупаем тушенку именно в металлической банке, зная, что, во-первых, точно довезем ее до места назначения и, во-вторых, что вкус продукта останется прежни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Style15"/>
        <w:numPr>
          <w:ilvl w:val="1"/>
          <w:numId w:val="3"/>
        </w:numPr>
        <w:suppressAutoHyphens w:val="true"/>
        <w:spacing w:lineRule="auto" w:line="360" w:before="0" w:after="0"/>
        <w:ind w:left="0" w:hanging="0"/>
        <w:contextualSpacing/>
        <w:jc w:val="center"/>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Производство мясных консервов и металлических банок</w:t>
      </w:r>
    </w:p>
    <w:p>
      <w:pPr>
        <w:pStyle w:val="Normal"/>
        <w:suppressAutoHyphens w:val="tru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таллические банки сохраняют за собой как за средством упаковки и хранения продукции мясной промышленности по четное первое место. Полимерные материалы для упаковки различных консервов еще не нашли широкого применени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анные Госкомстата России (см. табл. 1) показывают динамику производства различной консервированной продукции с 1995 по 2000 гг. Основные показатели характеризуются небольшим, но устойчивым ростом. Это касается мясных и мясорастительных, молочных, фруктовых консервов, соков. Нестабильностью развития, некоторой скачкообразностью характеризуется сектор производства консервов рыбных и из морепродуктов, овощных консервов. Резкое снижение производительности характерно для томатных консервов, а резкое увеличение — для натуральных и, в частности, фруктовых соков и детских консерв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uppressAutoHyphens w:val="true"/>
        <w:spacing w:lineRule="auto" w:line="360" w:before="0" w:after="0"/>
        <w:jc w:val="center"/>
        <w:rPr/>
      </w:pPr>
      <w:r>
        <w:rPr/>
        <w:t>Таблица 1 - Производство основных видов продукции пищевой промышленности за 5 лет (1995-2000 гг.) Млн. усл. Б</w:t>
      </w:r>
    </w:p>
    <w:tbl>
      <w:tblPr>
        <w:tblW w:w="5850" w:type="dxa"/>
        <w:jc w:val="center"/>
        <w:tblInd w:w="0" w:type="dxa"/>
        <w:tblLayout w:type="fixed"/>
        <w:tblCellMar>
          <w:top w:w="0" w:type="dxa"/>
          <w:left w:w="108" w:type="dxa"/>
          <w:bottom w:w="0" w:type="dxa"/>
          <w:right w:w="108" w:type="dxa"/>
        </w:tblCellMar>
      </w:tblPr>
      <w:tblGrid>
        <w:gridCol w:w="1954"/>
        <w:gridCol w:w="666"/>
        <w:gridCol w:w="666"/>
        <w:gridCol w:w="616"/>
        <w:gridCol w:w="666"/>
        <w:gridCol w:w="666"/>
        <w:gridCol w:w="616"/>
      </w:tblGrid>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оказател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9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нсервы,</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сего</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 том числ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Times New Roman" w:ascii="Times New Roman;Times New Roman" w:hAnsi="Times New Roman;Times New Roman"/>
                <w:color w:val="000000"/>
                <w:sz w:val="20"/>
                <w:szCs w:val="28"/>
                <w:lang w:eastAsia="ru-RU"/>
              </w:rPr>
              <w:t>24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1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Times New Roman" w:ascii="Times New Roman;Times New Roman" w:hAnsi="Times New Roman;Times New Roman"/>
                <w:color w:val="000000"/>
                <w:sz w:val="20"/>
                <w:szCs w:val="28"/>
                <w:lang w:eastAsia="ru-RU"/>
              </w:rPr>
              <w:t>22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2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69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Times New Roman" w:ascii="Times New Roman;Times New Roman" w:hAnsi="Times New Roman;Times New Roman"/>
                <w:color w:val="000000"/>
                <w:sz w:val="20"/>
                <w:szCs w:val="28"/>
                <w:lang w:eastAsia="ru-RU"/>
              </w:rPr>
              <w:t>322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ясные и</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ясорастительн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09</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з них:</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ясн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1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4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1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9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37</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ясорастительн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нсервы и пресервы</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рыбные и</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з морепродукт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8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31</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олочн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2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оматные (напитки,</w:t>
            </w:r>
          </w:p>
          <w:p>
            <w:pPr>
              <w:pStyle w:val="Normal"/>
              <w:suppressAutoHyphens w:val="true"/>
              <w:spacing w:lineRule="auto" w:line="360" w:before="0" w:after="0"/>
              <w:rPr/>
            </w:pPr>
            <w:r>
              <w:rPr>
                <w:rFonts w:cs="Times New Roman;Times New Roman" w:ascii="Times New Roman;Times New Roman" w:hAnsi="Times New Roman;Times New Roman"/>
                <w:color w:val="000000"/>
                <w:sz w:val="20"/>
                <w:szCs w:val="28"/>
                <w:lang w:eastAsia="ru-RU"/>
              </w:rPr>
              <w:t>пасты, пюре, соу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7</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вощные</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ез соков и томатных</w:t>
            </w:r>
          </w:p>
          <w:p>
            <w:pPr>
              <w:pStyle w:val="Normal"/>
              <w:suppressAutoHyphens w:val="true"/>
              <w:spacing w:lineRule="auto" w:line="360" w:before="0" w:after="0"/>
              <w:rPr/>
            </w:pPr>
            <w:r>
              <w:rPr>
                <w:rFonts w:cs="Times New Roman;Times New Roman" w:ascii="Times New Roman;Times New Roman" w:hAnsi="Times New Roman;Times New Roman"/>
                <w:color w:val="000000"/>
                <w:sz w:val="20"/>
                <w:szCs w:val="28"/>
                <w:lang w:eastAsia="ru-RU"/>
              </w:rPr>
              <w:t>паст, пюре и соус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88</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лодовые</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 ягодные</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фруктов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4</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з них:</w:t>
            </w:r>
          </w:p>
          <w:p>
            <w:pPr>
              <w:pStyle w:val="Normal"/>
              <w:suppressAutoHyphens w:val="true"/>
              <w:spacing w:lineRule="auto" w:line="360" w:before="0" w:after="0"/>
              <w:rPr/>
            </w:pPr>
            <w:r>
              <w:rPr>
                <w:rFonts w:cs="Times New Roman;Times New Roman" w:ascii="Times New Roman;Times New Roman" w:hAnsi="Times New Roman;Times New Roman"/>
                <w:color w:val="000000"/>
                <w:sz w:val="20"/>
                <w:szCs w:val="28"/>
                <w:lang w:eastAsia="ru-RU"/>
              </w:rPr>
              <w:t>варенье, джем повидл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9,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5,4</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оки</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атуральные</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з них:</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фруктов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05</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нсервы</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ясные</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етск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9</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нсервы</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детские</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 диетические</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лодоовощны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9</w:t>
            </w:r>
          </w:p>
        </w:tc>
      </w:tr>
    </w:tbl>
    <w:p>
      <w:pPr>
        <w:pStyle w:val="Normal"/>
        <w:suppressAutoHyphens w:val="true"/>
        <w:spacing w:lineRule="auto" w:line="360" w:before="0" w:after="0"/>
        <w:jc w:val="center"/>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uppressAutoHyphens w:val="true"/>
        <w:spacing w:lineRule="auto" w:line="360" w:before="0" w:after="0"/>
        <w:jc w:val="center"/>
        <w:rPr/>
      </w:pPr>
      <w:r>
        <w:rPr/>
        <w:t>Таблица 2 - Производство консервов по отраслям за 1995-2000 гг.</w:t>
      </w:r>
    </w:p>
    <w:tbl>
      <w:tblPr>
        <w:tblW w:w="6299" w:type="dxa"/>
        <w:jc w:val="center"/>
        <w:tblInd w:w="0" w:type="dxa"/>
        <w:tblLayout w:type="fixed"/>
        <w:tblCellMar>
          <w:top w:w="0" w:type="dxa"/>
          <w:left w:w="108" w:type="dxa"/>
          <w:bottom w:w="0" w:type="dxa"/>
          <w:right w:w="108" w:type="dxa"/>
        </w:tblCellMar>
      </w:tblPr>
      <w:tblGrid>
        <w:gridCol w:w="1465"/>
        <w:gridCol w:w="1308"/>
        <w:gridCol w:w="1109"/>
        <w:gridCol w:w="1308"/>
        <w:gridCol w:w="1109"/>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аименование</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нсервов</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95</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0</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ыработано,</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цент</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 общей</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ыработк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ыработано,</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цент к общей</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ыработке</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нсервы,</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сего</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 42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 22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 том</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числе:</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ясны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1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7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3,6</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ясо</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растительны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2</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консервы и</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есервы</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рыбные</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и из</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оре</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родук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7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5</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олочны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2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9,3</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вощные</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без соков и</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оматных</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аст, пюре и</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оус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7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8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2,1</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оматные</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апитки, пасты,</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юре, соус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4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6</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лодовые и</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ягодные</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фруктовы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3,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6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1</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оки</w:t>
            </w:r>
          </w:p>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атуральны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5,5</w:t>
            </w:r>
          </w:p>
        </w:tc>
      </w:tr>
    </w:tbl>
    <w:p>
      <w:pPr>
        <w:pStyle w:val="Normal"/>
        <w:numPr>
          <w:ilvl w:val="0"/>
          <w:numId w:val="0"/>
        </w:numPr>
        <w:suppressAutoHyphens w:val="true"/>
        <w:spacing w:lineRule="auto" w:line="360" w:before="0" w:after="0"/>
        <w:ind w:firstLine="709"/>
        <w:jc w:val="both"/>
        <w:outlineLvl w:val="5"/>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развитие указанных показателей оказывают влияние несколько факторов: спрос, импортная составляющая, качество и объем сырь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таллические банки производятся исключительно под определенные заказы, поэтому можно с уверенностью сказать, что определенному объему выработки консервов соответствует определенное количество тары. Учитывая разнообразие применяемой тары для выработки мясных консервов, а также для удобства учета продукции в промышленности используют специальную систему перерасчета консервов в условные единицы. Основными единицами измерения производительности предприятий служат туб (тысяча условных банок) и муб (миллион условных банок). для перерасчета условных банок в физические в мясной отрасли приняты объемные переводные коэффициенты. Таким образом, производственная мощность выражается в тысячах условных банок в смену (туб/смен.). Удельный вес производства консервов по отраслям за 1995—2000 гг. указан в таблице 2.</w:t>
      </w:r>
    </w:p>
    <w:p>
      <w:pPr>
        <w:pStyle w:val="Normal"/>
        <w:suppressAutoHyphens w:val="tru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r>
        <w:br w:type="page"/>
      </w:r>
    </w:p>
    <w:p>
      <w:pPr>
        <w:pStyle w:val="Style15"/>
        <w:numPr>
          <w:ilvl w:val="0"/>
          <w:numId w:val="3"/>
        </w:numPr>
        <w:suppressAutoHyphens w:val="true"/>
        <w:spacing w:lineRule="auto" w:line="360" w:before="0" w:after="0"/>
        <w:ind w:left="0" w:hanging="0"/>
        <w:contextualSpacing/>
        <w:jc w:val="center"/>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Новые материалы</w:t>
      </w:r>
    </w:p>
    <w:p>
      <w:pPr>
        <w:pStyle w:val="Normal"/>
        <w:suppressAutoHyphens w:val="tru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мясной отрасли вырабатываются консервы и в полимерной таре. Для этого используется материал отечественного производства «ламистер» и импортного производства «стералкон».</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сравнению с традиционными видами консервной тары (жестяной и алюминиевой) ламистер имеет ряд существенных технико-экономических преимуществ: высокие теплофизические характеристики, маллую массу (в 5 раз легче жестяной и в 1,5 раза — алюминиевой тары), легко формуется в различных типоразмерах, имеет высокую коррозийную стойкость, при стерилизации выдерживает температуру 120°С.</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ра, изготовленная из ламистера, обеспечивает полное сохранение вкуса мясных консервов при длительном хранени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нсервную тару из ламистера изготавливают круглой и прямоугольной формы вместимостью от 115 и 260 см</w:t>
      </w:r>
      <w:r>
        <w:rPr>
          <w:rFonts w:cs="Times New Roman;Times New Roman" w:ascii="Times New Roman;Times New Roman" w:hAnsi="Times New Roman;Times New Roman"/>
          <w:color w:val="000000"/>
          <w:sz w:val="28"/>
          <w:szCs w:val="28"/>
          <w:vertAlign w:val="superscript"/>
          <w:lang w:eastAsia="ru-RU"/>
        </w:rPr>
        <w:t>3</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оследние годы на рынках сбыта мясных консервов произошли некоторые структурные изменения. Так, руководители цехов малой мощности ведут активную работу по расширению производства, в частности, по выработке мясных консервов и изготовлению металлической тары в целях обеспечения населения своих регион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ктивно идет процесс организации небольших цехов по выработке мясных консервов на мясокомбинатах. В данном случае тара приобретается на других предприятиях мясной, пищевой и рыбной промышленности, а также на специализированных предприятиях по ее изготовлению.</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целом мясная промышленность Российской Федерации сориентирована на выработку мясных консервов общего назначения, предназначенных для массового потребления. Мясная отрасль имеет один действующий специализированный завод в г. Тихорецке (Краснодарский край) по производству детских мясных консервов, мощностью 100 туб/смен. Завод выпускает консервы в жестяной банке со сварным продольным швом, массой продукта 100 г.</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ясная консервированная продукция пользуется повышенным спросом, и мясокомбинаты располагают достаточной мощностью для дальнейшего наращивания объемов производства, однако сдерживает увеличение объемов производства не только недостаток финансовых средств, но и качество отечественной жести и алюминия, и необеспеченность производителей консервов качественным сельскохозяйственным сырьем.</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Style15"/>
        <w:numPr>
          <w:ilvl w:val="0"/>
          <w:numId w:val="3"/>
        </w:numPr>
        <w:suppressAutoHyphens w:val="true"/>
        <w:spacing w:lineRule="auto" w:line="360" w:before="0" w:after="0"/>
        <w:ind w:left="0" w:hanging="0"/>
        <w:contextualSpacing/>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реимущества и недостатки металлической тары</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аллические консервные банки производятся из широко доступных материалов, пригодных для вторичного использования. Они непроницаемы для влаги, газа и света, и, кроме того, производство консервных банок и фасование в них продукции может производиться с достаточно высокой скоростью. Сегодня существует много видов банок, легко открывающихся и позволяющих извлекать содержимое без помощи специальных инструментов.</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илизация и переработка алюминиевых банок не приводит к снижению качества продукции, при этом затраты энергии снижаются на 95% по сравнению с применением первичного алюминия, поскольку добыча алюминия из бокситовой руды является чрезвычайно энергоемким процессом. Алюминий обладает небольшим весом, хорошей теплопроводностью, устойчивостью к окислению, к воздействию разбавителей и смазочных материалов, привлекательной блестящей поверхностью. Однако он нуждается в дополнительном покрытии для защиты от большинства кислот и щелочей, а также от царапин и истирания.</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паковки многих продуктов подходит сталь, которая хорошо переносит шта</w:t>
        <w:softHyphen/>
        <w:t>белирование; она термостойка, ее поверхность вполне пригодна для нанесения покрытий и декоративного оформления. Магнитные свойства стали облегчают вторичную переработку, а также могут учитываться при обработке этого материала. Ее недостатки: относительно большой вес и подверженность коррозии. Кроме того, некоторые виды стального сырья для производства банок требуют перед сваркой дополнительной обработк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касается типов консервных банок, считается, что предпочтительнее банки из двух, а не трех деталей, поскольку такая конструкция благодаря отсутствию боковых швов и швов вокруг дна снижает возможность течи.</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ком банок из двух деталей является высокая стоимость производственной линии, особенно для производства D&amp;I-банок, что намного превышает расходы то приобретению линии для производства банок из трех деталей. Для фасования различных пищевых продуктов, урожай которых собирается в разное время года, требуются банки различной величины, тогда как существующий выбор D)&amp;I-банок разных размеров еще не достаточен.</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ищевой промышленности в настоящее время изготовляются некоторые виды стальных банок из двух деталей по технологии DRD размерами до 401 х 411 (размеры консервных банок поясняются ниже), но непреодолимым препятствием пока что является необходимость унификации размеров банок из двух и трех деталей (из соображений взаимозаменяемости технологического оборудования). Для предприятий пищевой промышленности также интересны линии DRD, так как их стоимость примерно на две трети ниже стоимости линии D&amp;I.</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uppressAutoHyphens w:val="true"/>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Normal"/>
        <w:suppressAutoHyphens w:val="true"/>
        <w:spacing w:lineRule="auto" w:line="36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5"/>
        <w:numPr>
          <w:ilvl w:val="0"/>
          <w:numId w:val="5"/>
        </w:numPr>
        <w:tabs>
          <w:tab w:val="clear" w:pos="708"/>
          <w:tab w:val="left" w:pos="284" w:leader="none"/>
        </w:tabs>
        <w:suppressAutoHyphens w:val="tru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www.znaytovar.ru/s/Proizvodstvo_metallicheskoj_tar.html</w:t>
      </w:r>
    </w:p>
    <w:p>
      <w:pPr>
        <w:pStyle w:val="Style15"/>
        <w:numPr>
          <w:ilvl w:val="0"/>
          <w:numId w:val="5"/>
        </w:numPr>
        <w:tabs>
          <w:tab w:val="clear" w:pos="708"/>
          <w:tab w:val="left" w:pos="284" w:leader="none"/>
        </w:tabs>
        <w:suppressAutoHyphens w:val="tru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www.twirpx.com/files/special/packaging/</w:t>
      </w:r>
    </w:p>
    <w:p>
      <w:pPr>
        <w:pStyle w:val="Style15"/>
        <w:numPr>
          <w:ilvl w:val="0"/>
          <w:numId w:val="5"/>
        </w:numPr>
        <w:tabs>
          <w:tab w:val="clear" w:pos="708"/>
          <w:tab w:val="left" w:pos="284" w:leader="none"/>
        </w:tabs>
        <w:suppressAutoHyphens w:val="tru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www.znaytovar.ru/s/Metallicheskaya_tara.html</w:t>
      </w:r>
    </w:p>
    <w:p>
      <w:pPr>
        <w:pStyle w:val="Style15"/>
        <w:numPr>
          <w:ilvl w:val="0"/>
          <w:numId w:val="5"/>
        </w:numPr>
        <w:tabs>
          <w:tab w:val="clear" w:pos="708"/>
          <w:tab w:val="left" w:pos="284" w:leader="none"/>
        </w:tabs>
        <w:suppressAutoHyphens w:val="true"/>
        <w:spacing w:lineRule="auto" w:line="360" w:before="0" w:after="0"/>
        <w:ind w:left="0" w:hanging="0"/>
        <w:contextualSpacing/>
        <w:jc w:val="both"/>
        <w:rPr>
          <w:rFonts w:ascii="Times New Roman;Times New Roman" w:hAnsi="Times New Roman;Times New Roman" w:cs="Times New Roman;Times New Roman"/>
          <w:vanish/>
          <w:sz w:val="24"/>
          <w:szCs w:val="24"/>
          <w:lang w:eastAsia="ru-RU"/>
        </w:rPr>
      </w:pPr>
      <w:r>
        <w:rPr>
          <w:rFonts w:cs="Times New Roman;Times New Roman" w:ascii="Times New Roman;Times New Roman" w:hAnsi="Times New Roman;Times New Roman"/>
          <w:color w:val="000000"/>
          <w:sz w:val="28"/>
          <w:szCs w:val="28"/>
        </w:rPr>
        <w:t>http://www.upakovano.ru/materials/articles/metal/517.php</w:t>
      </w:r>
      <w:bookmarkStart w:id="0" w:name="_PictureBullets"/>
      <w:bookmarkEnd w:id="0"/>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sz w:val="28"/>
        <w:b/>
        <w:rFonts w:ascii="Times New Roman;Times New Roman" w:hAnsi="Times New Roman;Times New Roman" w:cs="Times New Roman;Times New Roman"/>
      </w:rPr>
    </w:lvl>
    <w:lvl w:ilvl="1">
      <w:start w:val="1"/>
      <w:numFmt w:val="decimal"/>
      <w:lvlText w:val="%1.%2"/>
      <w:lvlJc w:val="left"/>
      <w:pPr>
        <w:tabs>
          <w:tab w:val="num" w:pos="0"/>
        </w:tabs>
        <w:ind w:left="1084" w:hanging="375"/>
      </w:pPr>
      <w:rPr>
        <w:rFonts w:cs="Times New Roman;Times New Roman"/>
      </w:rPr>
    </w:lvl>
    <w:lvl w:ilvl="2">
      <w:start w:val="1"/>
      <w:numFmt w:val="decimal"/>
      <w:lvlText w:val="%1.%2.%3"/>
      <w:lvlJc w:val="left"/>
      <w:pPr>
        <w:tabs>
          <w:tab w:val="num" w:pos="0"/>
        </w:tabs>
        <w:ind w:left="1429" w:hanging="720"/>
      </w:pPr>
      <w:rPr>
        <w:rFonts w:cs="Times New Roman;Times New Roman"/>
      </w:rPr>
    </w:lvl>
    <w:lvl w:ilvl="3">
      <w:start w:val="1"/>
      <w:numFmt w:val="decimal"/>
      <w:lvlText w:val="%1.%2.%3.%4"/>
      <w:lvlJc w:val="left"/>
      <w:pPr>
        <w:tabs>
          <w:tab w:val="num" w:pos="0"/>
        </w:tabs>
        <w:ind w:left="1789" w:hanging="1080"/>
      </w:pPr>
      <w:rPr>
        <w:rFonts w:cs="Times New Roman;Times New Roman"/>
      </w:rPr>
    </w:lvl>
    <w:lvl w:ilvl="4">
      <w:start w:val="1"/>
      <w:numFmt w:val="decimal"/>
      <w:lvlText w:val="%1.%2.%3.%4.%5"/>
      <w:lvlJc w:val="left"/>
      <w:pPr>
        <w:tabs>
          <w:tab w:val="num" w:pos="0"/>
        </w:tabs>
        <w:ind w:left="1789" w:hanging="1080"/>
      </w:pPr>
      <w:rPr>
        <w:rFonts w:cs="Times New Roman;Times New Roman"/>
      </w:rPr>
    </w:lvl>
    <w:lvl w:ilvl="5">
      <w:start w:val="1"/>
      <w:numFmt w:val="decimal"/>
      <w:lvlText w:val="%1.%2.%3.%4.%5.%6"/>
      <w:lvlJc w:val="left"/>
      <w:pPr>
        <w:tabs>
          <w:tab w:val="num" w:pos="0"/>
        </w:tabs>
        <w:ind w:left="2149" w:hanging="1440"/>
      </w:pPr>
      <w:rPr>
        <w:rFonts w:cs="Times New Roman;Times New Roman"/>
      </w:rPr>
    </w:lvl>
    <w:lvl w:ilvl="6">
      <w:start w:val="1"/>
      <w:numFmt w:val="decimal"/>
      <w:lvlText w:val="%1.%2.%3.%4.%5.%6.%7"/>
      <w:lvlJc w:val="left"/>
      <w:pPr>
        <w:tabs>
          <w:tab w:val="num" w:pos="0"/>
        </w:tabs>
        <w:ind w:left="2149" w:hanging="1440"/>
      </w:pPr>
      <w:rPr>
        <w:rFonts w:cs="Times New Roman;Times New Roman"/>
      </w:rPr>
    </w:lvl>
    <w:lvl w:ilvl="7">
      <w:start w:val="1"/>
      <w:numFmt w:val="decimal"/>
      <w:lvlText w:val="%1.%2.%3.%4.%5.%6.%7.%8"/>
      <w:lvlJc w:val="left"/>
      <w:pPr>
        <w:tabs>
          <w:tab w:val="num" w:pos="0"/>
        </w:tabs>
        <w:ind w:left="2509" w:hanging="1800"/>
      </w:pPr>
      <w:rPr>
        <w:rFonts w:cs="Times New Roman;Times New Roman"/>
      </w:rPr>
    </w:lvl>
    <w:lvl w:ilvl="8">
      <w:start w:val="1"/>
      <w:numFmt w:val="decimal"/>
      <w:lvlText w:val="%1.%2.%3.%4.%5.%6.%7.%8.%9"/>
      <w:lvlJc w:val="left"/>
      <w:pPr>
        <w:tabs>
          <w:tab w:val="num" w:pos="0"/>
        </w:tabs>
        <w:ind w:left="2869" w:hanging="2160"/>
      </w:pPr>
      <w:rPr>
        <w:rFonts w:cs="Times New Roman;Times New Roman"/>
      </w:rPr>
    </w:lvl>
  </w:abstractNum>
  <w:abstractNum w:abstractNumId="3">
    <w:lvl w:ilvl="0">
      <w:start w:val="2"/>
      <w:numFmt w:val="decimal"/>
      <w:lvlText w:val="%1"/>
      <w:lvlJc w:val="left"/>
      <w:pPr>
        <w:tabs>
          <w:tab w:val="num" w:pos="0"/>
        </w:tabs>
        <w:ind w:left="375" w:hanging="375"/>
      </w:pPr>
      <w:rPr>
        <w:rFonts w:cs="Times New Roman;Times New Roman"/>
      </w:rPr>
    </w:lvl>
    <w:lvl w:ilvl="1">
      <w:start w:val="2"/>
      <w:numFmt w:val="decimal"/>
      <w:lvlText w:val="%1.%2"/>
      <w:lvlJc w:val="left"/>
      <w:pPr>
        <w:tabs>
          <w:tab w:val="num" w:pos="0"/>
        </w:tabs>
        <w:ind w:left="1084" w:hanging="375"/>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4">
    <w:lvl w:ilvl="0">
      <w:start w:val="1"/>
      <w:numFmt w:val="decimal"/>
      <w:lvlText w:val="%1"/>
      <w:lvlJc w:val="left"/>
      <w:pPr>
        <w:tabs>
          <w:tab w:val="num" w:pos="0"/>
        </w:tabs>
        <w:ind w:left="1069" w:hanging="360"/>
      </w:pPr>
      <w:rPr>
        <w:rFonts w:cs="Times New Roman;Times New Roman"/>
      </w:rPr>
    </w:lvl>
    <w:lvl w:ilvl="1">
      <w:start w:val="1"/>
      <w:numFmt w:val="decimal"/>
      <w:lvlText w:val="%1.%2"/>
      <w:lvlJc w:val="left"/>
      <w:pPr>
        <w:tabs>
          <w:tab w:val="num" w:pos="0"/>
        </w:tabs>
        <w:ind w:left="1084" w:hanging="375"/>
      </w:pPr>
      <w:rPr>
        <w:b w:val="false"/>
        <w:rFonts w:eastAsia="Times New Roman;Times New Roman" w:cs="Times New Roman;Times New Roman"/>
      </w:rPr>
    </w:lvl>
    <w:lvl w:ilvl="2">
      <w:start w:val="1"/>
      <w:numFmt w:val="decimal"/>
      <w:lvlText w:val="%1.%2.%3"/>
      <w:lvlJc w:val="left"/>
      <w:pPr>
        <w:tabs>
          <w:tab w:val="num" w:pos="0"/>
        </w:tabs>
        <w:ind w:left="1429" w:hanging="720"/>
      </w:pPr>
      <w:rPr>
        <w:b/>
        <w:rFonts w:eastAsia="Times New Roman;Times New Roman" w:cs="Times New Roman;Times New Roman"/>
      </w:rPr>
    </w:lvl>
    <w:lvl w:ilvl="3">
      <w:start w:val="1"/>
      <w:numFmt w:val="decimal"/>
      <w:lvlText w:val="%1.%2.%3.%4"/>
      <w:lvlJc w:val="left"/>
      <w:pPr>
        <w:tabs>
          <w:tab w:val="num" w:pos="0"/>
        </w:tabs>
        <w:ind w:left="1789" w:hanging="1080"/>
      </w:pPr>
      <w:rPr>
        <w:b/>
        <w:rFonts w:eastAsia="Times New Roman;Times New Roman" w:cs="Times New Roman;Times New Roman"/>
      </w:rPr>
    </w:lvl>
    <w:lvl w:ilvl="4">
      <w:start w:val="1"/>
      <w:numFmt w:val="decimal"/>
      <w:lvlText w:val="%1.%2.%3.%4.%5"/>
      <w:lvlJc w:val="left"/>
      <w:pPr>
        <w:tabs>
          <w:tab w:val="num" w:pos="0"/>
        </w:tabs>
        <w:ind w:left="1789" w:hanging="1080"/>
      </w:pPr>
      <w:rPr>
        <w:b/>
        <w:rFonts w:eastAsia="Times New Roman;Times New Roman" w:cs="Times New Roman;Times New Roman"/>
      </w:rPr>
    </w:lvl>
    <w:lvl w:ilvl="5">
      <w:start w:val="1"/>
      <w:numFmt w:val="decimal"/>
      <w:lvlText w:val="%1.%2.%3.%4.%5.%6"/>
      <w:lvlJc w:val="left"/>
      <w:pPr>
        <w:tabs>
          <w:tab w:val="num" w:pos="0"/>
        </w:tabs>
        <w:ind w:left="2149" w:hanging="1440"/>
      </w:pPr>
      <w:rPr>
        <w:b/>
        <w:rFonts w:eastAsia="Times New Roman;Times New Roman" w:cs="Times New Roman;Times New Roman"/>
      </w:rPr>
    </w:lvl>
    <w:lvl w:ilvl="6">
      <w:start w:val="1"/>
      <w:numFmt w:val="decimal"/>
      <w:lvlText w:val="%1.%2.%3.%4.%5.%6.%7"/>
      <w:lvlJc w:val="left"/>
      <w:pPr>
        <w:tabs>
          <w:tab w:val="num" w:pos="0"/>
        </w:tabs>
        <w:ind w:left="2149" w:hanging="1440"/>
      </w:pPr>
      <w:rPr>
        <w:b/>
        <w:rFonts w:eastAsia="Times New Roman;Times New Roman" w:cs="Times New Roman;Times New Roman"/>
      </w:rPr>
    </w:lvl>
    <w:lvl w:ilvl="7">
      <w:start w:val="1"/>
      <w:numFmt w:val="decimal"/>
      <w:lvlText w:val="%1.%2.%3.%4.%5.%6.%7.%8"/>
      <w:lvlJc w:val="left"/>
      <w:pPr>
        <w:tabs>
          <w:tab w:val="num" w:pos="0"/>
        </w:tabs>
        <w:ind w:left="2509" w:hanging="1800"/>
      </w:pPr>
      <w:rPr>
        <w:b/>
        <w:rFonts w:eastAsia="Times New Roman;Times New Roman" w:cs="Times New Roman;Times New Roman"/>
      </w:rPr>
    </w:lvl>
    <w:lvl w:ilvl="8">
      <w:start w:val="1"/>
      <w:numFmt w:val="decimal"/>
      <w:lvlText w:val="%1.%2.%3.%4.%5.%6.%7.%8.%9"/>
      <w:lvlJc w:val="left"/>
      <w:pPr>
        <w:tabs>
          <w:tab w:val="num" w:pos="0"/>
        </w:tabs>
        <w:ind w:left="2869" w:hanging="2160"/>
      </w:pPr>
      <w:rPr>
        <w:b/>
        <w:rFonts w:eastAsia="Times New Roman;Times New Roman"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Times New Roman" w:hAnsi="Times New Roman;Times New Roman" w:cs="Times New Roman;Times New Roman"/>
      <w:b/>
      <w:bCs/>
      <w:color w:val="000000"/>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Times New Roman" w:hAnsi="Times New Roman;Times New Roman" w:cs="Times New Roman;Times New Roman"/>
      <w:b/>
      <w:bCs/>
      <w:color w:val="000000"/>
      <w:sz w:val="15"/>
      <w:szCs w:val="15"/>
    </w:rPr>
  </w:style>
  <w:style w:type="character" w:styleId="WW8Num1z0">
    <w:name w:val="WW8Num1z0"/>
    <w:qFormat/>
    <w:rPr>
      <w:rFonts w:ascii="Times New Roman;Times New Roman" w:hAnsi="Times New Roman;Times New Roman" w:cs="Times New Roman;Times New Roman"/>
      <w:b/>
      <w:sz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eastAsia="Times New Roman;Times New Roman" w:cs="Times New Roman;Times New Roman"/>
      <w:b w:val="false"/>
    </w:rPr>
  </w:style>
  <w:style w:type="character" w:styleId="WW8Num3z2">
    <w:name w:val="WW8Num3z2"/>
    <w:qFormat/>
    <w:rPr>
      <w:rFonts w:eastAsia="Times New Roman;Times New Roman" w:cs="Times New Roman;Times New Roman"/>
      <w:b/>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Symbol" w:hAnsi="Wingdings;Symbol" w:cs="Wingdings;Symbol"/>
      <w:sz w:val="20"/>
    </w:rPr>
  </w:style>
  <w:style w:type="character" w:styleId="WW8Num7z0">
    <w:name w:val="WW8Num7z0"/>
    <w:qFormat/>
    <w:rPr>
      <w:rFonts w:ascii="Wingdings;Symbol" w:hAnsi="Wingdings;Symbol" w:cs="Wingdings;Symbol"/>
      <w:sz w:val="20"/>
    </w:rPr>
  </w:style>
  <w:style w:type="character" w:styleId="Style12">
    <w:name w:val="Основной шрифт абзаца"/>
    <w:qFormat/>
    <w:rPr/>
  </w:style>
  <w:style w:type="character" w:styleId="5">
    <w:name w:val="Заголовок 5 Знак"/>
    <w:qFormat/>
    <w:rPr>
      <w:rFonts w:ascii="Times New Roman;Times New Roman" w:hAnsi="Times New Roman;Times New Roman" w:cs="Times New Roman;Times New Roman"/>
      <w:b/>
      <w:bCs/>
      <w:color w:val="000000"/>
      <w:sz w:val="20"/>
      <w:szCs w:val="20"/>
      <w:lang w:val="en-US"/>
    </w:rPr>
  </w:style>
  <w:style w:type="character" w:styleId="6">
    <w:name w:val="Заголовок 6 Знак"/>
    <w:qFormat/>
    <w:rPr>
      <w:rFonts w:ascii="Times New Roman;Times New Roman" w:hAnsi="Times New Roman;Times New Roman" w:cs="Times New Roman;Times New Roman"/>
      <w:b/>
      <w:bCs/>
      <w:color w:val="000000"/>
      <w:sz w:val="15"/>
      <w:szCs w:val="15"/>
      <w:lang w:val="en-US"/>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3:00Z</dcterms:created>
  <dc:creator>MefiStofeL</dc:creator>
  <dc:description/>
  <cp:keywords/>
  <dc:language>en-US</dc:language>
  <cp:lastModifiedBy>Mage</cp:lastModifiedBy>
  <dcterms:modified xsi:type="dcterms:W3CDTF">2011-10-09T09:13:00Z</dcterms:modified>
  <cp:revision>2</cp:revision>
  <dc:subject/>
  <dc:title/>
</cp:coreProperties>
</file>