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hanging="0"/>
        <w:jc w:val="center"/>
        <w:rPr>
          <w:rStyle w:val="FontStyle15"/>
          <w:rFonts w:ascii="Times New Roman" w:hAnsi="Times New Roman" w:cs="Times New Roman"/>
          <w:color w:val="000000"/>
          <w:sz w:val="28"/>
        </w:rPr>
      </w:pPr>
      <w:r>
        <w:rPr>
          <w:rStyle w:val="FontStyle15"/>
          <w:rFonts w:cs="Times New Roman"/>
          <w:color w:val="000000"/>
          <w:sz w:val="28"/>
        </w:rPr>
        <w:t xml:space="preserve">Авидин-биотиновая </w:t>
      </w:r>
      <w:r>
        <w:rPr>
          <w:rStyle w:val="FontStyle13"/>
          <w:rFonts w:cs="Times New Roman"/>
          <w:color w:val="000000"/>
          <w:sz w:val="28"/>
        </w:rPr>
        <w:t xml:space="preserve">реакция </w:t>
      </w:r>
      <w:r>
        <w:rPr>
          <w:rStyle w:val="FontStyle15"/>
          <w:rFonts w:cs="Times New Roman"/>
          <w:color w:val="000000"/>
          <w:sz w:val="28"/>
        </w:rPr>
        <w:t>в иммуноанализе</w:t>
      </w:r>
    </w:p>
    <w:p>
      <w:pPr>
        <w:pStyle w:val="Style21"/>
        <w:widowControl/>
        <w:tabs>
          <w:tab w:val="clear" w:pos="720"/>
          <w:tab w:val="left" w:pos="922" w:leader="none"/>
        </w:tabs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922" w:leader="none"/>
        </w:tabs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922" w:leader="none"/>
        </w:tabs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17"/>
          <w:b/>
          <w:color w:val="000000"/>
          <w:sz w:val="28"/>
        </w:rPr>
        <w:t>Введение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последние годы в качестве альтернативы радионуклидам в иммуноанализе нашли широкое применение неизотопные метки, в том числе ферменты, хемилюминесцентные соединения, флуорофоры и коллоидные частицы. Применение неизотопных маркеров затрудняется необходимостью синтезировать, очищать и охарактеризовывать белковые конъюгаты в случае каждого определяемого вещества. Ранее система авидин – биотин нашла широкое применение при локализации, обнаружении и очистке белков. Оказалось, что эта система не менее полезна и в иммуноанализе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В работе детально рассмотрены два подхода, с помощью которых авидин-биотиновая реакция может быть использована в двухцентровом иммуноанализе. В обоих подходах применяли препараты иммобилизованных и биотинилированных антител. Эти препараты отбирали по принципу распознавания различных эпитопов антигена. В первом подходе сначала иммобилизованные антитела вводили в реакцию с исследуемым образцом и биотинилированными антителами. Затем добавляли конъюгат авидина или стрептавидина с ферментом или с хемилюминесцентным маркером. Во втором подходе вместо белкового конъюгата добавляли свободный авидин или стрептавидин и затем добавляли биотинилированный фермент. В обоих случаях определение осуществляли спектрофотометрически или по интенсивности люминесценции после добавления соответствующих субстратов. В качестве биотинилированных ферментов-маркеров применяли пероксидазу хрена, АВ</w:t>
      </w:r>
      <w:r>
        <w:rPr>
          <w:rStyle w:val="FontStyle17"/>
          <w:color w:val="000000"/>
          <w:sz w:val="28"/>
          <w:vertAlign w:val="superscript"/>
        </w:rPr>
        <w:t>+</w:t>
      </w:r>
      <w:r>
        <w:rPr>
          <w:rStyle w:val="FontStyle17"/>
          <w:color w:val="000000"/>
          <w:sz w:val="28"/>
        </w:rPr>
        <w:t>-зависимые ферменты, АТР-зависимые ферменты, пенициллиназу и щелочную фосфатазу. Рассмотрим некоторые результаты, полученные с помощью этих двух подходов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922" w:leader="none"/>
        </w:tabs>
        <w:spacing w:lineRule="auto" w:line="360"/>
        <w:ind w:firstLine="709"/>
        <w:jc w:val="both"/>
        <w:rPr>
          <w:rStyle w:val="FontStyle17"/>
          <w:b/>
          <w:b/>
          <w:color w:val="000000"/>
          <w:sz w:val="28"/>
        </w:rPr>
      </w:pPr>
      <w:r>
        <w:rPr>
          <w:rStyle w:val="FontStyle17"/>
          <w:b/>
          <w:color w:val="000000"/>
          <w:sz w:val="28"/>
        </w:rPr>
        <w:t>Основные принципы</w:t>
      </w:r>
    </w:p>
    <w:p>
      <w:pPr>
        <w:pStyle w:val="Style31"/>
        <w:widowControl/>
        <w:spacing w:lineRule="auto" w:line="360"/>
        <w:ind w:firstLine="709"/>
        <w:rPr>
          <w:rStyle w:val="FontStyle17"/>
          <w:b/>
          <w:b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Уже давно известно, что для обеспечения сильного взаимодействия биотина с гликопротеином яичного белка авидином требуется только уреиднос кольцо витамина. Следовательно, карбоксильную группу остатка валериановой кислоты в биотине можно модифицировать и таким образом получать активные биотинилированные производные. В частности, биотин, связанный с макромолекулой, сохраняет способность связываться с активным центром авидина. Поскольку молекула авидина состоит из четырех идентичных субъединиц, то с ней могут быть одновременно связаны остатки биотина двух различных биотинилированных белков. Эти свойства авидии-биотинового комплекса широко используются для решения различных задач, в том числе 1) обнаружения, локализации и очистки белков, углеводов и нуклеиновых кислот; 2) разработки методов двухцентрового иммунометрического анализа; 3) картирования эпигонов в гибридомной технологии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Практическое применение авидин-биотиновой системы ограничивается высокой основностью авидина и наличием в его молекуле углеводных остатков, что в свою очередь обусловливает высокий уровень неспецифического связывания. Более 20 лет назад в бактериях </w:t>
      </w:r>
      <w:r>
        <w:rPr>
          <w:rStyle w:val="FontStyle16"/>
          <w:color w:val="000000"/>
          <w:sz w:val="28"/>
          <w:lang w:val="en-US"/>
        </w:rPr>
        <w:t>Streptomyces</w:t>
      </w:r>
      <w:r>
        <w:rPr>
          <w:rStyle w:val="FontStyle16"/>
          <w:color w:val="000000"/>
          <w:sz w:val="28"/>
        </w:rPr>
        <w:t xml:space="preserve"> </w:t>
      </w:r>
      <w:r>
        <w:rPr>
          <w:rStyle w:val="FontStyle16"/>
          <w:color w:val="000000"/>
          <w:sz w:val="28"/>
          <w:lang w:val="en-US"/>
        </w:rPr>
        <w:t>avidinii</w:t>
      </w:r>
      <w:r>
        <w:rPr>
          <w:rStyle w:val="FontStyle16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</w:rPr>
        <w:t xml:space="preserve">был обнаружен другой биотинсвязывающий белок, названный стрептавидином. Подобно авидину яичного белка, стрептавидин также образует очень прочный и специфический нековалент-ный комплекс с биотином и состоит из четырех идентичных субъединиц. Каждая субъединица содержит один биотинсвязываюший центр. В отличие от авидина стрептавидин негликозилирован и имеет нейтральную </w:t>
      </w:r>
      <w:r>
        <w:rPr>
          <w:rStyle w:val="FontStyle17"/>
          <w:color w:val="000000"/>
          <w:sz w:val="28"/>
          <w:lang w:val="en-US"/>
        </w:rPr>
        <w:t>ph</w:t>
      </w:r>
      <w:r>
        <w:rPr>
          <w:rStyle w:val="FontStyle17"/>
          <w:color w:val="000000"/>
          <w:sz w:val="28"/>
        </w:rPr>
        <w:t>. Авидин и стрептавидин сильно различаются по аминокислотному составу, хотя оба богаты остатками триптофана. Некоторые свойства этих белков приведены в табл. 1.</w:t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bCs/>
          <w:color w:val="000000"/>
          <w:sz w:val="28"/>
        </w:rPr>
        <w:t xml:space="preserve">Таблица </w:t>
      </w:r>
      <w:r>
        <w:rPr/>
        <w:t>1. Некоторые характеристики авидина и стрептавидина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2102"/>
        <w:gridCol w:w="2341"/>
      </w:tblGrid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Характеристик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Авидин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Стрептавиднн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8"/>
                <w:b w:val="false"/>
                <w:sz w:val="20"/>
                <w:lang w:val="en-US" w:eastAsia="en-US"/>
              </w:rPr>
              <w:t>t</w:t>
            </w:r>
            <w:r>
              <w:rPr>
                <w:rStyle w:val="FontStyle19"/>
                <w:b w:val="false"/>
                <w:sz w:val="20"/>
              </w:rPr>
              <w:t>Молекулярная масс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67 00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60 000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Мол. масса субъединиц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5 60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4 600 .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  <w:lang w:val="en-US" w:eastAsia="en-US"/>
              </w:rPr>
              <w:t>K</w:t>
            </w:r>
            <w:r>
              <w:rPr>
                <w:rStyle w:val="FontStyle19"/>
                <w:b w:val="false"/>
                <w:sz w:val="20"/>
                <w:vertAlign w:val="subscript"/>
                <w:lang w:val="en-US" w:eastAsia="en-US"/>
              </w:rPr>
              <w:t>d</w:t>
            </w:r>
            <w:r>
              <w:rPr>
                <w:rStyle w:val="FontStyle19"/>
                <w:b w:val="false"/>
                <w:sz w:val="20"/>
                <w:lang w:eastAsia="en-US"/>
              </w:rPr>
              <w:t xml:space="preserve"> (авидин-биотиновый комплекс), М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-10</w:t>
            </w:r>
            <w:r>
              <w:rPr>
                <w:rStyle w:val="FontStyle20"/>
                <w:sz w:val="20"/>
              </w:rPr>
              <w:t>-1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-10</w:t>
            </w:r>
            <w:r>
              <w:rPr>
                <w:rStyle w:val="FontStyle20"/>
                <w:sz w:val="20"/>
              </w:rPr>
              <w:t>-15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Е</w:t>
            </w:r>
            <w:r>
              <w:rPr>
                <w:rStyle w:val="FontStyle19"/>
                <w:b w:val="false"/>
                <w:sz w:val="20"/>
                <w:vertAlign w:val="subscript"/>
              </w:rPr>
              <w:t>ш</w:t>
            </w:r>
            <w:r>
              <w:rPr>
                <w:rStyle w:val="FontStyle19"/>
                <w:b w:val="false"/>
                <w:sz w:val="20"/>
              </w:rPr>
              <w:t xml:space="preserve"> (1 мг/мл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,5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3,4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Связывание биотина на субъединиц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Олигосахариды на субъединиц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Манноэа на субъединнц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4-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  <w:lang w:val="en-US" w:eastAsia="en-US"/>
              </w:rPr>
              <w:t>GlcNAc*</w:t>
            </w:r>
            <w:r>
              <w:rPr>
                <w:rStyle w:val="FontStyle19"/>
                <w:b w:val="false"/>
                <w:sz w:val="20"/>
                <w:lang w:eastAsia="en-US"/>
              </w:rPr>
              <w:t xml:space="preserve"> ва субъединиц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Иэоэлектрическая точка,</w:t>
            </w:r>
            <w:r>
              <w:rPr>
                <w:rStyle w:val="FontStyle19"/>
                <w:b w:val="false"/>
                <w:sz w:val="20"/>
                <w:lang w:val="en-US"/>
              </w:rPr>
              <w:t xml:space="preserve"> pi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&gt;1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&lt;7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Остатки аминокислот на субъеднниц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Триптофав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Тироэин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Лиэин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Аргинин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8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Аспарагин + аспарагиновая кислот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Глутамин + глутаминовая кислот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Амид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9"/>
                <w:b w:val="false"/>
                <w:sz w:val="20"/>
              </w:rPr>
              <w:t>1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center"/>
              <w:rPr/>
            </w:pPr>
            <w:r>
              <w:rPr>
                <w:rStyle w:val="FontStyle21"/>
                <w:b w:val="false"/>
                <w:sz w:val="20"/>
              </w:rPr>
              <w:t>-</w:t>
            </w:r>
          </w:p>
        </w:tc>
      </w:tr>
    </w:tbl>
    <w:p>
      <w:pPr>
        <w:pStyle w:val="Style31"/>
        <w:widowControl/>
        <w:spacing w:lineRule="auto" w:line="360"/>
        <w:ind w:firstLine="709"/>
        <w:rPr>
          <w:rStyle w:val="FontStyle17"/>
          <w:b w:val="false"/>
          <w:b w:val="false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Стрептавидин можно использовать вместо авидина или в дополнение к нему в авидин-биотиновых системах. Он коммерчески доступен, и, подобно авидину, его можно очищать с помощью аффинной хроматографии на иминобиотиновой колонке. Поскольку бактериальный белок имеет нейтральную изоэлектрическую точку и не содержит углеводных остатков, то для него нехарактерны неспецифические взаимодействия, свойственные авидину яичного белка. Хотя неспецифическое связывание авидина можно свести к минимуму с помощью химических или каких-либо других методов, стрептавиднн и его конъюгаты являются наилучшим решением этой проблемы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2052955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лаборатории для разработки различных методов иммуноанализа применяются имеющиеся в продаже конъюгаты авидина с ферментами, а также синтезированные препараты биотинилированных белков и стрептавидина с хемилюминесцентной меткой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/>
      </w:pPr>
      <w:r>
        <w:rPr>
          <w:rStyle w:val="FontStyle22"/>
          <w:color w:val="000000"/>
          <w:sz w:val="28"/>
        </w:rPr>
        <w:t>Получение биотинилированных белков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>
          <w:rStyle w:val="FontStyle22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Антитела и ферменты биотинилировали по ранее описанной методике с использованием </w:t>
      </w:r>
      <w:r>
        <w:rPr>
          <w:rStyle w:val="FontStyle17"/>
          <w:color w:val="000000"/>
          <w:sz w:val="28"/>
          <w:lang w:val="en-US"/>
        </w:rPr>
        <w:t>N</w:t>
      </w:r>
      <w:r>
        <w:rPr>
          <w:rStyle w:val="FontStyle17"/>
          <w:color w:val="000000"/>
          <w:sz w:val="28"/>
        </w:rPr>
        <w:t xml:space="preserve">-гидроксисукцинимидных эфиров производных биотина с различной длиной алкильной цепи. Структура реагентов и схема реакции представлены на рис. 2. Качество полученных препаратов проверяли с помощью </w:t>
      </w:r>
      <w:r>
        <w:rPr>
          <w:rStyle w:val="FontStyle17"/>
          <w:color w:val="000000"/>
          <w:sz w:val="28"/>
          <w:lang w:val="en-US"/>
        </w:rPr>
        <w:t>ELISA</w:t>
      </w:r>
      <w:r>
        <w:rPr>
          <w:rStyle w:val="FontStyle17"/>
          <w:color w:val="000000"/>
          <w:sz w:val="28"/>
        </w:rPr>
        <w:t xml:space="preserve"> или двухцентрового иммунометрического анализа.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>
          <w:rStyle w:val="FontStyle22"/>
          <w:color w:val="000000"/>
          <w:sz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/>
      </w:pPr>
      <w:r>
        <w:rPr>
          <w:rStyle w:val="FontStyle22"/>
          <w:color w:val="000000"/>
          <w:sz w:val="28"/>
        </w:rPr>
        <w:t>Получение белков с хемилюминесцентной меткой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>
          <w:rStyle w:val="FontStyle22"/>
          <w:color w:val="000000"/>
          <w:sz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Стрептавиднн или очищенные фракции </w:t>
      </w:r>
      <w:r>
        <w:rPr>
          <w:rStyle w:val="FontStyle17"/>
          <w:color w:val="000000"/>
          <w:sz w:val="28"/>
          <w:lang w:val="en-US"/>
        </w:rPr>
        <w:t>IgG</w:t>
      </w:r>
      <w:r>
        <w:rPr>
          <w:rStyle w:val="FontStyle17"/>
          <w:color w:val="000000"/>
          <w:sz w:val="28"/>
        </w:rPr>
        <w:t xml:space="preserve"> моноклональных антител обрабатывали сукцинимидными производными аминобутилэтилизолюминола</w:t>
      </w:r>
      <w:r>
        <w:rPr>
          <w:rStyle w:val="FontStyle22"/>
          <w:color w:val="000000"/>
          <w:sz w:val="28"/>
        </w:rPr>
        <w:t xml:space="preserve">. </w:t>
      </w:r>
      <w:r>
        <w:rPr>
          <w:rStyle w:val="FontStyle17"/>
          <w:color w:val="000000"/>
          <w:sz w:val="28"/>
        </w:rPr>
        <w:t xml:space="preserve">Полученные конъюгаты очищали гельфильтрацией на сефадексе </w:t>
      </w:r>
      <w:r>
        <w:rPr>
          <w:rStyle w:val="FontStyle17"/>
          <w:color w:val="000000"/>
          <w:sz w:val="28"/>
          <w:lang w:val="en-US"/>
        </w:rPr>
        <w:t>G</w:t>
      </w:r>
      <w:r>
        <w:rPr>
          <w:rStyle w:val="FontStyle17"/>
          <w:color w:val="000000"/>
          <w:sz w:val="28"/>
        </w:rPr>
        <w:t>-25 и хранили при -20°С.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  <w:r>
        <w:br w:type="page"/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137785" cy="454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2"/>
          <w:color w:val="000000"/>
          <w:sz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2"/>
          <w:color w:val="000000"/>
          <w:sz w:val="28"/>
        </w:rPr>
      </w:pPr>
      <w:r>
        <w:rPr>
          <w:rStyle w:val="FontStyle22"/>
          <w:color w:val="000000"/>
          <w:sz w:val="28"/>
        </w:rPr>
        <w:t>Методы анализа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При разработке методов двухцентрового иммунометрического анализа белков применяли меченые конъюгаты авидина или стрептавидина либо стрептавидин как связующее звено между биотинилированными антителами и биотинилированным ферментом. Величину сигнала в ферментативной реакции как в том, так и в другом случае определяли спектрофотометрически или по интенсивности люминесценции в зависимости от типа используемой метки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2"/>
          <w:color w:val="000000"/>
          <w:sz w:val="28"/>
        </w:rPr>
        <w:t>Авидин и стрептавидин в качестве меченых зондов</w:t>
      </w:r>
    </w:p>
    <w:p>
      <w:pPr>
        <w:pStyle w:val="Style31"/>
        <w:widowControl/>
        <w:spacing w:lineRule="auto" w:line="360"/>
        <w:ind w:firstLine="709"/>
        <w:rPr>
          <w:rStyle w:val="FontStyle2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Принципиальная схема этого метода представлена на рис. </w:t>
      </w:r>
      <w:r>
        <w:rPr>
          <w:rStyle w:val="FontStyle22"/>
          <w:b w:val="false"/>
          <w:color w:val="000000"/>
          <w:sz w:val="28"/>
        </w:rPr>
        <w:t>3.</w:t>
      </w:r>
      <w:r>
        <w:rPr>
          <w:rStyle w:val="FontStyle22"/>
          <w:color w:val="000000"/>
          <w:sz w:val="28"/>
        </w:rPr>
        <w:t xml:space="preserve"> </w:t>
      </w:r>
      <w:r>
        <w:rPr>
          <w:rStyle w:val="FontStyle17"/>
          <w:color w:val="000000"/>
          <w:sz w:val="28"/>
        </w:rPr>
        <w:t xml:space="preserve">Исследуемый образец инкубировали с высокоаффинными моноклональными антителами, ковалентно связанными с полистирольными шариками диаметром </w:t>
      </w:r>
      <w:r>
        <w:rPr>
          <w:rStyle w:val="FontStyle22"/>
          <w:b w:val="false"/>
          <w:color w:val="000000"/>
          <w:sz w:val="28"/>
        </w:rPr>
        <w:t>6</w:t>
      </w:r>
      <w:r>
        <w:rPr>
          <w:rStyle w:val="FontStyle17"/>
          <w:color w:val="000000"/>
          <w:sz w:val="28"/>
        </w:rPr>
        <w:t>,5 мм. Затем в систему вводили биотинилированные антитела к другим эпитопам антигена. По завершении иммунологической реакции добавляли авидин, меченный ферментом, или содержащий хемилюминесцентную метку стрептавидин. В зависимости от используемого маркера измерение осуществляли спектрофотометрически или по интенсивности люминесценции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93210" cy="448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2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22"/>
          <w:color w:val="000000"/>
          <w:sz w:val="28"/>
        </w:rPr>
        <w:t>Определение с помощью спектрофотометрии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Для изучения влияния длины цепи между молекулой биотина и моноклональным антителом на чувствительность анализа применяли систему, в которой избыток моноклональных аити-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антител был ковалентно связан с полистирольными гранулами. Гранулы инкубировали со стандартными препаратами или с пробами и с двумя различными препаратами биотинилированных моноклональных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>-антител, различающимися длиной цепи, соединяющей молекулу биотина и антитела. По завершении реакции антиген – антитело в систему добавляли конъюгатавидин – щелочная фосфатаза и смесь инкубировали в течение 30 мин. Растворы упаривали в токе воздуха, добавляли субстрат м-нитрофенилфосфат и смесь инкубировали 45 мин при 37°С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74795" cy="216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Образовавшийся продукт ферментативной реакции определяли по поглощению при 405 нм. Экспериментальные данные представляли в виде графика зависимости логарифма оптической плотности от логарифма концентрации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. Полученные данные свидетельствуют, что более крутой наклон наблюдается в случае антител клона №69, биотинилированных с помощью </w:t>
      </w:r>
      <w:r>
        <w:rPr>
          <w:rStyle w:val="FontStyle17"/>
          <w:color w:val="000000"/>
          <w:sz w:val="28"/>
          <w:lang w:val="en-US"/>
        </w:rPr>
        <w:t>N</w:t>
      </w:r>
      <w:r>
        <w:rPr>
          <w:rStyle w:val="FontStyle17"/>
          <w:color w:val="000000"/>
          <w:sz w:val="28"/>
        </w:rPr>
        <w:t xml:space="preserve">-гидроксисукцинимидного эфира с длинной цепью </w:t>
      </w:r>
      <w:r>
        <w:rPr>
          <w:rStyle w:val="FontStyle17"/>
          <w:color w:val="000000"/>
          <w:sz w:val="28"/>
          <w:lang w:val="en-US"/>
        </w:rPr>
        <w:t>CONH</w:t>
      </w:r>
      <w:r>
        <w:rPr>
          <w:rStyle w:val="FontStyle17"/>
          <w:color w:val="000000"/>
          <w:sz w:val="28"/>
          <w:vertAlign w:val="subscript"/>
        </w:rPr>
        <w:t>3</w:t>
      </w:r>
      <w:r>
        <w:rPr>
          <w:rStyle w:val="FontStyle17"/>
          <w:color w:val="000000"/>
          <w:sz w:val="28"/>
        </w:rPr>
        <w:t>-). Чувствительность анализа, достигаемая с длинноцепочечными биотинилированными антителами клона №69, сравнима с чувствительностью определения гормона с помощью обычного конкурентного РИА.</w:t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4096385" cy="290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2"/>
          <w:color w:val="000000"/>
          <w:sz w:val="28"/>
        </w:rPr>
        <w:t>Определение путем измерения интенсивности люминесценции</w:t>
      </w:r>
    </w:p>
    <w:p>
      <w:pPr>
        <w:pStyle w:val="Style31"/>
        <w:widowControl/>
        <w:spacing w:lineRule="auto" w:line="360"/>
        <w:ind w:firstLine="709"/>
        <w:rPr>
          <w:rStyle w:val="FontStyle2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Кроме спектрофотометрии для определения связанных биотинилированных антител мы также использовали измерение интенсивности люминесценции. На этом рисунке символом </w:t>
      </w:r>
      <w:r>
        <w:rPr>
          <w:rStyle w:val="FontStyle17"/>
          <w:color w:val="000000"/>
          <w:sz w:val="28"/>
          <w:lang w:val="en-US"/>
        </w:rPr>
        <w:t>L</w:t>
      </w:r>
      <w:r>
        <w:rPr>
          <w:rStyle w:val="FontStyle17"/>
          <w:color w:val="000000"/>
          <w:sz w:val="28"/>
        </w:rPr>
        <w:t xml:space="preserve"> обозначен хемилюминесцентный маркер, а моноклональные антитела к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биотинилировали через длинную цепочку </w:t>
      </w:r>
      <w:r>
        <w:rPr>
          <w:rStyle w:val="FontStyle17"/>
          <w:color w:val="000000"/>
          <w:sz w:val="28"/>
          <w:lang w:val="en-US"/>
        </w:rPr>
        <w:t>CONH</w:t>
      </w:r>
      <w:r>
        <w:rPr>
          <w:rStyle w:val="FontStyle19"/>
          <w:b w:val="false"/>
          <w:color w:val="000000"/>
          <w:sz w:val="28"/>
        </w:rPr>
        <w:t>3</w:t>
      </w:r>
      <w:r>
        <w:rPr>
          <w:rStyle w:val="FontStyle19"/>
          <w:color w:val="000000"/>
          <w:sz w:val="28"/>
        </w:rPr>
        <w:t xml:space="preserve">-). </w:t>
      </w:r>
      <w:r>
        <w:rPr>
          <w:rStyle w:val="FontStyle17"/>
          <w:color w:val="000000"/>
          <w:sz w:val="28"/>
        </w:rPr>
        <w:t>В данном методе моноклональные антитела, связанные с полистирольными гранулами, инкубировали со стандартами или пробами и с длинноцепочечными производными биотинилированных антител анти-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при комнатной температуре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По завершении иммунологической реакции добавляли стрептавидин, несущий хемилюминесцентную метку. Через 30 мин гранулы промывали. Интенсивность свечения связанной метки регистрировали при щелочном рН с использованием системы микропероксидаза – пероксид водорода. Калибровочный график зависимости логарифма интенсивности хемилюминесценции от логарифма концентрации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представлен на рис. 5. Предел обнаружения гормона с помощью данного метода составляет 3-10</w:t>
      </w:r>
      <w:r>
        <w:rPr>
          <w:rStyle w:val="FontStyle17"/>
          <w:color w:val="000000"/>
          <w:sz w:val="28"/>
          <w:vertAlign w:val="superscript"/>
        </w:rPr>
        <w:t>-5</w:t>
      </w:r>
      <w:r>
        <w:rPr>
          <w:rStyle w:val="FontStyle17"/>
          <w:color w:val="000000"/>
          <w:sz w:val="28"/>
        </w:rPr>
        <w:t xml:space="preserve"> м.ед.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>/л или 1,5 пг в пробирке, а рабочий диапазон – от 4–10</w:t>
      </w:r>
      <w:r>
        <w:rPr>
          <w:rStyle w:val="FontStyle17"/>
          <w:color w:val="000000"/>
          <w:sz w:val="28"/>
          <w:vertAlign w:val="superscript"/>
        </w:rPr>
        <w:t>-5</w:t>
      </w:r>
      <w:r>
        <w:rPr>
          <w:rStyle w:val="FontStyle17"/>
          <w:color w:val="000000"/>
          <w:sz w:val="28"/>
        </w:rPr>
        <w:t xml:space="preserve"> до 10</w:t>
      </w:r>
      <w:r>
        <w:rPr>
          <w:rStyle w:val="FontStyle17"/>
          <w:color w:val="000000"/>
          <w:sz w:val="28"/>
          <w:vertAlign w:val="superscript"/>
        </w:rPr>
        <w:t>-1</w:t>
      </w:r>
      <w:r>
        <w:rPr>
          <w:rStyle w:val="FontStyle17"/>
          <w:color w:val="000000"/>
          <w:sz w:val="28"/>
        </w:rPr>
        <w:t xml:space="preserve"> м.ед.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>/л. Коэффициент вариации анализа внутри серии равен 5,5%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9410" cy="316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Нормальный уровень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и его динамические изменения при искусственной стимуляции у здоровых пациентов определяли с помощью обычного РИА и двухцентрового иммунометрического анализа. Коэффициент корреляции обоих методов составил 0,96. Кроме того, метод ИХМА позволил определить уровень базальной секреции и слабые изменения концентрации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в плазме крови у больных гипопитуитаризмом в течение циркадного цикла, что невозможно сделать с помощью обычного РИА. Полученные данные показывают, что люминесцентный ИХМА в 10 раз более чувствителен, чем существующие радио- и иммуноферментные методы определения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4090035" cy="4949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b/>
          <w:color w:val="000000"/>
          <w:sz w:val="28"/>
        </w:rPr>
        <w:t xml:space="preserve">Стрептавидин и биотинилированные ферменты </w:t>
      </w:r>
      <w:r>
        <w:rPr>
          <w:rStyle w:val="FontStyle22"/>
          <w:color w:val="000000"/>
          <w:sz w:val="28"/>
        </w:rPr>
        <w:t>как</w:t>
      </w:r>
      <w:r>
        <w:rPr>
          <w:rStyle w:val="FontStyle22"/>
          <w:b w:val="false"/>
          <w:color w:val="000000"/>
          <w:sz w:val="28"/>
        </w:rPr>
        <w:t xml:space="preserve"> </w:t>
      </w:r>
      <w:r>
        <w:rPr>
          <w:rStyle w:val="FontStyle17"/>
          <w:b/>
          <w:color w:val="000000"/>
          <w:sz w:val="28"/>
        </w:rPr>
        <w:t>зонды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Принципиальная последовательность операций в этом методе представлена на рис 7. Связанные с носителем и биотинилированные моноклональные антитела инкубировали с пробой или стандартами. По завершении иммунологической реакции последовательно добавляли или стрептавидин и биотинилированную щелочную фосфатазу, или ацетилированный авидин и биотинилированную глюкозо-6-фосфатдегидрогеназу. В зависимости от фермента величину сигнала регистрировали спектрофотометрически или по интенсивности люминесценции. Примером такого подхода может служить определение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с помощью иммобилизованных на полистирольных гранулах моноклональных антител анти-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и модифицированных длинноцепочечным производным биотина антител анти-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клона №69. Гранулы отмывали и последовательно инкубировали при комнатной температуре со стрептавидином и длинноцепочечным производным биотинилированной щелочной фосфатазы. После промывки добавляли раствор </w:t>
      </w:r>
      <w:r>
        <w:rPr>
          <w:rStyle w:val="FontStyle17"/>
          <w:color w:val="000000"/>
          <w:sz w:val="28"/>
          <w:lang w:val="en-US"/>
        </w:rPr>
        <w:t>j</w:t>
      </w:r>
      <w:r>
        <w:rPr>
          <w:rStyle w:val="FontStyle17"/>
          <w:color w:val="000000"/>
          <w:sz w:val="28"/>
        </w:rPr>
        <w:t xml:space="preserve">-нитрофенилфрсфата. Образование продукта регистрировали по поглощению при 405 нм. Калибровочный график для определения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>, полученный с помощью биотинилированной щелочной фосфатазы и спектрофотометрического определения продукта ферментативной реакции, представлен на рис. 8.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74795" cy="2489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50995" cy="2462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Чувствительность анализа сравнима с чувствительностью методов типа РИА. Коэффициент вариации внутри серии при анализе смешанной плазмы с концентрацией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7.6–10"</w:t>
      </w:r>
      <w:r>
        <w:rPr>
          <w:rStyle w:val="FontStyle17"/>
          <w:color w:val="000000"/>
          <w:sz w:val="28"/>
          <w:vertAlign w:val="superscript"/>
        </w:rPr>
        <w:t>3</w:t>
      </w:r>
      <w:r>
        <w:rPr>
          <w:rStyle w:val="FontStyle17"/>
          <w:color w:val="000000"/>
          <w:sz w:val="28"/>
        </w:rPr>
        <w:t xml:space="preserve"> м.ед./л равен 6,5%, а коэффициент вариации между сериями при анализе того же пула – 7,4%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На рис. 9 приведены результаты анализа образцов плазмы, взятых у пациентов, подвергнутых тесту «на стимуляцию секреции гормона роста. Полученные данные свидетельствуют, что с помощью этого метода можно регистрировать и количественно определять реакцию в тестах по стимуляции и подавлению синтеза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, проводимых для оценки резервов гормона в гипофизе. Все применявшиеся в этом методе реагенты устойчивы в течение по меньшей мере двух лет. Диапазон калибровочной кривой позволяет определять в одном анализе высокие и низкие концентрации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2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2"/>
          <w:color w:val="000000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22"/>
          <w:color w:val="000000"/>
          <w:sz w:val="28"/>
        </w:rPr>
      </w:pPr>
      <w:r>
        <w:rPr>
          <w:rStyle w:val="FontStyle22"/>
          <w:color w:val="000000"/>
          <w:sz w:val="28"/>
        </w:rPr>
        <w:t>Заключение</w:t>
      </w:r>
    </w:p>
    <w:p>
      <w:pPr>
        <w:pStyle w:val="Style3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Сравнительные данные для двух методов двухцентрового иммунометрического анализа </w:t>
      </w:r>
      <w:r>
        <w:rPr>
          <w:rStyle w:val="FontStyle17"/>
          <w:color w:val="000000"/>
          <w:sz w:val="28"/>
          <w:lang w:val="en-US"/>
        </w:rPr>
        <w:t>hGH</w:t>
      </w:r>
      <w:r>
        <w:rPr>
          <w:rStyle w:val="FontStyle17"/>
          <w:color w:val="000000"/>
          <w:sz w:val="28"/>
        </w:rPr>
        <w:t xml:space="preserve"> приведены в табл. 2. Чувствительность использованного для сравнения метода РИА составляла 0,6–10</w:t>
      </w:r>
      <w:r>
        <w:rPr>
          <w:rStyle w:val="FontStyle17"/>
          <w:color w:val="000000"/>
          <w:sz w:val="28"/>
          <w:vertAlign w:val="superscript"/>
        </w:rPr>
        <w:t>-3</w:t>
      </w:r>
      <w:r>
        <w:rPr>
          <w:rStyle w:val="FontStyle17"/>
          <w:color w:val="000000"/>
          <w:sz w:val="28"/>
        </w:rPr>
        <w:t xml:space="preserve"> м.ед./л, а рабочий диапазон – 10</w:t>
      </w:r>
      <w:r>
        <w:rPr>
          <w:rStyle w:val="FontStyle17"/>
          <w:color w:val="000000"/>
          <w:sz w:val="28"/>
          <w:vertAlign w:val="superscript"/>
        </w:rPr>
        <w:t>-3</w:t>
      </w:r>
      <w:r>
        <w:rPr>
          <w:rStyle w:val="FontStyle17"/>
          <w:color w:val="000000"/>
          <w:sz w:val="28"/>
        </w:rPr>
        <w:t>м.ед./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Cambria" w:hAnsi="Cambria" w:cs="Cambria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40"/>
      <w:sz w:val="46"/>
      <w:szCs w:val="46"/>
    </w:rPr>
  </w:style>
  <w:style w:type="character" w:styleId="FontStyle15">
    <w:name w:val="Font Style15"/>
    <w:qFormat/>
    <w:rPr>
      <w:rFonts w:ascii="Candara" w:hAnsi="Candara" w:cs="Candara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60"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21">
    <w:name w:val="Font Style21"/>
    <w:qFormat/>
    <w:rPr>
      <w:rFonts w:ascii="Cambria" w:hAnsi="Cambria" w:cs="Cambria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9"/>
      <w:ind w:hanging="63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0"/>
      <w:ind w:firstLine="475"/>
      <w:jc w:val="both"/>
    </w:pPr>
    <w:rPr/>
  </w:style>
  <w:style w:type="paragraph" w:styleId="Style41">
    <w:name w:val="Style4"/>
    <w:basedOn w:val="Normal"/>
    <w:qFormat/>
    <w:pPr>
      <w:spacing w:lineRule="exact" w:line="21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4"/>
      <w:ind w:firstLine="48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2:00Z</dcterms:created>
  <dc:creator>PC-one</dc:creator>
  <dc:description/>
  <cp:keywords/>
  <dc:language>en-US</dc:language>
  <cp:lastModifiedBy>Mage</cp:lastModifiedBy>
  <dcterms:modified xsi:type="dcterms:W3CDTF">2011-10-09T08:52:00Z</dcterms:modified>
  <cp:revision>2</cp:revision>
  <dc:subject/>
  <dc:title/>
</cp:coreProperties>
</file>