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Одним из самых суровых экзаменов в истории экономики была «великая депрессия» в США, продлившаяся с осени 1929 по весну 1933 годов. Наверное, со времен Гражданской войны эта страна не переживала ничего подобного – буквально за полгода миллионы людей, жившие несравненно лучше, чем когда бы то ни было, и заметно лучше всего остального мира превратились в неуверенных в завтрашнем дне бедняков. </w:t>
      </w:r>
    </w:p>
    <w:p>
      <w:pPr>
        <w:pStyle w:val="Style17"/>
        <w:spacing w:lineRule="auto" w:line="360" w:before="0" w:after="0"/>
        <w:ind w:firstLine="709"/>
        <w:jc w:val="both"/>
        <w:rPr>
          <w:sz w:val="28"/>
          <w:szCs w:val="28"/>
        </w:rPr>
      </w:pPr>
      <w:r>
        <w:rPr>
          <w:sz w:val="28"/>
          <w:szCs w:val="28"/>
        </w:rPr>
        <w:t>Мне кажется, что актуальность этой темы объясняется тем, что в нашей стране происходят процессы, схожие с теми, которые имели место во время «великой депрессии» в развитых капиталистических странах, и в частности, в США.</w:t>
      </w:r>
    </w:p>
    <w:p>
      <w:pPr>
        <w:pStyle w:val="Style17"/>
        <w:spacing w:lineRule="auto" w:line="360" w:before="0" w:after="0"/>
        <w:ind w:firstLine="709"/>
        <w:jc w:val="both"/>
        <w:rPr/>
      </w:pPr>
      <w:r>
        <w:rPr>
          <w:sz w:val="28"/>
          <w:szCs w:val="28"/>
        </w:rPr>
        <w:t>Поэтому цель реферата – понять причины произошедшего кризиса, его итоги и сущность тех мер, которые предпринимались для выхода из него.</w:t>
      </w:r>
      <w:r>
        <w:br w:type="page"/>
      </w:r>
    </w:p>
    <w:p>
      <w:pPr>
        <w:pStyle w:val="Style17"/>
        <w:spacing w:lineRule="auto" w:line="360" w:before="0" w:after="0"/>
        <w:ind w:firstLine="709"/>
        <w:jc w:val="both"/>
        <w:rPr>
          <w:b/>
          <w:b/>
          <w:bCs/>
          <w:sz w:val="28"/>
          <w:szCs w:val="28"/>
        </w:rPr>
      </w:pPr>
      <w:r>
        <w:rPr>
          <w:b/>
          <w:bCs/>
          <w:sz w:val="28"/>
          <w:szCs w:val="28"/>
        </w:rPr>
        <w:t>Начало Великой депресс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Великая депрессия (англ. </w:t>
      </w:r>
      <w:r>
        <w:rPr>
          <w:i/>
          <w:iCs/>
          <w:sz w:val="28"/>
          <w:szCs w:val="28"/>
          <w:lang w:val="en"/>
        </w:rPr>
        <w:t>Great</w:t>
      </w:r>
      <w:r>
        <w:rPr>
          <w:i/>
          <w:iCs/>
          <w:sz w:val="28"/>
          <w:szCs w:val="28"/>
        </w:rPr>
        <w:t xml:space="preserve"> </w:t>
      </w:r>
      <w:r>
        <w:rPr>
          <w:i/>
          <w:iCs/>
          <w:sz w:val="28"/>
          <w:szCs w:val="28"/>
          <w:lang w:val="en"/>
        </w:rPr>
        <w:t>Depression</w:t>
      </w:r>
      <w:r>
        <w:rPr>
          <w:sz w:val="28"/>
          <w:szCs w:val="28"/>
        </w:rPr>
        <w:t>) - рецессия мировой экономики, начавшаяся в большинстве мест в 1929 году и закончившаяся в начале 1933. Однако вплоть до 1939 года мир выходил из депрессии, поэтому 1930-е годы в целом считаются периодом Великой депрессии,</w:t>
      </w:r>
      <w:r>
        <w:rPr>
          <w:b/>
          <w:bCs/>
          <w:sz w:val="28"/>
          <w:szCs w:val="28"/>
        </w:rPr>
        <w:t xml:space="preserve"> </w:t>
      </w:r>
      <w:r>
        <w:rPr>
          <w:sz w:val="28"/>
          <w:szCs w:val="28"/>
        </w:rPr>
        <w:t>он начался при республиканской администрации президента Герберта Гувера, обещавшего во время предвыборной компании «процветание» народу. Мировой экономический кризис сильно затронул наиболее развитые страны Запада, включая США, Канаду, Великобританию, Германию и Францию, но коснулся и других государств. В наибольшей степени пострадали промышленные города.</w:t>
      </w:r>
    </w:p>
    <w:p>
      <w:pPr>
        <w:pStyle w:val="Style17"/>
        <w:shd w:fill="F8FCFF" w:val="clear"/>
        <w:spacing w:lineRule="auto" w:line="360" w:before="0" w:after="0"/>
        <w:ind w:firstLine="709"/>
        <w:jc w:val="both"/>
        <w:rPr/>
      </w:pPr>
      <w:r>
        <w:rPr>
          <w:sz w:val="28"/>
          <w:szCs w:val="28"/>
        </w:rPr>
        <w:t>Предшествовали Великой депрессии события Биржевого краха США 1929 г.: обвальное падение цен акций, начавшееся в «Черный четверг» 24 октября 1929 г., принявшее катастрофические масштабы в «Черный понедельник» (28 октября) и «Черный вторник» (29 октября). 29 октября 1929 г. - день биржевого краха Уолл-Стрит.</w:t>
      </w:r>
    </w:p>
    <w:p>
      <w:pPr>
        <w:pStyle w:val="Style17"/>
        <w:shd w:fill="F8FCFF" w:val="clear"/>
        <w:spacing w:lineRule="auto" w:line="360" w:before="0" w:after="0"/>
        <w:ind w:firstLine="709"/>
        <w:jc w:val="both"/>
        <w:rPr>
          <w:sz w:val="28"/>
          <w:szCs w:val="28"/>
        </w:rPr>
      </w:pPr>
      <w:r>
        <w:rPr>
          <w:sz w:val="28"/>
          <w:szCs w:val="28"/>
        </w:rPr>
        <w:t xml:space="preserve">Экономисты не пришли к единому мнению о причинах Великой депрессии. Существует ряд теорий на этот счёт, но, по всей видимости, в возникновении экономического кризиса сыграла свою роль совокупность факторов. </w:t>
      </w:r>
    </w:p>
    <w:p>
      <w:pPr>
        <w:pStyle w:val="Style17"/>
        <w:spacing w:lineRule="auto" w:line="360" w:before="0" w:after="0"/>
        <w:ind w:firstLine="709"/>
        <w:jc w:val="both"/>
        <w:rPr>
          <w:sz w:val="28"/>
          <w:szCs w:val="28"/>
        </w:rPr>
      </w:pPr>
      <w:r>
        <w:rPr>
          <w:sz w:val="28"/>
          <w:szCs w:val="28"/>
        </w:rPr>
        <w:t>24 октября 1929 г. в США началась беспрецедентная биржевая паника. В тот день на нью-йоркской бирже было продано 12,8 млн. акций, т.е. в 1,5 раза больше, чем когда-либо ранее. Через несколько дней, 29 октября, был достигнут новый пик спекулятивного ажиотажа, когда из рук в руки перешли 16,4 млн. акций. Курс ценных бумаг на нью-йорской бирже стремительно покатился вниз. Открывалась новая страница в истории Европы.</w:t>
      </w:r>
    </w:p>
    <w:p>
      <w:pPr>
        <w:pStyle w:val="Style17"/>
        <w:spacing w:lineRule="auto" w:line="360" w:before="0" w:after="0"/>
        <w:ind w:firstLine="709"/>
        <w:jc w:val="both"/>
        <w:rPr/>
      </w:pPr>
      <w:r>
        <w:rPr>
          <w:sz w:val="28"/>
          <w:szCs w:val="28"/>
        </w:rPr>
        <w:t>Краху предшествовал спекулятивный</w:t>
      </w:r>
      <w:r>
        <w:rPr>
          <w:i/>
          <w:iCs/>
          <w:sz w:val="28"/>
          <w:szCs w:val="28"/>
        </w:rPr>
        <w:t xml:space="preserve"> </w:t>
      </w:r>
      <w:r>
        <w:rPr>
          <w:sz w:val="28"/>
          <w:szCs w:val="28"/>
        </w:rPr>
        <w:t xml:space="preserve">бум середины 1920-х, во время которого миллионы американцев инвестировали свои средства в акции. Растущий спрос на акции взвинчивал цены на них, что привлекало всё новых инвесторов, желавших обогатиться на инвестициях в акции. Этот замкнутый круг привёл к образованию экономического пузыря. При этом многие инвесторы покупали акции в кредит, занимая необходимые средства в банках. События 1929 года развивались по следующему сценарию. </w:t>
      </w:r>
    </w:p>
    <w:p>
      <w:pPr>
        <w:pStyle w:val="Style17"/>
        <w:spacing w:lineRule="auto" w:line="360" w:before="0" w:after="0"/>
        <w:ind w:firstLine="709"/>
        <w:jc w:val="both"/>
        <w:rPr>
          <w:sz w:val="28"/>
          <w:szCs w:val="28"/>
        </w:rPr>
      </w:pPr>
      <w:r>
        <w:rPr>
          <w:sz w:val="28"/>
          <w:szCs w:val="28"/>
        </w:rPr>
        <w:t>Впервые можно было бить тревогу в марте 1929 года, когда несколько недель падала цена акций на рынке недвижимости. Однако правительство отказывалось увеличить ставку на процент. Тогда, в марте, экономика вышла из кризиса сама. Падение курса акций было значительным, но рынок выстоял. Возможно, в это время все начали догадываться, что финансовый бум построен на спекуляциях, на завышенных ожиданиях прибыльности, но никто не хотел остановиться, потому что надеялся, купив дорогие акции и недвижимость, чуть позже продать их ещё дороже. Курсы акций начали снова расти. 24 октября 1929 года крупные нью-йоркские банкиры начали выдавать брокерам кредиты только до востребования с условием погашения в 24 часа. Это значило, что и фондовым брокерам и их клиентам приходилось «сливать» свои акции на рынке по любой цене, чтобы вернуть кредиты. 24 октября 1929 года акции начали активно продаваться, но фондовый рынок выстоял. Настоящий крах наступил 29 октября - началось обвальное падение акций, прежде всего на Нью-йоркской бирже. За несколько часов акции потеряли в цене все, что набрали за предыдущий год. День 29 октября 1929 г. назван черным вторником. В этот день было продано 16,4 млн. акций, За один день акции упали в общей сумме на 10 млрд. долларов, что означало резкое уменьшение количества кредитных денег и исчезновение кредитных денег в размере 10 млрд. долларов. Падение цен на акции продолжалось целую неделю. И только 5 ноября падение распространилось и на рынок товаров, особенно сезонного производства. Произошёл обвал цен на пшеницу - в этот день цены на пшеницу упали почти до нуля. 13 ноября рынок достиг исторического минимума. Резко упали также цены на хлопок. За три недели кошмара убытки США превысили все затраты за годы Первой мировой войны и составили примерно 30 млрд. долларов того времени, то есть треть национального дохода.</w:t>
      </w:r>
    </w:p>
    <w:p>
      <w:pPr>
        <w:pStyle w:val="Style17"/>
        <w:spacing w:lineRule="auto" w:line="360" w:before="0" w:after="0"/>
        <w:ind w:firstLine="709"/>
        <w:jc w:val="both"/>
        <w:rPr>
          <w:sz w:val="28"/>
          <w:szCs w:val="28"/>
        </w:rPr>
      </w:pPr>
      <w:r>
        <w:rPr>
          <w:sz w:val="28"/>
          <w:szCs w:val="28"/>
        </w:rPr>
        <w:t xml:space="preserve">Банки отреагировали позднее акционерных обществ. Исчезновение кредитных денег вызвало падение доверия ко всем кредитным деньгам и банки перестали давать кредиты. В силу трудностей сбыта и невозможности получить где-либо кредиты по всей стране прокатилась волна банкротств. В начале 20-х годов в США насчитывалось около 30 тыс. банков. В их активах значительную часть составляли ценные бумаги, ссуды под залог ценных бумаг, городской недвижимости и сельских земель. После биржевого краха большая часть ценных бумаг и недвижимости резко обесценилась, а значительная часть ссуд стала невозвратной, при этом произошло резкое сокращение ресурсной базы банков в результате массового изъятия вкладов населения, снижение остатков предприятий. В результате банкротства банков приняли массовый характер. Сыграл свою негативную роль дефолт ряда стран Латинской Америки и Азии. Как известно, крупные американские банки инвестировали в экономику этих стран и являлись держателями большого объема их государственных и частных облигаций. Общие изъятия вкладов перед кризисом составили около 5-6 млрд. долл. Начиная с 1932 г. значительная часть банков пыталась ограничить выдачу наличных своим вкладчикам. Первый прецедент создал штат Невада, закрывший в октябре 1932 г. все банки штата. Напряжение стало нарастать с начала 1933 г. Примерно за 1 месяц из крупнейших банков США было изъято около 2.3 млрд. долл. (около 15% всех депозитов). Считается, что полномасштабный банковский кризис США начал свое шествие с февраля 1933 г., когда в Детройте рухнул крупнейший банк, проводивший большой объем операций с недвижимостью. В штате Мичиган началась банковская паника, и 14 февраля губернатор закрыл все банки, чтобы защитить их от банкротства. Волна закрытий банков прокатилась по многим штатам. </w:t>
      </w:r>
    </w:p>
    <w:p>
      <w:pPr>
        <w:pStyle w:val="Style17"/>
        <w:spacing w:lineRule="auto" w:line="360" w:before="0" w:after="0"/>
        <w:ind w:firstLine="709"/>
        <w:jc w:val="both"/>
        <w:rPr>
          <w:sz w:val="28"/>
          <w:szCs w:val="28"/>
        </w:rPr>
      </w:pPr>
      <w:r>
        <w:rPr>
          <w:sz w:val="28"/>
          <w:szCs w:val="28"/>
        </w:rPr>
        <w:t xml:space="preserve">Катастрофа понижения курса акций уже затронула интересы 20-25 млн. человек, а при банковском кризисе еще пострадало еще больше людей. Однако деньги, утраченные во время депрессии большинством американцев, не просто потерялись. Часть их перетекла в руки тех, кто заранее знал о биржевом крахе и вложил свои деньги в золото перед самой депрессией. Золото всегда было самым надежным способом сбережения средств. Во время Великой Депрессии цены упали с 1929 года по 1932 год на 23%, и ещё на 4% в 1933 году. </w:t>
      </w:r>
    </w:p>
    <w:p>
      <w:pPr>
        <w:pStyle w:val="Style17"/>
        <w:spacing w:lineRule="auto" w:line="360" w:before="0" w:after="0"/>
        <w:ind w:firstLine="709"/>
        <w:jc w:val="both"/>
        <w:rPr/>
      </w:pPr>
      <w:r>
        <w:rPr>
          <w:sz w:val="28"/>
          <w:szCs w:val="28"/>
        </w:rPr>
        <w:t>В годы кризиса мир пережил три волны инфляции. Первая охватила в начале кризиса экономику ряда аграрных стран. Вторая заставила Англию в сентябре 1931 г. отменить золотой стандарт фунта стерлингов, а ее доминионы: Индию, Бразилию, Аргентину и Скандинавские страны – привязать свои курсы к обесцененному фунту. А весной 1933 г. в связи с отходом от золотого стандарта Соединенных Штатов поднялась третья волна. В результате обесценились валюты 56 государств. Начался рост безработицы. Начавшись в промышленности и кредитной системе, кризис охватил все другие отрасли хозяйства - строительство, транспорт, торговлю. Согласно официальной статистике, за годы кризиса потерпели крах более 110 тыс. торговых и промышленных фирм, 19 крупных железнодорожных компаний, разорилось свыше 5760 банков, а вместе с ними и миллионы вкладчиков. Германия отказалась платить репарации, Великобритания и Франция перестали возвращать долги. Падение производства в США оказалось большим, чем в других странах. Общий уровень промышленного производства в 1933 г. упал по сравнению с 1929 г. на 46%, a производственные мощности оказались загружены всего на одну треть. Промышленность страны была отброшена белее, чем на 20 лет назад, к уровню 1911 г. Ввиду того, что кризис был мировым и охватил все страны без исключения, резко нарушились сложившиеся внешнеэкономические связи. Обороты внешней торговли США снизились в 3,1 раза. Отрасли промышленности с высокой концентрацией производства отличались сравнительно незначительным падением цен и большим сокращением производства в первые годы "Великой Депрессии". В отраслях с низкой концентрацией производства, цены снизились значительно, а производство сократилось лишь ненамного.</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США</w:t>
      </w:r>
    </w:p>
    <w:p>
      <w:pPr>
        <w:pStyle w:val="Style17"/>
        <w:shd w:fill="F8FCFF" w:val="clear"/>
        <w:spacing w:lineRule="auto" w:line="360" w:before="0" w:after="0"/>
        <w:ind w:firstLine="709"/>
        <w:jc w:val="both"/>
        <w:rPr>
          <w:b/>
          <w:b/>
          <w:bCs/>
          <w:sz w:val="28"/>
          <w:szCs w:val="28"/>
        </w:rPr>
      </w:pPr>
      <w:r>
        <w:rPr>
          <w:b/>
          <w:bCs/>
          <w:sz w:val="28"/>
          <w:szCs w:val="28"/>
        </w:rPr>
      </w:r>
    </w:p>
    <w:p>
      <w:pPr>
        <w:pStyle w:val="Style17"/>
        <w:shd w:fill="F8FCFF" w:val="clear"/>
        <w:spacing w:lineRule="auto" w:line="360" w:before="0" w:after="0"/>
        <w:ind w:firstLine="709"/>
        <w:jc w:val="both"/>
        <w:rPr/>
      </w:pPr>
      <w:r>
        <w:rPr>
          <w:sz w:val="28"/>
          <w:szCs w:val="28"/>
        </w:rPr>
        <w:t>Полномасштабная рецессия в США началась в августе 1929 года, за два месяца до биржевого краха (объём строительства начал сокращаться ещё в 1926 году). В феврале 1930 года на начало кризиса отреагировала ФРС, снизив ставку прайм-рэйт с 6 до 4 %. Кроме того, был осуществлён выкуп государственных облигаций с рынка для поддержания ликвидности. В следующие два года ФРС не делала почти ничего. Секретарь казначейства Эндрю Меллон считал, что необходимо дать возможность рынку самостоятельно произвести необходимые корректировки пропорций и цен.</w:t>
      </w:r>
    </w:p>
    <w:p>
      <w:pPr>
        <w:pStyle w:val="Style17"/>
        <w:shd w:fill="F8FCFF" w:val="clear"/>
        <w:spacing w:lineRule="auto" w:line="360" w:before="0" w:after="0"/>
        <w:ind w:firstLine="709"/>
        <w:jc w:val="both"/>
        <w:rPr/>
      </w:pPr>
      <w:r>
        <w:rPr>
          <w:sz w:val="28"/>
          <w:szCs w:val="28"/>
        </w:rPr>
        <w:t>В июне 1930 года в США был принят так называемый тариф Смута-Хоули, вводящий 40−процентную пошлину на импорт в целях защиты внутреннего рынка. Эта мера стала одним из основных каналов передачи кризиса в Европу, так как сбыт продукции европейских производителей в США был затруднён.</w:t>
      </w:r>
    </w:p>
    <w:p>
      <w:pPr>
        <w:pStyle w:val="Style17"/>
        <w:shd w:fill="F8FCFF" w:val="clear"/>
        <w:spacing w:lineRule="auto" w:line="360" w:before="0" w:after="0"/>
        <w:ind w:firstLine="709"/>
        <w:jc w:val="both"/>
        <w:rPr/>
      </w:pPr>
      <w:r>
        <w:rPr>
          <w:sz w:val="28"/>
          <w:szCs w:val="28"/>
        </w:rPr>
        <w:t>В конце 1930 года вкладчики банков начали массовое изъятие вкладов, что привело к волне банкротств банков. В результате началось абсолютное сжатие денежной массы. Вторая банковская паника происходит весной 1931 года. Все эти месяцы власти никак не реагируют на набирающее обороты экономическое цунами. ВВП в 1930-1931 годы падает соответственно на 9,4 и 8,5 %, а уровень безработицы поднимается с 3,2 % на начало 1930−го до 15,9 % к концу 1931 года.</w:t>
      </w:r>
    </w:p>
    <w:p>
      <w:pPr>
        <w:pStyle w:val="Style17"/>
        <w:shd w:fill="F8FCFF" w:val="clear"/>
        <w:spacing w:lineRule="auto" w:line="360" w:before="0" w:after="0"/>
        <w:ind w:firstLine="709"/>
        <w:jc w:val="both"/>
        <w:rPr/>
      </w:pPr>
      <w:r>
        <w:rPr>
          <w:sz w:val="28"/>
          <w:szCs w:val="28"/>
        </w:rPr>
        <w:t>В 1932 году ВВП сократился на 13,4 %, а всего с 1929 года - на 31 %. Уровень безработицы в 1932 г. увеличился до 23,6 %. За три с небольшим года с начала кризиса лишились работы более 13 млн. американцев. Промышленные запасы потеряли 80 % их стоимости с 1930 года, а сельскохозяйственные цены упали на 53 % с 1929 года. За три года обанкротились два из каждых пяти банков, их вкладчики потеряли 2 млрд. долларов депозитов. Денежная масса с 1929 года сократилась по номиналу на 31 %.</w:t>
      </w:r>
    </w:p>
    <w:p>
      <w:pPr>
        <w:pStyle w:val="Style17"/>
        <w:shd w:fill="F8FCFF" w:val="clear"/>
        <w:spacing w:lineRule="auto" w:line="360" w:before="0" w:after="0"/>
        <w:ind w:firstLine="709"/>
        <w:jc w:val="both"/>
        <w:rPr/>
      </w:pPr>
      <w:r>
        <w:rPr>
          <w:sz w:val="28"/>
          <w:szCs w:val="28"/>
        </w:rPr>
        <w:t>На фоне небольшого расширения денежной базы (с 6,05 млрд. долларов в 1929 году до 7,02 млрд. в 1933−м) денежная масса резко упала - с 26,6 млрд. до 19,9 млрд. долларов. Волны банковских банкротств подорвали доверие людей к финансовым институтам, сбережения лихорадочно изымались с депозитов и переводились в наличную форму. Выжившие банки, в свою очередь, избегали выдачи новых кредитов, предпочитая хранить деньги в максимально ликвидной форме. Таким образом, банковский мультипликатор резко снизился, и кредитно-депозитная эмиссия банков была фактически парализована. Желание и банков, и населения держать деньги в наличном виде, несомненно, резко усилило рецессию. Естественный прирост населения в США в период Великой депрессии резко снизился.</w:t>
      </w:r>
    </w:p>
    <w:p>
      <w:pPr>
        <w:pStyle w:val="Style17"/>
        <w:shd w:fill="F8FCFF" w:val="clear"/>
        <w:spacing w:lineRule="auto" w:line="360" w:before="0" w:after="0"/>
        <w:ind w:firstLine="709"/>
        <w:jc w:val="both"/>
        <w:rPr/>
      </w:pPr>
      <w:r>
        <w:rPr>
          <w:sz w:val="28"/>
          <w:szCs w:val="28"/>
        </w:rPr>
        <w:t>В январе 1932 года Конгресс США создал Финансовую корпорацию реконструкции (RFC). Эта организация была призвана оказывать финансовую помощь железным дорогам, финансовым институтам и бизнес-корпорациям. В июле её роль была расширена для оказания помощи сельскому хозяйству и финансирования государственных и местных общественных работ.</w:t>
      </w:r>
    </w:p>
    <w:p>
      <w:pPr>
        <w:pStyle w:val="Style17"/>
        <w:shd w:fill="F8FCFF" w:val="clear"/>
        <w:spacing w:lineRule="auto" w:line="360" w:before="0" w:after="0"/>
        <w:ind w:firstLine="709"/>
        <w:jc w:val="both"/>
        <w:rPr/>
      </w:pPr>
      <w:r>
        <w:rPr>
          <w:sz w:val="28"/>
          <w:szCs w:val="28"/>
        </w:rPr>
        <w:t>Был принят закон о Федеральном жилищном банке, который должен предоставлять кредиты организациям, занимающимся ипотечным кредитованием (прообраз будущей Fannie Mae). Был принят первый из двух законов, носящих имя Гласа-Стигала, направленный на либерализацию ФРС и разрешающий, в частности, ей кредитовать банки-члены. Было признано необходимым активизировать бюджетное перераспределение доходов от богатых к бедным, чтобы стимулировать потребление. Максимальная ставка подоходного налога была повышена с 25 до 63 %.</w:t>
      </w:r>
    </w:p>
    <w:p>
      <w:pPr>
        <w:pStyle w:val="Style17"/>
        <w:shd w:fill="F8FCFF" w:val="clear"/>
        <w:spacing w:lineRule="auto" w:line="360" w:before="0" w:after="0"/>
        <w:ind w:firstLine="709"/>
        <w:jc w:val="both"/>
        <w:rPr/>
      </w:pPr>
      <w:r>
        <w:rPr>
          <w:sz w:val="28"/>
          <w:szCs w:val="28"/>
        </w:rPr>
        <w:t>Однако общественность считала, что меры, предпринимаемые администрацией Гувера, недостаточны и слишком запоздали. Франклин Рузвельт легко победил Гувера на президентских выборах осенью 1932 года, одновременно демократы смогли завоевать контроль над Конгрессом.</w:t>
      </w:r>
    </w:p>
    <w:p>
      <w:pPr>
        <w:pStyle w:val="Style17"/>
        <w:shd w:fill="F8FCFF" w:val="clear"/>
        <w:spacing w:lineRule="auto" w:line="360" w:before="0" w:after="0"/>
        <w:ind w:firstLine="709"/>
        <w:jc w:val="both"/>
        <w:rPr/>
      </w:pPr>
      <w:r>
        <w:rPr>
          <w:sz w:val="28"/>
          <w:szCs w:val="28"/>
        </w:rPr>
        <w:t>Для выхода из кризиса в 1933 г. начал осуществляться Новый курс Рузвельта - различные меры, направленные на регулирование экономики. Некоторые из них, по современным представлениям, помогли устранить причины Великой депрессии, некоторые носили социальную направленность, помогая наиболее пострадавшим выжить, другие меры усугубили положение.</w:t>
      </w:r>
    </w:p>
    <w:p>
      <w:pPr>
        <w:pStyle w:val="Style17"/>
        <w:shd w:fill="F8FCFF" w:val="clear"/>
        <w:spacing w:lineRule="auto" w:line="360" w:before="0" w:after="0"/>
        <w:ind w:firstLine="709"/>
        <w:jc w:val="both"/>
        <w:rPr>
          <w:sz w:val="28"/>
          <w:szCs w:val="28"/>
        </w:rPr>
      </w:pPr>
      <w:r>
        <w:rPr>
          <w:sz w:val="28"/>
          <w:szCs w:val="28"/>
        </w:rPr>
        <w:t>Почти сразу же после вступления в должность, в марте 1933 года, Рузвельту пришлось столкнуться с третьей волной банковской паники, на которую новый президент отреагировал закрытием банков на неделю и подготовкой за это время программы гарантирования вкладов.</w:t>
      </w:r>
    </w:p>
    <w:p>
      <w:pPr>
        <w:pStyle w:val="Style17"/>
        <w:shd w:fill="F8FCFF" w:val="clear"/>
        <w:spacing w:lineRule="auto" w:line="360" w:before="0" w:after="0"/>
        <w:ind w:firstLine="709"/>
        <w:jc w:val="both"/>
        <w:rPr>
          <w:sz w:val="28"/>
          <w:szCs w:val="28"/>
        </w:rPr>
      </w:pPr>
      <w:r>
        <w:rPr>
          <w:sz w:val="28"/>
          <w:szCs w:val="28"/>
        </w:rPr>
        <w:t>Первые 100 дней президентства Рузвельта были отмечены интенсивной законодательной деятельностью. Конгресс разрешил создать Федеральную корпорацию страхования вкладов и Федеральную администрацию чрезвычайной помощи (ФАЧП), создание которой предписывалось Законом о восстановлении национальной экономики от 16 июля 1933 года. В задачи ФАЧП входило: а) строительство, ремонт и улучшение шоссе и магистралей, общественных зданий и любых других государственных предприятий и коммунальных удобств; б) сохранение естественных богатств и развитие их добычи, включая сюда контроль, использование и очищение вод, предотвращение почвенной и береговой эрозии, развитие водной энергетики, передачу электрической энергии, строительство различных речных и портовых сооружений и предотвращение наводнений.</w:t>
      </w:r>
    </w:p>
    <w:p>
      <w:pPr>
        <w:pStyle w:val="Style17"/>
        <w:shd w:fill="F8FCFF" w:val="clear"/>
        <w:spacing w:lineRule="auto" w:line="360" w:before="0" w:after="0"/>
        <w:ind w:firstLine="709"/>
        <w:jc w:val="both"/>
        <w:rPr/>
      </w:pPr>
      <w:r>
        <w:rPr>
          <w:sz w:val="28"/>
          <w:szCs w:val="28"/>
        </w:rPr>
        <w:t>Безработные активно привлекались к общественным работам. В общей сложности в 1933-1939 гг. на общественных работах под эгидой Администрации общественных работ (PWA) и администрация гражданских работ Civil Works Administration - СВА (это строительство каналов, дорог, мостов зачастую в необжитых и болотистых малярийных районах) численность занятых на общественных работах достигала 4 миллиона человек.</w:t>
      </w:r>
    </w:p>
    <w:p>
      <w:pPr>
        <w:pStyle w:val="Style17"/>
        <w:shd w:fill="F8FCFF" w:val="clear"/>
        <w:spacing w:lineRule="auto" w:line="360" w:before="0" w:after="0"/>
        <w:ind w:firstLine="709"/>
        <w:jc w:val="both"/>
        <w:rPr/>
      </w:pPr>
      <w:r>
        <w:rPr>
          <w:sz w:val="28"/>
          <w:szCs w:val="28"/>
        </w:rPr>
        <w:t>Через Конгресс были проведены также несколько законопроектов, регулирующих финансовую сферу: чрезвычайный банковской закон, ещё один закон Гласа-Стигала (1933 года) о разграничении инвестиционных и коммерческих банков, закон о кредитовании сельского хозяйства, закон о комиссии по ценным бумагам.</w:t>
      </w:r>
    </w:p>
    <w:p>
      <w:pPr>
        <w:pStyle w:val="Style17"/>
        <w:shd w:fill="F8FCFF" w:val="clear"/>
        <w:spacing w:lineRule="auto" w:line="360" w:before="0" w:after="0"/>
        <w:ind w:firstLine="709"/>
        <w:jc w:val="both"/>
        <w:rPr>
          <w:sz w:val="28"/>
          <w:szCs w:val="28"/>
        </w:rPr>
      </w:pPr>
      <w:r>
        <w:rPr>
          <w:sz w:val="28"/>
          <w:szCs w:val="28"/>
        </w:rPr>
        <w:t>В сфере сельского хозяйства принятый 12 мая 1933 года закон о регулировании реструктурировал двенадцатимиллиардный фермерский долг, сократил проценты по ипотечной задолженности и удлинил срок погашения всех долгов. Правительство получило возможность предоставить фермерам заем, и в течение последующих четырёх лет аграрные банки выдали полумиллиону земельных владельцев ссуды на общую сумму 2,2 млрд. долларов на очень лёгких условиях. Для поднятия цен на сельхозпродукцию законом от 12 мая фермерам рекомендовалось уменьшить производство, урезать посевные площади, снизить поголовье скота, а для компенсации возможных убытков создавался специальный фонд.</w:t>
      </w:r>
    </w:p>
    <w:p>
      <w:pPr>
        <w:pStyle w:val="Style17"/>
        <w:shd w:fill="F8FCFF" w:val="clear"/>
        <w:spacing w:lineRule="auto" w:line="360" w:before="0" w:after="0"/>
        <w:ind w:firstLine="709"/>
        <w:jc w:val="both"/>
        <w:rPr>
          <w:sz w:val="28"/>
          <w:szCs w:val="28"/>
        </w:rPr>
      </w:pPr>
      <w:r>
        <w:rPr>
          <w:sz w:val="28"/>
          <w:szCs w:val="28"/>
        </w:rPr>
        <w:t>Итоги первого года президентства Рузвельта были неоднозначны: падение ВВП значительно замедлилось и составило лишь 2,1 % в 1933 году, но безработица выросла до 24,9 %.</w:t>
      </w:r>
    </w:p>
    <w:p>
      <w:pPr>
        <w:pStyle w:val="Style17"/>
        <w:shd w:fill="F8FCFF" w:val="clear"/>
        <w:spacing w:lineRule="auto" w:line="360" w:before="0" w:after="0"/>
        <w:ind w:firstLine="709"/>
        <w:jc w:val="both"/>
        <w:rPr>
          <w:sz w:val="28"/>
          <w:szCs w:val="28"/>
        </w:rPr>
      </w:pPr>
      <w:r>
        <w:rPr>
          <w:sz w:val="28"/>
          <w:szCs w:val="28"/>
        </w:rPr>
        <w:t>После выкупа государством всего золота по твёрдой цене, опираясь на закон о золотом резерве, принятый в январе 1934 года, Рузвельт издал 31 января 1934 года прокламацию, которая сокращала золотое содержание доллара с 25,8 до 15 5/21 грана и устанавливала официальную цену золота на уровне 35 долларов за унцию. Иными словами, доллар был девальвирован на 41 %.</w:t>
      </w:r>
    </w:p>
    <w:p>
      <w:pPr>
        <w:pStyle w:val="Style17"/>
        <w:shd w:fill="F8FCFF" w:val="clear"/>
        <w:spacing w:lineRule="auto" w:line="360" w:before="0" w:after="0"/>
        <w:ind w:firstLine="709"/>
        <w:jc w:val="both"/>
        <w:rPr>
          <w:sz w:val="28"/>
          <w:szCs w:val="28"/>
        </w:rPr>
      </w:pPr>
      <w:r>
        <w:rPr>
          <w:sz w:val="28"/>
          <w:szCs w:val="28"/>
        </w:rPr>
        <w:t>Было составлено 557 основных и 189 дополнительных так называемых «кодексов честной конкуренции» в различных отраслях. Стороны гарантировали минимум зарплаты, а также единую зарплату для всех рабочих одной категории. Эти кодексы охватили 95 % всех промышленных рабочих. Такие кодексы сильно ограничивали конкуренцию.</w:t>
      </w:r>
    </w:p>
    <w:p>
      <w:pPr>
        <w:pStyle w:val="Style17"/>
        <w:shd w:fill="F8FCFF" w:val="clear"/>
        <w:spacing w:lineRule="auto" w:line="360" w:before="0" w:after="0"/>
        <w:ind w:firstLine="709"/>
        <w:jc w:val="both"/>
        <w:rPr/>
      </w:pPr>
      <w:r>
        <w:rPr>
          <w:sz w:val="28"/>
          <w:szCs w:val="28"/>
        </w:rPr>
        <w:t>Методы Рузвельта, резко повышавшие роль правительства, рассматривались как покушение на Конституцию США. В 1935 году Верховный Суд США постановил, что Национальная администрация восстановления и вводящий её закон (National Industrial Recovery Act, NIRA) неконституционны. Причина была в фактической отмене в этом акте многих антимонопольных законов и закреплении за профсоюзами монополии на найм работников.</w:t>
      </w:r>
    </w:p>
    <w:p>
      <w:pPr>
        <w:pStyle w:val="Style17"/>
        <w:shd w:fill="F8FCFF" w:val="clear"/>
        <w:spacing w:lineRule="auto" w:line="360" w:before="0" w:after="0"/>
        <w:ind w:firstLine="709"/>
        <w:jc w:val="both"/>
        <w:rPr/>
      </w:pPr>
      <w:r>
        <w:rPr>
          <w:sz w:val="28"/>
          <w:szCs w:val="28"/>
        </w:rPr>
        <w:t>Государство решительно вторглось в сферу образования, здравоохранения, гарантировало прожиточный минимум, взяло на себя обязательство по обеспечению престарелых, инвалидов, неимущих. Расходы федерального правительства в 1932-1940 годах выросли более чем вдвое. Однако Рузвельт опасался несбалансированного бюджета и расходы на 1937 год, когда, казалось бы, экономика набрала уже достаточные обороты, были сокращены. Это снова погрузило страну в рецессию 1937-1938 годов.</w:t>
      </w:r>
    </w:p>
    <w:p>
      <w:pPr>
        <w:pStyle w:val="Style17"/>
        <w:shd w:fill="F8FCFF" w:val="clear"/>
        <w:spacing w:lineRule="auto" w:line="360" w:before="0" w:after="0"/>
        <w:ind w:firstLine="709"/>
        <w:jc w:val="both"/>
        <w:rPr/>
      </w:pPr>
      <w:r>
        <w:rPr>
          <w:sz w:val="28"/>
          <w:szCs w:val="28"/>
        </w:rPr>
        <w:t>Индекс промышленного производства составил в 1939 году только 90 % уровня 1932 года. В 1939 году безработица все ещё оставалась на уровне 17 %. Некоторые указывают, что причиной окончания Великой депрессии стала Вторая мировая война, вызвавшая массовые закупки государством вооружения. Бурный рост в американской промышленности начался лишь в 1939-1941 годах на волне активного наращивания военных приготовлений.</w:t>
      </w:r>
    </w:p>
    <w:p>
      <w:pPr>
        <w:pStyle w:val="Style17"/>
        <w:shd w:fill="F8FCFF" w:val="clear"/>
        <w:spacing w:lineRule="auto" w:line="360" w:before="0" w:after="0"/>
        <w:ind w:firstLine="709"/>
        <w:jc w:val="both"/>
        <w:rPr/>
      </w:pPr>
      <w:r>
        <w:rPr>
          <w:sz w:val="28"/>
          <w:szCs w:val="28"/>
        </w:rPr>
        <w:t>Сейчас большинство экономистов полагает, что кризис в США усугубили неверные действия властей. Классики монетаризма Милтон Фридман и Анна Шварц полагали, что ФРС виновата в создании «кризиса доверия», так как вовремя банкам не была оказана помощь и началась волна банкротств. Меры по расширению кредитования банков, аналогичные тем, которые принимались с 1932 года, по их мнению, могли быть приняты и раньше - в 1930−м или 1931 году. В 2002 г. член совета директоров ФРС Бен Бернанке выступая на 90−летии Милтона Фридмана, сказал: «Позвольте мне немного злоупотребить моим статусом как официального представителя ФРС. Я хотел бы сказать Милтону и Анне [Шварц]: что касается Великой депрессии - вы правы, это сделали мы. И мы очень огорчены. Но благодаря вам мы не сделаем это снова».</w:t>
      </w:r>
    </w:p>
    <w:p>
      <w:pPr>
        <w:pStyle w:val="Style17"/>
        <w:shd w:fill="F8FCFF" w:val="clear"/>
        <w:spacing w:lineRule="auto" w:line="360" w:before="0" w:after="0"/>
        <w:ind w:firstLine="709"/>
        <w:jc w:val="both"/>
        <w:rPr>
          <w:sz w:val="28"/>
          <w:szCs w:val="28"/>
        </w:rPr>
      </w:pPr>
      <w:r>
        <w:rPr>
          <w:sz w:val="28"/>
          <w:szCs w:val="28"/>
        </w:rPr>
        <w:t>По подсчётам экономистов-исследователей Великой депрессии Коула и Оханиана, без мер администрации Рузвельта по сдерживанию конкуренции уровень восстановления 1939 года мог быть достигнут пятью годами раньше.</w:t>
      </w:r>
    </w:p>
    <w:p>
      <w:pPr>
        <w:pStyle w:val="Style17"/>
        <w:shd w:fill="F8FCFF" w:val="clear"/>
        <w:spacing w:lineRule="auto" w:line="360" w:before="0" w:after="0"/>
        <w:ind w:firstLine="709"/>
        <w:jc w:val="both"/>
        <w:rPr>
          <w:rStyle w:val="Mwheadline"/>
          <w:b/>
          <w:b/>
          <w:bCs/>
          <w:sz w:val="28"/>
          <w:szCs w:val="28"/>
        </w:rPr>
      </w:pPr>
      <w:r>
        <w:rPr>
          <w:sz w:val="28"/>
          <w:szCs w:val="28"/>
        </w:rPr>
      </w:r>
    </w:p>
    <w:p>
      <w:pPr>
        <w:pStyle w:val="Style17"/>
        <w:shd w:fill="F8FCFF" w:val="clear"/>
        <w:spacing w:lineRule="auto" w:line="360" w:before="0" w:after="0"/>
        <w:ind w:firstLine="709"/>
        <w:jc w:val="both"/>
        <w:rPr>
          <w:b/>
          <w:b/>
          <w:bCs/>
          <w:sz w:val="28"/>
          <w:szCs w:val="28"/>
        </w:rPr>
      </w:pPr>
      <w:r>
        <w:rPr>
          <w:rStyle w:val="Mwheadline"/>
          <w:b/>
          <w:bCs/>
          <w:sz w:val="28"/>
          <w:szCs w:val="28"/>
        </w:rPr>
        <w:t>Великобритания</w:t>
      </w:r>
    </w:p>
    <w:p>
      <w:pPr>
        <w:pStyle w:val="Style17"/>
        <w:shd w:fill="F8FCFF" w:val="clear"/>
        <w:spacing w:lineRule="auto" w:line="360" w:before="0" w:after="0"/>
        <w:ind w:firstLine="709"/>
        <w:jc w:val="both"/>
        <w:rPr>
          <w:b/>
          <w:b/>
          <w:bCs/>
          <w:sz w:val="28"/>
          <w:szCs w:val="28"/>
        </w:rPr>
      </w:pPr>
      <w:r>
        <w:rPr>
          <w:b/>
          <w:bCs/>
          <w:sz w:val="28"/>
          <w:szCs w:val="28"/>
        </w:rPr>
      </w:r>
    </w:p>
    <w:p>
      <w:pPr>
        <w:pStyle w:val="Style17"/>
        <w:shd w:fill="F8FCFF" w:val="clear"/>
        <w:spacing w:lineRule="auto" w:line="360" w:before="0" w:after="0"/>
        <w:ind w:firstLine="709"/>
        <w:jc w:val="both"/>
        <w:rPr/>
      </w:pPr>
      <w:r>
        <w:rPr>
          <w:sz w:val="28"/>
          <w:szCs w:val="28"/>
        </w:rPr>
        <w:t>Кризисные явления в экономике Англии были отмечены в начале 1930 г. то есть несколько позднее, чем в ряде других стран. В первоначальный период в правящих кругах страны не было единства в отношении антикризисной программы. Лейбористское правительство, стремясь выполнить предвыборные обещания, склонно было увеличивать бюджетные расходы для облегчения положения широких слоев населения, малоимущих и безработных, в основном за счёт усиления налогового пресса на имущих. Подобная политика встретила сопротивление со стороны последних и заставила Дж. Макдональда в августе 1931 г. сформировать новый кабинет с консервативным большинством.</w:t>
      </w:r>
    </w:p>
    <w:p>
      <w:pPr>
        <w:pStyle w:val="Style17"/>
        <w:shd w:fill="F8FCFF" w:val="clear"/>
        <w:spacing w:lineRule="auto" w:line="360" w:before="0" w:after="0"/>
        <w:ind w:firstLine="709"/>
        <w:jc w:val="both"/>
        <w:rPr>
          <w:sz w:val="28"/>
          <w:szCs w:val="28"/>
        </w:rPr>
      </w:pPr>
      <w:r>
        <w:rPr>
          <w:sz w:val="28"/>
          <w:szCs w:val="28"/>
        </w:rPr>
        <w:t>Поворот в антикризисной политике получил обоснование в докладе Королевской комиссии по национальной экономии под председательством финансиста Дж. Мея. Руководствуясь либеральными принципами на первых порах новое английское правительство пыталось усилить косвенное вмешательство, стремясь сохранить, прежде всего, устойчивость финансовой системы страны за счёт обеспечения бюджетного равновесия. При одновременном увеличении прямых и косвенных налогов произошло резкое сокращение бюджетных расходов по социальным статьям, заработной плате государственным служащим, ассигнованиям на общественные работы, пособиям по безработице.</w:t>
      </w:r>
    </w:p>
    <w:p>
      <w:pPr>
        <w:pStyle w:val="Style17"/>
        <w:shd w:fill="F8FCFF" w:val="clear"/>
        <w:spacing w:lineRule="auto" w:line="360" w:before="0" w:after="0"/>
        <w:ind w:firstLine="709"/>
        <w:jc w:val="both"/>
        <w:rPr/>
      </w:pPr>
      <w:r>
        <w:rPr>
          <w:sz w:val="28"/>
          <w:szCs w:val="28"/>
        </w:rPr>
        <w:t>Кроме того, правительству консерваторов удалось получить крупный внешний займ, с целью восстановления платёжного баланса. Важным мероприятием стала отмена в сентябре 1931 г. золотого паритета национальной валюты, в результате чего произошла девальвация фунта.</w:t>
      </w:r>
    </w:p>
    <w:p>
      <w:pPr>
        <w:pStyle w:val="Style17"/>
        <w:shd w:fill="F8FCFF" w:val="clear"/>
        <w:spacing w:lineRule="auto" w:line="360" w:before="0" w:after="0"/>
        <w:ind w:firstLine="709"/>
        <w:jc w:val="both"/>
        <w:rPr/>
      </w:pPr>
      <w:r>
        <w:rPr>
          <w:sz w:val="28"/>
          <w:szCs w:val="28"/>
        </w:rPr>
        <w:t>За Великобританией вынуждены были последовать страны входящие в так называемый стерлинговый блок (25 государств - страны Скандинавии, Голландия, Португалия, Аргентина, Бразилия и др. включая британские колонии и доминионы), которые устанавливали курс своих валют на основании английского фунта. Члены блока, ориентируясь на стерлинг, были вынуждены покупать английские товары и, одновременно, поставлять сырье и продовольствие. В отношениях со странами-конкурентами, сохранявшими некоторое время золотой паритет национальных валют (США, Германия, Франция, Италия и др.), Англия получила преимущество за счёт повышения ценовой конкурентоспособности своих товаров, что способствовало усилению политики протекционизма в этих странах. В силу последнего обстоятельства и Великобритания, наконец, отказалась от принципа фритредерства, перейдя к политике жёсткого протекционизма.</w:t>
      </w:r>
    </w:p>
    <w:p>
      <w:pPr>
        <w:pStyle w:val="Style17"/>
        <w:shd w:fill="F8FCFF" w:val="clear"/>
        <w:spacing w:lineRule="auto" w:line="360" w:before="0" w:after="0"/>
        <w:ind w:firstLine="709"/>
        <w:jc w:val="both"/>
        <w:rPr/>
      </w:pPr>
      <w:r>
        <w:rPr>
          <w:sz w:val="28"/>
          <w:szCs w:val="28"/>
        </w:rPr>
        <w:t>В комплексе с другими антикризисными мерами уже к концу 1933 г. Англии удалось достичь стабилизирующего эффекта. Как видим, это происходит в основном за счёт использования имеющихся у Великобритании преимуществ в отношениях с другими странами, за счёт упреждающих шагов на внешнем рынке и достаточно жёсткого внутреннего экономического курса, что отличало её антикризисную политику от Нового курса Рузвельта. Следует отметить, что уже в 1934 г. жёсткая бюджетная политика экономии начинает несколько смягчаться, о чём свидетельствует рост заработной платы, восстановление пособий по безработице, снижения размера подоходного налога и другие мероприятия, способствовавшие смягчению социальных противоречий.</w:t>
      </w:r>
    </w:p>
    <w:p>
      <w:pPr>
        <w:pStyle w:val="Style17"/>
        <w:shd w:fill="F8FCFF" w:val="clear"/>
        <w:spacing w:lineRule="auto" w:line="360" w:before="0" w:after="0"/>
        <w:ind w:firstLine="709"/>
        <w:jc w:val="both"/>
        <w:rPr/>
      </w:pPr>
      <w:r>
        <w:rPr>
          <w:sz w:val="28"/>
          <w:szCs w:val="28"/>
        </w:rPr>
        <w:t>Начавшийся в 1934 г. подъем подкрепился существенными государственными ассигнованиями на развитие отраслей, связанных с вооружением. Наряду с этим меры правительства по оздоровлению финансовой системы, жёсткая политика протекционизма способствовали притоку инвестиций в ряд старых отраслей экономики, что впрочем, существенно не изменило имевшиеся внутрихозяйственные диспропорции, а угольная и текстильная промышленность продолжали стагнировать.</w:t>
      </w:r>
    </w:p>
    <w:p>
      <w:pPr>
        <w:pStyle w:val="Style17"/>
        <w:shd w:fill="F8FCFF" w:val="clear"/>
        <w:spacing w:lineRule="auto" w:line="360" w:before="0" w:after="0"/>
        <w:ind w:firstLine="709"/>
        <w:jc w:val="both"/>
        <w:rPr>
          <w:rStyle w:val="Mwheadline"/>
          <w:sz w:val="28"/>
          <w:szCs w:val="28"/>
        </w:rPr>
      </w:pPr>
      <w:r>
        <w:rPr>
          <w:sz w:val="28"/>
          <w:szCs w:val="28"/>
        </w:rPr>
      </w:r>
    </w:p>
    <w:p>
      <w:pPr>
        <w:pStyle w:val="Style17"/>
        <w:shd w:fill="F8FCFF" w:val="clear"/>
        <w:spacing w:lineRule="auto" w:line="360" w:before="0" w:after="0"/>
        <w:ind w:firstLine="709"/>
        <w:jc w:val="both"/>
        <w:rPr>
          <w:b/>
          <w:b/>
          <w:bCs/>
          <w:sz w:val="28"/>
          <w:szCs w:val="28"/>
        </w:rPr>
      </w:pPr>
      <w:r>
        <w:rPr>
          <w:rStyle w:val="Mwheadline"/>
          <w:b/>
          <w:bCs/>
          <w:sz w:val="28"/>
          <w:szCs w:val="28"/>
        </w:rPr>
        <w:t>Франция</w:t>
      </w:r>
    </w:p>
    <w:p>
      <w:pPr>
        <w:pStyle w:val="Style17"/>
        <w:shd w:fill="F8FCFF" w:val="clear"/>
        <w:spacing w:lineRule="auto" w:line="360" w:before="0" w:after="0"/>
        <w:ind w:firstLine="709"/>
        <w:jc w:val="both"/>
        <w:rPr>
          <w:b/>
          <w:b/>
          <w:bCs/>
          <w:sz w:val="28"/>
          <w:szCs w:val="28"/>
        </w:rPr>
      </w:pPr>
      <w:r>
        <w:rPr>
          <w:b/>
          <w:bCs/>
          <w:sz w:val="28"/>
          <w:szCs w:val="28"/>
        </w:rPr>
      </w:r>
    </w:p>
    <w:p>
      <w:pPr>
        <w:pStyle w:val="Style17"/>
        <w:shd w:fill="F8FCFF" w:val="clear"/>
        <w:spacing w:lineRule="auto" w:line="360" w:before="0" w:after="0"/>
        <w:ind w:firstLine="709"/>
        <w:jc w:val="both"/>
        <w:rPr/>
      </w:pPr>
      <w:r>
        <w:rPr>
          <w:sz w:val="28"/>
          <w:szCs w:val="28"/>
        </w:rPr>
        <w:t>Мировой экономический кризис распространился на Францию несколько позднее, в 1930 г., зато он был более продолжительным и глубоким. В кризисный период произошла крайняя радикализация внутриполитических отношений, что было обусловлено отличной от других стран социальной структурой французского общества, а также политическими традициями страны.</w:t>
      </w:r>
    </w:p>
    <w:p>
      <w:pPr>
        <w:pStyle w:val="Style17"/>
        <w:shd w:fill="F8FCFF" w:val="clear"/>
        <w:spacing w:lineRule="auto" w:line="360" w:before="0" w:after="0"/>
        <w:ind w:firstLine="709"/>
        <w:jc w:val="both"/>
        <w:rPr>
          <w:sz w:val="28"/>
          <w:szCs w:val="28"/>
        </w:rPr>
      </w:pPr>
      <w:r>
        <w:rPr>
          <w:sz w:val="28"/>
          <w:szCs w:val="28"/>
        </w:rPr>
        <w:t>Наряду с усилением демократических и леворадикальных течений появилась тенденция к фашизации страны. Упорная борьба между различными политическими силами в свою очередь определила особенности антикризисной политики и во многом повлияла на длительность кризиса.</w:t>
      </w:r>
    </w:p>
    <w:p>
      <w:pPr>
        <w:pStyle w:val="Style17"/>
        <w:shd w:fill="F8FCFF" w:val="clear"/>
        <w:spacing w:lineRule="auto" w:line="360" w:before="0" w:after="0"/>
        <w:ind w:firstLine="709"/>
        <w:jc w:val="both"/>
        <w:rPr>
          <w:sz w:val="28"/>
          <w:szCs w:val="28"/>
        </w:rPr>
      </w:pPr>
      <w:r>
        <w:rPr>
          <w:sz w:val="28"/>
          <w:szCs w:val="28"/>
        </w:rPr>
        <w:t>Подавление коммунистами и социалистами в феврале 1934 г. попытки фашистского путча (за которым стояли не только фашистские организации, но и часть крупных монополий, представители церкви) вызвало заметный рост влияния двух левых партий: социалистической (СФИО) и коммунистической (ФКП), объединившихся в Народный фронт, и соответственно, падение авторитета правительства.</w:t>
      </w:r>
    </w:p>
    <w:p>
      <w:pPr>
        <w:pStyle w:val="Style17"/>
        <w:shd w:fill="F8FCFF" w:val="clear"/>
        <w:spacing w:lineRule="auto" w:line="360" w:before="0" w:after="0"/>
        <w:ind w:firstLine="709"/>
        <w:jc w:val="both"/>
        <w:rPr/>
      </w:pPr>
      <w:r>
        <w:rPr>
          <w:sz w:val="28"/>
          <w:szCs w:val="28"/>
        </w:rPr>
        <w:t>Народный фронт (единая организация левых антифашистских сил) к началу 1936 г. включал в себя ещё и организацию радикал-социалистов, движение интеллигенции «Амстердам - Плейель» и др.</w:t>
      </w:r>
    </w:p>
    <w:p>
      <w:pPr>
        <w:pStyle w:val="Style17"/>
        <w:shd w:fill="F8FCFF" w:val="clear"/>
        <w:spacing w:lineRule="auto" w:line="360" w:before="0" w:after="0"/>
        <w:ind w:firstLine="709"/>
        <w:jc w:val="both"/>
        <w:rPr>
          <w:sz w:val="28"/>
          <w:szCs w:val="28"/>
        </w:rPr>
      </w:pPr>
      <w:r>
        <w:rPr>
          <w:sz w:val="28"/>
          <w:szCs w:val="28"/>
        </w:rPr>
        <w:t>Программа народного фронта была ориентирована в основном на удовлетворение ближайших нужд широких слоев граждан. Среди самых основных требований следует отметить создание национального фонда безработицы, сокращение рабочей недели без уменьшения содержания, увеличение числа рабочих мест (за счёт уменьшения порога пенсионного возраста, организация масштабных общественных работ и др.)</w:t>
      </w:r>
    </w:p>
    <w:p>
      <w:pPr>
        <w:pStyle w:val="Style17"/>
        <w:shd w:fill="F8FCFF" w:val="clear"/>
        <w:spacing w:lineRule="auto" w:line="360" w:before="0" w:after="0"/>
        <w:ind w:firstLine="709"/>
        <w:jc w:val="both"/>
        <w:rPr/>
      </w:pPr>
      <w:r>
        <w:rPr>
          <w:sz w:val="28"/>
          <w:szCs w:val="28"/>
        </w:rPr>
        <w:t>4 июля 1936 года было создано первое правительство Народного фронта (во главе с премьер - министром Л. Блюмом), 7 июля было подписано соглашение между всеобщей конфедерацией труда (ВКТ) и предпринимателями об увеличении заработной платы, признании профсоюзов и института цеховых старост. Соглашение предусматривало введение 40-часовой рабочей недели, предоставление оплачиваемых отпусков, признание системы коллективных договоров.</w:t>
      </w:r>
    </w:p>
    <w:p>
      <w:pPr>
        <w:pStyle w:val="Style17"/>
        <w:shd w:fill="F8FCFF" w:val="clear"/>
        <w:spacing w:lineRule="auto" w:line="360" w:before="0" w:after="0"/>
        <w:ind w:firstLine="709"/>
        <w:jc w:val="both"/>
        <w:rPr>
          <w:sz w:val="28"/>
          <w:szCs w:val="28"/>
        </w:rPr>
      </w:pPr>
      <w:r>
        <w:rPr>
          <w:sz w:val="28"/>
          <w:szCs w:val="28"/>
        </w:rPr>
        <w:t>Этот документ и большая часть положений платформы Народного фронта были закреплены законодательно парламентом страны. Это было триумфом народного фронта и кульминацией рабочего движения в его поддержку.</w:t>
      </w:r>
    </w:p>
    <w:p>
      <w:pPr>
        <w:pStyle w:val="Style17"/>
        <w:shd w:fill="F8FCFF" w:val="clear"/>
        <w:spacing w:lineRule="auto" w:line="360" w:before="0" w:after="0"/>
        <w:ind w:firstLine="709"/>
        <w:jc w:val="both"/>
        <w:rPr>
          <w:sz w:val="28"/>
          <w:szCs w:val="28"/>
        </w:rPr>
      </w:pPr>
      <w:r>
        <w:rPr>
          <w:sz w:val="28"/>
          <w:szCs w:val="28"/>
        </w:rPr>
        <w:t>Увеличение расходов по социальным статьям поставило правительство перед проблемой непомерно разбухшего дефицита государственного бюджета. Это заставило правительство пойти на первую девальвацию франка, что немедленно отрицательно сказалось на уровне жизни самых широких слоев граждан. Левая направленность политики правительства социалистов способствовала усилению бегства капиталов из страны, углублению процесса сокращения производства, появлению иных форм противодействия правительственному кризису со стороны, прежде всего крупного капитала.</w:t>
      </w:r>
    </w:p>
    <w:p>
      <w:pPr>
        <w:pStyle w:val="Style17"/>
        <w:shd w:fill="F8FCFF" w:val="clear"/>
        <w:spacing w:lineRule="auto" w:line="360" w:before="0" w:after="0"/>
        <w:ind w:firstLine="709"/>
        <w:jc w:val="both"/>
        <w:rPr/>
      </w:pPr>
      <w:r>
        <w:rPr>
          <w:sz w:val="28"/>
          <w:szCs w:val="28"/>
        </w:rPr>
        <w:t>В этих условиях правительство Блюма не решалось поставить под государственный контроль деятельность Французского банка и начать налоговую реформу. Пауза в действиях правительства вызвала политический кризис и как результат - смену кабинета министров.</w:t>
      </w:r>
    </w:p>
    <w:p>
      <w:pPr>
        <w:pStyle w:val="Style17"/>
        <w:shd w:fill="F8FCFF" w:val="clear"/>
        <w:spacing w:lineRule="auto" w:line="360" w:before="0" w:after="0"/>
        <w:ind w:firstLine="709"/>
        <w:jc w:val="both"/>
        <w:rPr/>
      </w:pPr>
      <w:r>
        <w:rPr>
          <w:sz w:val="28"/>
          <w:szCs w:val="28"/>
        </w:rPr>
        <w:t>Правительство социалиста - радикала Камиля Шотана попыталось найти компромисс между интересами широких слоев населения и представителей крупного капитала за счёт некоторого ограничения требований программы Народного фронта. Однако, несмотря на существенное свертывание бюджетных расходов, состояние финансовой системы ещё более ухудшилось, что вынудило правительство вторично произвести девальвацию национальной валюты.</w:t>
      </w:r>
    </w:p>
    <w:p>
      <w:pPr>
        <w:pStyle w:val="Style17"/>
        <w:shd w:fill="F8FCFF" w:val="clear"/>
        <w:spacing w:lineRule="auto" w:line="360" w:before="0" w:after="0"/>
        <w:ind w:firstLine="709"/>
        <w:jc w:val="both"/>
        <w:rPr>
          <w:sz w:val="28"/>
          <w:szCs w:val="28"/>
        </w:rPr>
      </w:pPr>
      <w:r>
        <w:rPr>
          <w:sz w:val="28"/>
          <w:szCs w:val="28"/>
        </w:rPr>
        <w:t>Непоследовательность антикризисных действий привели к расколу внутри самого Народного фронта, в результате чего трансформировалась и его программа. В результате нового правительственного кризиса весной 1938 г. формируется 2-й кабинет Блюма, который проводит дальнейшее свертывание политики Народного фронта. За счёт сокращения социальных ассигнований Блюм надеялся ускорить военно-оборонительное строительство в стране. Одновременно в качестве источников средств для выполнения оборонной программы правительством были названы : увеличение размеров налога на капитал, на привилегированные предприятия, на сверхприбыли оборонных предприятий, а так же установление жесткого государственного контроля за валютными операциями, импортом и некоторые другие мероприятия. Политика пересмотра доходной и расходной статей бюджета вызвала недовольство представителей крупных промышленных и финансовых кругов, с одной стороны, и не получила широкой поддержки граждан, с другой, что определило скорое падение кабинета.</w:t>
      </w:r>
    </w:p>
    <w:p>
      <w:pPr>
        <w:pStyle w:val="Style17"/>
        <w:shd w:fill="F8FCFF" w:val="clear"/>
        <w:spacing w:lineRule="auto" w:line="360" w:before="0" w:after="0"/>
        <w:ind w:firstLine="709"/>
        <w:jc w:val="both"/>
        <w:rPr>
          <w:sz w:val="28"/>
          <w:szCs w:val="28"/>
        </w:rPr>
      </w:pPr>
      <w:r>
        <w:rPr>
          <w:sz w:val="28"/>
          <w:szCs w:val="28"/>
        </w:rPr>
        <w:t>Сформированное в апреле 1938 г. правительство Эдуарда Даладье окончательно отказалось от программы Народного фронта на основе полученных им от парламента чрезвычайных полномочий.</w:t>
      </w:r>
    </w:p>
    <w:p>
      <w:pPr>
        <w:pStyle w:val="Style17"/>
        <w:shd w:fill="F8FCFF" w:val="clear"/>
        <w:spacing w:lineRule="auto" w:line="360" w:before="0" w:after="0"/>
        <w:ind w:firstLine="709"/>
        <w:jc w:val="both"/>
        <w:rPr>
          <w:sz w:val="28"/>
          <w:szCs w:val="28"/>
        </w:rPr>
      </w:pPr>
      <w:r>
        <w:rPr>
          <w:sz w:val="28"/>
          <w:szCs w:val="28"/>
        </w:rPr>
        <w:t>Состояние экономической нестабильности было характерно для Франции вплоть до конца 30-х годов, что во многом объясняется непоследовательностью антикризисных мероприятий, а по сути отсутствием согласованной общенациональной программы выхода из кризиса. В результате этого Франция существенно уступила свои позиции на мировых рынках. Некоторое оживление в экономике страны было вызвано накануне войны усилением государственных ассигнований на военное строительство.</w:t>
      </w:r>
    </w:p>
    <w:p>
      <w:pPr>
        <w:pStyle w:val="Style17"/>
        <w:shd w:fill="F8FCFF" w:val="clear"/>
        <w:spacing w:lineRule="auto" w:line="360" w:before="0" w:after="0"/>
        <w:ind w:firstLine="709"/>
        <w:jc w:val="both"/>
        <w:rPr>
          <w:rStyle w:val="Mwheadline"/>
          <w:sz w:val="28"/>
          <w:szCs w:val="28"/>
        </w:rPr>
      </w:pPr>
      <w:r>
        <w:rPr>
          <w:sz w:val="28"/>
          <w:szCs w:val="28"/>
        </w:rPr>
      </w:r>
    </w:p>
    <w:p>
      <w:pPr>
        <w:pStyle w:val="Style17"/>
        <w:shd w:fill="F8FCFF" w:val="clear"/>
        <w:spacing w:lineRule="auto" w:line="360" w:before="0" w:after="0"/>
        <w:ind w:firstLine="709"/>
        <w:jc w:val="both"/>
        <w:rPr>
          <w:b/>
          <w:b/>
          <w:bCs/>
          <w:sz w:val="28"/>
          <w:szCs w:val="28"/>
        </w:rPr>
      </w:pPr>
      <w:r>
        <w:rPr>
          <w:rStyle w:val="Mwheadline"/>
          <w:b/>
          <w:bCs/>
          <w:sz w:val="28"/>
          <w:szCs w:val="28"/>
        </w:rPr>
        <w:t>Германия</w:t>
      </w:r>
    </w:p>
    <w:p>
      <w:pPr>
        <w:pStyle w:val="Style17"/>
        <w:shd w:fill="F8FCFF" w:val="clear"/>
        <w:spacing w:lineRule="auto" w:line="360" w:before="0" w:after="0"/>
        <w:ind w:firstLine="709"/>
        <w:jc w:val="both"/>
        <w:rPr>
          <w:b/>
          <w:b/>
          <w:bCs/>
          <w:sz w:val="28"/>
          <w:szCs w:val="28"/>
        </w:rPr>
      </w:pPr>
      <w:r>
        <w:rPr>
          <w:b/>
          <w:bCs/>
          <w:sz w:val="28"/>
          <w:szCs w:val="28"/>
        </w:rPr>
      </w:r>
    </w:p>
    <w:p>
      <w:pPr>
        <w:pStyle w:val="Style17"/>
        <w:shd w:fill="F8FCFF" w:val="clear"/>
        <w:spacing w:lineRule="auto" w:line="360" w:before="0" w:after="0"/>
        <w:ind w:firstLine="709"/>
        <w:jc w:val="both"/>
        <w:rPr>
          <w:sz w:val="28"/>
          <w:szCs w:val="28"/>
        </w:rPr>
      </w:pPr>
      <w:r>
        <w:rPr>
          <w:sz w:val="28"/>
          <w:szCs w:val="28"/>
        </w:rPr>
        <w:t>Поражение Германии в Первой мировой войне и вследствие этого зависимое положение страны, её ослабленная войной экономика предопределили продолжительность и глубину кризиса в стране.</w:t>
      </w:r>
    </w:p>
    <w:p>
      <w:pPr>
        <w:pStyle w:val="Style17"/>
        <w:shd w:fill="F8FCFF" w:val="clear"/>
        <w:spacing w:lineRule="auto" w:line="360" w:before="0" w:after="0"/>
        <w:ind w:firstLine="709"/>
        <w:jc w:val="both"/>
        <w:rPr>
          <w:sz w:val="28"/>
          <w:szCs w:val="28"/>
        </w:rPr>
      </w:pPr>
      <w:r>
        <w:rPr>
          <w:sz w:val="28"/>
          <w:szCs w:val="28"/>
        </w:rPr>
        <w:t>Своей нижней точки кризис достиг в 1932 г. поразив промышленный сектор (68 тыс. предприятий стали банкротами), банковскую сферу, вызвал огромную безработицу (около 8 млн. чел.) и гиперинфляцию.</w:t>
      </w:r>
    </w:p>
    <w:p>
      <w:pPr>
        <w:pStyle w:val="Style17"/>
        <w:shd w:fill="F8FCFF" w:val="clear"/>
        <w:spacing w:lineRule="auto" w:line="360" w:before="0" w:after="0"/>
        <w:ind w:firstLine="709"/>
        <w:jc w:val="both"/>
        <w:rPr/>
      </w:pPr>
      <w:r>
        <w:rPr>
          <w:sz w:val="28"/>
          <w:szCs w:val="28"/>
        </w:rPr>
        <w:t>Неспособность режима Веймарской республики эффективно противодействовать экономическому кризису, обострению социальных противоречий, стремление монополий к восстановлению утраченных позиций на мировых рынках, растущая ностальгия широких общественных кругов граждан по былому величию Германии в условиях резкого падения жизненного уровня, безразличие к внутренним проблемам Германии со стороны правительств других стран было главным факторами прихода к власти национал-социалистов в стране в 1933 г.</w:t>
      </w:r>
    </w:p>
    <w:p>
      <w:pPr>
        <w:pStyle w:val="Style17"/>
        <w:shd w:fill="F8FCFF" w:val="clear"/>
        <w:spacing w:lineRule="auto" w:line="360" w:before="0" w:after="0"/>
        <w:ind w:firstLine="709"/>
        <w:jc w:val="both"/>
        <w:rPr/>
      </w:pPr>
      <w:r>
        <w:rPr>
          <w:sz w:val="28"/>
          <w:szCs w:val="28"/>
        </w:rPr>
        <w:t>Экономическая политика национал-социалистов носила ярко выраженный этатистский характер. Антикризисные мероприятия носили чрезвычайный характер, преследовали не только тактические цели вывода экономики в режим роста, но и стратегические - возвращение утерянных территорий и рынков, дальнейшее расширение границ государства, завоевание мирового господства.</w:t>
      </w:r>
    </w:p>
    <w:p>
      <w:pPr>
        <w:pStyle w:val="Style17"/>
        <w:shd w:fill="F8FCFF" w:val="clear"/>
        <w:spacing w:lineRule="auto" w:line="360" w:before="0" w:after="0"/>
        <w:ind w:firstLine="709"/>
        <w:jc w:val="both"/>
        <w:rPr>
          <w:sz w:val="28"/>
          <w:szCs w:val="28"/>
        </w:rPr>
      </w:pPr>
      <w:r>
        <w:rPr>
          <w:sz w:val="28"/>
          <w:szCs w:val="28"/>
        </w:rPr>
        <w:t>Эта стратегия и определила формы и методы вывода страны из кризиса, главным содержанием которого становится тотальная милитаризация народного хозяйства. Нацисты создают мощный аппарат государственного регулирования экономики, явившейся основным рычагом сосредоточения финансовых, сырьевых, производственных, людских и прочих ресурсов.</w:t>
      </w:r>
    </w:p>
    <w:p>
      <w:pPr>
        <w:pStyle w:val="Style17"/>
        <w:shd w:fill="F8FCFF" w:val="clear"/>
        <w:spacing w:lineRule="auto" w:line="360" w:before="0" w:after="0"/>
        <w:ind w:firstLine="709"/>
        <w:jc w:val="both"/>
        <w:rPr>
          <w:sz w:val="28"/>
          <w:szCs w:val="28"/>
        </w:rPr>
      </w:pPr>
      <w:r>
        <w:rPr>
          <w:sz w:val="28"/>
          <w:szCs w:val="28"/>
        </w:rPr>
        <w:t>Ряд принятых законов о картелировании экономики, о подготовке к органическому построению германского хозяйства, об обороне империи и др. позволили установить жесткий контроль государства над большей частью промышленного потенциала. Закон об организации национального труда создал нормативную базу для становления принудительного труда.</w:t>
      </w:r>
    </w:p>
    <w:p>
      <w:pPr>
        <w:pStyle w:val="Style17"/>
        <w:shd w:fill="F8FCFF" w:val="clear"/>
        <w:spacing w:lineRule="auto" w:line="360" w:before="0" w:after="0"/>
        <w:ind w:firstLine="709"/>
        <w:jc w:val="both"/>
        <w:rPr/>
      </w:pPr>
      <w:r>
        <w:rPr>
          <w:sz w:val="28"/>
          <w:szCs w:val="28"/>
        </w:rPr>
        <w:t>Руководство экономикой Германии осуществлялось из единого центра - Главного хозяйственного совета, перераспределявшего финансовые, людские и сырьевые ресурсы, прежде всего в военный комплекс за счёт гражданских отраслей. Таким образом, в условиях фашистской диктатуры при отсутствии необходимых средств на широкомасштабные военные инвестиции, прекратившейся помощи со стороны других стран, самоизоляции страны методы государственного регулирования изначально приобрели ярко - выраженные прямые административные формы. Быстрыми темпами шло расширение государственного сектора в экономике, что, в частности, было связано с политикой «ариизации» предприятий. Росла доля участия государства в акционерных кампаниях.</w:t>
      </w:r>
    </w:p>
    <w:p>
      <w:pPr>
        <w:pStyle w:val="Style17"/>
        <w:shd w:fill="F8FCFF" w:val="clear"/>
        <w:spacing w:lineRule="auto" w:line="360" w:before="0" w:after="0"/>
        <w:ind w:firstLine="709"/>
        <w:jc w:val="both"/>
        <w:rPr>
          <w:rStyle w:val="Mwheadline"/>
          <w:sz w:val="28"/>
          <w:szCs w:val="28"/>
        </w:rPr>
      </w:pPr>
      <w:r>
        <w:rPr>
          <w:sz w:val="28"/>
          <w:szCs w:val="28"/>
        </w:rPr>
        <w:t>Такой вариант интервенции государства в хозяйственную жизнь оказался весьма эффективным и позволили в течение 1934 г. покончить с кризисом прежде всего в тяжелой промышленности и на этой основе обеспечить быстрые темпы роста.</w:t>
      </w:r>
    </w:p>
    <w:p>
      <w:pPr>
        <w:pStyle w:val="Style17"/>
        <w:shd w:fill="F8FCFF" w:val="clear"/>
        <w:spacing w:lineRule="auto" w:line="360" w:before="0" w:after="0"/>
        <w:ind w:firstLine="709"/>
        <w:jc w:val="both"/>
        <w:rPr>
          <w:rStyle w:val="Mwheadline"/>
          <w:sz w:val="28"/>
          <w:szCs w:val="28"/>
        </w:rPr>
      </w:pPr>
      <w:r>
        <w:rPr/>
      </w:r>
    </w:p>
    <w:p>
      <w:pPr>
        <w:pStyle w:val="Style17"/>
        <w:shd w:fill="F8FCFF" w:val="clear"/>
        <w:spacing w:lineRule="auto" w:line="360" w:before="0" w:after="0"/>
        <w:ind w:firstLine="709"/>
        <w:jc w:val="both"/>
        <w:rPr>
          <w:b/>
          <w:b/>
          <w:bCs/>
          <w:sz w:val="28"/>
          <w:szCs w:val="28"/>
        </w:rPr>
      </w:pPr>
      <w:r>
        <w:rPr>
          <w:rStyle w:val="Mwheadline"/>
          <w:b/>
          <w:bCs/>
          <w:sz w:val="28"/>
          <w:szCs w:val="28"/>
        </w:rPr>
        <w:t>Италия</w:t>
      </w:r>
    </w:p>
    <w:p>
      <w:pPr>
        <w:pStyle w:val="Style17"/>
        <w:shd w:fill="F8FCFF" w:val="clear"/>
        <w:spacing w:lineRule="auto" w:line="360" w:before="0" w:after="0"/>
        <w:ind w:firstLine="709"/>
        <w:jc w:val="both"/>
        <w:rPr>
          <w:b/>
          <w:b/>
          <w:bCs/>
          <w:sz w:val="28"/>
          <w:szCs w:val="28"/>
        </w:rPr>
      </w:pPr>
      <w:r>
        <w:rPr>
          <w:b/>
          <w:bCs/>
          <w:sz w:val="28"/>
          <w:szCs w:val="28"/>
        </w:rPr>
      </w:r>
    </w:p>
    <w:p>
      <w:pPr>
        <w:pStyle w:val="Style17"/>
        <w:shd w:fill="F8FCFF" w:val="clear"/>
        <w:spacing w:lineRule="auto" w:line="360" w:before="0" w:after="0"/>
        <w:ind w:firstLine="709"/>
        <w:jc w:val="both"/>
        <w:rPr/>
      </w:pPr>
      <w:r>
        <w:rPr>
          <w:sz w:val="28"/>
          <w:szCs w:val="28"/>
        </w:rPr>
        <w:t>Экономический подъем был прерван охватившим в 1929 г. все экономически развитые страны мировым экономическим кризисом. В Италии кризис положил начало новому этапу становления фашистского режима. Под предлогом принятия антикризисных мер фашистское государство полностью поставило под свой контроль основные отрасли экономики. Усилился процесс концентрации финансового и промышленного капитала, монополизации экономики страны. Правительство Муссолини отдавало приоритет монополистам, что существенно затрагивало интересы мелких и средних собственников. Сумма правительственных субсидий крупным монополистам достигла 10 млрд. лир, государство приобретало тысячи акций и облигаций промышленных предприятий. В итоге оно стало одним из крупнейших акционеров, в его руках были сосредоточены мощные рычаги для оказания не только административного, но и экономического воздействия на политику крупных монополистических объединений.</w:t>
      </w:r>
    </w:p>
    <w:p>
      <w:pPr>
        <w:pStyle w:val="Style17"/>
        <w:shd w:fill="F8FCFF" w:val="clear"/>
        <w:spacing w:lineRule="auto" w:line="360" w:before="0" w:after="0"/>
        <w:ind w:firstLine="709"/>
        <w:jc w:val="both"/>
        <w:rPr/>
      </w:pPr>
      <w:r>
        <w:rPr>
          <w:sz w:val="28"/>
          <w:szCs w:val="28"/>
        </w:rPr>
        <w:t>Экономическая политика фашистского государства способствовала росту авторитета Муссолини в кругах крупных предпринимателей. Ведущие представители финансово-промышленного капитала - Донегани, Мотта, Пирелли, Аньелли, Вольпи и др. - стали одновременно и руководителями корпораций соответствующих отраслей, заняли крупные посты в фашистской иерархии. Фактически в стране сложилась система государственно-монополистического капитализма. Отдельные концерны полностью господствовали в итальянской экономике. Наиболее крупными из них являлись химический и горнорудный трест «Монтекатини», электроэнергетический «Эдисон», резиновый «Пирелли», металлургический и оружейный «Терни» и некоторые другие.</w:t>
      </w:r>
    </w:p>
    <w:p>
      <w:pPr>
        <w:pStyle w:val="Style17"/>
        <w:shd w:fill="F8FCFF" w:val="clear"/>
        <w:spacing w:lineRule="auto" w:line="360" w:before="0" w:after="0"/>
        <w:ind w:firstLine="709"/>
        <w:jc w:val="both"/>
        <w:rPr/>
      </w:pPr>
      <w:r>
        <w:rPr>
          <w:sz w:val="28"/>
          <w:szCs w:val="28"/>
        </w:rPr>
        <w:t>Вместе с тем, в годы кризиса существенно сократился сектор мелких частных предприятий. В 1929-1932 гг. потерпело финансовый крах, разорилось или было поглощено более сильными конкурентами 12661 предприятие. Большая часть разорившихся предпринимателей была вынуждена идти работать на крупные предприятия или государственную службу.</w:t>
      </w:r>
    </w:p>
    <w:p>
      <w:pPr>
        <w:pStyle w:val="Style17"/>
        <w:shd w:fill="F8FCFF" w:val="clear"/>
        <w:spacing w:lineRule="auto" w:line="360" w:before="0" w:after="0"/>
        <w:ind w:firstLine="709"/>
        <w:jc w:val="both"/>
        <w:rPr>
          <w:sz w:val="28"/>
          <w:szCs w:val="28"/>
        </w:rPr>
      </w:pPr>
      <w:r>
        <w:rPr>
          <w:sz w:val="28"/>
          <w:szCs w:val="28"/>
        </w:rPr>
        <w:t>Централизация управления экономикой имела и другие негативные последствия. Она привела к бюрократизации экономической системы и бурному расцвету коррупции среди чиновников.</w:t>
      </w:r>
    </w:p>
    <w:p>
      <w:pPr>
        <w:pStyle w:val="Style17"/>
        <w:shd w:fill="F8FCFF" w:val="clear"/>
        <w:spacing w:lineRule="auto" w:line="360" w:before="0" w:after="0"/>
        <w:ind w:firstLine="709"/>
        <w:jc w:val="both"/>
        <w:rPr>
          <w:sz w:val="28"/>
          <w:szCs w:val="28"/>
        </w:rPr>
      </w:pPr>
      <w:r>
        <w:rPr>
          <w:sz w:val="28"/>
          <w:szCs w:val="28"/>
        </w:rPr>
        <w:t>Вместе с тем, по сравнению с экономикой нацистской Германии, уровень монополизации в Италии был все же значительно ниже. Итальянским фашистам не удалось полностью подчинить себе экономику, сохранялся сектор частных предприятий, в том числе и крупных. Действие рыночных механизмов сильно ограничивалось, но они не были полностью разрушены.</w:t>
      </w:r>
    </w:p>
    <w:p>
      <w:pPr>
        <w:pStyle w:val="Style17"/>
        <w:shd w:fill="F8FCFF" w:val="clear"/>
        <w:spacing w:lineRule="auto" w:line="360" w:before="0" w:after="0"/>
        <w:ind w:firstLine="709"/>
        <w:jc w:val="both"/>
        <w:rPr>
          <w:sz w:val="28"/>
          <w:szCs w:val="28"/>
        </w:rPr>
      </w:pPr>
      <w:r>
        <w:rPr>
          <w:sz w:val="28"/>
          <w:szCs w:val="28"/>
        </w:rPr>
        <w:t>Монополизация экономики и рост промышленности позволили Муссолини задуматься о военной экспансии. Муссолини с 1935 г. начинает менять свой экономический и внешнеполитический курс.</w:t>
      </w:r>
    </w:p>
    <w:p>
      <w:pPr>
        <w:pStyle w:val="Style17"/>
        <w:shd w:fill="F8FCFF" w:val="clear"/>
        <w:spacing w:lineRule="auto" w:line="360" w:before="0" w:after="0"/>
        <w:ind w:firstLine="709"/>
        <w:jc w:val="both"/>
        <w:rPr/>
      </w:pPr>
      <w:r>
        <w:rPr>
          <w:sz w:val="28"/>
          <w:szCs w:val="28"/>
        </w:rPr>
        <w:t>В области экономической с начала 1935 г. Муссолини объявляет курс на автаркию - полное самообеспечение Италии всеми видами продукции, в том числе и военной. Эта политика больно ударила по интересам представителей крупного итальянского капитала, тесно сотрудничавших со странами Запада. Однако участие в реализации экспансионистских замыслов Муссолини сулило им существенные выгоды: милитаризация экономики, военные заказы, завоевание новых территорий открывало перед представителями итальянского капитала новые масштабные перспективы.</w:t>
      </w:r>
    </w:p>
    <w:p>
      <w:pPr>
        <w:pStyle w:val="Style17"/>
        <w:shd w:fill="F8FCFF" w:val="clear"/>
        <w:spacing w:lineRule="auto" w:line="360" w:before="0" w:after="0"/>
        <w:ind w:firstLine="709"/>
        <w:jc w:val="both"/>
        <w:rPr/>
      </w:pPr>
      <w:r>
        <w:rPr>
          <w:sz w:val="28"/>
          <w:szCs w:val="28"/>
        </w:rPr>
        <w:t>В итоге финансовые круги пошли по пути компромисса: с одной стороны, они сохраняли внешнюю лояльность режиму, с другой - продолжали, зачастую нелегально, в обход распоряжений дуче и международных санкций, взаимовыгодный торговый обмен с западными партнерами (такая позиция позволила им не только сохранить, но и во многом увеличить свои прибыли). Вместе с тем, изменение экономического курса Италии стало началом раскола между фашистским режимом и итальянскими промышленниками. Часть финансовой элиты, понесшая наиболее сильные убытки в результате переориентации экономики, стала формироваться вокруг других существовавших в Италии центров влияния.</w:t>
      </w:r>
    </w:p>
    <w:p>
      <w:pPr>
        <w:pStyle w:val="Style17"/>
        <w:shd w:fill="F8FCFF" w:val="clear"/>
        <w:spacing w:lineRule="auto" w:line="360" w:before="0" w:after="0"/>
        <w:ind w:firstLine="709"/>
        <w:jc w:val="both"/>
        <w:rPr/>
      </w:pPr>
      <w:r>
        <w:rPr>
          <w:sz w:val="28"/>
          <w:szCs w:val="28"/>
        </w:rPr>
        <w:t>Специфика Италии состояла в том, что, в отличие, например, от Германии, где Гитлер к этому времени стал единовластным хозяином страны, положение Муссолини во многом зависело от поддержки его традиционными институтами - в первую очередь королем и Католической церковью в лице Ватикана. Эти институты стали в дальнейшем теми центрами, вокруг которых формировались оппозиционные фашистскому режиму представители политической и финансовой элиты.</w:t>
      </w:r>
    </w:p>
    <w:p>
      <w:pPr>
        <w:pStyle w:val="Style17"/>
        <w:shd w:fill="F8FCFF" w:val="clear"/>
        <w:spacing w:lineRule="auto" w:line="360" w:before="0" w:after="0"/>
        <w:ind w:firstLine="709"/>
        <w:jc w:val="both"/>
        <w:rPr>
          <w:sz w:val="28"/>
          <w:szCs w:val="28"/>
        </w:rPr>
      </w:pPr>
      <w:r>
        <w:rPr>
          <w:sz w:val="28"/>
          <w:szCs w:val="28"/>
        </w:rPr>
        <w:t xml:space="preserve">Понимая неизбежность противодействия своим агрессивным планам со стороны западных государств, Муссолини начинает искать новых союзников. В 1935 г. через свои дипломатические каналы он впервые информирует Гитлера о готовности к усилению связей с Германией. Одновременно начинается подготовка к развязыванию войны в Северной Африке. Объектом агрессии Муссолини избрал Эфиопию, победа над которой, по мнению дуче, могла достаться легко и принести ему новые политические дивиденды. В ответ на оккупацию Эфиопии Лига Наций объявила экономическую блокаду Италии как государству-агрессору. </w:t>
      </w:r>
    </w:p>
    <w:p>
      <w:pPr>
        <w:pStyle w:val="Style17"/>
        <w:shd w:fill="F8FCFF" w:val="clear"/>
        <w:spacing w:lineRule="auto" w:line="360" w:before="0" w:after="0"/>
        <w:ind w:firstLine="709"/>
        <w:jc w:val="both"/>
        <w:rPr>
          <w:sz w:val="28"/>
          <w:szCs w:val="28"/>
        </w:rPr>
      </w:pPr>
      <w:r>
        <w:rPr>
          <w:sz w:val="28"/>
          <w:szCs w:val="28"/>
        </w:rPr>
        <w:t xml:space="preserve">Это ускорило процесс сближения двух фашистских режимов: экономические санкции, хотя и малоэффективные, заставили Муссолини увидеть в Германии политического и экономического партнера. </w:t>
      </w:r>
    </w:p>
    <w:p>
      <w:pPr>
        <w:pStyle w:val="Style17"/>
        <w:shd w:fill="F8FCFF" w:val="clear"/>
        <w:spacing w:lineRule="auto" w:line="360" w:before="0" w:after="0"/>
        <w:ind w:firstLine="709"/>
        <w:jc w:val="both"/>
        <w:rPr>
          <w:sz w:val="28"/>
          <w:szCs w:val="28"/>
        </w:rPr>
      </w:pPr>
      <w:r>
        <w:rPr>
          <w:sz w:val="28"/>
          <w:szCs w:val="28"/>
        </w:rPr>
        <w:t>Экономика Италии все больше начинает ориентироваться на германские промышленные ресурсы: увеличивается ввоз германского угля, стали, военной продукции.</w:t>
      </w:r>
    </w:p>
    <w:p>
      <w:pPr>
        <w:pStyle w:val="Style17"/>
        <w:shd w:fill="F8FCFF" w:val="clear"/>
        <w:spacing w:lineRule="auto" w:line="360" w:before="0" w:after="0"/>
        <w:ind w:firstLine="709"/>
        <w:jc w:val="both"/>
        <w:rPr/>
      </w:pPr>
      <w:r>
        <w:rPr>
          <w:sz w:val="28"/>
          <w:szCs w:val="28"/>
        </w:rPr>
        <w:t>В июле 1936 г., немецкие и итальянские фашисты совместно поддержали мятеж генерала Франко в Испании, фактически экспортировав фашизм в эту страну. В марте 1938 г. Муссолини поддержал аншлюс Австрии, а в апреле 1939 г. начал, при поддержке Германии, боевые действия против Албании.</w:t>
      </w:r>
    </w:p>
    <w:p>
      <w:pPr>
        <w:pStyle w:val="Style17"/>
        <w:shd w:fill="F8FCFF" w:val="clear"/>
        <w:spacing w:lineRule="auto" w:line="360" w:before="0" w:after="0"/>
        <w:ind w:firstLine="709"/>
        <w:jc w:val="both"/>
        <w:rPr>
          <w:sz w:val="28"/>
          <w:szCs w:val="28"/>
        </w:rPr>
      </w:pPr>
      <w:r>
        <w:rPr>
          <w:sz w:val="28"/>
          <w:szCs w:val="28"/>
        </w:rPr>
        <w:t xml:space="preserve">В мае 1939 г. двусторонние отношения между Италией и Германией были оформлены официально: министры иностранных дел этих государств Чиано и Риббентроп подписали договор о военно-политическом союзе, получивший название «Стальной пакт». </w:t>
      </w:r>
    </w:p>
    <w:p>
      <w:pPr>
        <w:pStyle w:val="Style17"/>
        <w:shd w:fill="F8FCFF" w:val="clear"/>
        <w:spacing w:lineRule="auto" w:line="360" w:before="0" w:after="0"/>
        <w:ind w:firstLine="709"/>
        <w:jc w:val="both"/>
        <w:rPr>
          <w:sz w:val="28"/>
          <w:szCs w:val="28"/>
        </w:rPr>
      </w:pPr>
      <w:r>
        <w:rPr>
          <w:sz w:val="28"/>
          <w:szCs w:val="28"/>
        </w:rPr>
        <w:t>Таким образом, накануне Второй мировой войны Италия была полностью втянута в орбиту устремлений германских нацистов.</w:t>
      </w:r>
      <w:r>
        <w:br w:type="page"/>
      </w:r>
    </w:p>
    <w:p>
      <w:pPr>
        <w:pStyle w:val="Style17"/>
        <w:shd w:fill="F8FCFF" w:val="clear"/>
        <w:spacing w:lineRule="auto" w:line="360" w:before="0" w:after="0"/>
        <w:ind w:firstLine="709"/>
        <w:jc w:val="both"/>
        <w:rPr>
          <w:b/>
          <w:b/>
          <w:bCs/>
          <w:sz w:val="28"/>
          <w:szCs w:val="28"/>
        </w:rPr>
      </w:pPr>
      <w:r>
        <w:rPr>
          <w:rStyle w:val="Mwheadline"/>
          <w:b/>
          <w:bCs/>
          <w:sz w:val="28"/>
          <w:szCs w:val="28"/>
        </w:rPr>
        <w:t>Япония</w:t>
      </w:r>
    </w:p>
    <w:p>
      <w:pPr>
        <w:pStyle w:val="Style17"/>
        <w:shd w:fill="F8FCFF" w:val="clear"/>
        <w:spacing w:lineRule="auto" w:line="360" w:before="0" w:after="0"/>
        <w:ind w:firstLine="709"/>
        <w:jc w:val="both"/>
        <w:rPr>
          <w:b/>
          <w:b/>
          <w:bCs/>
          <w:sz w:val="28"/>
          <w:szCs w:val="28"/>
        </w:rPr>
      </w:pPr>
      <w:r>
        <w:rPr>
          <w:b/>
          <w:bCs/>
          <w:sz w:val="28"/>
          <w:szCs w:val="28"/>
        </w:rPr>
      </w:r>
    </w:p>
    <w:p>
      <w:pPr>
        <w:pStyle w:val="Style17"/>
        <w:shd w:fill="F8FCFF" w:val="clear"/>
        <w:spacing w:lineRule="auto" w:line="360" w:before="0" w:after="0"/>
        <w:ind w:firstLine="709"/>
        <w:jc w:val="both"/>
        <w:rPr>
          <w:sz w:val="28"/>
          <w:szCs w:val="28"/>
        </w:rPr>
      </w:pPr>
      <w:r>
        <w:rPr>
          <w:sz w:val="28"/>
          <w:szCs w:val="28"/>
        </w:rPr>
        <w:t>Наметившийся подъем деловой активности был остановлен кризисом 1927 г. На волне финансовых неурядиц к власти пришли милитаристы, рассчитывавшие преодолеть внутренние экономические трудности с помощью вооруженной внешней экспансии. В качестве объектов предстоящих захватов рассматривались Китай, Юго-Восточная Азия, Индия, восточные районы Сибири и советского Дальнего Востока. Однако охватившая страну экономическая депрессия была подстегнута в 1929 г. крахом Нью-йоркской фондовой биржи. Предпринятые правительством меры по спасению экономики не дали ощутимого результата и поколебали доверие народа к политическим партиям, вышедшим на общественную сцену. Япония встала на путь ускоренной милитаризации.</w:t>
      </w:r>
    </w:p>
    <w:p>
      <w:pPr>
        <w:pStyle w:val="Style17"/>
        <w:shd w:fill="F8FCFF" w:val="clear"/>
        <w:spacing w:lineRule="auto" w:line="360" w:before="0" w:after="0"/>
        <w:ind w:firstLine="709"/>
        <w:jc w:val="both"/>
        <w:rPr>
          <w:sz w:val="28"/>
          <w:szCs w:val="28"/>
        </w:rPr>
      </w:pPr>
      <w:r>
        <w:rPr>
          <w:sz w:val="28"/>
          <w:szCs w:val="28"/>
        </w:rPr>
        <w:t>За этот выбор особенно ратовали новые концерны, возникшие главным образом в годы первой мировой войны и составившие себе капитал на военной конъюнктуре. В унисон им звучали призывы офицерства, связывавшего свою карьеру с перспективами грабительских военных походов, к вооруженному переделу мира. Фашистские группировки укрепляли свои позиции не только в армии, но и в государственной власти.</w:t>
      </w:r>
    </w:p>
    <w:p>
      <w:pPr>
        <w:pStyle w:val="Style17"/>
        <w:shd w:fill="F8FCFF" w:val="clear"/>
        <w:spacing w:lineRule="auto" w:line="360" w:before="0" w:after="0"/>
        <w:ind w:firstLine="709"/>
        <w:jc w:val="both"/>
        <w:rPr>
          <w:sz w:val="28"/>
          <w:szCs w:val="28"/>
        </w:rPr>
      </w:pPr>
      <w:r>
        <w:rPr>
          <w:sz w:val="28"/>
          <w:szCs w:val="28"/>
        </w:rPr>
        <w:t>С марта 1931 г. было предпринято несколько попыток осуществления государственного переворота и установления военно-фашистской диктатуры. Военные приступили к детальной проработке плана захвата Маньчжурии. После серии вооруженных провокаций Квантунская армия в ночь на 19 сентября 1931 г. напала на китайские войска в Мукдене. Вскоре вся Маньчжурия была оккупирована японцами. В 1932 г. на её территории было образовано марионеточное государство Маньчжоу-го. Лига Наций потребовала от Японии прекратить военные действия в Китае и вывести оттуда войска. В марте 1933 г. Япония заявила о своем выходе из Лиги Наций и продолжила захватнические действия на континенте. Квантунская армия заняла весь Северный Китай.</w:t>
      </w:r>
    </w:p>
    <w:p>
      <w:pPr>
        <w:pStyle w:val="Style17"/>
        <w:shd w:fill="F8FCFF" w:val="clear"/>
        <w:spacing w:lineRule="auto" w:line="360" w:before="0" w:after="0"/>
        <w:ind w:firstLine="709"/>
        <w:jc w:val="both"/>
        <w:rPr/>
      </w:pPr>
      <w:r>
        <w:rPr>
          <w:sz w:val="28"/>
          <w:szCs w:val="28"/>
        </w:rPr>
        <w:t>Поворотным пунктом аграрной политики японского правительства послужила мировая депрессия 1929-1933 гг., в борьбе с которой оно, взяв за образец опыт соседа-противника (СССР), провело в жизнь «План возрождения деревни» и «Пятилетку распространения производительных кооперативов». Коллективистское направление в решении продовольственного вопроса укрепилось во время упомянутой войны с Китаем.</w:t>
      </w:r>
    </w:p>
    <w:p>
      <w:pPr>
        <w:pStyle w:val="Style17"/>
        <w:shd w:fill="F8FCFF" w:val="clear"/>
        <w:spacing w:lineRule="auto" w:line="360" w:before="0" w:after="0"/>
        <w:ind w:firstLine="709"/>
        <w:jc w:val="both"/>
        <w:rPr>
          <w:sz w:val="28"/>
          <w:szCs w:val="28"/>
        </w:rPr>
      </w:pPr>
      <w:r>
        <w:rPr>
          <w:sz w:val="28"/>
          <w:szCs w:val="28"/>
        </w:rPr>
        <w:t>К началу японо-американской войны (1941 г.) сложилась продовольственно-контрольная система, которая покоилась на трех принципах: 1) Государственная монополия на торговлю рисом 2) Единый канал распределения риса, состоящий исключительно из государственных предприятий и общественных организаций. 3) Ценовая система с «обратными ножницами»: правительственные заготовительные цены были выше продажных.</w:t>
      </w:r>
    </w:p>
    <w:p>
      <w:pPr>
        <w:pStyle w:val="Style17"/>
        <w:spacing w:lineRule="auto" w:line="360" w:before="0" w:after="0"/>
        <w:ind w:firstLine="709"/>
        <w:jc w:val="both"/>
        <w:rPr>
          <w:sz w:val="28"/>
          <w:szCs w:val="28"/>
        </w:rPr>
      </w:pPr>
      <w:r>
        <w:rPr>
          <w:sz w:val="28"/>
          <w:szCs w:val="28"/>
        </w:rPr>
        <w:t>Начавшись в промышленности и кредитной системе, кризис охватил все другие отрасли хозяйства - строительство, транспорт, торговлю. Согласно официальной статистике, за годы кризиса потерпели крах более 110 тыс. торговых и промышленных фирм, 19 крупных железнодорожных компаний, разорилось свыше 5760 банков, а вместе с ними и миллионы вкладчиков. Германия отказалась платить репарации, Великобритания и Франция перестали возвращать долги. Падение производства в США оказалось большим, чем в других странах. Общий уровень промышленного производства в 1933 г. упал по сравнению с 1929 г. на 46%, a производственные мощности оказались загружены всего на одну треть. Промышленность страны была отброшена белее, чем на 20 лет назад, к уровню 1911 г. Ввиду того, что кризис был мировым и охватил все страны без исключения, резко нарушились сложившиеся внешнеэкономические связи. Обороты внешней торговли США снизились в 3,1 раза. Отрасли промышленности с высокой концентрацией производства отличались сравнительно незначительным падением цен и большим сокращением производства в первые годы "Великой Депрессии". В отраслях с низкой концентрацией производства, цены снизились значительно, а производство сократилось лишь ненамного.</w:t>
      </w:r>
    </w:p>
    <w:p>
      <w:pPr>
        <w:pStyle w:val="Style17"/>
        <w:spacing w:lineRule="auto" w:line="360" w:before="0" w:after="0"/>
        <w:ind w:firstLine="709"/>
        <w:jc w:val="both"/>
        <w:rPr>
          <w:sz w:val="28"/>
          <w:szCs w:val="28"/>
        </w:rPr>
      </w:pPr>
      <w:r>
        <w:rPr>
          <w:sz w:val="28"/>
          <w:szCs w:val="28"/>
        </w:rPr>
        <w:t>От кризиса пострадали главным образом мелкие и средние фирмы. Что же касается монополий, то они смогли выстоять и справиться с возникшими затруднениями. Обладая крупными капиталами и резервами, корпорации сокращали производство, приспосабливались к рынку, тормозили падение цен. При этом, воспользовавшись положением своих конкурентов, они сумели их поглотить и выйти к концу кризиса с еще более расширившимися возможностями. Прежде самостоятельная металлургическая компания "Янгстаун" была, например, захвачена "Бетлехэм стил", автомобильная фирма "Студебеккер"-концерном "Дженерал моторз". После Великой депрессии сильно пострадала международная торговля. В 1930 г. был принят высокий таможенный тариф, способствовавший резкому сокращению ввоза в США товаров из-за границы. Все эти мероприятия, однако, не могли остановить продолжавшего стихийно развивающегося экономического кризис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Последствия мирового кризис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Можно выделить две важнейшие особенности Великой Депрессии:</w:t>
      </w:r>
    </w:p>
    <w:p>
      <w:pPr>
        <w:pStyle w:val="Style17"/>
        <w:spacing w:lineRule="auto" w:line="360" w:before="0" w:after="0"/>
        <w:ind w:firstLine="709"/>
        <w:jc w:val="both"/>
        <w:rPr>
          <w:sz w:val="28"/>
          <w:szCs w:val="28"/>
        </w:rPr>
      </w:pPr>
      <w:r>
        <w:rPr>
          <w:sz w:val="28"/>
          <w:szCs w:val="28"/>
        </w:rPr>
        <w:t>1. Кризис был всеобщим, т.е. во-первых, охватил все капиталистические страны, а во-вторых, все основные сферы и отрасли хозяйства.</w:t>
      </w:r>
    </w:p>
    <w:p>
      <w:pPr>
        <w:pStyle w:val="Normal"/>
        <w:shd w:fill="F8FCFF" w:val="clear"/>
        <w:spacing w:lineRule="auto" w:line="360"/>
        <w:ind w:firstLine="709"/>
        <w:jc w:val="both"/>
        <w:rPr>
          <w:sz w:val="28"/>
          <w:szCs w:val="28"/>
        </w:rPr>
      </w:pPr>
      <w:r>
        <w:rPr>
          <w:sz w:val="28"/>
          <w:szCs w:val="28"/>
        </w:rPr>
        <w:t xml:space="preserve">2. Кризис был синхронным. </w:t>
      </w:r>
    </w:p>
    <w:p>
      <w:pPr>
        <w:pStyle w:val="Normal"/>
        <w:numPr>
          <w:ilvl w:val="0"/>
          <w:numId w:val="1"/>
        </w:numPr>
        <w:shd w:fill="F8FCFF" w:val="clear"/>
        <w:spacing w:lineRule="auto" w:line="360"/>
        <w:ind w:left="0" w:firstLine="709"/>
        <w:jc w:val="both"/>
        <w:rPr>
          <w:sz w:val="28"/>
          <w:szCs w:val="28"/>
        </w:rPr>
      </w:pPr>
      <w:r>
        <w:rPr>
          <w:sz w:val="28"/>
          <w:szCs w:val="28"/>
        </w:rPr>
        <w:t xml:space="preserve">уровень промышленного производства был отброшен к уровню начала XX века, то есть на 30 лет назад </w:t>
      </w:r>
    </w:p>
    <w:p>
      <w:pPr>
        <w:pStyle w:val="Normal"/>
        <w:numPr>
          <w:ilvl w:val="0"/>
          <w:numId w:val="1"/>
        </w:numPr>
        <w:shd w:fill="F8FCFF" w:val="clear"/>
        <w:spacing w:lineRule="auto" w:line="360"/>
        <w:ind w:left="0" w:firstLine="709"/>
        <w:jc w:val="both"/>
        <w:rPr>
          <w:sz w:val="28"/>
          <w:szCs w:val="28"/>
        </w:rPr>
      </w:pPr>
      <w:r>
        <w:rPr>
          <w:sz w:val="28"/>
          <w:szCs w:val="28"/>
        </w:rPr>
        <w:t xml:space="preserve">в странах Запада насчитывалось около 30 млн. безработных </w:t>
      </w:r>
    </w:p>
    <w:p>
      <w:pPr>
        <w:pStyle w:val="Normal"/>
        <w:numPr>
          <w:ilvl w:val="0"/>
          <w:numId w:val="1"/>
        </w:numPr>
        <w:shd w:fill="F8FCFF" w:val="clear"/>
        <w:spacing w:lineRule="auto" w:line="360"/>
        <w:ind w:left="0" w:firstLine="709"/>
        <w:jc w:val="both"/>
        <w:rPr/>
      </w:pPr>
      <w:r>
        <w:rPr>
          <w:sz w:val="28"/>
          <w:szCs w:val="28"/>
        </w:rPr>
        <w:t>ухудшилось положение фермеров, мелких торговцев, представителей среднего класса. Многие оказались за чертой бедности, возросло количество сторонников как коммунистических, так и правоэкстремистских (фашистских) партий.</w:t>
      </w:r>
    </w:p>
    <w:p>
      <w:pPr>
        <w:pStyle w:val="Normal"/>
        <w:shd w:fill="F8FCFF" w:val="clear"/>
        <w:spacing w:lineRule="auto" w:line="360"/>
        <w:ind w:firstLine="709"/>
        <w:jc w:val="both"/>
        <w:rPr>
          <w:sz w:val="28"/>
          <w:szCs w:val="28"/>
        </w:rPr>
      </w:pPr>
      <w:r>
        <w:rPr>
          <w:sz w:val="28"/>
          <w:szCs w:val="28"/>
        </w:rPr>
        <w:t xml:space="preserve">Существенные изменения кризис внес и во все сферы жизни капиталистического мира. В социальной сфере нужно отметить возросшую активность рабочих, которые начали бороться за улучшение условий жизни и социальные блага (оплачиваемый отпуск, пенсия и др.). В области международных отношений в годы кризиса начался процесс крушения Версальско-Вашингтонской системы послевоенного урегулирования. В Австралии идеи буржуазного индивидуализма стали менее популярны. Активизировались теоретические и практические поиски новых средств и методов борьбы с кризисом. Основным направлением таких поисков стало усиление государственного вмешательства в экономику и социальные отношения, ускорение развития государственно-монополистического регулирования. Огромное значение для превращения данного вида капитализма в постоянный элемент социально-экономического строя империалистических держав имело развертывание исторического соревнование двух противоположных общественных систем – капитализма и социализма. </w:t>
      </w:r>
    </w:p>
    <w:p>
      <w:pPr>
        <w:pStyle w:val="Style17"/>
        <w:spacing w:lineRule="auto" w:line="360" w:before="0" w:after="0"/>
        <w:ind w:firstLine="709"/>
        <w:jc w:val="both"/>
        <w:rPr>
          <w:sz w:val="28"/>
          <w:szCs w:val="28"/>
        </w:rPr>
      </w:pPr>
      <w:r>
        <w:rPr>
          <w:sz w:val="28"/>
          <w:szCs w:val="28"/>
        </w:rPr>
        <w:t>Таким образом, мировой кризис 1929 – 1933 гг. – это было уникальное явление, которое затронуло все сферы жизни общества – экономику, политику, международные отношения государств, общество, психику людей (люди, на миг оцепенев и пережив внутреннюю депрессию, вышли из этого кризиса более жизнестойкими), общественное устройство государств и которое определило на будущие годы ряд мировых тенденций. Под этими словами автор подразумевает такие изменения, как: 1) усиление государственного регулирования экономики, социальной сферы общества и т.д.; 2) усиление социальной защиты населения (пенсии, оплачиваемые отпуска и т.п.); 3) усиление позиций тоталитарного устройства общества и создания автаркической системы хозяйства.</w:t>
      </w:r>
    </w:p>
    <w:p>
      <w:pPr>
        <w:pStyle w:val="Style17"/>
        <w:spacing w:lineRule="auto" w:line="360" w:before="0" w:after="0"/>
        <w:ind w:firstLine="709"/>
        <w:jc w:val="both"/>
        <w:rPr/>
      </w:pPr>
      <w:r>
        <w:rPr>
          <w:sz w:val="28"/>
          <w:szCs w:val="28"/>
        </w:rPr>
        <w:t>Последствия «Великой депрессии» повлияли на очень многие страны. В Испании пала монархия, что стало прелюдией к гражданской войне, во Франции к власти пришел «Народный фронт» с участием коммунистов, в Чехословакии остановились предприятия судетской области, оживив сепаратизм, а сталинский СССР нашел новые рынки сбыта для своего сельскохозяйственного сырья и леса, сумев таким образом профинансировать индустриализацию. Именно мировой экономический кризис сделал возможным приход к власти Гитлер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1. Экономическая история капиталистических стран: Учебное пособие для эконом. спец. вузов / Под ред. В.Т. Чунтулова, В.Г. Сарычева. - М.: Высшая школа, 1985. С. 152 – 183.</w:t>
      </w:r>
    </w:p>
    <w:p>
      <w:pPr>
        <w:pStyle w:val="Style17"/>
        <w:spacing w:lineRule="auto" w:line="360" w:before="0" w:after="0"/>
        <w:jc w:val="both"/>
        <w:rPr>
          <w:sz w:val="28"/>
          <w:szCs w:val="28"/>
        </w:rPr>
      </w:pPr>
      <w:r>
        <w:rPr>
          <w:sz w:val="28"/>
          <w:szCs w:val="28"/>
        </w:rPr>
        <w:t>2. История США. Т. 3, 1918 – 1945 / Под ред. Г.Н. Севостьянова. - М.: «Наука», 1985. С. 151 – 176, 213 – 283.</w:t>
      </w:r>
    </w:p>
    <w:p>
      <w:pPr>
        <w:pStyle w:val="Style17"/>
        <w:spacing w:lineRule="auto" w:line="360" w:before="0" w:after="0"/>
        <w:jc w:val="both"/>
        <w:rPr/>
      </w:pPr>
      <w:r>
        <w:rPr>
          <w:sz w:val="28"/>
          <w:szCs w:val="28"/>
        </w:rPr>
        <w:t>3. Козенко, Севостьянов История США: Учебное пособие. - М.: 1994.</w:t>
      </w:r>
    </w:p>
    <w:p>
      <w:pPr>
        <w:pStyle w:val="Style17"/>
        <w:spacing w:lineRule="auto" w:line="360" w:before="0" w:after="0"/>
        <w:jc w:val="both"/>
        <w:rPr/>
      </w:pPr>
      <w:r>
        <w:rPr>
          <w:sz w:val="28"/>
          <w:szCs w:val="28"/>
        </w:rPr>
        <w:t>4. Хрестоматия по всеобщей истории государства и права: Учебное пособие / Под ред. проф. З.М. Черниловского. - М.: Фирма Гардарика, 1996. С. 321 – 330.</w:t>
      </w:r>
    </w:p>
    <w:p>
      <w:pPr>
        <w:pStyle w:val="Style17"/>
        <w:spacing w:lineRule="auto" w:line="360" w:before="0" w:after="0"/>
        <w:jc w:val="both"/>
        <w:rPr/>
      </w:pPr>
      <w:r>
        <w:rPr>
          <w:sz w:val="28"/>
          <w:szCs w:val="28"/>
        </w:rPr>
        <w:t>5. Экономическая история капиталистических стран: Учебное пособие для экон. спец. вузов / Под ред. В.Т. Чунтулова, В.Г. Сарычева. - М.: Высшая школа, 1985. С. 148 – 18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7:00Z</dcterms:created>
  <dc:creator>Tatyana</dc:creator>
  <dc:description/>
  <cp:keywords/>
  <dc:language>en-US</dc:language>
  <cp:lastModifiedBy>Mage</cp:lastModifiedBy>
  <dcterms:modified xsi:type="dcterms:W3CDTF">2011-10-09T08:47:00Z</dcterms:modified>
  <cp:revision>2</cp:revision>
  <dc:subject/>
  <dc:title>Содержание:</dc:title>
</cp:coreProperties>
</file>