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УПРАВЛЕНИЕ РАЗВИТИЕМ ПЕРСОНАЛА</w:t>
      </w:r>
    </w:p>
    <w:p>
      <w:pPr>
        <w:pStyle w:val="Style28"/>
        <w:rPr/>
      </w:pPr>
      <w:r>
        <w:rPr/>
        <w:t>Реферат на тему:</w:t>
      </w:r>
    </w:p>
    <w:p>
      <w:pPr>
        <w:pStyle w:val="Style28"/>
        <w:rPr>
          <w:b/>
          <w:b/>
          <w:bCs/>
        </w:rPr>
      </w:pPr>
      <w:r>
        <w:rPr/>
        <w:t>“</w:t>
      </w:r>
      <w:r>
        <w:rPr>
          <w:b/>
          <w:bCs/>
        </w:rPr>
        <w:t>LEADERSHIP GAP - ИНСТРУМЕНТ ДЛЯ СОЗДАНИЯ ЛИДЕРОВ БУДУЩЕГО</w:t>
      </w:r>
      <w:r>
        <w:rPr/>
        <w:t>”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тап 1. Определение компетенций, критически важных для успеха руководителя в будущ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тап 2. Оценка текущего состояния развития компетен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тап 3. Определение набора компетенций с максимальным дефицит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тап 4. Устранение дефицита компетенций для успешности в будущем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Normal"/>
        <w:ind w:firstLine="709"/>
        <w:rPr/>
      </w:pPr>
      <w:r>
        <w:rPr/>
        <w:t>От своих клиентов мы часто слышим, что таланты, которыми они обладают, не способны обеспечить их процветание в будущем. Инвестируя все больше и больше средств в привлечение, отбор и развитие талантов, организации по-прежнему не уверены, что именно таким образом должен формироваться человеческий потенциал для будущего развития и роста компании.</w:t>
      </w:r>
    </w:p>
    <w:p>
      <w:pPr>
        <w:pStyle w:val="Normal"/>
        <w:ind w:firstLine="709"/>
        <w:rPr/>
      </w:pPr>
      <w:r>
        <w:rPr/>
        <w:t>Многие хотят получить ответы на вопросы, связанные с определением наиважнейших компетенций и навыков для обеспечения успеха руководителя в будущем; с тем, как проанализировать, что из этого уже есть в наличии у сотрудников компании; как разработать качественные программы по развитию значимых для будущего успеха компетенций.</w:t>
      </w:r>
    </w:p>
    <w:p>
      <w:pPr>
        <w:pStyle w:val="Normal"/>
        <w:ind w:firstLine="709"/>
        <w:rPr/>
      </w:pPr>
      <w:r>
        <w:rPr/>
        <w:t xml:space="preserve">Разработка нового инструмента компании </w:t>
      </w:r>
      <w:r>
        <w:rPr>
          <w:lang w:val="en-US"/>
        </w:rPr>
        <w:t>Center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reative</w:t>
      </w:r>
      <w:r>
        <w:rPr/>
        <w:t xml:space="preserve"> </w:t>
      </w:r>
      <w:r>
        <w:rPr>
          <w:lang w:val="en-US"/>
        </w:rPr>
        <w:t>Leadership</w:t>
      </w:r>
      <w:r>
        <w:rPr/>
        <w:t xml:space="preserve"> (</w:t>
      </w:r>
      <w:r>
        <w:rPr>
          <w:lang w:val="en-US"/>
        </w:rPr>
        <w:t>CCL</w:t>
      </w:r>
      <w:r>
        <w:rPr/>
        <w:t xml:space="preserve">) - </w:t>
      </w:r>
      <w:r>
        <w:rPr>
          <w:lang w:val="en-US"/>
        </w:rPr>
        <w:t>Leadership</w:t>
      </w:r>
      <w:r>
        <w:rPr/>
        <w:t xml:space="preserve"> GAP ("Пробелы лидерства") - позволила получить на них исчерпывающие ответы.</w:t>
      </w:r>
    </w:p>
    <w:p>
      <w:pPr>
        <w:pStyle w:val="Normal"/>
        <w:ind w:firstLine="709"/>
        <w:rPr/>
      </w:pPr>
      <w:r>
        <w:rPr/>
        <w:t>Основой для его разработки стали, с одной стороны, сорокалетняя история изучения и развития лидерства во всем мире (специализация CCL), а с другой стороны - глобальное исследование лидерства, проводившееся в 15 странах мира в период с 2006-2008 гг. В этом исследовании приняли участие более 2200 руководителей разного уровня (средний уровень управления - 52%, высший менеджмент - 30%, руководители бизнеса - 18% от общего числа респондентов).</w:t>
      </w:r>
    </w:p>
    <w:p>
      <w:pPr>
        <w:pStyle w:val="Normal"/>
        <w:ind w:firstLine="709"/>
        <w:rPr/>
      </w:pPr>
      <w:r>
        <w:rPr/>
        <w:t>Метод Leadership GAP Indicator позволяет любой компании оценить состояние лидерского потенциала на текущем этапе, определить основные зоны его развития, на которые следует направить системные усилия HR-служб и T&amp;D, а также предлагает пошаговые рекомендации, которые следует предпринимать для развития выбранных компетенций. Работа по созданию метода проводилась в четыре основных этапа:</w:t>
      </w:r>
    </w:p>
    <w:p>
      <w:pPr>
        <w:pStyle w:val="Normal"/>
        <w:ind w:firstLine="709"/>
        <w:rPr/>
      </w:pPr>
      <w:r>
        <w:rPr/>
        <w:t>1) определение критически важных для успеха в будущем компетенций;</w:t>
      </w:r>
    </w:p>
    <w:p>
      <w:pPr>
        <w:pStyle w:val="Normal"/>
        <w:ind w:firstLine="709"/>
        <w:rPr/>
      </w:pPr>
      <w:r>
        <w:rPr/>
        <w:t>2) оценка текущего состояния (дефицита компетенций);</w:t>
      </w:r>
    </w:p>
    <w:p>
      <w:pPr>
        <w:pStyle w:val="Normal"/>
        <w:ind w:firstLine="709"/>
        <w:rPr/>
      </w:pPr>
      <w:r>
        <w:rPr/>
        <w:t>3) определение Leadership GAPs - набора компетенций с максимальным дефицитом;</w:t>
      </w:r>
    </w:p>
    <w:p>
      <w:pPr>
        <w:pStyle w:val="Normal"/>
        <w:ind w:firstLine="709"/>
        <w:rPr/>
      </w:pPr>
      <w:r>
        <w:rPr/>
        <w:t>4) Bridging the GAP - устранение дефицита компетенций для успешности в будущем.</w:t>
      </w:r>
      <w:r>
        <w:br w:type="page"/>
      </w:r>
    </w:p>
    <w:p>
      <w:pPr>
        <w:pStyle w:val="Heading2"/>
        <w:ind w:hanging="0"/>
        <w:rPr>
          <w:lang w:eastAsia="ru-RU"/>
        </w:rPr>
      </w:pPr>
      <w:r>
        <w:rPr>
          <w:lang w:eastAsia="ru-RU"/>
        </w:rPr>
        <w:t>Этап 1. Определение компетенций, критически важных для успеха руководителя в будущем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/>
        <w:t>На первом этапе исследования на основе одного из самых распространенных инструментов оценки лидерских компетенций Benchmarks, а также исследований и нескольких фокус-групп с ведущими топ-менеджерами из списка Fortune 500 были определены 20 поведенческих компетенций и навыков, критически важных для успеха руководителей в бизнесе.</w:t>
      </w:r>
    </w:p>
    <w:p>
      <w:pPr>
        <w:pStyle w:val="Normal"/>
        <w:ind w:firstLine="709"/>
        <w:rPr/>
      </w:pPr>
      <w:r>
        <w:rPr/>
        <w:t>1. Баланс работы и личной жизни - умение распределять приоритеты между работой и личной жизнью без ущерба для обеих сфер.</w:t>
      </w:r>
    </w:p>
    <w:p>
      <w:pPr>
        <w:pStyle w:val="Normal"/>
        <w:ind w:firstLine="709"/>
        <w:rPr/>
      </w:pPr>
      <w:r>
        <w:rPr/>
        <w:t>2. Способность к быстрому обучению - умение быстро усваивать знания.</w:t>
      </w:r>
    </w:p>
    <w:p>
      <w:pPr>
        <w:pStyle w:val="Normal"/>
        <w:ind w:firstLine="709"/>
        <w:rPr/>
      </w:pPr>
      <w:r>
        <w:rPr/>
        <w:t>3. Построение и улучшение взаимоотношений - способность налаживать и поддерживать эффективные межличностные отношения.</w:t>
      </w:r>
    </w:p>
    <w:p>
      <w:pPr>
        <w:pStyle w:val="Normal"/>
        <w:ind w:firstLine="709"/>
        <w:rPr/>
      </w:pPr>
      <w:r>
        <w:rPr/>
        <w:t>4. Сочувствие и чуткость - демонстрация неподдельного интереса к другим людям и чуткое отношение к потребностям и проблемам других.</w:t>
      </w:r>
    </w:p>
    <w:p>
      <w:pPr>
        <w:pStyle w:val="Normal"/>
        <w:ind w:firstLine="709"/>
        <w:rPr/>
      </w:pPr>
      <w:r>
        <w:rPr/>
        <w:t>5. Спокойствие и самообладание - умение сохранять спокойствие в трудные моменты.</w:t>
      </w:r>
    </w:p>
    <w:p>
      <w:pPr>
        <w:pStyle w:val="Normal"/>
        <w:ind w:firstLine="709"/>
        <w:rPr/>
      </w:pPr>
      <w:r>
        <w:rPr/>
        <w:t>6. Противостояние проблемным сотрудникам, умение действовать результативно при возникновении сложных ситуаций.</w:t>
      </w:r>
    </w:p>
    <w:p>
      <w:pPr>
        <w:pStyle w:val="Normal"/>
        <w:ind w:firstLine="709"/>
        <w:rPr/>
      </w:pPr>
      <w:r>
        <w:rPr/>
        <w:t>7. Гибкость по отношению к другим культурам - приспособляемость к региональным / этническим особенностям при руководстве командами и отдельными сотрудниками.</w:t>
      </w:r>
    </w:p>
    <w:p>
      <w:pPr>
        <w:pStyle w:val="Normal"/>
        <w:ind w:firstLine="709"/>
        <w:rPr/>
      </w:pPr>
      <w:r>
        <w:rPr/>
        <w:t>8. Решительность - умение действовать незамедлительно.</w:t>
      </w:r>
    </w:p>
    <w:p>
      <w:pPr>
        <w:pStyle w:val="Normal"/>
        <w:ind w:firstLine="709"/>
        <w:rPr/>
      </w:pPr>
      <w:r>
        <w:rPr/>
        <w:t>9. Осуществление всего, что необходимо - настойчивость и сосредоточенность в достижении целей, несмотря на сложности и критику окружающих.</w:t>
      </w:r>
    </w:p>
    <w:p>
      <w:pPr>
        <w:pStyle w:val="Normal"/>
        <w:ind w:firstLine="709"/>
        <w:rPr/>
      </w:pPr>
      <w:r>
        <w:rPr/>
        <w:t>10. Развитие сотрудников - способность развивать сотрудников через коучинг и поощрять профессиональный карьерный рост.</w:t>
      </w:r>
    </w:p>
    <w:p>
      <w:pPr>
        <w:pStyle w:val="Normal"/>
        <w:ind w:firstLine="709"/>
        <w:rPr/>
      </w:pPr>
      <w:r>
        <w:rPr/>
        <w:t>11. Вдохновение и поощрение - способность замечать и поощрять достижение сотрудников.</w:t>
      </w:r>
    </w:p>
    <w:p>
      <w:pPr>
        <w:pStyle w:val="Normal"/>
        <w:ind w:firstLine="709"/>
        <w:rPr/>
      </w:pPr>
      <w:r>
        <w:rPr/>
        <w:t>12. Руководство людьми - способность мотивировать сотрудников на движение к цели.</w:t>
      </w:r>
    </w:p>
    <w:p>
      <w:pPr>
        <w:pStyle w:val="Normal"/>
        <w:ind w:firstLine="709"/>
        <w:rPr/>
      </w:pPr>
      <w:r>
        <w:rPr/>
        <w:t>13. Управление изменениями - использование эффективных стратегий для инициирования и продвижения изменений в компании.</w:t>
      </w:r>
    </w:p>
    <w:p>
      <w:pPr>
        <w:pStyle w:val="Normal"/>
        <w:ind w:firstLine="709"/>
        <w:rPr/>
      </w:pPr>
      <w:r>
        <w:rPr/>
        <w:t>14. Управление собственной карьерой - использование профессиональных отношений (коучинг, менторинг, профессиональные союзы, клубы) для продвижения собственной карьеры.</w:t>
      </w:r>
    </w:p>
    <w:p>
      <w:pPr>
        <w:pStyle w:val="Normal"/>
        <w:ind w:firstLine="709"/>
        <w:rPr/>
      </w:pPr>
      <w:r>
        <w:rPr/>
        <w:t>15. Управление, основанное на участии (participative management) - способность вовлекать других в принятие решений по критически важным инициативам бизнеса.</w:t>
      </w:r>
    </w:p>
    <w:p>
      <w:pPr>
        <w:pStyle w:val="Normal"/>
        <w:ind w:firstLine="709"/>
        <w:rPr/>
      </w:pPr>
      <w:r>
        <w:rPr/>
        <w:t>16. Расположение людей к непринужденному общению - использование личного обаяния и чувства юмора в межличностных отношениях.</w:t>
      </w:r>
    </w:p>
    <w:p>
      <w:pPr>
        <w:pStyle w:val="Normal"/>
        <w:ind w:firstLine="709"/>
        <w:rPr/>
      </w:pPr>
      <w:r>
        <w:rPr/>
        <w:t>17. Обеспеченность ресурсами - умение находить требуемые ресурсы через эффективную работу с топ-менеджерами компании.</w:t>
      </w:r>
    </w:p>
    <w:p>
      <w:pPr>
        <w:pStyle w:val="Normal"/>
        <w:ind w:firstLine="709"/>
        <w:rPr/>
      </w:pPr>
      <w:r>
        <w:rPr/>
        <w:t>18. Уважение к индивидуальным различиям - умение эффективно работать с людьми независимо от их пола, возраста, культуры, статуса, образования и т.д.</w:t>
      </w:r>
    </w:p>
    <w:p>
      <w:pPr>
        <w:pStyle w:val="Normal"/>
        <w:ind w:firstLine="709"/>
        <w:rPr/>
      </w:pPr>
      <w:r>
        <w:rPr/>
        <w:t>19. Самосознание - умение адекватно оценивать свои сильные стороны и ограничения, стремление к совершенствованию.</w:t>
      </w:r>
    </w:p>
    <w:p>
      <w:pPr>
        <w:pStyle w:val="Normal"/>
        <w:ind w:firstLine="709"/>
        <w:rPr/>
      </w:pPr>
      <w:r>
        <w:rPr/>
        <w:t>20. Стратегическое планирование - умение переводить в</w:t>
      </w:r>
      <w:r>
        <w:rPr>
          <w:i/>
          <w:iCs/>
        </w:rPr>
        <w:t>и</w:t>
      </w:r>
      <w:r>
        <w:rPr/>
        <w:t>дение компании в реалистичные бизнес-стратегии и разрабатывать комплекс долгосрочных целей.</w:t>
      </w:r>
    </w:p>
    <w:p>
      <w:pPr>
        <w:pStyle w:val="Normal"/>
        <w:ind w:firstLine="709"/>
        <w:rPr/>
      </w:pPr>
      <w:r>
        <w:rPr/>
        <w:t>Всех руководителей, принявших участие в данном исследовании, попросили проранжировать эти компетенций исходя из их важности для успеха в компании на сегодняшний день и в будущем (в пятилетней перспективе). Анализ ответов показал, что по всем 20 компетенциям их важность для успеха в будущем возрастает независимо от страны, сектора промышленности или уровня респондентов.</w:t>
      </w:r>
    </w:p>
    <w:p>
      <w:pPr>
        <w:pStyle w:val="Normal"/>
        <w:ind w:firstLine="709"/>
        <w:rPr/>
      </w:pPr>
      <w:r>
        <w:rPr/>
        <w:t>Таким образом, успехи HR и T&amp;D по развитию этих компетенций свидетельствуют, что эти службы двигаются в правильном направлении.</w:t>
      </w:r>
    </w:p>
    <w:p>
      <w:pPr>
        <w:pStyle w:val="Normal"/>
        <w:ind w:firstLine="709"/>
        <w:rPr/>
      </w:pPr>
      <w:r>
        <w:rPr/>
        <w:t>Для более глубокого понимания ситуации с развитием компетенций нам бы хотелось конкретизировать критически важные компетенции для успеха руководителей сегодня и через пять лет, выбрав лишь 10 самых важных из 20 оцененных (табл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51425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ководители, которые обладают данными компетенциями и видят их как свои сильные стороны, являются наиболее подготовленными к будущему и могут рассматриваться как высокопотенциальные сотрудники. Менеджерам, чьи сильные стороны находятся вне списка, представленного в табл.1 предстоит серьезная работа по развитию критически важных для успеха в будущем компетенц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eastAsia="ru-RU"/>
        </w:rPr>
      </w:pPr>
      <w:r>
        <w:rPr>
          <w:lang w:eastAsia="ru-RU"/>
        </w:rPr>
        <w:t>Этап 2. Оценка текущего состояния развития компетенций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/>
        <w:t>Для того чтобы оценить степень готовности современных руководителей к сложностям и задачам будущего, целью второго этапа стало понимание сильных сторон и ограничений современных руководителей. Для этого участников исследования попросили оценить развитие компетенций у руководителей своего уровня, которое они демонстрируют в настоящее время, и степень развития, которую они должны демонстрировать, чтобы быть максимально эффективными на своем рабочем месте. Анализ показал, что независимо от страны пребывания или отрасли производства у респондентов по всем представленным 20 компетенциям наблюдается определенный дефицит развития компетенций для успеха.</w:t>
      </w:r>
    </w:p>
    <w:p>
      <w:pPr>
        <w:pStyle w:val="Normal"/>
        <w:ind w:firstLine="709"/>
        <w:rPr/>
      </w:pPr>
      <w:r>
        <w:rPr/>
        <w:t>В табл.2 приведен рейтинг текущего уровня развития компетенций по мнению респондентов и рейтинг компетенций, необходимый для максимальной эффективности и успеха в современных условиях.</w:t>
      </w:r>
    </w:p>
    <w:p>
      <w:pPr>
        <w:pStyle w:val="Normal"/>
        <w:ind w:firstLine="709"/>
        <w:rPr/>
      </w:pPr>
      <w:r>
        <w:rPr/>
        <w:t xml:space="preserve">Таким образом, из пяти самых важных компетенций для успеха руководителей в будущем оказалось, что только </w:t>
      </w:r>
      <w:r>
        <w:rPr>
          <w:i/>
          <w:iCs/>
        </w:rPr>
        <w:t>одна (</w:t>
      </w:r>
      <w:r>
        <w:rPr/>
        <w:t>обеспеченность ресурсами) попала в десятку лучших по уровню развития сегодня. Другими словами, большинство компетенций, критически важных для успеха руководителей в будущем, не являются достаточно развитыми на сегодняшний день. Это называется "дефицитом компетенций".</w:t>
      </w:r>
    </w:p>
    <w:p>
      <w:pPr>
        <w:pStyle w:val="Normal"/>
        <w:ind w:firstLine="709"/>
        <w:rPr/>
      </w:pPr>
      <w:r>
        <w:rPr/>
        <w:t>Более того, даже если бы ничего не изменилось в будущем, на основании данных табл.2 можно уже сейчас сделать вывод о том, что современный набор сильных сторон руководителей не позволяет им эффективно справляться с задачами и сложностями сегодняшнего дня при управлении командами и бизнес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8270" cy="172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eastAsia="ru-RU"/>
        </w:rPr>
      </w:pPr>
      <w:r>
        <w:rPr>
          <w:lang w:eastAsia="ru-RU"/>
        </w:rPr>
        <w:t>Этап 3. Определение набора компетенций с максимальным дефицитом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/>
        <w:t>Путем сопоставления компетенций, требуемых для успеха руководителей в будущем, и степени развития компетенций в настоящее время можно выделить четыре основные группы компетенций:</w:t>
      </w:r>
    </w:p>
    <w:p>
      <w:pPr>
        <w:pStyle w:val="Normal"/>
        <w:ind w:firstLine="709"/>
        <w:rPr/>
      </w:pPr>
      <w:r>
        <w:rPr>
          <w:rFonts w:eastAsia="ZapfDingbatsITCbyBT-Regular;Arial Unicode MS"/>
        </w:rPr>
        <w:t>"</w:t>
      </w:r>
      <w:r>
        <w:rPr/>
        <w:t>Чрезмерные инвестиции" (Over-investments) - компетенции, являющиеся развитыми в современных условиях, но не критически важные для успеха в будущем;</w:t>
      </w:r>
    </w:p>
    <w:p>
      <w:pPr>
        <w:pStyle w:val="Normal"/>
        <w:ind w:firstLine="709"/>
        <w:rPr/>
      </w:pPr>
      <w:r>
        <w:rPr>
          <w:rFonts w:eastAsia="ZapfDingbatsITCbyBT-Regular;Arial Unicode MS"/>
        </w:rPr>
        <w:t></w:t>
      </w:r>
      <w:r>
        <w:rPr>
          <w:rFonts w:eastAsia="ZapfDingbatsITCbyBT-Regular;Arial Unicode MS"/>
        </w:rPr>
        <w:t>"</w:t>
      </w:r>
      <w:r>
        <w:rPr/>
        <w:t>Резервы" (Reserves) - компетенции, не являющиеся развитыми сегодня и не критически важные для успеха в будущем;</w:t>
      </w:r>
    </w:p>
    <w:p>
      <w:pPr>
        <w:pStyle w:val="Normal"/>
        <w:ind w:firstLine="709"/>
        <w:rPr/>
      </w:pPr>
      <w:r>
        <w:rPr>
          <w:rFonts w:eastAsia="ZapfDingbatsITCbyBT-Regular;Arial Unicode MS"/>
        </w:rPr>
        <w:t>"</w:t>
      </w:r>
      <w:r>
        <w:rPr/>
        <w:t>В норме" (On Track) - важные для успеха в будущем и уже развитые;</w:t>
      </w:r>
    </w:p>
    <w:p>
      <w:pPr>
        <w:pStyle w:val="Normal"/>
        <w:ind w:firstLine="709"/>
        <w:rPr/>
      </w:pPr>
      <w:r>
        <w:rPr>
          <w:rFonts w:eastAsia="ZapfDingbatsITCbyBT-Regular;Arial Unicode MS"/>
        </w:rPr>
        <w:t>"</w:t>
      </w:r>
      <w:r>
        <w:rPr/>
        <w:t>Основные больные места" (Key Gaps) - критичные для успеха в будущем, требующие дополнительного развития (см. рисунок).</w:t>
      </w:r>
    </w:p>
    <w:p>
      <w:pPr>
        <w:pStyle w:val="Style19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070475" cy="463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же поверхностный анализ позволяет сделать вывод, что современные руководители не готовы к задачам и сложностям будущего и очень часто фокус в их развитии направлен совершенно в противоположном направлении от вектора движения к успеху в будущем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>
          <w:lang w:eastAsia="ru-RU"/>
        </w:rPr>
      </w:pPr>
      <w:r>
        <w:rPr>
          <w:lang w:eastAsia="ru-RU"/>
        </w:rPr>
        <w:t>Этап 4. Устранение дефицита компетенций для успешности в будущем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/>
        <w:t>На этом этапе инструмент Leadership GAP предлагает участникам рекомендации по развитию компетенций, а HR-профессионалам - советы по созданию условий для эффективного развития. Проведенное CCL глобальное исследование привело к трем основным выводам.</w:t>
      </w:r>
    </w:p>
    <w:p>
      <w:pPr>
        <w:pStyle w:val="Normal"/>
        <w:ind w:firstLine="709"/>
        <w:rPr/>
      </w:pPr>
      <w:r>
        <w:rPr/>
        <w:t>1. Семь лидерских компетенций являются критическими для успеха руководителей как сегодня, так и в будущем: руководство людьми, стратегическое планирование, вдохновение и поощрение, управление изменениями, обеспеченность ресурсами, способность к быстрому обучению, осуществление необходимого.</w:t>
      </w:r>
    </w:p>
    <w:p>
      <w:pPr>
        <w:pStyle w:val="Normal"/>
        <w:ind w:firstLine="709"/>
        <w:rPr/>
      </w:pPr>
      <w:r>
        <w:rPr/>
        <w:t>2. Лидеры не обладают достаточным уровнем развития требуемых компетенций для эффективности в современных условиях. Только одна из пяти самых требуемых компетенций для успеха сегодня входит в топ-10 по степени развитости - обеспеченность ресурсами.</w:t>
      </w:r>
    </w:p>
    <w:p>
      <w:pPr>
        <w:pStyle w:val="Normal"/>
        <w:ind w:firstLine="709"/>
        <w:rPr/>
      </w:pPr>
      <w:r>
        <w:rPr/>
        <w:t>Остальные девять компетенций еще раз доказывают текущий дефицит лидерского потенциала.</w:t>
      </w:r>
    </w:p>
    <w:p>
      <w:pPr>
        <w:pStyle w:val="Normal"/>
        <w:ind w:firstLine="709"/>
        <w:rPr/>
      </w:pPr>
      <w:r>
        <w:rPr/>
        <w:t>3. Сегодня лидеры не подготовлены для успеха в области руководства бизнесом, тем более они не готовы быть успешными через пять лет. Четыре критически важные для успеха компетенции - руководство людьми, стратегическое планирование, вдохновение и поощрение, управление изменениями - к сожалению, пока являются наименее развитыми у современных лидеров и требуют пристального внимания со стороны HR -специалистов при создании программ развития.</w:t>
      </w:r>
    </w:p>
    <w:p>
      <w:pPr>
        <w:pStyle w:val="Normal"/>
        <w:ind w:firstLine="709"/>
        <w:rPr/>
      </w:pPr>
      <w:r>
        <w:rPr/>
        <w:t>Для того чтобы защитить организацию от увеличения дефицита требуемых в будущем компетенций, HR-профессионалам необходимо использовать системный подход к развитию лидерства в организации. Можно выделить пять основных шагов, которые позволяют уменьшить дефицит между текущим состоянием лидерства в организации и необходимым в будущем.</w:t>
      </w:r>
    </w:p>
    <w:p>
      <w:pPr>
        <w:pStyle w:val="Normal"/>
        <w:ind w:firstLine="709"/>
        <w:rPr/>
      </w:pPr>
      <w:r>
        <w:rPr/>
        <w:t>1. Качественная оценка потребностей: определение способностей, навыков и компетенций, которыми уже обладают лидеры организации; формирование в</w:t>
      </w:r>
      <w:r>
        <w:rPr>
          <w:i/>
          <w:iCs/>
        </w:rPr>
        <w:t>и</w:t>
      </w:r>
      <w:r>
        <w:rPr/>
        <w:t>дения и стратегии организации; оценка требуемых навыков, способностей и компетенций для воплощения стратегии; понимание дефицита требуемых компетенций. Именно здесь пригодится инструмент Leadership GAP Indicator.</w:t>
      </w:r>
    </w:p>
    <w:p>
      <w:pPr>
        <w:pStyle w:val="Normal"/>
        <w:ind w:firstLine="709"/>
        <w:rPr/>
      </w:pPr>
      <w:r>
        <w:rPr/>
        <w:t>2. Формирование стратегии развития лидерства - формирование системного понимания того, какие лидеры с потребуются компании для реализации бизнес-стратегии.</w:t>
      </w:r>
    </w:p>
    <w:p>
      <w:pPr>
        <w:pStyle w:val="Normal"/>
        <w:ind w:firstLine="709"/>
        <w:rPr/>
      </w:pPr>
      <w:r>
        <w:rPr/>
        <w:t>3. Постановка четких целей и стратегий для индивидуального развития лидеров - оценка конкретных менеджеров, их сильных сторон и ограничений по критически важным компетенциям, определенным на первом этапе (с использованием инструментов Benchmarks). Создание индивидуальных планов развития для лидеров организации с использованием коучинга, эффективной обратной связи, развивающих программ, менторства и других форматов развития.</w:t>
      </w:r>
    </w:p>
    <w:p>
      <w:pPr>
        <w:pStyle w:val="Normal"/>
        <w:ind w:firstLine="709"/>
        <w:rPr/>
      </w:pPr>
      <w:r>
        <w:rPr/>
        <w:t>4. Создание дополнительных систем - улучшение рекрутмента, определение и развитие талантов, а также улучшение системы управления эффективностью деятельности (performance management) и сохранения талантов в организации (retention).</w:t>
      </w:r>
    </w:p>
    <w:p>
      <w:pPr>
        <w:pStyle w:val="Normal"/>
        <w:ind w:firstLine="709"/>
        <w:rPr/>
      </w:pPr>
      <w:r>
        <w:rPr/>
        <w:t>5. Оценка эффективности - разработка системных метрик, позволяющих определить то, насколько сокращается дефицит требуемых компетенций и повышается эффективность лидерства в организации.</w:t>
      </w:r>
    </w:p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/>
    </w:rPr>
  </w:style>
  <w:style w:type="character" w:styleId="Style7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  <w:ind w:firstLine="709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20"/>
        <w:tab w:val="left" w:pos="1077" w:leader="none"/>
      </w:tabs>
      <w:ind w:firstLine="72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7:00Z</dcterms:created>
  <dc:creator>STaylor2</dc:creator>
  <dc:description/>
  <cp:keywords/>
  <dc:language>en-US</dc:language>
  <cp:lastModifiedBy>Mage</cp:lastModifiedBy>
  <dcterms:modified xsi:type="dcterms:W3CDTF">2011-10-09T08:37:00Z</dcterms:modified>
  <cp:revision>2</cp:revision>
  <dc:subject/>
  <dc:title>Commonly misspelt or confused words</dc:title>
</cp:coreProperties>
</file>