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50"/>
        </w:rPr>
      </w:pPr>
      <w:r>
        <w:rPr>
          <w:sz w:val="28"/>
          <w:szCs w:val="5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50"/>
        </w:rPr>
      </w:pPr>
      <w:r>
        <w:rPr>
          <w:sz w:val="28"/>
          <w:szCs w:val="5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50"/>
        </w:rPr>
      </w:pPr>
      <w:r>
        <w:rPr>
          <w:sz w:val="28"/>
          <w:szCs w:val="5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50"/>
        </w:rPr>
      </w:pPr>
      <w:r>
        <w:rPr>
          <w:sz w:val="28"/>
          <w:szCs w:val="5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50"/>
        </w:rPr>
      </w:pPr>
      <w:r>
        <w:rPr>
          <w:sz w:val="28"/>
          <w:szCs w:val="5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50"/>
        </w:rPr>
      </w:pPr>
      <w:r>
        <w:rPr>
          <w:sz w:val="28"/>
          <w:szCs w:val="5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50"/>
        </w:rPr>
      </w:pPr>
      <w:r>
        <w:rPr>
          <w:sz w:val="28"/>
          <w:szCs w:val="5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50"/>
        </w:rPr>
      </w:pPr>
      <w:r>
        <w:rPr>
          <w:sz w:val="28"/>
          <w:szCs w:val="5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50"/>
        </w:rPr>
      </w:pPr>
      <w:r>
        <w:rPr>
          <w:sz w:val="28"/>
          <w:szCs w:val="5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50"/>
        </w:rPr>
      </w:pPr>
      <w:r>
        <w:rPr>
          <w:sz w:val="28"/>
          <w:szCs w:val="5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50"/>
        </w:rPr>
      </w:pPr>
      <w:r>
        <w:rPr>
          <w:sz w:val="28"/>
          <w:szCs w:val="5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50"/>
        </w:rPr>
      </w:pPr>
      <w:r>
        <w:rPr>
          <w:sz w:val="28"/>
          <w:szCs w:val="50"/>
        </w:rPr>
        <w:t>КОНТРОЛЬНАЯ РАБОТ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Этика и эстетика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 w:val="28"/>
          <w:szCs w:val="36"/>
        </w:rPr>
        <w:t>На тему: «Имидж современного руководителя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Этикет и имидж современного руководителя</w:t>
        <w:tab/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изитная карточка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нешний облик современного руководителя</w:t>
        <w:tab/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Внешний облик делового мужчины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Внешний облик деловой женщины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рочих равных условиях люди легче принимают позицию того человека, к которому испытывают эмоционально-позитивное отношение, и наоборот, труднее принимают (и нередко отвергают) позицию человека, к которому испытывают эмоционально-негативное отношение. Многие индивиды от природы обладают привлекательным </w:t>
      </w:r>
      <w:r>
        <w:rPr>
          <w:bCs/>
          <w:sz w:val="28"/>
          <w:szCs w:val="28"/>
        </w:rPr>
        <w:t xml:space="preserve">имиджем, наделены обаянием. </w:t>
      </w:r>
      <w:r>
        <w:rPr>
          <w:sz w:val="28"/>
          <w:szCs w:val="28"/>
        </w:rPr>
        <w:t xml:space="preserve">В значительной степени наше первоначальное впечатление о других людях складывается по их внешним данным. Однако отсутствие внешней привлекательности не должно мешать созданию благоприятного имиджа. Обаяние — это не столько визуальная привлекательность, сколько полнота доверия, душевная расположенность к людям.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</w:t>
      </w:r>
      <w:r>
        <w:rPr>
          <w:bCs/>
          <w:sz w:val="28"/>
          <w:szCs w:val="28"/>
        </w:rPr>
        <w:t xml:space="preserve">имиджем </w:t>
      </w:r>
      <w:r>
        <w:rPr>
          <w:sz w:val="28"/>
          <w:szCs w:val="28"/>
        </w:rPr>
        <w:t xml:space="preserve">(от англ. </w:t>
      </w:r>
      <w:r>
        <w:rPr>
          <w:iCs/>
          <w:sz w:val="28"/>
          <w:szCs w:val="28"/>
          <w:lang w:val="en-US"/>
        </w:rPr>
        <w:t>image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образ) </w:t>
      </w:r>
      <w:r>
        <w:rPr>
          <w:bCs/>
          <w:sz w:val="28"/>
          <w:szCs w:val="28"/>
        </w:rPr>
        <w:t xml:space="preserve">обычно понимают сформировавшийся образ делового человека (организации), в котором выделяются ценностные характеристики и черты, оказывающие определенное воздействие на окружающих. Имидж складывается в </w:t>
      </w:r>
      <w:r>
        <w:rPr>
          <w:sz w:val="28"/>
          <w:szCs w:val="28"/>
        </w:rPr>
        <w:t xml:space="preserve">ходе </w:t>
      </w:r>
      <w:r>
        <w:rPr>
          <w:bCs/>
          <w:sz w:val="28"/>
          <w:szCs w:val="28"/>
        </w:rPr>
        <w:t>личных контактов человека, на основе мнений, высказываемых о нем окружающим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етение привлекательного имиджа не самоцель, однако </w:t>
      </w:r>
      <w:r>
        <w:rPr>
          <w:bCs/>
          <w:sz w:val="28"/>
          <w:szCs w:val="28"/>
        </w:rPr>
        <w:t xml:space="preserve">овладение им составляет весьма существенную личностную </w:t>
      </w:r>
      <w:r>
        <w:rPr>
          <w:sz w:val="28"/>
          <w:szCs w:val="28"/>
        </w:rPr>
        <w:t xml:space="preserve">и профессиональную характеристику. От имиджа во многом зависит желание сотрудничать с конкретным человеком или фирмой. Привлекательный имидж является одним из факторов, определяющих </w:t>
      </w:r>
      <w:r>
        <w:rPr>
          <w:bCs/>
          <w:sz w:val="28"/>
          <w:szCs w:val="28"/>
        </w:rPr>
        <w:t>деловой успех.</w:t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сё больше руководителей осознают необходимость работы над собственным имиджем. Формирование позитивного имиджа организации, личности или товара представляет собой одну из актуальных проблем общественной и экономической жизни современной Росс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Этикет и имидж современного руководителя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Имидж — это комплексное образование, складывающееся </w:t>
      </w:r>
      <w:r>
        <w:rPr>
          <w:sz w:val="28"/>
          <w:szCs w:val="28"/>
        </w:rPr>
        <w:t xml:space="preserve">из многих составляющих. Хорошую репутацию приобрести трудно, на это уходят годы, а утратить ее можно мгновенно, и зачастую из-за пустяка: не ответив вовремя на телефонный </w:t>
      </w:r>
      <w:r>
        <w:rPr>
          <w:bCs/>
          <w:sz w:val="28"/>
          <w:szCs w:val="28"/>
        </w:rPr>
        <w:t xml:space="preserve">звонок или </w:t>
      </w:r>
      <w:r>
        <w:rPr>
          <w:sz w:val="28"/>
          <w:szCs w:val="28"/>
        </w:rPr>
        <w:t xml:space="preserve">письмо, не послав факс, </w:t>
      </w:r>
      <w:r>
        <w:rPr>
          <w:bCs/>
          <w:sz w:val="28"/>
          <w:szCs w:val="28"/>
        </w:rPr>
        <w:t>которого ждут, проявив невоспитанность в любой форме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ивлекательного имиджа важно все — и культура </w:t>
      </w:r>
      <w:r>
        <w:rPr>
          <w:bCs/>
          <w:sz w:val="28"/>
          <w:szCs w:val="28"/>
        </w:rPr>
        <w:t xml:space="preserve">речи, и манера одеваться, и </w:t>
      </w:r>
      <w:r>
        <w:rPr>
          <w:sz w:val="28"/>
          <w:szCs w:val="28"/>
        </w:rPr>
        <w:t>интерьер офис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дивиду, имеющему дурной вкус, трудно рассчитывать на </w:t>
      </w:r>
      <w:r>
        <w:rPr>
          <w:bCs/>
          <w:sz w:val="28"/>
          <w:szCs w:val="28"/>
        </w:rPr>
        <w:t xml:space="preserve">благоприятное впечатление. Самоуверенность и стереотипное поведение негативно влияют на восприятие другими людьми личности, которая заинтересована в признании и доброжелательном к себе отношении. Во всех странах кодекс поведения хорошо </w:t>
      </w:r>
      <w:r>
        <w:rPr>
          <w:sz w:val="28"/>
          <w:szCs w:val="28"/>
        </w:rPr>
        <w:t>воспитанного человека включает по меньшей мере четыре основных правила: вежливость, естественность, достоинство, такт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мены всего мира практически единодушны относительно трех наиболее предпочитаемых свойств возможного делового партнера — это компетентность, порядочность и надежность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Именно эти качества обеспечивают главное в деловых отношениях — их предсказуемость, возможность опереться на партнера, уверенность в его обязательности. Они высоко ценятся повсюду в мире, поскольку являются незаменимым условием успешных, плодотворных деловых отношений </w:t>
      </w:r>
      <w:r>
        <w:rPr>
          <w:sz w:val="28"/>
          <w:szCs w:val="28"/>
        </w:rPr>
        <w:t>— взаимного доверия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 правило, симпатии людей приобретаются не только благодаря врожденным качествам, но и умению себя преподнести.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ой имидж все чаще специально проектируется в интересах человека или фирмы с учетом особенностей деятельности, внутренних достоинств, качеств и характеристик носителя имидж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их случаях имидж — это результат умелой ориентации в конкретной ситуации, правильного выбора модели поведения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модели поведения — это воспроизводство таких вариантов поведения, которые при повседневном общении помогают личности стать привлекательной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множества моделей имеются такие, которые становятся предметом специального изучения. В первую очередь это этикетные модели (этикет)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людей, в том числе и деловое, в различных ситуациях издавна регулировалось и упорядочивалось нормами и правилами этикет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Этикет </w:t>
      </w:r>
      <w:r>
        <w:rPr>
          <w:sz w:val="28"/>
          <w:szCs w:val="28"/>
        </w:rPr>
        <w:t>— это совокупность правил поведения, регулирующих внешние проявления человеческих взаимоотношений (обхождение с окружающими, формы общения и приветствия, поведение в общественных местах, манеры и одежду). Этикет, как и общение, можно условно разделить на деловой и неофициальный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Деловой этикет </w:t>
      </w:r>
      <w:r>
        <w:rPr>
          <w:sz w:val="28"/>
          <w:szCs w:val="28"/>
        </w:rPr>
        <w:t>регламентирует поведение людей, связанное с выполнением ими служебных обязанностей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Неофициальный (светский) </w:t>
      </w:r>
      <w:r>
        <w:rPr>
          <w:iCs/>
          <w:sz w:val="28"/>
          <w:szCs w:val="28"/>
        </w:rPr>
        <w:t xml:space="preserve">этикет </w:t>
      </w:r>
      <w:r>
        <w:rPr>
          <w:bCs/>
          <w:sz w:val="28"/>
          <w:szCs w:val="28"/>
        </w:rPr>
        <w:t xml:space="preserve">упорядочивает общение </w:t>
      </w:r>
      <w:r>
        <w:rPr>
          <w:sz w:val="28"/>
          <w:szCs w:val="28"/>
        </w:rPr>
        <w:t>&amp; сфере досуга и удовлетворения материальных и духовных потребностей (при приеме пищи, подборе элементов одежды, организации торжеств, посещении театральных спектаклей, концертов, спортивных зрелищ и т. п.)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сутствием в программе официальных мероприятий деловых приемов, выступлений артистов четко разделить деловой и неофициальный этикет бывает затруднительно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рядоченностью и строгостью отличаются дипломатический протокол и этикет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ой протокол и этикет в целом, ориентированные на широкий круг деловых людей, отличаются большей гибкостью и меньшей формализацией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 времена были и есть люди с разным отношением к этикету. Это отношение зависело и зависит от воспитанности, образования и развития моральных потребностей личности, которые предполагают наличие желания нравственного отношения к себе со стороны окружающих и такого же желания нравственно относиться к людям. Хорошее знание и выполнение норм этикета является одной из составляющих привлекательного имидж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этикету у нарождающегося нового слоя деловых людей, деятельность которых связана с частным бизнесом и предпринимательством, пока оставляет желать лучшего. Между тем переход от первоначальных (часто криминальных или полукриминальных) форм рыночных отношений к цивилизованным будет все более актуализировать значение и выполнение норм и делового, и светского этикета, во многом благодаря развивающимся международным контактам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западного бизнесмена запрограммирована на партнера, который вызывает доверие тем, как он одет, причесан, на какой машине ездит, пунктуален ли он. Затем уже оцениваются другие параметры — верность своим обязательствам, квалификация, умение вести де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убежом не существует каких-либо сомнений в необходимости создания имиджа фирмы или делового человека, а игнорирование правил этикета деловыми людьми в культурной деловой среде вызывает негативное отношение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Чтобы международные контакты превратились в устойчивые связи, деловым людям необходимо принимать и соблюдать установленные "правила игры", основанные на деловом этикет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зитная карточка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изитная карточка — небольшой лист тонкого картона (или плотной бумаги высокого качества), на котором напечатаны основные сведения о ее владельце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отребление визитных карточек имеет свою историю. Впервые они появились во Франции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, хотя нечто похожее существовало в древнем Китае. В дореволюционной России визитные карточки были весьма распространены. Прежде всего, они были своеобразным свидетельством визит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ах с развитой рыночной экономикой (как Запада, так и Востока) визитные карточки играют важную роль в современном деловом этикете и в большинстве случаев заменяют любой документ, в т. ч. удостоверение личности. Постепенно визитные карточки входят в повседневную деловую практику и в нашей стране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процессе развития визитных </w:t>
      </w:r>
      <w:r>
        <w:rPr>
          <w:sz w:val="28"/>
          <w:szCs w:val="28"/>
        </w:rPr>
        <w:t xml:space="preserve">карточек как элементов делового общения определились две важнейшие их функции: представительская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использование в качестве </w:t>
      </w:r>
      <w:r>
        <w:rPr>
          <w:bCs/>
          <w:sz w:val="28"/>
          <w:szCs w:val="28"/>
        </w:rPr>
        <w:t>письменного послания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ыполнении </w:t>
      </w:r>
      <w:r>
        <w:rPr>
          <w:bCs/>
          <w:sz w:val="28"/>
          <w:szCs w:val="28"/>
        </w:rPr>
        <w:t xml:space="preserve">представительской функции </w:t>
      </w:r>
      <w:r>
        <w:rPr>
          <w:sz w:val="28"/>
          <w:szCs w:val="28"/>
        </w:rPr>
        <w:t>наиболее известны следующие виды визитных карточек: .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рточка для специальных и представительских </w:t>
      </w:r>
      <w:r>
        <w:rPr>
          <w:sz w:val="28"/>
          <w:szCs w:val="28"/>
        </w:rPr>
        <w:t xml:space="preserve">целей, на которой указывают фамилию, имя, отчество, полное название фирмы, должность, но не проставляют координаты — адрес и телефон. </w:t>
      </w:r>
      <w:r>
        <w:rPr>
          <w:bCs/>
          <w:sz w:val="28"/>
          <w:szCs w:val="28"/>
        </w:rPr>
        <w:t xml:space="preserve">Такую </w:t>
      </w:r>
      <w:r>
        <w:rPr>
          <w:sz w:val="28"/>
          <w:szCs w:val="28"/>
        </w:rPr>
        <w:t xml:space="preserve">визитную карточку вручают при </w:t>
      </w:r>
      <w:r>
        <w:rPr>
          <w:bCs/>
          <w:sz w:val="28"/>
          <w:szCs w:val="28"/>
        </w:rPr>
        <w:t xml:space="preserve">знакомстве. Отсутствие </w:t>
      </w:r>
      <w:r>
        <w:rPr>
          <w:sz w:val="28"/>
          <w:szCs w:val="28"/>
        </w:rPr>
        <w:t>адреса и телефона указывает на то, что владелец карточки не намерен продолжать контакт с собеседником.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Стандартная деловая карточка, </w:t>
      </w:r>
      <w:r>
        <w:rPr>
          <w:sz w:val="28"/>
          <w:szCs w:val="28"/>
        </w:rPr>
        <w:t xml:space="preserve">на которой указывают фамилию, имя, отчество, место работы, должность, служебный телефон, телефакс (телекс). Вручение такой карточки свидетельствует о намерении ее владельца установить тесные взаимосвязи с представленным ему лицом. Номер домашнего телефона на стандартной деловой карточке обычно указывают лишь представители творческих профессий, работающие большую часть времени в </w:t>
      </w:r>
      <w:r>
        <w:rPr>
          <w:bCs/>
          <w:sz w:val="28"/>
          <w:szCs w:val="28"/>
        </w:rPr>
        <w:t>домашнем кабинете. Данный вид визитных карточек используется исключительно в служебной сфере.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рточка организации (фирмы), на которой </w:t>
      </w:r>
      <w:r>
        <w:rPr>
          <w:sz w:val="28"/>
          <w:szCs w:val="28"/>
        </w:rPr>
        <w:t xml:space="preserve">указывают адрес, телефон, телефакс (телекс). С такой карточкой отправляют поздравления, подарки, цветы, </w:t>
      </w:r>
      <w:r>
        <w:rPr>
          <w:bCs/>
          <w:sz w:val="28"/>
          <w:szCs w:val="28"/>
        </w:rPr>
        <w:t xml:space="preserve">сувениры по случаю знаменательных дат. Наличие на </w:t>
      </w:r>
      <w:r>
        <w:rPr>
          <w:sz w:val="28"/>
          <w:szCs w:val="28"/>
        </w:rPr>
        <w:t xml:space="preserve">карточке </w:t>
      </w:r>
      <w:r>
        <w:rPr>
          <w:bCs/>
          <w:sz w:val="28"/>
          <w:szCs w:val="28"/>
        </w:rPr>
        <w:t xml:space="preserve">нескольких телефонов, номеров </w:t>
      </w:r>
      <w:r>
        <w:rPr>
          <w:sz w:val="28"/>
          <w:szCs w:val="28"/>
        </w:rPr>
        <w:t>внутренней связи указывает на многочисленность ее персонала, а, следовательно, свидетельствует о ее солидности.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зитные карточки для неофициального общения, </w:t>
      </w:r>
      <w:r>
        <w:rPr>
          <w:sz w:val="28"/>
          <w:szCs w:val="28"/>
        </w:rPr>
        <w:t xml:space="preserve">на которых указывают </w:t>
      </w:r>
      <w:r>
        <w:rPr>
          <w:bCs/>
          <w:sz w:val="28"/>
          <w:szCs w:val="28"/>
        </w:rPr>
        <w:t xml:space="preserve">фамилию, имя, отчество, иногда </w:t>
      </w:r>
      <w:r>
        <w:rPr>
          <w:sz w:val="28"/>
          <w:szCs w:val="28"/>
        </w:rPr>
        <w:t xml:space="preserve">— профессию, почетные и ученые звания, но не проставляют реквизиты, подчеркивающие официальный </w:t>
      </w:r>
      <w:r>
        <w:rPr>
          <w:bCs/>
          <w:sz w:val="28"/>
          <w:szCs w:val="28"/>
        </w:rPr>
        <w:t xml:space="preserve">статус.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России распространены визитные карточки о двусторонним текстом: на русском языке с одной стороны и на иностранном, </w:t>
      </w:r>
      <w:r>
        <w:rPr>
          <w:bCs/>
          <w:sz w:val="28"/>
          <w:szCs w:val="28"/>
        </w:rPr>
        <w:t xml:space="preserve">чаще всего английском, с другой. Однако предпочтительней </w:t>
      </w:r>
      <w:r>
        <w:rPr>
          <w:sz w:val="28"/>
          <w:szCs w:val="28"/>
        </w:rPr>
        <w:t xml:space="preserve">отдельные комплекты с односторонними текстами на русском и </w:t>
      </w:r>
      <w:r>
        <w:rPr>
          <w:bCs/>
          <w:sz w:val="28"/>
          <w:szCs w:val="28"/>
        </w:rPr>
        <w:t xml:space="preserve">иностранном языках.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спользование визитки на родном языке делового партнера — проявление уважения к нему. При этом важно, чтобы текст карточки подготовил профессиональный </w:t>
      </w:r>
      <w:r>
        <w:rPr>
          <w:sz w:val="28"/>
          <w:szCs w:val="28"/>
        </w:rPr>
        <w:t xml:space="preserve">переводчик, </w:t>
      </w:r>
      <w:r>
        <w:rPr>
          <w:bCs/>
          <w:sz w:val="28"/>
          <w:szCs w:val="28"/>
        </w:rPr>
        <w:t xml:space="preserve">поскольку названия должностей, отделов, подразделений часто не имеют прямых аналогов.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изитная карточка напечатана на иностранном языке, </w:t>
      </w:r>
      <w:r>
        <w:rPr>
          <w:bCs/>
          <w:sz w:val="28"/>
          <w:szCs w:val="28"/>
        </w:rPr>
        <w:t>фамилия и имя владельца пишутся полностью, а отчество обозначается одной заглавной буквой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изитная карточка — одна из составляющих имиджа фирмы, выражение и индивидуального, и корпоративного стиля, поэтому при ее оформлении целесообразно воспользоваться услугами профессионального дизайнер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и оформлении деловых </w:t>
      </w:r>
      <w:r>
        <w:rPr>
          <w:sz w:val="28"/>
          <w:szCs w:val="28"/>
        </w:rPr>
        <w:t xml:space="preserve">карточек </w:t>
      </w:r>
      <w:r>
        <w:rPr>
          <w:bCs/>
          <w:sz w:val="28"/>
          <w:szCs w:val="28"/>
        </w:rPr>
        <w:t xml:space="preserve">сложились определенные </w:t>
      </w:r>
      <w:r>
        <w:rPr>
          <w:sz w:val="28"/>
          <w:szCs w:val="28"/>
        </w:rPr>
        <w:t xml:space="preserve">стандарты. Так, имя руководящего сотрудника фирмы </w:t>
      </w:r>
      <w:r>
        <w:rPr>
          <w:bCs/>
          <w:sz w:val="28"/>
          <w:szCs w:val="28"/>
        </w:rPr>
        <w:t xml:space="preserve">печатается в центре карточки, должность — более мелким шрифтом под именем. Название, адрес </w:t>
      </w:r>
      <w:r>
        <w:rPr>
          <w:sz w:val="28"/>
          <w:szCs w:val="28"/>
        </w:rPr>
        <w:t xml:space="preserve">фирмы </w:t>
      </w:r>
      <w:r>
        <w:rPr>
          <w:bCs/>
          <w:sz w:val="28"/>
          <w:szCs w:val="28"/>
        </w:rPr>
        <w:t xml:space="preserve">помещаются в левом нижнем углу. Номер телефона, телефакса — в нижнем правом.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а карточке </w:t>
      </w:r>
      <w:r>
        <w:rPr>
          <w:sz w:val="28"/>
          <w:szCs w:val="28"/>
        </w:rPr>
        <w:t xml:space="preserve">представителя государственного учреждения может быть изображен герб страны, а на карточке </w:t>
      </w:r>
      <w:r>
        <w:rPr>
          <w:bCs/>
          <w:sz w:val="28"/>
          <w:szCs w:val="28"/>
        </w:rPr>
        <w:t xml:space="preserve">работника фирмы </w:t>
      </w:r>
      <w:r>
        <w:rPr>
          <w:sz w:val="28"/>
          <w:szCs w:val="28"/>
        </w:rPr>
        <w:t>— фирменная эмблема</w:t>
      </w:r>
      <w:r>
        <w:rPr>
          <w:bCs/>
          <w:sz w:val="28"/>
          <w:szCs w:val="28"/>
          <w:lang w:val="en-US"/>
        </w:rPr>
        <w:t>pa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распространённый </w:t>
      </w:r>
      <w:r>
        <w:rPr>
          <w:bCs/>
          <w:sz w:val="28"/>
          <w:szCs w:val="28"/>
        </w:rPr>
        <w:t xml:space="preserve">размер визитной карточки — 9x5 </w:t>
      </w:r>
      <w:r>
        <w:rPr>
          <w:sz w:val="28"/>
          <w:szCs w:val="28"/>
        </w:rPr>
        <w:t xml:space="preserve">см.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н визитными карточками — обязательный атрибут первой личной встречи с деловыми партнерами. При знакомстве первым визитную карточку вручает младший по должности старшему, при равенстве социальных статусов и в неофициальном общении младший по возрасту первым вручает визитную карточку старшему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еловой встрече с иностранными партнерами первыми визитные карточки вручают хозяева. Обмен визитными карточками ведется строго по ранжиру, начиная с самых высокопоставленных членов делегаци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вому человеку рекомендуется всегда иметь при себе не менее десяти своих визитных карточек. Наличие визитной карточки у сотрудников фирмы помогает общению с партнерами в соответствии с общепринятыми международными нормами делового этикета.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итная карточка представляет собой "портрет" конкретной личности, так что обращаться с нею надлежит очень аккуратно. Анализ визитной карточки (такая работа во многих фирмах ведется постоянно) может дать дополнительную информацию о статусе ее владельца, организации, которую он представляет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нешний облик современного руководител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 Внешний облик делового мужчин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мнить, что одежда отражает и подчеркивает индивидуальность, характеризует делового человека как личность. Решение о приеме на работу зависит от внешнего вида соискателя. Если он одет неподобающим образом, то вряд может рассчитывать на успех. Выбор одежды обусловлен сферой деятельности и должностью: так, одежда банкиров отличается консерватизмом, который не приветствуется в творческих кругах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Встречают по одежке, провожают по уму", — гласит народная мудрость. Многие люди это правило очень часто игнорируют. Однако сознательно или неосознанно, но мы судим об окружающих по их внешнему виду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лужебная </w:t>
      </w:r>
      <w:r>
        <w:rPr>
          <w:sz w:val="28"/>
          <w:szCs w:val="28"/>
        </w:rPr>
        <w:t xml:space="preserve">обстановка </w:t>
      </w:r>
      <w:r>
        <w:rPr>
          <w:bCs/>
          <w:sz w:val="28"/>
          <w:szCs w:val="28"/>
        </w:rPr>
        <w:t xml:space="preserve">накладывает определенные требования на внешний облик делового человека. В мире моды </w:t>
      </w:r>
      <w:r>
        <w:rPr>
          <w:sz w:val="28"/>
          <w:szCs w:val="28"/>
        </w:rPr>
        <w:t xml:space="preserve">давно сложилось определенное понятие — "деловой костюм". </w:t>
      </w:r>
      <w:r>
        <w:rPr>
          <w:bCs/>
          <w:sz w:val="28"/>
          <w:szCs w:val="28"/>
        </w:rPr>
        <w:t xml:space="preserve">Он, конечно, учитывает последние </w:t>
      </w:r>
      <w:r>
        <w:rPr>
          <w:sz w:val="28"/>
          <w:szCs w:val="28"/>
        </w:rPr>
        <w:t xml:space="preserve">веяния </w:t>
      </w:r>
      <w:r>
        <w:rPr>
          <w:bCs/>
          <w:sz w:val="28"/>
          <w:szCs w:val="28"/>
        </w:rPr>
        <w:t>и тенденции моды, но при этом остается в определенной степени строгим и консервативным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шний вид делового человека — один из ведущих факторов успеха, поскольку для потенциального партнера именно внешний облик (костюм, прическа, атрибуты) свидетельствует о степени надежности, респектабельности и успеха в делах того или иного бизнесмена. Доверие вызывает только тот, кто хорошо одет и причесан, у кого есть </w:t>
      </w:r>
      <w:r>
        <w:rPr>
          <w:sz w:val="28"/>
          <w:szCs w:val="28"/>
        </w:rPr>
        <w:t xml:space="preserve">чувство вкуса и </w:t>
      </w:r>
      <w:r>
        <w:rPr>
          <w:bCs/>
          <w:sz w:val="28"/>
          <w:szCs w:val="28"/>
        </w:rPr>
        <w:t>меры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частности, деловому человеку рекомендуется:</w:t>
      </w:r>
    </w:p>
    <w:p>
      <w:pPr>
        <w:pStyle w:val="Normal"/>
        <w:keepNext w:val="true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В повседневных ситуациях надевать тщательно вычищенный и отглаженный костюм со светлой </w:t>
      </w:r>
      <w:r>
        <w:rPr>
          <w:sz w:val="28"/>
          <w:szCs w:val="28"/>
        </w:rPr>
        <w:t xml:space="preserve">сорочкой </w:t>
      </w:r>
      <w:r>
        <w:rPr>
          <w:bCs/>
          <w:sz w:val="28"/>
          <w:szCs w:val="28"/>
        </w:rPr>
        <w:t>и галстуком в тон. Лучше всего, если дневной рабочий костюм будет серого, светло-серого, темно-синего цвета.</w:t>
      </w:r>
    </w:p>
    <w:p>
      <w:pPr>
        <w:pStyle w:val="Normal"/>
        <w:keepNext w:val="true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нжеты рубашки должны быть видны из рукавов пиджака примерно на один сантиметр, когда руки опущены </w:t>
      </w:r>
      <w:r>
        <w:rPr>
          <w:sz w:val="28"/>
          <w:szCs w:val="28"/>
        </w:rPr>
        <w:t>вниз.</w:t>
      </w:r>
    </w:p>
    <w:p>
      <w:pPr>
        <w:pStyle w:val="Normal"/>
        <w:keepNext w:val="true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Днем на работе вполне приемлем клубный стиль. Чаще </w:t>
      </w:r>
      <w:r>
        <w:rPr>
          <w:sz w:val="28"/>
          <w:szCs w:val="28"/>
        </w:rPr>
        <w:t>всего это темно-синий пиджак с блестящими пуговицами.</w:t>
      </w:r>
    </w:p>
    <w:p>
      <w:pPr>
        <w:pStyle w:val="Normal"/>
        <w:keepNext w:val="true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ротник пиджака должен плотно облегать шею.</w:t>
      </w:r>
    </w:p>
    <w:p>
      <w:pPr>
        <w:pStyle w:val="Normal"/>
        <w:keepNext w:val="true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ротничок рубашки должен быть виден сзади чуть больше одного сантиметра.</w:t>
      </w:r>
    </w:p>
    <w:p>
      <w:pPr>
        <w:pStyle w:val="Normal"/>
        <w:keepNext w:val="true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С дневной одеждой совсем не обязательно носить платок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левом нагрудном кармане, но, если вы решили его носить, он должен быть безукоризненно чистым, т. е. им нельзя пользоваться как обычным </w:t>
      </w:r>
      <w:r>
        <w:rPr>
          <w:sz w:val="28"/>
          <w:szCs w:val="28"/>
        </w:rPr>
        <w:t xml:space="preserve">носовым </w:t>
      </w:r>
      <w:r>
        <w:rPr>
          <w:bCs/>
          <w:sz w:val="28"/>
          <w:szCs w:val="28"/>
        </w:rPr>
        <w:t>платком.</w:t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совой платок нужно держать в </w:t>
      </w:r>
      <w:r>
        <w:rPr>
          <w:sz w:val="28"/>
          <w:szCs w:val="28"/>
        </w:rPr>
        <w:t xml:space="preserve">развернутом виде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кармане брюк.</w:t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ельзя класть в верхние </w:t>
      </w:r>
      <w:r>
        <w:rPr>
          <w:sz w:val="28"/>
          <w:szCs w:val="28"/>
        </w:rPr>
        <w:t xml:space="preserve">наружные </w:t>
      </w:r>
      <w:r>
        <w:rPr>
          <w:bCs/>
          <w:sz w:val="28"/>
          <w:szCs w:val="28"/>
        </w:rPr>
        <w:t xml:space="preserve">карманы пиджаков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>жакетов ручку, карандаш, очки, расческу и другие предметы так, чтобы они выглядывали наружу.</w:t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Зимой, как правило, повязывают галстуки глубоких </w:t>
      </w:r>
      <w:r>
        <w:rPr>
          <w:sz w:val="28"/>
          <w:szCs w:val="28"/>
        </w:rPr>
        <w:t xml:space="preserve">и темных тонов, летом — светлых и ярких. Следует помнить, </w:t>
      </w:r>
      <w:r>
        <w:rPr>
          <w:bCs/>
          <w:sz w:val="28"/>
          <w:szCs w:val="28"/>
        </w:rPr>
        <w:t>что доминирующий цвет галстука обязан повторять цвет костюма. -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оски должны быть черными или синими, под цвет костюма. Нужны: белый шелковый шарф, белый носовой платок </w:t>
      </w:r>
      <w:r>
        <w:rPr>
          <w:sz w:val="28"/>
          <w:szCs w:val="28"/>
        </w:rPr>
        <w:t>в левом нагрудном кармане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гласно классическим пособиям по этикету, смокинг носят во время ужина дома или на неофициальном ужине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доме, куда вы приглашены.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любом случае, парадный костюм не надевают раньше </w:t>
      </w:r>
      <w:r>
        <w:rPr>
          <w:sz w:val="28"/>
          <w:szCs w:val="28"/>
        </w:rPr>
        <w:t>18.00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ольцо — практически единственное украшение, которое </w:t>
      </w:r>
      <w:r>
        <w:rPr>
          <w:sz w:val="28"/>
          <w:szCs w:val="28"/>
        </w:rPr>
        <w:t xml:space="preserve">может носить мужчина. Но даже кольцо должно иметь свое </w:t>
      </w:r>
      <w:r>
        <w:rPr>
          <w:bCs/>
          <w:sz w:val="28"/>
          <w:szCs w:val="28"/>
        </w:rPr>
        <w:t>назначение — это либо обручальное кольцо, либо кольцо с печаткой. В США обручальное кольцо носят на безымянном</w:t>
      </w:r>
      <w:r>
        <w:rPr>
          <w:sz w:val="28"/>
          <w:szCs w:val="28"/>
        </w:rPr>
        <w:t xml:space="preserve"> пальце левой руки. Все мужские кольца носят на мизинце также левой руки, чтобы не было больно во время рукопожатия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чина также может носить золотую заколку для галстука, золотые запонки или золотой браслет для часов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главное правило, которое нужно стремиться выполнять, подбирая деловой костюм во всех его компонентах — общее впечатление опрятности, аккуратности и даже некоторой педантичности в одежде. Это должно заставить вашего партнера думать, что столь же аккуратны вы будете и в делах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можем использовать наш имидж для достижения наиболее благоприятного впечатления у окружающих еще на этапе знакомства, когда нет возможности проявить свои интеллектуальные и иные способност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некоторых исследований, 55% впечатлений, которые мы производим на других людей, определяются тем, что они видят (цвет кожи и волос, внешний вид, поза, мимика и жесты, выражение лица, характер зрительного контакта); остальные 45% впечатлений определяются тем, что люди слышат (смысловая нагрузка речи, ее темп, высота голоса, ясность речи, произношение и т. п.)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конкретная ситуация требует соответственных решений, но существуют общие этические правила, придерживаясь которых, мы будем адекватно восприниматься окружающими, а наш образ будет работать на нашу карьеру и на общий позитивный имидж той организации, которую мы представляем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очень качественные, дорогие и модные вещи могут смотреться безвкусно, если вы не соблюдаете условие единства стиля.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одежда зависит от стиля жизни и места работы. В таких отраслях, как финансы, юриспруденция, политика, бухгалтерский учет, консалтинг, ношение строгой одежды практически обязательно. В средствах массовой информации или рекламе допустима гораздо большая свобод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го внимания в костюме мужчины требует галстук. Его выбор зависит от цвета, рисунка и ткани костюма. Галстуки-"бабочки" приняты лишь в официальных случаях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портивной рубашке, а также к шерстяным рубашкам галстук не нужен. Разумеется, галстук должен быть аккуратно и правильно завязан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обо ответственные и праздничные мероприятия рекомендуется надевать белую сорочку. Галстук может быть любой, но желательно не кричащей расцветки. Однотонный черный галстук (если он не форменный) надевают только в случае траур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официальной обстановке пиджак всегда должен быть застегнут (нижнюю пуговицу пиджака не застегивают). В застегнутом пиджаке входят в квартиру к знакомым, в театр, в ресторан, на совещание. У выступающих со сцены, трибуны пиджак должен быть застегнут. Расстегнуть пиджак можно, сидя за столом или в зрительном зале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ние выразить свою индивидуальность (а сделать это прежде всего можно с помощью одежды) и в то же время поддерживать определенные стандарты, требует нахождения точной грани между стремлением проявить себя и соответствием окружающей обстановке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аксессуаров общего делового костюма является обувь. Поэтому ни в коем случае нельзя забывать о ее качестве — старая неаккуратная обувь может испортить впечатление даже от вполне приличного костюма. Более того, дорогая ухоженная обувь может отвлечь внимание от дешевой одежды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человек имеет ухоженный вид, то он словно излучает положительную самооценку, что автоматически увеличивает шансы на высокую оценку его окружающим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оявляться на работе внешне аккуратным и хорошо одетым каждый день обусловлена тем, что коллеги и начальство склонны, как правило, распространять вашу внешнюю аккуратность и на рабочие качества, такие, как ответственность, порядочность, обязательность и аккуратность в дел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выполнение правил этикета внешнего облика говорит об уважении человека к окружающим его людя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 Внешний облик деловой женщины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талантливый мужчина может сделать карьеру, даже имея неудачный имидж, то</w:t>
      </w:r>
      <w:r>
        <w:rPr>
          <w:sz w:val="28"/>
        </w:rPr>
        <w:t xml:space="preserve"> </w:t>
      </w:r>
      <w:r>
        <w:rPr>
          <w:sz w:val="28"/>
          <w:szCs w:val="28"/>
        </w:rPr>
        <w:t>для женщины это практически невозможно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лючевыми факторами, которые производят положительное впечатление на окружающих, являются: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гантная одежда;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еска;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нкий макияж;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чатляющие аксессуары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модный костюм — еще не гарантия быстрого продвижения по службе, но если женщина лишена вкуса, ее шансы равны нулю. Практика показывает, что у многих женщин отсутствует вкус в выборе одежды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 этого — недостаток необходимых знаний. Обычно женщины формируют свой стиль методом проб и ошибок, которых может оказаться слишком много. Полагаться на мнение окружающих рискованно, так как советы с удовольствием дают, как правило, люди малокомпетентные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щина пользуется значительно большей свободой в выборе фасона одежды, материала и цвета ткани, нежели мужчина, одежда которого в большинстве случаев бывает однообразного покроя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редоставляет женщине подбирать такие фасоны одежды, которые наиболее соответствуют ее индивидуальному вкусу и подходят к особенностям ее фигуры. При этом нужно помнить, что хороший фасон одежды должен подчеркивать достоинства и исправлять имеющиеся недостатки фигуры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ативный костюм был и остается главным предметом гардероба деловой женщины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бираясь на собеседование в фирму, деловая сфера которой незнакома, подойдет костюм с жакетом без лацканов должен быть темно синим или серым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одному из многочисленных толкований, имидж – это образ, искусственно и целенаправленно создаваемый в интересах его владельца. Можно сказать и так: имидж – это то, какими нас воспринимают те, с кем мы общаемся. В принципе, человек может и не работать над своим образом, но тогда есть вероятность того, что его восприятие партнерами по коммуникациям будет неблагоприятным или недостаточно благоприятным для него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идж продолжает работать на человека и в его отсутствие, то есть, когда он, скажем так, не стоит за спиной у подчинённого. Если сотрудники относятся к начальнику с уважением – а «правильный» имидж является важным фактором формирования уважительного отношения, - то даже когда шефа нет рядом, такое восприятие помешает подчиненным обмануть его, не выполнить задание или выполнять его спустя рукав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ести конструируемый имидж с ценностями компании, ожиданиями целевых аудиторий, индивидуальными особенностями личности руководителя и сделать его одновременно достаточно строгим и гибким, - это и есть высший пилотаж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еловое общение: учею. пособ. / Авт.-сост.: И.Н. Кузнецов – 2-е изд. – М.: Дашков и К, 2007. – 528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ловое общение / Под ред.Н.М. Громова – М.: Экономистъ, 2005. – 134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тика бизнеса: учеб. пособ./ Под ред. Ю.Ю. Петрунина, В.К. Бориосова – М.: Дело, 2000. – 280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тика деловых отношений / Под ред. А.Я. Кибанова, Д.К. Захарова, В.Г. Коновалова, - М.: ИНФРА – М – 2002. – 368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тика и культура управления: учебно-практич. Пособие / Под. ред.В.К. Белолипецкого, Л.Г.Павлова – М.: МарТ, 2004. – 384с.</w:t>
      </w:r>
    </w:p>
    <w:sectPr>
      <w:footnotePr>
        <w:numFmt w:val="chicago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auto" w:line="360" w:before="288" w:after="0"/>
        <w:ind w:right="163" w:hanging="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bCs/>
          <w:spacing w:val="-3"/>
          <w:sz w:val="22"/>
          <w:szCs w:val="22"/>
        </w:rPr>
        <w:t xml:space="preserve">Например, в США функционируют около 400 консультационных фирм </w:t>
      </w:r>
      <w:r>
        <w:rPr>
          <w:spacing w:val="-1"/>
          <w:sz w:val="22"/>
          <w:szCs w:val="22"/>
        </w:rPr>
        <w:t xml:space="preserve">по имиджу, в Японии на обучение этикету тратится ежегодно около 700 млн </w:t>
      </w:r>
      <w:r>
        <w:rPr>
          <w:bCs/>
          <w:spacing w:val="-2"/>
          <w:sz w:val="22"/>
          <w:szCs w:val="22"/>
        </w:rPr>
        <w:t xml:space="preserve">долл. Имиджмейкеры </w:t>
      </w:r>
      <w:r>
        <w:rPr>
          <w:spacing w:val="-2"/>
          <w:sz w:val="22"/>
          <w:szCs w:val="22"/>
        </w:rPr>
        <w:t xml:space="preserve">учат хорошим манерам, умению </w:t>
      </w:r>
      <w:r>
        <w:rPr>
          <w:bCs/>
          <w:spacing w:val="-2"/>
          <w:sz w:val="22"/>
          <w:szCs w:val="22"/>
        </w:rPr>
        <w:t xml:space="preserve">одеваться, </w:t>
      </w:r>
      <w:r>
        <w:rPr>
          <w:spacing w:val="-2"/>
          <w:sz w:val="22"/>
          <w:szCs w:val="22"/>
        </w:rPr>
        <w:t>проведе</w:t>
        <w:softHyphen/>
      </w:r>
      <w:r>
        <w:rPr>
          <w:spacing w:val="-1"/>
          <w:sz w:val="22"/>
          <w:szCs w:val="22"/>
        </w:rPr>
        <w:t xml:space="preserve">нию </w:t>
      </w:r>
      <w:r>
        <w:rPr>
          <w:bCs/>
          <w:spacing w:val="-1"/>
          <w:sz w:val="22"/>
          <w:szCs w:val="22"/>
        </w:rPr>
        <w:t>деловых бесед и переговоров, психологии деловых отношений.</w:t>
      </w:r>
    </w:p>
    <w:p>
      <w:pPr>
        <w:pStyle w:val="Normal"/>
        <w:shd w:fill="FFFFFF" w:val="clear"/>
        <w:spacing w:lineRule="auto" w:line="360" w:before="288" w:after="0"/>
        <w:ind w:right="1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b/>
      <w:color w:val="000000"/>
      <w:kern w:val="2"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30:00Z</dcterms:created>
  <dc:creator>User</dc:creator>
  <dc:description/>
  <cp:keywords/>
  <dc:language>en-US</dc:language>
  <cp:lastModifiedBy>Mage</cp:lastModifiedBy>
  <cp:lastPrinted>2008-11-26T22:33:00Z</cp:lastPrinted>
  <dcterms:modified xsi:type="dcterms:W3CDTF">2011-10-09T08:30:00Z</dcterms:modified>
  <cp:revision>2</cp:revision>
  <dc:subject/>
  <dc:title/>
</cp:coreProperties>
</file>