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История обращения людей друг к другу в Росс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 из самых больших достояний человека и самых больших удовольствий - возможность общаться с себе подобными. Казалось бы, нет ничего естественнее и проще, чем разговаривать с кем-либо. Однако в повседневном быту есть множество примеров того, что не все умеют общаться в соответствии с нормами речевого этик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функция обращения людей друг к другу - привлечь внимание собеседника. Реакция человека на обращение к нему во многом предопределяет тональность его ответа и восприятие им говорящего. Обращение может быть экспрессивным и эмоциональным, содержать некоторую оценк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евой этикет охватывает то, что выражает доброжелательное отношение к собеседнику, что может создать благоприятный климат общения. Богатый набор языковых средств даёт возможность выбрать уместную в конкретной ситуации, благоприятную для адресата «ты» или «вы» форму общения, установить дружескую, непринужденную или, напротив, официальную тональность разговор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560"/>
        <w:gridCol w:w="1783"/>
      </w:tblGrid>
      <w:tr>
        <w:trPr>
          <w:tblHeader w:val="true"/>
          <w:trHeight w:val="165" w:hRule="atLeast"/>
          <w:cantSplit w:val="true"/>
        </w:trPr>
        <w:tc>
          <w:tcPr>
            <w:tcW w:w="9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Обращения к незнакомым людям (наиболее часто используемые в наши дни)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едставителям мужского пол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редставительницам женского по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группе люде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бстракционные</w:t>
            </w:r>
          </w:p>
        </w:tc>
      </w:tr>
      <w:tr>
        <w:trPr>
          <w:trHeight w:val="25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чик!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очка!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ята! Дети!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ите!</w:t>
            </w:r>
          </w:p>
        </w:tc>
      </w:tr>
      <w:tr>
        <w:trPr>
          <w:trHeight w:val="25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ой человек!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ушка!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щи!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ините!</w:t>
            </w:r>
          </w:p>
        </w:tc>
      </w:tr>
      <w:tr>
        <w:trPr>
          <w:trHeight w:val="76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ень! Парнишка!- со стороны мужчин, фамильярно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авица! - со стороны мужчин, фамильярно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ые люди!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ьте добры!</w:t>
            </w:r>
          </w:p>
        </w:tc>
      </w:tr>
      <w:tr>
        <w:trPr>
          <w:trHeight w:val="31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а!- просторечно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енщина! - простореч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е!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у прощения!</w:t>
            </w:r>
          </w:p>
        </w:tc>
      </w:tr>
      <w:tr>
        <w:trPr>
          <w:trHeight w:val="34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варищ! Товарищ + профессия! - в речи представителей старшего поколения, редкое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варищ! Товарищ + профессия! - со стороны людей от 50 лет, редко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ги!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виняюсь! - несколько не вежливое, т.к. заранее предполагается, что извиняющийся будет прощён.</w:t>
            </w:r>
          </w:p>
        </w:tc>
      </w:tr>
      <w:tr>
        <w:trPr>
          <w:trHeight w:val="76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ажданин! -официальное, чаще используется милици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ажданка!- официальное, чаще используется милици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тцы! Мужики!-мужское, фамильярно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ьте любезны!</w:t>
            </w:r>
          </w:p>
        </w:tc>
      </w:tr>
      <w:tr>
        <w:trPr>
          <w:trHeight w:val="51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ядя! Дедушка!- используется детьм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ётя! Бабушка! -используется деть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Глагол) пожалуйста!</w:t>
            </w:r>
          </w:p>
        </w:tc>
      </w:tr>
      <w:tr>
        <w:trPr>
          <w:trHeight w:val="51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! Сынок!-со стороны пожилых люд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енька! Дочка! - со стороны пожилых люд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ец! Дед! -мужское, к пожилым люд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ь! - грубоватое, к пожилым, простым женщи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т! Братец! Братишка! Земляк! - мужское, фамильярно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стра! Сестричка! Землячка! - чаще со стороны мужчин, фамильяр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чик! Милок! -чаще со стороны пожилых люд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ушка! Милая! - чаще со стороны пожилых людей, или же как фамильяр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! Приятель!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гая! Родная!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еф! - мужское, чаще перед просьбой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дам! - в речи представителей старшего поколения, интеллиген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ик! - молодёжное, фамильярно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ма!- чаще используется с негативным оттен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дарь! - чаще употребляемое с добрым отношение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арыня! - чаще употребляемое с добрым отноше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ения людей друг к другу разнообразны и зависят от социальной роли говоря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при первой встрече собеседники используют собственные имена, при этом в той форме, в которой предполагается последующее обращение. Например: «Меня зовут Лена; Меня зовут Елена Викторовна; Моя фамилия Пегова; разрешите представиться – Елена Викторовна Пегова». Как видим, форма представления задает тональность, степень официальности последующего разговора. В деловом общении, как правило, уточняется профессиональное положение собесед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что же такое обращение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м называют направленную к кому-либо речь. Следовательно, специфика обращения состоит в том, что оно привлекает внимание собеседника и одновременно называет его. Так люди вступают в речевой контак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опроса москвичей, проведённого радиокомпанией «Останкино» в 1999 году, получены следующие результаты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Товарищ» – предпочитают 22% опрошенных, в основном это люди среднего и старшего возраста, преимущественно со средним и незаконченным средним образованием, чаще мужчины. Это обращение с фамилией или названием должности, профессии звучит очень официально, неприемлемо для непринуждённой обстанов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ражданин, гражданка» - предпочитают 21% опрошенных, приблизительно того же социального состава. Действительно, если мы слышим: «Гражданка!», то это, как правило, властное обращение милиционера. Оно типично для официальной обстановки. Некоторых оно оскорбляет, для других это обращение хотя и строго, но вежливо. Лучше обезличивающего «Пройдёмте!», «Остановитесь»…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жчина», «Женщина» - предпочитают 19% опрошенных, главным образом, работники сферы обслуживания. В этих словах используется только принадлежность человека к какому-либо пол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вилась красивое, старинное «сударыня»- его предпочитают 17% опрошенных, людей высокообразованных, чаще женщин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ый опрос был проведён в 2001 году. За эти два года мало что изменилось, только вот «Товарищи» и «Граждане» отошли на второй план. Чаще употребляемыми стали обращения «девушка», «женщина». Именно их выбирают 85% опрошенны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«Девушка» вышло за возрастные границы и стало особенно распространённым. Оно является аналогом комплимента: о своей молодости или моложавости приятно слышать любой женщине. Именно поэтому многие считают это обращение наиболее подходящим для представительниц прекрасной половины, но, согласитесь, как нелепо всё же звучит оно применимо к женщине лет 50 и старш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«женщина» - это диалектная форма, пришедшая из южных областей России. Вообще говоря, слово «женщина» относительно новое, появилось в 16 веке, первоначально было обозначением женщины низшего сословия. Переосмысление значения слова происходит во второй половине 19 века не без влияния литературного языка. «В русском народном лексиконе, - отмечал Н.В. Щелгунов, - нет слова женщина, а есть баба или девка… Вся Россия, сверху донизу, не знала другой женщины, кроме бабы». Но как бы не изменялось отношение к этому слову, в течение всего 19 века с ним ассоциировались такие слова как: пошлая, вздорная, нахальная, глупая. Сегодня же подобные экспрессивные выражения сопрягаются чаще со словом «баба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циальные и культурные изменения в обществе находят своё отражение в языке, а так же в обращении людей друг к друг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России предоставляет исключительно интересный материал для изучения влияния власти и социальных перемен на обращение людей друг к друг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л документ «Табель о рангах», изданный в 1717-1721 гг., который затем переиздавался. В нем перечислялись военные (армейские и флотские), гражданские и придворные чины. Соответственно форма обращения зависела от чин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архический строй в России до 20-го века сохранял разделение людей на сословия. Выделялись сословия: </w:t>
      </w:r>
      <w:r>
        <w:rPr>
          <w:i/>
          <w:color w:val="000000"/>
          <w:sz w:val="28"/>
          <w:szCs w:val="28"/>
        </w:rPr>
        <w:t xml:space="preserve">дворяне, духовенство, купцы, мещане, крестьяне. </w:t>
      </w:r>
      <w:r>
        <w:rPr>
          <w:color w:val="000000"/>
          <w:sz w:val="28"/>
          <w:szCs w:val="28"/>
        </w:rPr>
        <w:t xml:space="preserve">Отсюда обращение </w:t>
      </w:r>
      <w:r>
        <w:rPr>
          <w:i/>
          <w:color w:val="000000"/>
          <w:sz w:val="28"/>
          <w:szCs w:val="28"/>
        </w:rPr>
        <w:t>господин /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оспожа</w:t>
      </w:r>
      <w:r>
        <w:rPr>
          <w:color w:val="000000"/>
          <w:sz w:val="28"/>
          <w:szCs w:val="28"/>
        </w:rPr>
        <w:t xml:space="preserve"> по отношению к людям привилегированных социальных групп; </w:t>
      </w:r>
      <w:r>
        <w:rPr>
          <w:i/>
          <w:color w:val="000000"/>
          <w:sz w:val="28"/>
          <w:szCs w:val="28"/>
        </w:rPr>
        <w:t>сударь / сударыня -</w:t>
      </w:r>
      <w:r>
        <w:rPr>
          <w:color w:val="000000"/>
          <w:sz w:val="28"/>
          <w:szCs w:val="28"/>
        </w:rPr>
        <w:t xml:space="preserve"> для среднего сословия; </w:t>
      </w:r>
      <w:r>
        <w:rPr>
          <w:i/>
          <w:color w:val="000000"/>
          <w:sz w:val="28"/>
          <w:szCs w:val="28"/>
        </w:rPr>
        <w:t>барин / барыня</w:t>
      </w:r>
      <w:r>
        <w:rPr>
          <w:color w:val="000000"/>
          <w:sz w:val="28"/>
          <w:szCs w:val="28"/>
        </w:rPr>
        <w:t xml:space="preserve"> для тех и других, и </w:t>
      </w:r>
      <w:r>
        <w:rPr>
          <w:i/>
          <w:color w:val="000000"/>
          <w:sz w:val="28"/>
          <w:szCs w:val="28"/>
        </w:rPr>
        <w:t>отсутствие единого обращения к представителям низшего сослов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о Революции 1917 года в России не было универсального обращения к человеку. Обращение </w:t>
      </w:r>
      <w:r>
        <w:rPr>
          <w:i/>
          <w:iCs/>
          <w:color w:val="000000"/>
          <w:sz w:val="28"/>
          <w:szCs w:val="28"/>
        </w:rPr>
        <w:t>господин</w:t>
      </w:r>
      <w:r>
        <w:rPr>
          <w:color w:val="000000"/>
          <w:sz w:val="28"/>
          <w:szCs w:val="28"/>
        </w:rPr>
        <w:t xml:space="preserve"> использовалось обычно для характеристики человека по занимаемой должности но, не обозначая его положения. </w:t>
      </w:r>
    </w:p>
    <w:p>
      <w:pPr>
        <w:pStyle w:val="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Октябрьской революции особым декретом упраздняются все чины и звания. Из речи почти исчезли обращения </w:t>
      </w:r>
      <w:r>
        <w:rPr>
          <w:i/>
          <w:iCs/>
          <w:color w:val="000000"/>
          <w:sz w:val="28"/>
          <w:szCs w:val="28"/>
        </w:rPr>
        <w:t>сударь</w:t>
      </w:r>
      <w:r>
        <w:rPr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</w:rPr>
        <w:t>сударыня</w:t>
      </w:r>
      <w:r>
        <w:rPr>
          <w:color w:val="000000"/>
          <w:sz w:val="28"/>
          <w:szCs w:val="28"/>
        </w:rPr>
        <w:t xml:space="preserve"> и обращения типа </w:t>
      </w:r>
      <w:r>
        <w:rPr>
          <w:i/>
          <w:iCs/>
          <w:color w:val="000000"/>
          <w:sz w:val="28"/>
          <w:szCs w:val="28"/>
        </w:rPr>
        <w:t>Ваше превосходительство</w:t>
      </w:r>
      <w:r>
        <w:rPr>
          <w:color w:val="000000"/>
          <w:sz w:val="28"/>
          <w:szCs w:val="28"/>
        </w:rPr>
        <w:t xml:space="preserve">. Постепенно вытеснялись обращения </w:t>
      </w:r>
      <w:r>
        <w:rPr>
          <w:i/>
          <w:iCs/>
          <w:color w:val="000000"/>
          <w:sz w:val="28"/>
          <w:szCs w:val="28"/>
        </w:rPr>
        <w:t xml:space="preserve">господин / госпож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дамы и господа</w:t>
      </w:r>
      <w:r>
        <w:rPr>
          <w:color w:val="000000"/>
          <w:sz w:val="28"/>
          <w:szCs w:val="28"/>
        </w:rPr>
        <w:t xml:space="preserve">, так что сфера их применения чрезвычайно сузилась (в советское время они сохранились как обращения к иностранцам из несоциалистических стран), обращение господин было признано «буржуйским» и унижающим достоинство человека, поэтому стало активно искореняться из сферы публичных обращений; </w:t>
      </w:r>
      <w:r>
        <w:rPr>
          <w:i/>
          <w:iCs/>
          <w:color w:val="000000"/>
          <w:sz w:val="28"/>
          <w:szCs w:val="28"/>
        </w:rPr>
        <w:t>гражданин</w:t>
      </w:r>
      <w:r>
        <w:rPr>
          <w:color w:val="000000"/>
          <w:sz w:val="28"/>
          <w:szCs w:val="28"/>
        </w:rPr>
        <w:t xml:space="preserve">, напротив, приобрело бóльшую популярность, а товарищ, придя из социал-демократического лексикона в значении «соратник по политической борьбе», стало официальным, общепринятым. </w:t>
      </w:r>
    </w:p>
    <w:p>
      <w:pPr>
        <w:pStyle w:val="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ые годы советской власти существовало противопоставление двух классов – «господ» и «товарищей», людей, употребляющих соответствующие обращения. Обращение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для бывшей царской интеллигенции было оскорбительным, а пролетариатов, которые пришли к власти, обращение </w:t>
      </w:r>
      <w:r>
        <w:rPr>
          <w:i/>
          <w:iCs/>
          <w:color w:val="000000"/>
          <w:sz w:val="28"/>
          <w:szCs w:val="28"/>
        </w:rPr>
        <w:t>господин</w:t>
      </w:r>
      <w:r>
        <w:rPr>
          <w:color w:val="000000"/>
          <w:sz w:val="28"/>
          <w:szCs w:val="28"/>
        </w:rPr>
        <w:t xml:space="preserve"> свидетельствовало о принадлежности собеседника к идеологически враждебным элементам. Именно в период становления советской власти в русском языке появились новые значения слов </w:t>
      </w:r>
      <w:r>
        <w:rPr>
          <w:i/>
          <w:iCs/>
          <w:color w:val="000000"/>
          <w:sz w:val="28"/>
          <w:szCs w:val="28"/>
        </w:rPr>
        <w:t>господа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товарищи</w:t>
      </w:r>
      <w:r>
        <w:rPr>
          <w:color w:val="000000"/>
          <w:sz w:val="28"/>
          <w:szCs w:val="28"/>
        </w:rPr>
        <w:t xml:space="preserve">. Эти слова стали обозначать соответствующие классы в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сравним обращения </w:t>
      </w:r>
      <w:r>
        <w:rPr>
          <w:i/>
          <w:iCs/>
          <w:color w:val="000000"/>
          <w:sz w:val="28"/>
          <w:szCs w:val="28"/>
        </w:rPr>
        <w:t xml:space="preserve">господин / госпожа </w:t>
      </w:r>
      <w:r>
        <w:rPr>
          <w:color w:val="000000"/>
          <w:sz w:val="28"/>
          <w:szCs w:val="28"/>
        </w:rPr>
        <w:t xml:space="preserve">и пришедшее им на смену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. Дореволюционные обращения различают пол адресата, подразумевают определенный и достаточно высокий социальный статус адресата и обычно используются вместе с фамилией, профессией и т.д. Во-первых,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называет лицо независимо от пола. Во-вторых,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может употребляться как в сочетании с фамилией, так и без нее (</w:t>
      </w:r>
      <w:r>
        <w:rPr>
          <w:i/>
          <w:iCs/>
          <w:color w:val="000000"/>
          <w:sz w:val="28"/>
          <w:szCs w:val="28"/>
        </w:rPr>
        <w:t>товарищ Иванова; товарищ майор; товарищ, подождите</w:t>
      </w:r>
      <w:r>
        <w:rPr>
          <w:color w:val="000000"/>
          <w:sz w:val="28"/>
          <w:szCs w:val="28"/>
        </w:rPr>
        <w:t xml:space="preserve">). С идеологической точки зрения слово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имело очевидные преимущества: его использование в качестве обращения подразумевало равенство говорящего и собеседника (норм. </w:t>
      </w:r>
      <w:r>
        <w:rPr>
          <w:i/>
          <w:iCs/>
          <w:color w:val="000000"/>
          <w:sz w:val="28"/>
          <w:szCs w:val="28"/>
        </w:rPr>
        <w:t xml:space="preserve">товарищ проводник </w:t>
      </w:r>
      <w:r>
        <w:rPr>
          <w:color w:val="000000"/>
          <w:sz w:val="28"/>
          <w:szCs w:val="28"/>
        </w:rPr>
        <w:t xml:space="preserve">и, невозможно, </w:t>
      </w:r>
      <w:r>
        <w:rPr>
          <w:i/>
          <w:iCs/>
          <w:color w:val="000000"/>
          <w:sz w:val="28"/>
          <w:szCs w:val="28"/>
        </w:rPr>
        <w:t>господин проводник</w:t>
      </w:r>
      <w:r>
        <w:rPr>
          <w:color w:val="000000"/>
          <w:sz w:val="28"/>
          <w:szCs w:val="28"/>
        </w:rPr>
        <w:t xml:space="preserve">). </w:t>
      </w:r>
    </w:p>
    <w:p>
      <w:pPr>
        <w:pStyle w:val="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 слове «</w:t>
      </w:r>
      <w:r>
        <w:rPr>
          <w:i/>
          <w:color w:val="000000"/>
          <w:sz w:val="28"/>
          <w:szCs w:val="28"/>
        </w:rPr>
        <w:t>гражданин</w:t>
      </w:r>
      <w:r>
        <w:rPr>
          <w:color w:val="000000"/>
          <w:sz w:val="28"/>
          <w:szCs w:val="28"/>
        </w:rPr>
        <w:t>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т сказать отдельно. Он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фиксировано в летописях 11-го века. Слово пришло в русский язык из старославянского языка и служило вариантом слова «горожанин». В 18-ом веке это слово приобретает значение «полноправный член общества, государства». Позже появляется значение: «человек, который предан Родине, служит ей и народу, заботится об общественном благе, подчиняет личные интересы общественным». Почему же такое общественно значимое слово, как гражданин, не стало в 20-ом веке общеупотребительным обращением людей друг к другу? В 20-30- е гг. стало нормой при разговоре арестованных и работников органов правопорядка не употреблять </w:t>
      </w:r>
      <w:r>
        <w:rPr>
          <w:i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, а говорить </w:t>
      </w:r>
      <w:r>
        <w:rPr>
          <w:i/>
          <w:color w:val="000000"/>
          <w:sz w:val="28"/>
          <w:szCs w:val="28"/>
        </w:rPr>
        <w:t>граждан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ростом революционного движения в России в начале 20-го века слово </w:t>
      </w:r>
      <w:r>
        <w:rPr>
          <w:i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, как в свое время слово </w:t>
      </w:r>
      <w:r>
        <w:rPr>
          <w:i/>
          <w:color w:val="000000"/>
          <w:sz w:val="28"/>
          <w:szCs w:val="28"/>
        </w:rPr>
        <w:t>гражданин</w:t>
      </w:r>
      <w:r>
        <w:rPr>
          <w:color w:val="000000"/>
          <w:sz w:val="28"/>
          <w:szCs w:val="28"/>
        </w:rPr>
        <w:t>, приобретает новое общественно-политическое значение: единомышленник, борющийся за интересы народа.</w:t>
      </w:r>
    </w:p>
    <w:p>
      <w:pPr>
        <w:pStyle w:val="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После полного вытеснения дореволюционных обращений отмеченное классовое противопоставление переросло в противопоставление людей, употреблявших и не употреблявших обращение товарищ. Его использование как бы подчеркивало включенность говорящего в советскую систему» [М.А. Кронгауз 2001: 119]. </w:t>
      </w:r>
    </w:p>
    <w:p>
      <w:pPr>
        <w:pStyle w:val="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обращение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в советской речевой практике не было нейтральным, так как несло на себе окраску лояльности по отношению к власти. «Вот пример выступления Ворошилова на февральско-мартовском пленуме ЦК ВКП(б) 1937 года: «И все эти товарищи – к сожалению, приходится считать их товарищами, пока не принято решение, - эти товарищи вели гнусную, контрреволюционную, противонародную линию» [А.П. Романенко, З.С. Санджи-Гаряева 1993: 57]. </w:t>
      </w:r>
    </w:p>
    <w:p>
      <w:pPr>
        <w:pStyle w:val="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Пока к человеку обращались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, это было знаком того, что он «свой»; когда же терялось это звание и право применять такое обращение по отношению к другим, это означало, что человек исключен из числа «своих» и мог быть вскоре арестован» [А. Вежбицкая 1999: 362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подчеркнуть и такой аспект: после отречения Николая II от трона языковое обращение </w:t>
      </w:r>
      <w:r>
        <w:rPr>
          <w:i/>
          <w:iCs/>
          <w:color w:val="000000"/>
          <w:sz w:val="28"/>
          <w:szCs w:val="28"/>
        </w:rPr>
        <w:t xml:space="preserve">гражданин </w:t>
      </w:r>
      <w:r>
        <w:rPr>
          <w:color w:val="000000"/>
          <w:sz w:val="28"/>
          <w:szCs w:val="28"/>
        </w:rPr>
        <w:t xml:space="preserve">получило коннотацию «житель свободной, демократической страны» (в противовес несвободному человеку в монархическом государстве), а слово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– «единомышленник в политической борьбе пролетариата за свержение эксплуататоров». Однако необычайная массовость использования последнего слова привела к тому, что уже к середине 20-х годов обращение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стало употребляться не только по отношению к соратникам по партии, но и приобрело официальность и общепринятость.</w:t>
      </w:r>
    </w:p>
    <w:p>
      <w:pPr>
        <w:pStyle w:val="Justif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аспада СССР и советской культуры этикетная система оказалась вновь в неустойчивом состоянии. Начиная с конца 80-х гг. в официальной обстановке стали возрождаться обращения </w:t>
      </w:r>
      <w:r>
        <w:rPr>
          <w:i/>
          <w:iCs/>
          <w:color w:val="000000"/>
          <w:sz w:val="28"/>
          <w:szCs w:val="28"/>
        </w:rPr>
        <w:t>сударь, сударыня, господин, госпож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обращение господин воспринимается как норма на заседаниях Думы, по телевидению, в среде бизнесменов, предпринимателей, преподавателей и т.д.</w:t>
      </w:r>
    </w:p>
    <w:p>
      <w:pPr>
        <w:pStyle w:val="Justif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ые, преподаватели, врачи, юристы отдают предпочтение словам </w:t>
      </w:r>
      <w:r>
        <w:rPr>
          <w:i/>
          <w:color w:val="000000"/>
          <w:sz w:val="28"/>
          <w:szCs w:val="28"/>
        </w:rPr>
        <w:t>коллеги, друзья</w:t>
      </w:r>
      <w:r>
        <w:rPr>
          <w:color w:val="000000"/>
          <w:sz w:val="28"/>
          <w:szCs w:val="28"/>
        </w:rPr>
        <w:t xml:space="preserve">. А слова </w:t>
      </w:r>
      <w:r>
        <w:rPr>
          <w:i/>
          <w:color w:val="000000"/>
          <w:sz w:val="28"/>
          <w:szCs w:val="28"/>
        </w:rPr>
        <w:t>женщина, мужчина</w:t>
      </w:r>
      <w:r>
        <w:rPr>
          <w:color w:val="000000"/>
          <w:sz w:val="28"/>
          <w:szCs w:val="28"/>
        </w:rPr>
        <w:t>, получившие распространение в последние время в роли обращения, нарушают норму речевого этикета, свидетельствуют о недостаточной культуре говорящего. В таком случае предпочтительнее начинать разговор без обращений, использу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зличенные формы:</w:t>
      </w:r>
      <w:r>
        <w:rPr>
          <w:i/>
          <w:color w:val="000000"/>
          <w:sz w:val="28"/>
          <w:szCs w:val="28"/>
        </w:rPr>
        <w:t xml:space="preserve"> будьте любезны…, будьте добры…, извините…</w:t>
      </w:r>
    </w:p>
    <w:p>
      <w:pPr>
        <w:pStyle w:val="Justif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ение же </w:t>
      </w:r>
      <w:r>
        <w:rPr>
          <w:i/>
          <w:iCs/>
          <w:color w:val="000000"/>
          <w:sz w:val="28"/>
          <w:szCs w:val="28"/>
        </w:rPr>
        <w:t xml:space="preserve">товарищ </w:t>
      </w:r>
      <w:r>
        <w:rPr>
          <w:color w:val="000000"/>
          <w:sz w:val="28"/>
          <w:szCs w:val="28"/>
        </w:rPr>
        <w:t>постепенно начало выходить из повседневного обращения людей друг к другу, его продолжают использовать военные, члены партий коммунистического направления.</w:t>
      </w:r>
    </w:p>
    <w:p>
      <w:pPr>
        <w:pStyle w:val="Justif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Современные перемены не являются возвращением к старой дореволюционной системе. Скорее имеет место попытка простой замены обращения </w:t>
      </w:r>
      <w:r>
        <w:rPr>
          <w:i/>
          <w:iCs/>
          <w:color w:val="000000"/>
          <w:sz w:val="28"/>
          <w:szCs w:val="28"/>
        </w:rPr>
        <w:t>товарищ</w:t>
      </w:r>
      <w:r>
        <w:rPr>
          <w:color w:val="000000"/>
          <w:sz w:val="28"/>
          <w:szCs w:val="28"/>
        </w:rPr>
        <w:t xml:space="preserve"> (в единственном и множественном числе в сочетаниях с фамилией, профессией и званием, а также во множественном числе при адресате – безымянной группе людей) на </w:t>
      </w:r>
      <w:r>
        <w:rPr>
          <w:i/>
          <w:iCs/>
          <w:color w:val="000000"/>
          <w:sz w:val="28"/>
          <w:szCs w:val="28"/>
        </w:rPr>
        <w:t>господин / госпожа</w:t>
      </w:r>
      <w:r>
        <w:rPr>
          <w:color w:val="000000"/>
          <w:sz w:val="28"/>
          <w:szCs w:val="28"/>
        </w:rPr>
        <w:t xml:space="preserve">. Если опираться на дореволюционную норму, то обращение </w:t>
      </w:r>
      <w:r>
        <w:rPr>
          <w:i/>
          <w:iCs/>
          <w:color w:val="000000"/>
          <w:sz w:val="28"/>
          <w:szCs w:val="28"/>
        </w:rPr>
        <w:t xml:space="preserve">господин / госпожа </w:t>
      </w:r>
      <w:r>
        <w:rPr>
          <w:color w:val="000000"/>
          <w:sz w:val="28"/>
          <w:szCs w:val="28"/>
        </w:rPr>
        <w:t xml:space="preserve">употребляются неправильно. Условия его употребления близки к условиям употребления слова товарищ в советское время, а сфера употребления – бюрократический и газетный языки. В нашу речь вернулся не дореволюционный </w:t>
      </w:r>
      <w:r>
        <w:rPr>
          <w:i/>
          <w:iCs/>
          <w:color w:val="000000"/>
          <w:sz w:val="28"/>
          <w:szCs w:val="28"/>
        </w:rPr>
        <w:t>господин</w:t>
      </w:r>
      <w:r>
        <w:rPr>
          <w:color w:val="000000"/>
          <w:sz w:val="28"/>
          <w:szCs w:val="28"/>
        </w:rPr>
        <w:t xml:space="preserve">, а переодетый </w:t>
      </w:r>
      <w:r>
        <w:rPr>
          <w:i/>
          <w:iCs/>
          <w:color w:val="000000"/>
          <w:sz w:val="28"/>
          <w:szCs w:val="28"/>
        </w:rPr>
        <w:t>товарищ»</w:t>
      </w:r>
      <w:r>
        <w:rPr>
          <w:color w:val="000000"/>
          <w:sz w:val="28"/>
          <w:szCs w:val="28"/>
        </w:rPr>
        <w:t xml:space="preserve"> [М.А. Кронгауз 2001: 120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облема общеупотребительного обращения в неофициальной обстановке остается открытой. Видимо, она будет решена только тогда, когда каждый гражданин России научится уважать себя и с уважением относится к другим, когда научится защищать свою честь и достоинство, когда станет </w:t>
      </w:r>
      <w:r>
        <w:rPr>
          <w:i/>
          <w:color w:val="000000"/>
          <w:sz w:val="28"/>
          <w:szCs w:val="28"/>
        </w:rPr>
        <w:t>Личностью</w:t>
      </w:r>
      <w:r>
        <w:rPr>
          <w:color w:val="000000"/>
          <w:sz w:val="28"/>
          <w:szCs w:val="28"/>
        </w:rPr>
        <w:t>, когда неважно будет, какую должность он занимает, каков его статус. Только тогда никто из россиян не будет чувствовать неловкость и смущение, если его назовут или он кого-то назовет</w:t>
      </w:r>
      <w:r>
        <w:rPr>
          <w:i/>
          <w:color w:val="000000"/>
          <w:sz w:val="28"/>
          <w:szCs w:val="28"/>
        </w:rPr>
        <w:t xml:space="preserve"> господин, госпожа…</w:t>
      </w:r>
      <w:r>
        <w:rPr>
          <w:color w:val="000000"/>
          <w:sz w:val="28"/>
          <w:szCs w:val="28"/>
        </w:rPr>
        <w:t>либо, когда эти слова вновь поменяют своё значение, и станут приемлемыми для каждого индивидуум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ente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Center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1. Вежбицкая А. </w:t>
      </w:r>
      <w:r>
        <w:rPr>
          <w:color w:val="000000"/>
          <w:sz w:val="28"/>
        </w:rPr>
        <w:t>Семантические универсалии и описание языков / А. Вежбицкая // Понимание культур через посредство ключевых слов.- М., 1999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2. Кронгауз М.А. </w:t>
      </w:r>
      <w:r>
        <w:rPr>
          <w:color w:val="000000"/>
          <w:sz w:val="28"/>
        </w:rPr>
        <w:t>Семантика / М.А. Кронгауз.- М., 2001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</w:rPr>
        <w:t>3. Романенко А.П.</w:t>
      </w:r>
      <w:r>
        <w:rPr>
          <w:color w:val="000000"/>
          <w:sz w:val="28"/>
        </w:rPr>
        <w:t xml:space="preserve"> Образ оратора как категория советской риторики / А.П. Романенко, З.С. Санджи-Гаряева // Вопросы стилистики.- Саратов.- 1993.- №25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Justify1">
    <w:name w:val="justify1"/>
    <w:basedOn w:val="Normal"/>
    <w:qFormat/>
    <w:pP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9:00Z</dcterms:created>
  <dc:creator>Home</dc:creator>
  <dc:description/>
  <cp:keywords/>
  <dc:language>en-US</dc:language>
  <cp:lastModifiedBy>Mage</cp:lastModifiedBy>
  <cp:lastPrinted>2007-04-16T10:22:00Z</cp:lastPrinted>
  <dcterms:modified xsi:type="dcterms:W3CDTF">2011-10-09T08:29:00Z</dcterms:modified>
  <cp:revision>2</cp:revision>
  <dc:subject/>
  <dc:title>История обращения людей друг к другу в России</dc:title>
</cp:coreProperties>
</file>