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НАСИЛИЕ И ЖЕСТОК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. Какое место занимает проблема насилия в морал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сли бы можно было выразить сущность морали одним словом, то это слово - ненасилие. Отношение к насилию является той критической точкой, по которой можно испытать мораль. Через отношение к насилию проверяется действенность мо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 случайно самым древним запретом, ознаменовавшим возникновение нравственности, был запрет убийства как крайней формы наси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2. Почему нравственные требования обычно имеют форму запретов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Мораль предполагает индивидуальную свободу выбора в конкретной ситуации. Существует множество наук, которые дают позитивные советы и содержат позитивную программу деятельности. Например, диетология предписывает строгую диету при определенном недуге. Медицина рекомендует конкретный образ жизни для лечения болезни. Экономика говорит о законах функционирования рынка и как их надо исполнять. Имеется множество различных инструкций и полезных советов на все случаи жизни (как стать богатым, выйти замуж, правильно сделать </w:t>
      </w:r>
      <w:r>
        <w:rPr>
          <w:sz w:val="28"/>
          <w:szCs w:val="24"/>
          <w:lang w:val="uk-UA"/>
        </w:rPr>
        <w:t xml:space="preserve">ремонти </w:t>
      </w:r>
      <w:r>
        <w:rPr>
          <w:sz w:val="28"/>
          <w:szCs w:val="24"/>
        </w:rPr>
        <w:t>т.д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Этика же не дает советов, потому что ее цель - формирование способности свободы. Мораль как особая сфера человеческого существования обозначает «хрупкую границу, отделяющую пространство разумной человеческой деятельности от царства слепой необходимости». Поскольку этика имеет дело с автономным субъектом, ее нормы имеют вид запрета, оставляющего пространство для индивидуальной свободы выбора в каждой конкретной ситуации. Этика </w:t>
      </w:r>
      <w:r>
        <w:rPr>
          <w:bCs/>
          <w:sz w:val="28"/>
          <w:szCs w:val="24"/>
        </w:rPr>
        <w:t xml:space="preserve">не </w:t>
      </w:r>
      <w:r>
        <w:rPr>
          <w:sz w:val="28"/>
          <w:szCs w:val="24"/>
        </w:rPr>
        <w:t>предписывает человеку ничего определенного, все самые важные решения он должен делать сам, но она говорит, чего не следует делать ни в коем случае. Ее требования необходимы, но не достаточ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3. Что такое насили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узком смысле слова насилие - это применение грубой силы, по преимуществу физической (телесные повреждения, убийства, ограбления, поджог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широком смысле слова насилие - любое подавление человека (не только физическое, но также психологическое, моральное, экономическое, идеологическое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ормы и методы насилия совершенствуются вместе с развитием общества. Дисциплинарное пространство и время, манипуляция общественным мнением с помощью СМИ, «шоковая терапия», «промывание мозгов», «модификация поведения» - все это примеры новейших технологий виртуального наси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>4. Что такое ненасили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насилие - термин, образованный по аналогии с древнеиндийским «ахимса», обозначающим основной принцип религии и философии джайнизма, индуизма и буддизма. Возникший в древнеиндийской цивилизации, принцип ненасилия, тесно связанный с принципом толерантности и плюрализма, определил великую судьбу этой цивилизации. Благодаря этим понятиям и принципам индийская культура сохранилась в качестве древнейшей живой цивилизации, в отличие от многих других, древних, но погибших в силу своей агрессивности цивилизаций (Вавилон, Египет, цивилизация майя,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нцип «ненасилия» достаточен для определения сущности мо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европейской истории идеал ненасилия связан с именем и заповедями И. Христа: «Кто ударит тебя в правую щеку, обрати к нему и другую»; «Любите врагов ваши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Эти заповеди отменяют древний закон, который предполагал возможность насилия как возмездия («око за око») и государственной защиты («люби ближнего твоего и ненавидь врага твоего»). Здесь обозначается важное отличие христианства от иуда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исус считал, что насилие не может иметь оправдания ни при каких обстоятельствах. Основная заповедь И. Христа - любовь к ближн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насилие - это конкретизация этики любви, ее испытание («любите врагов ваших»). Эту связь выявил Л. Толстой: понятие Бога есть обозначение того, что человеческий разум не может знать; понятие Бога задает правильный порядок ценностей в мире. Бог - предельное основание человеческого бытия, условие возможности смысла. Любовь к Богу означает отказ от насилия и приятие мира таким, какой он есть, с любовью и рад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5. </w:t>
      </w:r>
      <w:r>
        <w:rPr>
          <w:b/>
          <w:iCs/>
          <w:sz w:val="28"/>
          <w:szCs w:val="24"/>
        </w:rPr>
        <w:t>Как соотносятся ненасилие и справедливое насили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насилие - альтернатива «справедливому насилию». Это постнасильственная стадия борьбы с несправедливостью и злом. Ответная борьба есть вызов, сопряженный с идеей, что одна сторона конфликта воплощает добро, а другая - зло. Но с увеличением количества насилия зло только увеличивается. Императив ненасилия предлагает решение, суть которого в том, что ни одна сторона не может рассматривать себя судьей в вопросах добра и зла, и это единственный способ остаться в пространстве морали. Гуманизм этики ненасилия связан с признанием святости жизни. «Не побеждать и унижать противника, а добиваться взаимопонимания с ним»... «Центром ненасилия является принцип любви» ". Любовь -противоположность насилию, противоположность использованию, отношение уважения личности и ее самоц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 xml:space="preserve">6. Может ли </w:t>
      </w:r>
      <w:r>
        <w:rPr>
          <w:b/>
          <w:iCs/>
          <w:sz w:val="28"/>
          <w:szCs w:val="24"/>
        </w:rPr>
        <w:t xml:space="preserve">насилие </w:t>
      </w:r>
      <w:r>
        <w:rPr>
          <w:b/>
          <w:bCs/>
          <w:iCs/>
          <w:sz w:val="28"/>
          <w:szCs w:val="24"/>
        </w:rPr>
        <w:t xml:space="preserve">быть </w:t>
      </w:r>
      <w:r>
        <w:rPr>
          <w:b/>
          <w:iCs/>
          <w:sz w:val="28"/>
          <w:szCs w:val="24"/>
        </w:rPr>
        <w:t>благ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ногие идеологи революции ставили задачу морально оправдать применение насилия. Например, Л. Троцкий в статье «Их мораль и наша» оправдывает революционное насилие пролетариата; он рисует общество будущего, в котором не будет насилия и никаких социальных противоречий, хотя проложить к нему мост нельзя иначе, как революционными, насильственными средствами. Аналогичной позиции придерживался вождь мирового пролетариата, когда говорил о добре «с кулакам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Любое насилие хочет оправдания и для этого использует моральную демагогию, а также деление людей на хороших (наших) и плохих (чужи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силие - власть силы, поэтому оно находится вне морали. Мораль и насилие исключают друг друга. Однако всякое насилие нуждается в санкции морали, взывает к борьбе со злом. В талибском Афганистане существовало Министерство добра и борьбы со злом, именно оно приговаривало к смертной казни всех, кто не подчинялся режиму. Не многим отличается американский подход, делящий мир на своих (империя добра) и чужих (империя зл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4"/>
        </w:rPr>
      </w:pPr>
      <w:r>
        <w:rPr>
          <w:b/>
          <w:sz w:val="28"/>
          <w:szCs w:val="24"/>
        </w:rPr>
        <w:t xml:space="preserve">7. </w:t>
      </w:r>
      <w:r>
        <w:rPr>
          <w:b/>
          <w:iCs/>
          <w:sz w:val="28"/>
          <w:szCs w:val="24"/>
        </w:rPr>
        <w:t>Какое насилие является легитимны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4"/>
          <w:lang w:val="en-US"/>
        </w:rPr>
      </w:pPr>
      <w:r>
        <w:rPr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ременное государство монополизировало насилие и институционализировало его. Право на насилие локализуется специальными социальными группами лиц и осуществляется по установленным правилам. Стражи порядка призваны защищать отдельных граждан друг от друга и от внешнего врага. Именно государство формирует систему мотивов, которой руководствуются граждане. Например, с помощью налоговой политики или социальной помощи оно может стимулировать или сокращать рост населения. Это насилие особого рода, не прямое, а косвенное или виртуальное. Другой пример косвенного насилия - манипуляция сознанием, шоковая терап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сякое насилие, даже легитимное, нельзя отнести к моральной деятельности. Моральным может быть только ограничение насилия, выбор меньшего насилия, как в ситуации со злом, когда выбирают меньшее зло не потому, что оно зло, а потому, что оно меньшее. Таким образом, подлинная мораль отрицает любое насилие, кроме того, выбирает из двух зол меньш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8. Какое насилие является нелегитимны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силие, как откровенная власть сильного над слабым, противно морали. Объектом нелегитимного насилия часто выступают больные, старики, женщины и дети. Примерами нелегитимного насилия являются преступность, а также причинение страданий многим людям в результате разрушения экологии, нечистоплотной журналистики, грязного бизнеса, халатного отношения к современной технике (Чернобыль), банального экстремизма и террор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стокое обращение со стариками и бездомными детьми - это одна из патологий современной западной цивилизации. Современные родители часто выступают в такой необычной для них роли, как причина увеличения детской смертности. Например, согласно исследованиям американских социологов, 50% детей, убегающих из дома, просто исчез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9. Каковы причины побега детей из дом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стокость и равнодушие родителей - главная причи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тской заброшенности. Кроме того, дети мешают карьере, в больших городах они становятся обузой. Часто дети убегают из дома, будучи жертвами избиения или сексуального насилия родителей. В США ежегодно родители издеваются примерно над 1,7 млн. детей, зверски избивают 750 тысяч. 27% женщин и 16% мужчин в детстве испытали сексуальные напа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стокое обращение с детьми и подростками в семье связано со следующими факторами: применение физических наказаний в качестве способа воспитания, финансовые проблемы семьи, присутствие в доме отчима или сожителя, пьянство родителей, боязнь разоблачения, когда жертва надеется, что жестокое обращение с нею никому не станет извест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0. Каковы последствия семейной жестокост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грессивность, преступность, обеспокоенность и депрессия, низкая самооценка, криминальное сексуальное по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пав в среду улицы, дети становятся неспособными к социализации, подвергаются смертельному риску, кроме того, могут стать объектом сексуальной эксплуатации или жертвами маньяков и педофи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ждевременное отделение подростков от родного дома замедляет процесс их социализации и лишает возможности успешно интегрироваться в обществе. Затормаживается личностное разви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прямая связь между насилием в семье и последующей преступной деятельностью подростков. Преступность выступает стратегией выживания в условиях улицы, определяемой предшествующим опытом жерт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егодня во всем мире под угрозой находятся нормальное развитие, благополучие и выживание детей. Страдания детей вызываются не только болезнями, бедностью, лишениями и войнами, но и той практикой воспитания и теми ритуалами, которые приняты в данной культуре. Особенно удивительно, что они страдают от действий тех, кто обязан о них заботи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60-х гг.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. эта проблема была открыта в США, но позже оказалось, что нет такого общества, в котором бы она не стоя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1. Почему современные родители так плохо обращаются с детьм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стокое обращение с детьми - общая патология современной цивилизации, связанная не с одной, а с комплексом прич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мографический взрыв современности должен привести к удвоению населения планеты (12 млрд.) к 2025 г. Такое огромное количество людей вызовет многие проблемы, в том числе появление никому не нужных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рбанизация в постиндустриальном обществе приводит к тому, что дети мешают карьере и социальной обеспеченности, поэтому вызывают у многих людей своего рода «аллергию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ременная культура формирует маргинальное сознание, лишенное культурных корней, люди имеют образование, но лишены высокой культуры, эмоционально и интеллектуально обездолены, по этой причине они не осознают ответственность, связанную с воспитанием ребенка. Как отмечал Ортега-и-Гассет, массовый человек подобен ребенку, которому вместо игрушки доверили сложную технику типа персонального компью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ременная массовая культура характеризуется значительной долей некрофилии, она порождает деструктивный тип личности, тяготеющий к насилию и агрессии, которым и подвергаются дети как самая незащищенная груп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роме того, социальным психологам удалось выявить действие следующих фактор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) частое действие фактора стресс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) отклоняющийся от нормального опыт, пережитый детьми (например, в случае их отделения от матер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ыли найдены механизмы мозга, отвечающие за выражение привязанности и агрессивности, и установлено, что степень агрессивности определяется биохимическими реакциями в мозгу, а также социальным контек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2. Как связаны насилие в семье и культурные фактор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сть некоторое сходство жестокого обращения с потомством у человека и человекообразных обезьян. Хорошая мать-обезьяна кормит и воспитывает свое потомство до тех пор, пока не обеспечит ему определенный социальный статус и способность выжить самостоятельно. При этом она не испытывает к потомству никакого теплого чувства. В среде макак матери чаще отказываются от новорожденных сыновей, чем от дочерей. Так бывает и у людей, хотя здесь действуют более многообразные культурные факторы. В  Америке в бедных семьях на долю мальчиков приходится гораздо больше жестокости, чем по отношению к девочкам. А в Китае стараются избавиться от девочек, их чаще продают в качестве живого товара в развитые страны, а также они более подвержены жестокости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ногообразие проявлений жестокости варьируется от культуры к культуре. Например, в Тибете общепринято, чтобы некоторым детям, в частности, девочкам или детям, родившимся от пожилых родителей, уделялось меньше внимания и заботы. В Японии отказ от нежеланного ребенка (не сопряженный с убийством) позволяет родителям надеяться, что какой-нибудь альтруист возьмет и воспитает их дит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обществах, где убийство младенца допускается, параметры подобного поведения регламентируются строгими правилами. В Японии, например, первый крик новорожденного гарантирует ему безопасность. В Сьерра-Леоне есть обычай купать ребенка в холодном ручье и потом держать голеньким на воздухе, пока не обсохнет. Обычай сохраняется, несмотря на высокую детскую смертность от воспаления легк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ифференцированное отношение к мальчикам и девочкам имеет разные формы. Например, в Индии маленьких мальчиков уподобляют цветам, которые требуют тщательного ухода, а девочек - камням, которые перенесут любое обращ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егодня существует возможность прогнозировать и моделировать пол будущего ребенка. В этих условиях существует большая вероятность увеличения количества новорожденных мальчиков, например, в мусульманских странах, или в других восточных культурах, где мальчики ценятся выше девочек. Это чревато изменением демографическ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3. Что такое избирательная заброшеннос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збирательная заброшенность - это любая комбинация медицинской, пищевой, физической и эмоциональной заброшенности маленького ребенка или подростка в сравнении с другими детьми в этой семье или в семьях, находящихся в сходных социально-экономических и культурно-воспитатель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уществуют непреднамеренные, скрытые от глаз механизмы устранения нежеланных, низко оцениваемых детей. В то же время известны случаи, когда умирают дети, которыми гордятся и о которых хорошо заботятся, а выживают те, которые не получают уход на должн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сли детей ценят в качестве продолжателей рода, то в таком обществе обычно выше ценят мальчиков, а девочек меньше. Даже в таких обществах, где детей ценят как таковых, одних из них ценят ниже, чем других. Таких детей можно разделить на несколько групп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) по состоянию здоровья. Некоторые матери считают, что больные дети не оправдают вложенного родительского вклада. О таких детях плохо заботятся и они умираю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) дети-инвалиды. Чаще всего их считают тяжким бременем. Особенно это относится к детям с расстройством псих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) с точки зрения пола. В некоторых странах, например, в Индии и Китае, в исламских странах, сыновей предпочитают дочерям, что затрудняет выживание женского потом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) по степени развития. В индустриальных странах самому большому риску подвергаются подрост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) в зависимости от необычных и трудных родов, а также по другим биологическим факторам. В Западной Африке, например, избавляются от новорожденных девочек, родившихся с зуб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6) с точки зрения лишних детей. Дети, которые приводят семейные ресурсы в стрессовое состояние, подвергаются высокому рис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7) по особенностям поведения личности. В разных культурах ценят разные черты характера и пове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8) с точки зрения социальной поддержки. Очень велика роль законодательства о браке. Жертвами дурного обращения во многих странах являются сироты. Современные источники указывают на рост дурного обращения с детьми, связанный с урбанизацией и иммиграцией, распадом малых групп и отходом от сложившихся культурных тради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>14. Каковы последствия жестокости и насилия в семь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еренесенное в детстве насилие способствует формированию склонности к насилию и соответствующего поведения в будущем. Став взрослыми, такие люди быстрее вовлекаются в употребление алкоголя и наркотиков, у них легче формируется преступное поведение и возникают психические расстройства; жертвы дурного обращения отстают в развитии, испытывают больше социальных и эмоциональных затруд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>15. Что является главным в человеческом репродуктивном поведени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У человека главным фактором воспитания детей является «родительский вклад». В случае полного материнского отказа ребенок погибает в течение нескольких часов или дней. Но имеются другие формы пониженной эмоциональной, биологической и социальной поддержки, которые не убивают младенца так быстро, но переводят его в категорию наиболее уязвимую, где резко возрастает риск гибели от болезни, несчастного случая, насилия. Общее правило гласит: чем менее скудной является окружающая среда, тем большее значение для выживания детей приобретает родительский вклад. Иногда дурное обращение является формой гипертрофированного вклада, а чрезмерная забота нарушает нормальный процесс созревания и взросления. То же самое относится к дисциплине. Обеспечить нормальную дисциплину значит сделать очень важный вклад в воспитание ребенка. Но дисциплина может выражаться в формах, угрожающих жизни ребенка. В этом случае она становится формой гипертрофированного вклада, особенно если родители силой добиваются послушания ребенка. Насилие, применяемое от случая к случаю или в качестве реакции на стресс, можно рассматривать как провал всех попыток защитить ребенка, что может привести к его заброшенности. Даже сексуальное насилие можно рассматривать как оборотную сторону родительского вклада (например физической близости). Любые формы жестокого обращения и заброшенности вызывают у ребенка понижение иммунитета либо провоцируют бегство из дома и вообще выбор какого-нибудь рискованного образа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озг ребенка - своего рода компьютер, который программируется теми, кто его растит и воспитывает, а в конечном итоге теми, кто контролирует потоки информации, идущей к детям, в частности сведений о том, что такое добро, право, справедливость, благо. Культурное влияние родителей настолько сильно, что может преодолеть любую даже инстинктивную программу. Поведение родителей во многом зависит от уровня их культуры и образования. Предполагается, что в тех случаях, когда воспитание ребенка предъявляет родителям повышенные требования, они могут начать жестоко обращаться с 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одительский вклад имеет смысл, только если он продолжается достаточно длительное время, включая не только вскармливание, но и более поздние стадии жизни. При этом наблюдаются различия между странами с низким уровнем жизни и странами с высоким уровнем, в которых голод встречается крайне ред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е очень ясна роль экологического фактора, хотя очевидно его влияние на рост родительской жестокости. Во всяком случае, химическое воздействие (например введение препарат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-амфетамин) искусственно повышает агрессивность обезьян по отношению к детенышам и снижает агрессивность по отношению к взрослым особям в группе. И у людей, и у обезьян, агрессивность усиливается с усилением экологического и социального стр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ыты, связанные с ранним отделением детей от родителей, также вызывают нарушения поведенческих, физиологических и иммунологических функций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iCs/>
          <w:sz w:val="28"/>
          <w:szCs w:val="24"/>
        </w:rPr>
        <w:t>16. Каково значение родительского вклада в воспитание дете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ычно родители очень серьезно, часто самоотверженно заботятся о своих детях. Родительский альтруизм уникален: здесь поток жизненных благ долго, кумулятивно, щедро идет лишь в одном на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Человек как биосоциальное существо отличается от всех других живых существ длительностью процесса взросления. Между рождением и взрослением проходит двадцать лет, за которые лавным фактором становления личности является родительский вклад в виде материальных, духовных, эмоциональных других затрат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одительский вклад - ценный ресурс, и естественный отбор постоянно должен препятствовать тому, чтобы он растрачивался зря. Следовательно, эволюционные механизмы родительской психологии должны приводить к избирательности родительского вклада, предпочтению своих детей и дискриминации чуж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sz w:val="28"/>
          <w:szCs w:val="24"/>
          <w:lang w:val="en-US"/>
        </w:rPr>
      </w:pPr>
      <w:r>
        <w:rPr>
          <w:b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iCs/>
          <w:sz w:val="28"/>
          <w:szCs w:val="24"/>
        </w:rPr>
        <w:t>17. Какие родители чаще убивают своих дете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Матери-детоубийцы чаще всего бывают относительно юными, потому что стремление родителей вносить свой вклад в воспитание детей увеличивается</w:t>
      </w:r>
      <w:r>
        <w:rPr>
          <w:sz w:val="28"/>
          <w:szCs w:val="24"/>
          <w:lang w:val="uk-UA"/>
        </w:rPr>
        <w:t xml:space="preserve"> по </w:t>
      </w:r>
      <w:r>
        <w:rPr>
          <w:sz w:val="28"/>
          <w:szCs w:val="24"/>
        </w:rPr>
        <w:t>мере того, как иссякает репродуктивный потенциал, т.е. с возраст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реди незамужних женщин доля детоубийц выше, поскольку отсутствие отца резко ухудшает жизненные перспективы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мере взросления ребенка, снижается опасность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явление в семье отчима или мачехи повышает риск дурного обращения с ребенком. Приемные дети, усыновленные супружеской парой, развиваются гораздо хуже, чем дети в естественной семье. Отношения детей с приемными родителями чревато конфликтами, но эти конфликты лучше улаживаются, если приемные родители перестанут изображать из себя настоящих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Чем более инфантильными и эгоцентричными являются родители, тем большая вероятность жестокости с их стороны по отношению к де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 наоборот, применительно к развитым странам Запада, можно утверждать, что, чем выше уровень родительского сознания, чем больше они осознают свою ответственность перед детьми, менее вероятны проявления родительской жестокости или детской заброш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чевидно, что жестокое обращение с детьми и детская заброшенность ставят под угрозу физическое </w:t>
      </w:r>
      <w:r>
        <w:rPr>
          <w:bCs/>
          <w:sz w:val="28"/>
          <w:szCs w:val="24"/>
        </w:rPr>
        <w:t>и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эмоциональное выживание детей.</w:t>
      </w:r>
      <w:r>
        <w:br w:type="page"/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8. Можно ли утверждать, что многие родители, жестоко обращающиеся с детьми, сами в детстве были жертвами жестокого обращени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а. Перенесенное ребенком насилие никогда не проходит даром и имеет серьезные долгосрочные последствия для окружающих и для его де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ебенок на первых этапах своего развития нуждается в хорошем, ласковом обращении, он проявляет привязанность к тем, кто о нем заботится. Он должен знать, что о нем заботятся даже тогда, когда он один. Поскольку люди, заботящиеся о ребенке, предсказуемы, и они всегда обеспечивают ему безопасность, у ребенка постепенно развиваются чувства безопасности, уверенности в себе и доверия к другим. У детей, с которыми жестоко обращаются, чувство привязанности всегда связано с тревогой, они сами более агрессивны к враждебному им миру и к окружающим людям, видя в них потенциальную угрозу собственной безопасности. На основе ранних первичных отношений, у ребенка складываются модели отношения </w:t>
      </w:r>
      <w:r>
        <w:rPr>
          <w:b/>
          <w:bCs/>
          <w:sz w:val="28"/>
          <w:szCs w:val="24"/>
        </w:rPr>
        <w:t xml:space="preserve">к </w:t>
      </w:r>
      <w:r>
        <w:rPr>
          <w:sz w:val="28"/>
          <w:szCs w:val="24"/>
        </w:rPr>
        <w:t>самому себе и к другим людям и к миру. Дети, которым не хватало любви, сами часто оказываются не способными по-настоящему любить, у них развивается садомазохистский компле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iCs/>
          <w:sz w:val="28"/>
          <w:szCs w:val="24"/>
        </w:rPr>
        <w:t>19. Какую роль играла жестокость в истории человечеств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Жестокость и причинение страдания - во многом прерогатива человека. Как показал Э. Фромм, садизм - проявление собственно человеческого деструктивного характера, в природе нет такой деструктивности и агрессии, как в человеческом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Человеческая жестокость включает способность причинять не только физическое, но также душевное или виртуальное страд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Человеческая история - вместилище наказаний разных видов, что свидетельствует о скрытой генетической склонности к причинению страданий, присущей всему человеческому р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громные массы людей во всем мире страдают по вине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ожно ли дать оценку личному решению, промышленному предприятию, религиозному учению или правительственной программе без анализа прямых и косвенных сопутствующих этим явлениям страданий? Взять хотя бы загрязнение окружающей среды... Можно ли осознанно говорить об этике, морали, законе, справедливости, мире, любви и благородстве, не исследуя предмет причинения страдани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 xml:space="preserve">20. Каковы виды </w:t>
      </w:r>
      <w:r>
        <w:rPr>
          <w:b/>
          <w:iCs/>
          <w:sz w:val="28"/>
          <w:szCs w:val="24"/>
        </w:rPr>
        <w:t xml:space="preserve">и </w:t>
      </w:r>
      <w:r>
        <w:rPr>
          <w:b/>
          <w:bCs/>
          <w:iCs/>
          <w:sz w:val="28"/>
          <w:szCs w:val="24"/>
        </w:rPr>
        <w:t>размеры страдания, которые причиняют люди своим соотечественника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Ясно, что здесь невозможно применить обычный расчет. Тем не менее некоторые авторы провели исследования и показали, что наибольшие страдания приносят по мере уменьшения: безработица и бедность, загрязнение окружающей среды, бизнеса, президент (поскольку его решения касаются многих), потребление алкоголя, представители средств массовой информации и журналисты, преподаватели, юристы, церковные лидеры, система правосудия, преступники. Те, кто имеют возможность приносить людям вред, обычно имеют возможность и дать облегч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з всей этой команды преступники, как это ни странно, имеют относительно низкую цифру вреда. Это связано с тем, что они действуют «один на один», их действия причиняют вред отдельным людям, а не большим массам, тогда как магнаты бизнеса и журналисты приносят максимальную степень страданий, поскольку влияют на большие массы людей. Сокращение среднего количества страданий за единицу времени сегодня может выступать главным критерием социального прогресса. Правительство должно заботиться о постоянном снижении числа страданий, что является основным критерием его ответ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оциальной политике (социальной этике) и личном поведении следует учитывать разумный уровень причиняемых страданий. При прочих равных условиях должен избираться тот способ действия, который ведет к наименьшему причиняемому страдани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1. Байбурин А.К. Топорков А.Л. У истоков этики. – Л., 199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2. Вебер М. Протестантская этика и дух капитализма. – М., 200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3. Гусейнов А.А. Апресян Р.Г. Этика. – М., 200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4. Фромм Э. Психоанализ и этика. – М., 200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5. Фромм Э. Искусство любви // Душа человека. – М., 19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8:00Z</dcterms:created>
  <dc:creator>FuckYouBill</dc:creator>
  <dc:description/>
  <cp:keywords/>
  <dc:language>en-US</dc:language>
  <cp:lastModifiedBy>Mage</cp:lastModifiedBy>
  <dcterms:modified xsi:type="dcterms:W3CDTF">2011-10-09T08:18:00Z</dcterms:modified>
  <cp:revision>2</cp:revision>
  <dc:subject/>
  <dc:title/>
</cp:coreProperties>
</file>