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Style19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Введение</w:t>
        <w:tab/>
        <w:t>2</w:t>
      </w:r>
    </w:p>
    <w:p>
      <w:pPr>
        <w:pStyle w:val="Style19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1. Особенности личности музыканта</w:t>
        <w:tab/>
        <w:t>3</w:t>
      </w:r>
    </w:p>
    <w:p>
      <w:pPr>
        <w:pStyle w:val="Style19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2. Деятельность музыканта</w:t>
        <w:tab/>
        <w:t>8</w:t>
      </w:r>
    </w:p>
    <w:p>
      <w:pPr>
        <w:pStyle w:val="Style19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2.1 Игра ребенка и игра музыканта</w:t>
        <w:tab/>
        <w:t>8</w:t>
      </w:r>
    </w:p>
    <w:p>
      <w:pPr>
        <w:pStyle w:val="Style19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2.2 Формирование навыка</w:t>
        <w:tab/>
        <w:t>8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2.3 Согласованные действия</w:t>
        <w:tab/>
        <w:t>10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Заключение</w:t>
        <w:tab/>
        <w:t>12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14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Что представляет собой личность музыканта? Каковы ее отличительные черты? Какие качества нужно в себе культивировать, чтобы стать хорошим музыкантом и на что надо обращать внимание педагогу, воспитывающему начинающего музыканта?</w:t>
      </w:r>
    </w:p>
    <w:p>
      <w:pPr>
        <w:pStyle w:val="Style18"/>
        <w:rPr/>
      </w:pPr>
      <w:r>
        <w:rPr/>
        <w:t>Наставить на путь и вселить надежду, обжечь душу красотой, чтобы она стала праведнее и милосерднее - вот что люди ждут от музыкантов и что они обязаны им давать, чтобы иметь право называться музыкантами. И если мы посмотрим на историю музыки - от Баха и Палестрины, а лучше - от Апполона и Орфея до Бернстайна и Шостаковича, то мы увидим, что все великие музыканты - и композиторы, и исполнители - стремились решать именно эти задачи.</w:t>
      </w:r>
    </w:p>
    <w:p>
      <w:pPr>
        <w:pStyle w:val="Style18"/>
        <w:rPr/>
      </w:pPr>
      <w:r>
        <w:rPr/>
        <w:t>Было бы, наверное, банальностью и тавтологией утверждение, что сущностью музыканта является его музыкальность. Под этим термином мы будем понимать способность «омузыкаленного» восприятия и видения мира, когда все впечатления от окружающей действительности у человека, обладающего этим свойством, имеют тенденцию к переживанию в форме музыкальных образов.</w:t>
      </w:r>
    </w:p>
    <w:p>
      <w:pPr>
        <w:pStyle w:val="Style18"/>
        <w:rPr/>
      </w:pPr>
      <w:r>
        <w:rPr/>
        <w:t>Цель данной работы: Проанализировать личность и деятельность музыканта.</w:t>
      </w:r>
    </w:p>
    <w:p>
      <w:pPr>
        <w:pStyle w:val="Style18"/>
        <w:rPr/>
      </w:pPr>
      <w:r>
        <w:rPr/>
        <w:t>Задачи:</w:t>
      </w:r>
    </w:p>
    <w:p>
      <w:pPr>
        <w:pStyle w:val="Style18"/>
        <w:rPr/>
      </w:pPr>
      <w:r>
        <w:rPr/>
        <w:t>Рассмотреть особенности личности музыканта.</w:t>
      </w:r>
    </w:p>
    <w:p>
      <w:pPr>
        <w:pStyle w:val="Style18"/>
        <w:rPr/>
      </w:pPr>
      <w:r>
        <w:rPr/>
        <w:t>Изучить общие черты в игре ребенка и игре музыканта.</w:t>
      </w:r>
    </w:p>
    <w:p>
      <w:pPr>
        <w:pStyle w:val="Style18"/>
        <w:rPr/>
      </w:pPr>
      <w:r>
        <w:rPr/>
        <w:t>Проанализировать процесс формирование навыка.</w:t>
      </w:r>
    </w:p>
    <w:p>
      <w:pPr>
        <w:pStyle w:val="Style18"/>
        <w:rPr/>
      </w:pPr>
      <w:r>
        <w:rPr/>
        <w:t>Рассмотреть значение в музыкальной деятельности согласованности действий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 Особенности личности музыкант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зучая особенности личности мастеров искусства, - будь то музыкант, актер, артист балета или художник, - нельзя не заметить, что они все необъяснимым образом группируются вокруг пяти «Т». Это - Талант, Творчество, Трудолюбие, Терпение, Требовательность. Как правило, большинство выдающихся мастеров обладают не только выдающимися специальными способностями, но и целым рядом других, которые говорят о разносторонности их дарования. В начале XX в. английский психолог Спирмен выдвинул двухфакторную теорию интеллекта, основанную на предположении о существовании фактора общей одаренности и фактора специальных способностей. Очень часто эти два фактора оказываются связанными - чем выше уровень развития специальных способностей, тем чаще и сильнее проявляются способности и к другим видам деятельности.</w:t>
      </w:r>
    </w:p>
    <w:p>
      <w:pPr>
        <w:pStyle w:val="Style18"/>
        <w:rPr/>
      </w:pPr>
      <w:r>
        <w:rPr/>
        <w:t>Если говорить о собственно музыкальных способностях, то здесь выдающиеся музыканты показывали уровень достижений несоизмеримо более высокий по сравнению с уровнем рядовых музыкантов. Ярче всего феномен музыкальной одаренности проявляется в музыкальной памяти. Юный Моцарт, прослушав в Ватикане всего два раза сложное хоровое сочинение («Мизерере» итальянского композитора Грегорио Аллегри), через два дня вручил написанную по памяти рукопись этого произведения папе - главе Римской католической церкви.</w:t>
      </w:r>
    </w:p>
    <w:p>
      <w:pPr>
        <w:pStyle w:val="Style18"/>
        <w:rPr/>
      </w:pPr>
      <w:r>
        <w:rPr/>
        <w:t>Но больших музыкантов отличает не только это. Большинству из них свойственна огромная заинтересованность во всем том, что происходит в окружающем их мире. Этот интерес сопровождается неустанным самообразованием, внутренне присущим великим людям стремлением к совершенству.</w:t>
      </w:r>
    </w:p>
    <w:p>
      <w:pPr>
        <w:pStyle w:val="Style18"/>
        <w:rPr/>
      </w:pPr>
      <w:r>
        <w:rPr/>
        <w:t>Универсализм великих музыкантов, их стремление охватить как можно больший круг явлений в своем творчестве - вещь весьма распространенная. Так, универсальностью был наделен И.С.Бах: он был исполнителем и композитором, изобретателем и мастером, сведущим в законах акустики. Конструировал инструменты, досконально знал технику строительства органов.</w:t>
      </w:r>
    </w:p>
    <w:p>
      <w:pPr>
        <w:pStyle w:val="Style18"/>
        <w:rPr/>
      </w:pPr>
      <w:r>
        <w:rPr/>
        <w:t>Довольно распространен среди больших музыкантов и литературный талант. Яркие литературные эссе и музыковедческие исследования принадлежат перу Листа, Шумана, Вагнера, Серова, в которых образность изложения великолепно сочетается с тонкостью анализа художественных впечатлений. Эпистолярное наследие Чайковского, Глинки, Шопена, Берлиозы также говорит о проявлении у них этого вида таланта.</w:t>
      </w:r>
    </w:p>
    <w:p>
      <w:pPr>
        <w:pStyle w:val="Style18"/>
        <w:rPr/>
      </w:pPr>
      <w:r>
        <w:rPr/>
        <w:t>Большая эмоциональная нагруженность художника жизненными впечатлениями приводит к тому, что в его сознании рождается масса художественных образов, которые с необходимостью требуют своего выражения в красках, звуках, рифмах стиха, движениях танца. И если этого не происходит, то служитель муз становится буквально больным человеком. Вот что писал Д.Д.Шостакович в письме к писательнице Мариэтте Шагинян об одном из периодов своей жизни: «В последнее время не работаю, это мучительно. У меня, когда я не работаю, непрерывно болит голова, вот и сейчас болит. Это не значит, что ничего не делаю, наоборот - очень много делаю, читаю множество рукописей, должен давать на все ответы, но это - не то, что мне надо. Не пишу музыку»</w:t>
      </w:r>
      <w:r>
        <w:rPr>
          <w:rStyle w:val="FootnoteAnchor"/>
        </w:rPr>
        <w:footnoteReference w:id="2"/>
      </w:r>
      <w:r>
        <w:rPr/>
        <w:t>.</w:t>
      </w:r>
    </w:p>
    <w:p>
      <w:pPr>
        <w:pStyle w:val="Style18"/>
        <w:rPr/>
      </w:pPr>
      <w:r>
        <w:rPr/>
        <w:t>Кризисное состояние развивалось и у многих других художников, в частности у Чайковского, Толстого, Левитана, Врубеля, когда они находились вне творческого состояния.</w:t>
      </w:r>
    </w:p>
    <w:p>
      <w:pPr>
        <w:pStyle w:val="Style18"/>
        <w:rPr/>
      </w:pPr>
      <w:r>
        <w:rPr/>
        <w:t>Всякий человек, достигший высокого уровня развития личности, ощущает острую потребность внесения своего собственного вклада в общественный прогресс и поэтому неминуемо становится творцом. Виды творчества могут быть самые разные. Это может быть художественное, научное, техническое творчество. Но в какой бы области оно ни происходило, отличительной чертой этого процесса, как в свое время указал Стендаль, является «огромное удовольствие от самого процесса творчества, которое, бесспорно, относится к числу наивысших наслаждений, доступных человеку». Подлинного гения, по мысли Стендаля, отличает то, что он может испытывать глубокое наслаждение в самом процессе творчества и продолжает работать несмотря на все преграды</w:t>
      </w:r>
      <w:r>
        <w:rPr>
          <w:rStyle w:val="FootnoteAnchor"/>
        </w:rPr>
        <w:footnoteReference w:id="3"/>
      </w:r>
      <w:r>
        <w:rPr/>
        <w:t>.</w:t>
      </w:r>
    </w:p>
    <w:p>
      <w:pPr>
        <w:pStyle w:val="Style18"/>
        <w:rPr/>
      </w:pPr>
      <w:r>
        <w:rPr/>
        <w:t>Основная мотивация творческого труда лежит не в сфере достижения результата, хотя это и важно само по себе, а в сфере непосредственного созидания, в самом процессе творчества. И уж, конечно, настоящего художника не волнуют те материальные выгоды, которые он получит за свое творение. «Искусство не предназначено для того, чтобы наживать богатство», - наставлял Р.Шуман</w:t>
      </w:r>
      <w:r>
        <w:rPr>
          <w:rStyle w:val="FootnoteAnchor"/>
        </w:rPr>
        <w:footnoteReference w:id="4"/>
      </w:r>
      <w:r>
        <w:rPr/>
        <w:t>.</w:t>
      </w:r>
    </w:p>
    <w:p>
      <w:pPr>
        <w:pStyle w:val="Style18"/>
        <w:rPr/>
      </w:pPr>
      <w:r>
        <w:rPr/>
        <w:t>Та радость, которую испытывает человек, творящий красоту, волшебным образом неотвратимо притягивает к себе и заставляет его работать и работать, чтобы в какие-то редкие мгновения, пройдя нередко через обескураживающие муки творчества, испытать «звездные часы» своей судьбы. Тяжелые болезни, неблагоприятные условия жизни, недоброжелательность критиков - всё в эти мгновения отступает на второй план. «Если я не буду работать, то зачахну», - говорил о себе С.Рахманинов.</w:t>
      </w:r>
    </w:p>
    <w:p>
      <w:pPr>
        <w:pStyle w:val="Style18"/>
        <w:rPr/>
      </w:pPr>
      <w:r>
        <w:rPr/>
        <w:t>Хотя прилив творческих сил и возможностей, называемых вдохновением, не ощущается художником каждодневно, большие мастера умеют управлять этим процессом и заставляют себя работать даже тогда, когда не испытывают к этому особого расположения. Хрестоматийным образцом подобного отношения к труду является П.И.Чайковский, который в письмах к Н.Ф. фон-Мекк писал: «Иногда вдохновение ускользает, не дается. Но я считаю долгом для артиста никогда не поддаваться, ибо лень очень сильна в людях. Нет ничего хуже для артиста, как поддаваться ей. Ждать нельзя. Вдохновение это такая гостья, которая не любит посещать ленивых. Она является к тем, которые призывают ее»</w:t>
      </w:r>
      <w:r>
        <w:rPr>
          <w:rStyle w:val="FootnoteAnchor"/>
        </w:rPr>
        <w:footnoteReference w:id="5"/>
      </w:r>
      <w:r>
        <w:rPr/>
        <w:t>.</w:t>
      </w:r>
    </w:p>
    <w:p>
      <w:pPr>
        <w:pStyle w:val="Style18"/>
        <w:rPr/>
      </w:pPr>
      <w:r>
        <w:rPr/>
        <w:t>Требовательность к себе больших музыкантов не знала границ. По воспоминаниям Жорж Санд, Шопен неделями бился над отдельными пассажами в своих сочинениях, рыдая как ребенок оттого, что у него не получается задуманное. Знаменитый пианист прошлого века Джон Фильд в присутствии своего ученика А.Дюбюка «раз пятьдесят сыграл одно и то же место, добиваясь плавного перехода от кресчендо к деминуэндо»</w:t>
      </w:r>
      <w:r>
        <w:rPr>
          <w:rStyle w:val="FootnoteAnchor"/>
        </w:rPr>
        <w:footnoteReference w:id="6"/>
      </w:r>
      <w:r>
        <w:rPr/>
        <w:t>.</w:t>
      </w:r>
    </w:p>
    <w:p>
      <w:pPr>
        <w:pStyle w:val="Style18"/>
        <w:rPr/>
      </w:pPr>
      <w:r>
        <w:rPr/>
        <w:t>Эти примеры говорят о том, что великие художники имели очень высокий уровень требовательности к совершенствованию результатов своего мастерства и к своим творческим результатам. Успехи и похвалы со стороны публики и критики мало что для них значили, если они только сами не осознавали совершенство и законченность своих произведений. Однако чаще всего те, кто шли непроторенными путями в искусстве, страдали не столько от огня беспощадной критики, сколько от чувства собственной неудовлетворенности своими творениями. Недосягаемый идеал совершенства всю жизнь преследовал их, заставляя не останавливаться на достигнутом.</w:t>
      </w:r>
    </w:p>
    <w:p>
      <w:pPr>
        <w:pStyle w:val="Style18"/>
        <w:rPr/>
      </w:pPr>
      <w:r>
        <w:rPr/>
        <w:t>Большие мастера имели заниженный уровень самооценки, так как их требовательность к себе превышала их оценку своих успехов. Можно говорить и об имевшемся у больших артистов «комплексе неполноценности», который проистекал из их стремления не только добиться предельного совершенства в создаваемом и исполняемом, но и преодолеть несовершенство своих природных данных. Большие артисты отличаются от обычных тем, что они могут преодолевать огромные препятствия, которые, словно кислород в доменных печах, разжигают и увеличивают силу их дарования.</w:t>
      </w:r>
    </w:p>
    <w:p>
      <w:pPr>
        <w:pStyle w:val="Style18"/>
        <w:rPr/>
      </w:pPr>
      <w:r>
        <w:rPr/>
        <w:t>Особенности характера больших художников - впечатлительность, непрактичность, импульсивность - нередко приводят их к тяжелым жизненным коллизиям, рождающим в их душах горечь, разочарование и уныние. Однако талант больших художников эти отрицательные эмоции превращает в пьянящее вино поэзии и красоты.</w:t>
      </w:r>
      <w:r>
        <w:br w:type="page"/>
      </w:r>
    </w:p>
    <w:p>
      <w:pPr>
        <w:pStyle w:val="Style18"/>
        <w:rPr/>
      </w:pPr>
      <w:r>
        <w:rPr/>
        <w:t>2. Деятельность музыкант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1 Игра ребенка и игра музыкант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грой психологи называют вид деятельности, направленный не на получение практического результата, как это имеет место в процессе труда, а на сам процесс этой деятельности. Сначала маленький ребенок играет с игрушками, на которые он переносит действия взрослых с настоящими вещами и предметами. Благодаря этому появляется возможность освоения ребенком опыта общения с различными предметами, как это сложилось в человеческой практике. К четырем годам у детей развивается так называемая ролевая игра, в которой действия относительно вещи начинают выступать как функции людей по отношению к вещам. Если ребенок играет в больницу и берет на себя роль врача, то он начинает использовать карандаш как стетоскоп, а если он играет в «войну», то тот же карандаш превращается в пистолет. Действия ребенка в этом случае управляются не свойствами самого предмета, а функцией образа роли, которую ребенок в данной игре исполняет. За манипуляциями с карандашом ребенок может видеть и представлять жизнь взрослого человека, выполняющего какое-то дело. Но точно так же поступает и музыкант, когда, извлекая из музыкального инструмента какие-то звуки, он может воображать и представлять себе переживания людей в различных обстоятельствах жизн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2 Формирование навык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есь опыт человеческой деятельности, в том числе и в области музыки, можно разместить в четырех главных структурах: 1 - знания, постоянно накапливающиеся и изменяющиеся; 2 - способы деятельности и опыт их осуществления; 3 - опыт творческой деятельности; 4 - опыт эмоционально-ценностного отношения к миру. Учитель, передающий этот опыт своим ученикам, какому бы предмету он ни учил, использует для этого показ и объяснение, поощрение и наказание, постановку задач и предъявление требований, проверку работы и ее исправление.</w:t>
      </w:r>
    </w:p>
    <w:p>
      <w:pPr>
        <w:pStyle w:val="Style18"/>
        <w:rPr/>
      </w:pPr>
      <w:r>
        <w:rPr/>
        <w:t>Для музыкантов-исполнителей самым важным из перечисленных элементов социального опыта является освоение способов деятельности, т.е. овладение техникой игры на каком-либо музыкальном инструменте. Это овладение связано с формированием определенного исполнительского навыка, структуру которого мы и проанализируем.</w:t>
      </w:r>
    </w:p>
    <w:p>
      <w:pPr>
        <w:pStyle w:val="Style18"/>
        <w:rPr/>
      </w:pPr>
      <w:r>
        <w:rPr/>
        <w:t>О сформированности навыка говорят тогда, когда память действия переходит на мышцы. Этот переход разгружает сознание, и музыкант, выучив технически трудный пассаж, может заботиться о его более тонкой нюансировке.</w:t>
      </w:r>
    </w:p>
    <w:p>
      <w:pPr>
        <w:pStyle w:val="Style18"/>
        <w:rPr/>
      </w:pPr>
      <w:r>
        <w:rPr/>
        <w:t>Можно проследить следующие этапы возникновения навыка</w:t>
      </w:r>
      <w:r>
        <w:rPr>
          <w:rStyle w:val="FootnoteAnchor"/>
        </w:rPr>
        <w:footnoteReference w:id="7"/>
      </w:r>
      <w:r>
        <w:rPr/>
        <w:t>:</w:t>
      </w:r>
    </w:p>
    <w:p>
      <w:pPr>
        <w:pStyle w:val="Style18"/>
        <w:rPr/>
      </w:pPr>
      <w:r>
        <w:rPr/>
        <w:t>1. По мере упражнения отдельные частные движения сливаются в одно, сложное. Например, при разучивании гаммы движения пальцев и движения руки по клавиатуре становятся слитными.</w:t>
      </w:r>
    </w:p>
    <w:p>
      <w:pPr>
        <w:pStyle w:val="Style18"/>
        <w:rPr/>
      </w:pPr>
      <w:r>
        <w:rPr/>
        <w:t>2. Устраняются лишние движения. Например, у начинающих пианистов рука перестает дергаться при каждом ударе пальца.</w:t>
      </w:r>
    </w:p>
    <w:p>
      <w:pPr>
        <w:pStyle w:val="Style18"/>
        <w:rPr/>
      </w:pPr>
      <w:r>
        <w:rPr/>
        <w:t>3. Появляется необходимая координация рук и ног, музыкант научается выполнять разными руками разные типы движений. Движения упрощаются, становятся непрерывными и ускоряются.</w:t>
      </w:r>
    </w:p>
    <w:p>
      <w:pPr>
        <w:pStyle w:val="Style18"/>
        <w:rPr/>
      </w:pPr>
      <w:r>
        <w:rPr/>
        <w:t>4. Зрительный контроль за выполнением движения сменяется мускульным. Пианист получает возможность играть и выполнять движения, не глядя на клавиатуру, скрипач - на гриф, балерина - на ноги.</w:t>
      </w:r>
    </w:p>
    <w:p>
      <w:pPr>
        <w:pStyle w:val="Style18"/>
        <w:rPr/>
      </w:pPr>
      <w:r>
        <w:rPr/>
        <w:t>5. Вырабатываются специфические сенсорные синтезы, которые позволяют оценивать и координировать работу различных анализаторов. Так, представление музыкального образа автоматически вызывает характер нужного исполнительского движения.</w:t>
      </w:r>
    </w:p>
    <w:p>
      <w:pPr>
        <w:pStyle w:val="Style18"/>
        <w:rPr/>
      </w:pPr>
      <w:r>
        <w:rPr/>
        <w:t>6. Внимание освобождается от контроля за способами действия и переносится на получаемые результаты.</w:t>
      </w:r>
    </w:p>
    <w:p>
      <w:pPr>
        <w:pStyle w:val="Style18"/>
        <w:rPr/>
      </w:pPr>
      <w:r>
        <w:rPr/>
        <w:t>7. Подготовка последующего действия начинается непосредственно в момент исполнения предшествующего. Такое предварительное осознание последующих действий в психологии называется антиципацией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3 Согласованные действ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Человек никогда не может выжить в этой жизни один. Для выживания отдельного человека необходимо общество. Но чтобы жить в обществе, необходимо уметь согласовывать свои собственные желания и действия с аналогичными желаниями и действиями других людей. По мнению американского психолога Джорджа Мида, взаимные приспособления людей друг к другу облегчаются благодаря способности людей формировать представления о самих себе.</w:t>
      </w:r>
    </w:p>
    <w:p>
      <w:pPr>
        <w:pStyle w:val="Style18"/>
        <w:rPr/>
      </w:pPr>
      <w:r>
        <w:rPr/>
        <w:t>Человек, наделенный высокой степенью самосознания, может представить себе, как он сам и его действия выглядят в глазах других людей, включенных в данную ситуацию.</w:t>
      </w:r>
    </w:p>
    <w:p>
      <w:pPr>
        <w:pStyle w:val="Style18"/>
        <w:rPr/>
      </w:pPr>
      <w:r>
        <w:rPr/>
        <w:t>Эти положения социальной психологии становятся особенно заметными при наблюдении за тем, как молодой музыкант включается в коллективную музыкальную деятельность, играя в оркестре или участвуя в хоровом исполнении. Чтобы достичь хорошей слаженности в ансамбле, музыканту необходимо все время слушать свою партию как бы со стороны, т.е. с позиции своих партнеров. Если музыкант не владеет позицией стороннего наблюдателя, то его исполнение будет грешить многочисленными ошибками, корень которых будет лежать в отсутствии умения слышать себя со стороны.</w:t>
      </w:r>
    </w:p>
    <w:p>
      <w:pPr>
        <w:pStyle w:val="Style18"/>
        <w:rPr/>
      </w:pPr>
      <w:r>
        <w:rPr/>
        <w:t>Многие педагоги постоянно напоминают своим ученикам о том, чтобы они более внимательно слушали самих себя. Способность хорошо слушать свою игру оказывается связанной не только с тонкостью слуха, но и с личностной зрелостью, определяемой сформированностью Я-концепции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так, главной отличительной чертой личности музыканта является неудержимое стремление перелить свои переживания и впечатления в звуки музыки, выразить свое существо на языке невербальной коммуникации. Присущее представителям этой профессии свойство музыкальности включает в себя, согласно Б.М.Теплову, такие специальные способности, как возможность произвольно оперировать музыкально-слуховыми представлениями, чувство музыкального ритма и, самое главное, способность чувствовать эмоциональную выразительность звуковысотного движения.</w:t>
      </w:r>
    </w:p>
    <w:p>
      <w:pPr>
        <w:pStyle w:val="Style18"/>
        <w:rPr/>
      </w:pPr>
      <w:r>
        <w:rPr/>
        <w:t>Хотя все означенные способности имеют большое значение для профессиональной деятельности музыканта, они не смогут проявиться в полной мере, если личности музыканта не будут присущи такие качества, как трудолюбие, терпение и стремление к творчеству.</w:t>
      </w:r>
    </w:p>
    <w:p>
      <w:pPr>
        <w:pStyle w:val="Style18"/>
        <w:rPr/>
      </w:pPr>
      <w:r>
        <w:rPr/>
        <w:t>Общественное предназначенье музыканта, с точки зрения выдающихся исполнителей и композиторов, связано не с увеселением и развлечением широкой публики, хотя никто из больших художников и не отрицает этой возможности, а с улучшением общественных нравов и совершенствованием духовного облика людей.</w:t>
      </w:r>
    </w:p>
    <w:p>
      <w:pPr>
        <w:pStyle w:val="Style18"/>
        <w:rPr/>
      </w:pPr>
      <w:r>
        <w:rPr/>
        <w:t>Игра музыканта имеет много общего с детской игрой. В обоих случаях общим моментом является игра воображения, которая позволяет в реально совершаемых действиях музыканта и ребенка выявить отражение каких-то более серьезных жизненных событий и ситуаций.</w:t>
      </w:r>
    </w:p>
    <w:p>
      <w:pPr>
        <w:pStyle w:val="Style18"/>
        <w:rPr/>
      </w:pPr>
      <w:r>
        <w:rPr/>
        <w:t>Природа отпускает человеку совсем немного времени в детском возрасте, чтобы он смог заложить фундамент для развертывания своих будущих способностей. Поэтому музыканты вынуждены начинать свое обучение в раннем возрасте, в тот период, когда формируются двигательные центры. По истечении этого периода развития, который психологи называют критическим, формирование и развитие навыков сталкивается с большими трудностями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литературы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Алякринский Б. С. О талантах и способностях: Очерки о самовоспитании. - М.: Просвещение, 1971. – 316 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Готсдинер А.Л. Музыкальная психология. – М.: Проспект, 1993. – 480 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Громов Е.С. Художественное творчество. - М.: Мысль, 1970. – 356 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Петрушин В.И. Музыкальная психология. – М.: ВЛАДОС, 1997. – 518 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Психология музыкальной деятельности / Под ред. Цыпина Т.М. – М.: СФЕРА, 2003. – 422 с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ушин В.И. Музыкальная психология. – М.: ВЛАДОС, 1997. С. 10.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ушин В.И. Музыкальная психология. – М.: ВЛАДОС, 1997. С. 12.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ушин В.И. Музыкальная психология. – М.: ВЛАДОС, 1997. С. 13.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4.</w:t>
      </w:r>
    </w:p>
  </w:footnote>
  <w:footnote w:id="6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якринский Б. С. О талантах и способностях: Очерки о самовоспитании. - М.: Просвещение, 1971. С. 91.</w:t>
      </w:r>
    </w:p>
  </w:footnote>
  <w:footnote w:id="7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я музыкальной деятельности / Под ред. Цыпина Т.М. – М.: СФЕРА, 2003. С. 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9">
    <w:name w:val="ааПЛАН"/>
    <w:basedOn w:val="Style18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0">
    <w:name w:val="Б"/>
    <w:basedOn w:val="Style18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12:00Z</dcterms:created>
  <dc:creator>Ольга</dc:creator>
  <dc:description/>
  <cp:keywords/>
  <dc:language>en-US</dc:language>
  <cp:lastModifiedBy>Mage</cp:lastModifiedBy>
  <cp:lastPrinted>2006-05-23T11:11:00Z</cp:lastPrinted>
  <dcterms:modified xsi:type="dcterms:W3CDTF">2011-10-09T08:12:00Z</dcterms:modified>
  <cp:revision>2</cp:revision>
  <dc:subject/>
  <dc:title>Содержание:</dc:title>
</cp:coreProperties>
</file>