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.Практическое задани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Анализ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2.1 Реализация основных задач музыкального воспитания в содержании заняти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Характеристика основных структурных частей (певческие упражнения, музыкально-дидактические игры, песни, упражнения на развитие песенного творчеств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Методы и приемы формирования вокально-хоровых навыков детей, эффективность их применения в решении заданий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четание индивидуальной и групповой работы на занятиях, вариативность заданий для детей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ние — основной вид музыкальной деятельности детей. Огромную роль в обучении пению играют навыки восприятия музыки. Поэтому в первую очередь на музыкальных занятиях у детей необходимо развивать эмоциональную отзывчивость на музыку. Правильно подобранный и художественно исполненный песенный репертуар поможет успешному решению этой задачи. Через активное пение у детей закрепляется интерес к музыке, развиваются музыкальные способ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32"/>
        </w:rPr>
      </w:pPr>
      <w:r>
        <w:rPr>
          <w:sz w:val="28"/>
          <w:szCs w:val="28"/>
        </w:rPr>
        <w:t>В процессе пения дети обучаются музыкальному языку, что повышает восприимчивость к музыке. Постепенно они познают жанровую основу песни. У них формируется способность чувствовать тембровые высотные и ритмические изменения в музыке. Ребенок- дошкольник не просто познает язык музыкальной речи, он начинает сознательно активно им пользоваться в своей исполнительской деятельности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. Практическое зада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лендарно планируются: фронтальные занятия (в первую по</w:t>
        <w:softHyphen/>
        <w:t>ловину дня), музыкально-дидактические игры, упражнения на развитие музыкального слуха и голоса, игры с пением («о вторую половину дня). При планировании занятий (2 раза в неделю) определяется программное содержание к обучению пению с учетом этапа разучивания песни, отмечаются задачи и методические приемы к упражнениям и творческим задани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я разучивание песни «Дудочка», музыка В. Карасевой, слова Н. Френкель, педагог проводит с детьми упражнения на развитие голоса и слуха, которые выявляют особенности данной песни. В соответствии с этим музыкальный руководитель распределяет учебный материал на каждое занятие и так же на каждое занятие фиксирует программные задач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1-е занятие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Развитие музыкального слуха. </w:t>
      </w:r>
      <w:r>
        <w:rPr>
          <w:sz w:val="28"/>
          <w:szCs w:val="28"/>
        </w:rPr>
        <w:t xml:space="preserve">Формировать у детей устойчивый ладотональный слух. Знакомить с названием ступеней (5—3—.1) музыкальной лесенки. Упражнять в чистом пропевании этих ступеней на звуках </w:t>
      </w:r>
      <w:r>
        <w:rPr>
          <w:iCs/>
          <w:sz w:val="28"/>
          <w:szCs w:val="28"/>
        </w:rPr>
        <w:t xml:space="preserve">си — соль — ми </w:t>
      </w:r>
      <w:r>
        <w:rPr>
          <w:sz w:val="28"/>
          <w:szCs w:val="28"/>
        </w:rPr>
        <w:t xml:space="preserve">(пятая, третья, первая)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Распевание. </w:t>
      </w:r>
      <w:r>
        <w:rPr>
          <w:sz w:val="28"/>
          <w:szCs w:val="28"/>
        </w:rPr>
        <w:t>Для последовательного расширения диапазона и правильного голосообразования педагог предлагает детям спеть знакомую песенку «Дудочка», музыка В. Карасевой, слова Н. Френкель. Следует, чтобы дети пели напевно, в умеренном темпе, легким звуком, без напряж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Разучивание песни. </w:t>
      </w:r>
      <w:r>
        <w:rPr>
          <w:sz w:val="28"/>
          <w:szCs w:val="28"/>
        </w:rPr>
        <w:t>Слушать песню веселого, шутливого характера, эмоционально откликаться на нее, высказываться о ней. При повторном исполнении разучивать первый куплет песни, правильно передавая мелодию. Различать музыкальное вступление и заключение. Обратить внимание на ясность произношения слов. В слове «зеленом» делать ударение на последней слоге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2-е занятие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Развитие музыкального слуха. </w:t>
      </w:r>
      <w:r>
        <w:rPr>
          <w:sz w:val="28"/>
          <w:szCs w:val="28"/>
        </w:rPr>
        <w:t>Формировать у детей устойчивый ладотональный слух. Закреплять знание о ступенях музыкальной лесенки, пропевать их в разной последовательности. Познакомить с песенкой «Бубенчики», музыка Е. Тиличеевой, слова М. Долинова. Воспринимать и сравнивать звуки повысоте, определяя на слух (высокий, средний, низкий), показывать движением руки их высотное положен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Распевание. </w:t>
      </w:r>
      <w:r>
        <w:rPr>
          <w:sz w:val="28"/>
          <w:szCs w:val="28"/>
        </w:rPr>
        <w:t>Исполнять песенку «Дудочка» В. Карасевой, чисто интонировать мелодию, четко произносить слова. Петь, выполняя логические ударения в словах. Петь в 2—3 ближайших тональностях, подстраиваясь к тону, заданному педагог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Разучивание песни. </w:t>
      </w:r>
      <w:r>
        <w:rPr>
          <w:sz w:val="28"/>
          <w:szCs w:val="28"/>
        </w:rPr>
        <w:t xml:space="preserve">Слушать песню; самостоятельно высказываться о ее характере, содержании, определять музыкальное вступление, заключение, различать запев и припев песни. Продолжать разучивание мелодии, начинать петь сразу после вступления, точно интонируя мелодию первого такта, построенную на одном звуке. Чисто петь трехзвучне </w:t>
      </w:r>
      <w:r>
        <w:rPr>
          <w:iCs/>
          <w:sz w:val="28"/>
          <w:szCs w:val="28"/>
        </w:rPr>
        <w:t xml:space="preserve">(си — соль — ми), </w:t>
      </w:r>
      <w:r>
        <w:rPr>
          <w:sz w:val="28"/>
          <w:szCs w:val="28"/>
        </w:rPr>
        <w:t xml:space="preserve">а также скачек на кварту вверх </w:t>
      </w:r>
      <w:r>
        <w:rPr>
          <w:iCs/>
          <w:sz w:val="28"/>
          <w:szCs w:val="28"/>
        </w:rPr>
        <w:t xml:space="preserve">(фа — си ). </w:t>
      </w:r>
      <w:r>
        <w:rPr>
          <w:sz w:val="28"/>
          <w:szCs w:val="28"/>
        </w:rPr>
        <w:t>Правильно произносить гласные звуки в словах: «зеленом», «играет», «малыми», «начала». Выпевать долгие звуки (половинные), не обры</w:t>
        <w:softHyphen/>
        <w:t>вать их, а мягко заканчива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3-е занятие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Развитие музыкального слуха. </w:t>
      </w:r>
      <w:r>
        <w:rPr>
          <w:sz w:val="28"/>
          <w:szCs w:val="28"/>
        </w:rPr>
        <w:t>Продолжать формировать у детей устойчивый ладотональный слух, определять на слух три звука, различные по высоте (трезвучие), исполнять песенку «Бубенчики», показывая рукой положение пропеваемых звуков. Петь в умеренном темпе, легким звуком, без напряжения, отчетливо произносить, слова, чисто интонируя трезвуч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Распевание. </w:t>
      </w:r>
      <w:r>
        <w:rPr>
          <w:sz w:val="28"/>
          <w:szCs w:val="28"/>
        </w:rPr>
        <w:t xml:space="preserve">Исполнять песенку «Дудочка», различая музыкальные фразы, пропевать их на одном дыхании. Петь в разных тональностях, транспонируя песенку вверх по полутонам (от звука фа до </w:t>
      </w:r>
      <w:r>
        <w:rPr>
          <w:iCs/>
          <w:sz w:val="28"/>
          <w:szCs w:val="28"/>
        </w:rPr>
        <w:t>ля</w:t>
      </w:r>
      <w:r>
        <w:rPr>
          <w:sz w:val="28"/>
          <w:szCs w:val="28"/>
        </w:rPr>
        <w:t>). Тон дает педагог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Разучивание песни. </w:t>
      </w:r>
      <w:r>
        <w:rPr>
          <w:sz w:val="28"/>
          <w:szCs w:val="28"/>
        </w:rPr>
        <w:t>Повторять песню, закрепить навыки чистого интонирова</w:t>
        <w:softHyphen/>
        <w:t xml:space="preserve">ния мелодии, обращая внимание на точное выпевание трезвучия и чистоты интонации на одном звуке </w:t>
      </w:r>
      <w:r>
        <w:rPr>
          <w:iCs/>
          <w:sz w:val="28"/>
          <w:szCs w:val="28"/>
        </w:rPr>
        <w:t xml:space="preserve">си </w:t>
      </w:r>
      <w:r>
        <w:rPr>
          <w:sz w:val="28"/>
          <w:szCs w:val="28"/>
        </w:rPr>
        <w:t>в 1-м такте. Учить брать дыхание между музы</w:t>
        <w:softHyphen/>
        <w:t>кальными фразами и перед началом пения. Четко произносить слова, выполняя логические ударения в музыкальных фраза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Развитие музыкального слуха. </w:t>
      </w:r>
      <w:r>
        <w:rPr>
          <w:sz w:val="28"/>
          <w:szCs w:val="28"/>
        </w:rPr>
        <w:t xml:space="preserve">Закреплять у детей устойчивый ладотональный слух. Упражнять в чистом пропевании звуков трезвучия </w:t>
      </w:r>
      <w:r>
        <w:rPr>
          <w:iCs/>
          <w:sz w:val="28"/>
          <w:szCs w:val="28"/>
        </w:rPr>
        <w:t>(до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</w:rPr>
        <w:t xml:space="preserve">— ля—фа), </w:t>
      </w:r>
      <w:r>
        <w:rPr>
          <w:sz w:val="28"/>
          <w:szCs w:val="28"/>
        </w:rPr>
        <w:t xml:space="preserve">называя их динь — дань — дон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ть в разной последовательности. Играть на металлофоне эти звуки (индивидуально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Распевание. </w:t>
      </w:r>
      <w:r>
        <w:rPr>
          <w:sz w:val="28"/>
          <w:szCs w:val="28"/>
        </w:rPr>
        <w:t>Петь песенку «Дудочка» без сопровождения с помощью музыкального руководителя. Исправлять нечистую интонацию в пении. Исполнить песенку «Бубенчики» с музыкальным сопровождением, затем без сопровождения с помощью педагог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Разучивание песни. </w:t>
      </w:r>
      <w:r>
        <w:rPr>
          <w:sz w:val="28"/>
          <w:szCs w:val="28"/>
        </w:rPr>
        <w:t>Продолжать разучивать песню, работать над стройностью звучания песни в ансамбле: одновременно всем начинать и оканчивать пение. Педагогу использовать дирижерский жест (показывать вступление, акценты, окончание песни). Учить петь, выполняя динамику. Петь умеренно громко, без напряжения, усиливая звучание в 4-м и 5-м куплетах, но не форсировать зву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5-е занятие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Развитие музыкального слуха. </w:t>
      </w:r>
      <w:r>
        <w:rPr>
          <w:sz w:val="28"/>
          <w:szCs w:val="28"/>
        </w:rPr>
        <w:t xml:space="preserve">Закреплять у детей знание ступеней трезвучия, умения находить на металлофоне любой из звуков трезвучия </w:t>
      </w:r>
      <w:r>
        <w:rPr>
          <w:iCs/>
          <w:sz w:val="28"/>
          <w:szCs w:val="28"/>
        </w:rPr>
        <w:t xml:space="preserve">(до— ля — фа), </w:t>
      </w:r>
      <w:r>
        <w:rPr>
          <w:sz w:val="28"/>
          <w:szCs w:val="28"/>
        </w:rPr>
        <w:t>проигрывая их индивидуально и подгруппой одновременно. Уметь пропевать эти звуки без музыкального сопровожд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Распевание. </w:t>
      </w:r>
      <w:r>
        <w:rPr>
          <w:sz w:val="28"/>
          <w:szCs w:val="28"/>
        </w:rPr>
        <w:t>Пропевать песенку «Дудочка» в разных тональностях без музыкального сопровождения с помощью музыкального руководителя, сохраняя умеренный темп исполнения. Обращать внимание на четкость и выразительность текста, на напевность и легкость звучания детских голос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Разучивание песни. </w:t>
      </w:r>
      <w:r>
        <w:rPr>
          <w:sz w:val="28"/>
          <w:szCs w:val="28"/>
        </w:rPr>
        <w:t>Повторить песню, исполняя ее с музыкальным сопровождением без помощи музыкального руководителя. Петь выразительно, передавая характер песни. Транспонировать ее на полтона выше. Предложить детям исполнить песню без музыкального сопровождения, но с поддержкой голоса педагог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следующих занятиях можно инсценировать эту песн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6-е занятие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Развитие музыкального слуха. </w:t>
      </w:r>
      <w:r>
        <w:rPr>
          <w:sz w:val="28"/>
          <w:szCs w:val="28"/>
        </w:rPr>
        <w:t>Закреплять представления детей о возможности передавать движение мелодии, используя игровой прием, образное сравнение, предложив детям музыкально-дидактическую игру «Птички на проводе». Развивать активность слухового внимания, музыкальную памя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Распевание. </w:t>
      </w:r>
      <w:r>
        <w:rPr>
          <w:sz w:val="28"/>
          <w:szCs w:val="28"/>
        </w:rPr>
        <w:t>Для расширения и укрепления диапазона, плавности и напевности звука предложить детям спеть знакомую песенку «Прибаутка» (р. н. м.), обр. В. Карасевой. Учить детей точно попадать на высокий звук мелодии, осознанно различать высотное соотношение отдельных частей мелод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Разучивание песни. </w:t>
      </w:r>
      <w:r>
        <w:rPr>
          <w:sz w:val="28"/>
          <w:szCs w:val="28"/>
        </w:rPr>
        <w:t>Начать учить песню «Светлый дом», музыка Т. Попатенко, слова А. Кузнецовой. Слушать и воспринимать песню веселого радостного характера. Высказывать свое отношение к ней. Различать запев, припев, музыкальное вступление. Разучить первый куплет песни с точной передачей мелод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Повторение песни. </w:t>
      </w:r>
      <w:r>
        <w:rPr>
          <w:sz w:val="28"/>
          <w:szCs w:val="28"/>
        </w:rPr>
        <w:t>Узнать песню «Дудочка» В. Карасевой по музыкальному вступлению. Провести с детьми беседу о том, как надо исполнять эту песню. Добиваться выразительного исполнения в передаче музыкальных оттенков. Предложить петь цепочкой по музыкальным фразам и всем вместе (хором стоя)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ализ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1Реализация основных задач музыкального воспитания в содержании занят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«Программа воспитания и обучения в детском саду» определяет следующие задачи для старшей группы в области пения: «Учить детей петь выразительно, без напряжения, плавно, легким звуком в диапазоне </w:t>
      </w:r>
      <w:r>
        <w:rPr>
          <w:iCs/>
          <w:sz w:val="28"/>
          <w:szCs w:val="28"/>
        </w:rPr>
        <w:t xml:space="preserve">ре — до, </w:t>
      </w:r>
      <w:r>
        <w:rPr>
          <w:sz w:val="28"/>
          <w:szCs w:val="28"/>
        </w:rPr>
        <w:t xml:space="preserve">брать дыхание перед началом песни, между музыкальными фразами, произносить отчетливо слова, своевременно начинать и заканчивать песню. Продолжать учить правильно передавать мелодию, петь </w:t>
      </w:r>
      <w:r>
        <w:rPr>
          <w:iCs/>
          <w:sz w:val="28"/>
          <w:szCs w:val="28"/>
        </w:rPr>
        <w:t xml:space="preserve">меццо форте </w:t>
      </w:r>
      <w:r>
        <w:rPr>
          <w:sz w:val="28"/>
          <w:szCs w:val="28"/>
        </w:rPr>
        <w:t xml:space="preserve">(умеренно громко) и </w:t>
      </w:r>
      <w:r>
        <w:rPr>
          <w:iCs/>
          <w:sz w:val="28"/>
          <w:szCs w:val="28"/>
        </w:rPr>
        <w:t xml:space="preserve">пиано </w:t>
      </w:r>
      <w:r>
        <w:rPr>
          <w:sz w:val="28"/>
          <w:szCs w:val="28"/>
        </w:rPr>
        <w:t>(тихо) в разных темпах самостоятельно (в сопровождении музыкального инструмента, с воспитателем без музыкального сопровождения). Учить сольному исполнению ранее выученных песен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концу года дети 5—6 лет должны самостоятельно различать звуки по длительности и по высоте в пределах квинты. Отличать на слух правильное и неправильное п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«Программа...» предполагает целенаправленное решение задачи по развитию творческой инициативы детей в самостоятельных поисках певческой интон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ому музыкальные руководители в своей работе с детьми должны систематически использовать упражнения на развитие музыкального слуха и голоса. Песни-упражнения, приведенные в данной книге, способствуют выработке отдельных автоматизированных действий голосового аппарата, так как построены на коротких, повторяющихся мелодиях и попевках. Усваивая упражнения, дети учатся правильно воспроизводить в пении разнообразные виды мелодического движения и наиболее характерные интонационные обороты, встречающиеся в песенном репертуаре для детей данного возраста. А это в свою очередь в дальнейшем облегчит усвоение детьми более сложных песе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 особенности восприятия детей дошкольного возраста, нужно ориентироваться на упражнения в форме коротких песен с игровым содержанием. Такими упражнениями являются маленькие песенки, подобранные педагогами В. К. Колосовой, Н. Я. Френкель, Н. А..Метловым. Среди упражнений много песен, написанных композиторами Е. Тиличеевой, В. Карасевой, народных песен-попевок.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отличаются разнообразием ладо-гармонической окраски, мелодических оборотов, яркими музыкальными образ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Характеристика основных структурных частей (певческие упражнения, музыкально-дидактические игры, песни, упражнения на развитие песенного творчества)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общего музыкального развития, в частности уровень развития мелодического слуха, музыкальной памяти, певческих навыков, у детей старшей группы еще очень разнороден. Некоторые из них могут правильно интонировать мелодию в пределах 3—4 звуков, но есть еще и те, кто поет монотонно, низко или высоко, но фальшиво. Это усложняет работу педагога, который должен научить каждого ребенка петь достаточно чисто, чтобы все дети имели определенный объем устойчивых певческих ум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Используются упражнения-игры в комплексном воздействии разнообразных видов музыкальной деятельности (слушание, пение, музыкально-ритмическое игровое действие, игра на металлофоне). Все это помогает более прочному закреплению в слуховой памяти детей соответствующих песенных интонаций. Песни-упражнения, применяемые на занятиях, способствуют постепенной выработке естественного, легкого звучания голоса, чистоты: интонирования в пении, облегчают работу над расширением диапазона детского голоса, помогают добиться отчетливого произношения текста песе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имер, мелодия песенки «Прибаутка» (обр. В. Карасевой) построена на контрастном сопоставлении певческих регистров, что помогает научить детей осознанно различать высотные соотношения отдельных частей мелодии, развивает умение произвольно приспосабливать голосовой аппарат к пению как более высоких, так и более низких зву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олнышко-ведрышко» В. Карасевой — одно из упражнений, которое побуждает ребенка к первым попыткам чисто интони</w:t>
        <w:softHyphen/>
        <w:t>ровать звуки, различные по высот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сня «Дудочка» В. Карасевой — полезное упражнение на гласные для расширения диапазона голос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редней группе дети знакомились с высокими и низкими звуками. В старшей группе эти представления закрепляются и формируются знания о средних звуках, умение </w:t>
      </w:r>
      <w:r>
        <w:rPr>
          <w:bCs/>
          <w:sz w:val="28"/>
          <w:szCs w:val="28"/>
        </w:rPr>
        <w:t xml:space="preserve">их </w:t>
      </w:r>
      <w:r>
        <w:rPr>
          <w:sz w:val="28"/>
          <w:szCs w:val="28"/>
        </w:rPr>
        <w:t>слышать в пределах квинты. Упражнение «Бубенчики» Е. Тиличеевой помога</w:t>
        <w:softHyphen/>
        <w:t>ет этом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ля того чтобы дети уверенно различали чередование долгих и коротких звуков, умели точно пропеть ритмический рисунок попевки, показать рукой чередование звуков (движение руки перед грудью слева направо в горизонтальном положени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сни-упражнения используются не только для распевания, но и как упражнения, которые подготавливают ребят к преодолению различных певческих труд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ю дыхания, умению петь протяжно, напевно помогут такие песенки, как «Кукушка» Е. Тиличеевой, «Дудочка» В. Карасевой, русские народные песн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использование песен-упражнений (не менее 6—7 в квартал) поможет педагогам сформировать устойчивые певческие навыки, которые будут закрепляться, совершенствоваться при разучивании песенного материа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 из сложных задач «Программы...» — это «уметь петь без музыкального сопровождения с воспитателем», как показывает практика, часто не выполняется. Как правило, песни разучиваются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Большое воспитательное значение не только для музыкального, но и всестороннего развития ребенка имеют игры с пением. Игровая ситуация усиливает интерес детей к песне, к певческой деятельности, делает более осознанным восприятие содержания и настроения песни. Кроме того, игры с пением — это коллективная форма общения детей с музыкой на игровой основе, которая воспитывает у них дружеские взаимоотношения, сознательную дисциплину, так как каждый ребенок должен подчиняться правилам игры и точно выполнять 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нтазия, воображение, элементы творческих проявлений сопровождают каждую игру детей, а возможность играть без музыкального сопровождения, под собственное пение, делает эти игры наиболее ценным музыкальным материал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ы с пением разучиваются на музыкальных занятиях. Вначале разучивается песня, постепенно, от занятия к занятию развивается игровая ситуация, связанная с содержанием песни, и, наконец, все дети включаются в иг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днее, при закреплении игры детям представляется возможность играть под пение без музыкального сопровождения, но с поддержкой голоса взрослого, а в дальнейшем они играют и поют самостоятельн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играх с пением дети упражняются в умении петь, а капелла. Важно, чтобы воспитатель создавал в группе ситуацию, при которой дети стремились бы повторить игру. Для этого порой достаточно внести необходимые атрибуты, шапочки-мас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влиянием эмоций, вызываемых игрой, ребенок старается точно передать и мелодию, и текст, и, главное, то настроение, которое несет в себе данная песня. Таким образом, игры с пением активизируют детей, побуждают их к самостоятельному п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музыкальная деятельность детей проявляется не только в организации игр с пением, но и в музицировании, в проведении таких сюжетно-ролевых игр, как «Музыкальные занятия», «Праздничный концерт», «Музыкальный магазин», «День рождения Мишки (куклы)» и т. д. При этом дети прислушиваются к своему пению и пению товарищей. Неправильно спетая песня воспринимается как неудача, но она рождает доброе отношение друг к другу, желание помочь товарищу правильно спеть. Общее воодушевление в игре, радость исполнения активизируют робких, нерешительных детей. Важно развивать в каждом ребенке заинтересованность к индивидуальному исполнению, помогать детям приобрести веру в себя, освободиться от напряженности, стесн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с детьми старшей группы разучивается около 20 (и больше) песен, разнообразных и по форме, и по содержанию. Это песни описательного, повествовательного, танцевального, игрового характера, песни протяжные, лирические, торжественные, героические, грустные и веселые. Главное их качество — художественность в изложении и в исполнении педагог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Методы и приемы формирования вокально-хоровых навыков детей, эффективность их применения в решении заданий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бщее развитие ребенка на шестом году жизни, совершенствование процессов высшей нервной деятельности оказывают положительное влияние на формирование его голосового аппарата и на развитие "слуховой активности. Однако голосовой аппарат по-прежнему отличается хрупкостью, ранимостью. Гортань с голосовыми связками еще недостаточно развиты. Связки короткие. Звук очень слабый. Он усиливается резонаторами. Грудной (низкий) резонатор развит слабее, чем головной (верхний), поэтому голос у детей 5—6 лет несильный, хотя порой и звонкий. Следует избегать форсирования звука, во время которого у детей развивается низкое, несвойственное им звучан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ети этого возраста могут петь уже в более широком диапазоне </w:t>
      </w:r>
      <w:r>
        <w:rPr>
          <w:iCs/>
          <w:sz w:val="28"/>
          <w:szCs w:val="28"/>
        </w:rPr>
        <w:t xml:space="preserve">(ре — до). </w:t>
      </w:r>
      <w:r>
        <w:rPr>
          <w:sz w:val="28"/>
          <w:szCs w:val="28"/>
        </w:rPr>
        <w:t xml:space="preserve">Низкие звуки звучат более напряженно, поэтому в работе с детьми надо использовать песни с удобной тесситурой, т.е. такие песни, в которых встречается больше высоких звуков, а низкие должны быть проходящими. Удобными (при-марными) звуками для детей 5—6 лет чаще всего являются </w:t>
      </w:r>
      <w:r>
        <w:rPr>
          <w:iCs/>
          <w:sz w:val="28"/>
          <w:szCs w:val="28"/>
        </w:rPr>
        <w:t xml:space="preserve">(ми) фа — си. </w:t>
      </w:r>
      <w:r>
        <w:rPr>
          <w:sz w:val="28"/>
          <w:szCs w:val="28"/>
        </w:rPr>
        <w:t xml:space="preserve">Именно в этом диапазоне звучание наиболее легкое, естественное, звук </w:t>
      </w:r>
      <w:r>
        <w:rPr>
          <w:iCs/>
          <w:sz w:val="28"/>
          <w:szCs w:val="28"/>
        </w:rPr>
        <w:t xml:space="preserve">до </w:t>
      </w:r>
      <w:r>
        <w:rPr>
          <w:sz w:val="28"/>
          <w:szCs w:val="28"/>
        </w:rPr>
        <w:t>первой октавы звучит тяжело, напряженно, поэтому его надо избега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результате систематической работы с детьми младшей и средней групп, направленной на реализацию программных требований в развитии музыкального восприятия и пения, к старшей группе дети уже могут достаточно чисто интонировать контрастные звуки по высоте, различать громкую и тихую музыку, передавать несложный ритмический рисунок хлопками, в движении, игрой на металлофоне, узнавать по тембру музыкальные инструменты. К пяти годам дети должны иметь определенный фундамент музыкального развития, быть активными на музыкальных занятиях, проявлять инициативу в самостоятельной музыкальной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оровое пение - один из видов коллективной исполнительской деятельности. Оно способствует развитию певческой культуры детей, их общему и музыкальному развитию, воспитанию духовного мира, становлению их мировоззрения, формированию будущей личности. Решение задач музыкального воспитания возможно только при условии достижения детьми художественного исполнения музыкального произвед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е исполнение произведений должно быть эмоциональным, в нём должна чувствоваться глубина понимания музыкального образования. Поэтому выразительное исполнение требует овладения вокально-хоровыми навыками и умени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бота над песней - не скучная зубрёжка и не механическое подражание воспитателю, это увлекательный процесс, напоминающий настойчивое и постепенное восхождение на высоту. Воспитатель доводит до сознания детей, что над каждой, даже самой простой песней следует много работ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ровое пение - наиболее доступная исполнительская деятельность дошкольников. Правильное певческое развитие, с учётом возрастных особенностей и закономерностей становления голоса, способствует развитию здорового голосового аппара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развития и воспитания детского голоса работнику необходимо знать голосовые и певческие возможности ребёнка. Так, у пяти - шестилетнего ребёнка, они невелики и обусловлены тем, что его певческий аппарат ещё не сформирова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пазон, в котором наиболее хорошо звучит голос небольшой: ми1- соль1, фа1- ля1.Следовательно, в качестве материала для пения на первых занятиях, следует использовать несложные, весьма ограниченные по диапазону, но яркие по музыкальному материалу миниатю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диапазон песенных миниатюр расширяется, в работу включаются песни, попевки, построенные на звуках тонического трезвучия, отдельных фрагментах ла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ждой песне дети осваивают звуковысотное движение мелодии с помощью двигательных, наглядных приёмов, что способствует координации слуха и голоса, точному воспроизведению звуков по высо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на занятиях следует добиваться ненапряжённого, лёгкого и светлого звуч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приобщение дошкольников к певческой деятельности является важным условием формирования их музыкальной культу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имеет высокохудожественный репертуар, который осваивается в определённой системе и последова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спех работы зависит от умений воспитателя, знаний и учёта возрастных особенностей детского голоса, дифференцированного подхода к детям при формировании у них певческих навыков, развитии музыкальных и творческих способ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Сочетание индивидуальной и групповой работы на занятиях, вариативность заданий для дете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ак правило, песни разучиваются с детьми с музыкальным сопровождением и с одновременным рением взрослых (музыкальным руководителем или воспитателем), которые, заглушая детей, поют всю песню целиком на первых этапах разучивания и на последующих. Для детей складываются неблагоприятные условия: они не могут контролировать качество исполнения песен. Они не слышат друг друга во время хорового пения, не слышат себя. У детей не развиваются активность слухового внимания, чувство самоконтроля, не формируются устойчивость вокально-слуховой координации, умение петь самостоятельно без музыкального сопровождения. А этому научить необходим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о время разучивания песни лучше всего предлагать детям вначале петь в сопровождении фортепиано, подыгрывая мелодию, далее с полным сопровождением, затем без инструмента с помощью педагога, наконец, самостоятельно спеть, а капел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ршей группе эта задача решается на маленьких песенках, попевках, на русских народных песнях, доступных детям 5—6 л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но предложить такой прием — пение в сопровождении металлофона, отрывистое и поверхностное звучание которого приближает детей к условиям, близким к пению без сопровожд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олезен и такой прием — петь всей группой, небольшими подгруппами и индивидуально стоя, находясь на значительном расстоянии от фортепиано. При таком пении дети лучше слышат себя. Желательно предлагать хорошо выученные маленькие песенки, а также отдельные музыкальные фразы, запев или припев. При этом особое внимание надо уделить детям, нечисто поющим. Их целесообразно размещать среди хорошо поющ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занятии детей старшей группы рассаживают следующим образом: в первом ряду, ближе к музыкальному руководителю, сажают детей с плохой вокально-слуховой координацией, новеньких, давно не посещавших дошкольное учреждение; во втором ряду — детей с неустойчивыми певческими навыками; в третьем — детей с чистой интонацией, поющих естественно и непринужден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индивидуального певческого развития каждого ребенка проверяют путем пения по музыкальным фразам («цепочкой»), Кроме того, этот прием способствует формированию у детей правильного дых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чинать разучивать с дошкольниками любую песню следует с целостного ее восприятия, т.е. первый раз песня должна прозвучать выразительно, со вступлением, с полным аккомпанементом. Важно обратить внимание детей на содержание песни, ее характер, изобразительность. Приступив к разучиванию, целесообразно проиграть трудные мелодические обороты, пропеть </w:t>
      </w:r>
      <w:r>
        <w:rPr>
          <w:bCs/>
          <w:sz w:val="28"/>
          <w:szCs w:val="28"/>
        </w:rPr>
        <w:t xml:space="preserve">их </w:t>
      </w:r>
      <w:r>
        <w:rPr>
          <w:sz w:val="28"/>
          <w:szCs w:val="28"/>
        </w:rPr>
        <w:t xml:space="preserve">без музыкального сопровождения, проиграть отдельно, предложить прохлопать сложные в ритмическом отношении места (пунктирный ритм), одновременно помогая детям осваивать и текст, и мелодию. На первых занятиях во время разучивания песни лучше не пользоваться аккомпанементом, а играть только мелодию или предлагать запомнить ее с голоса взрослого. Нельзя разучивать текст хором, иначе дети будут плохо интонировать, петь «речитативом», скандировать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ая работать над песней, особое внимание на каждом занятии следует уделять трудным местам: играть одну мелодию, петь без сопровождения, но с помощью взрослого, привлекать к пению хорошо поющих детей, предлагать всем спеть мелодию без слов (на каком-либо звуке) и т. 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 одном занятии, кроме разучиваемой песни, должны звучать песни, ранее выученные. При их исполнении от детей следует добиваться точной интонации, выразительности, естественного звучания, пения без поддержки взрослого, а некоторые песни можно петь без сопровождения аккомпанемента. Всего на каждом занятии может звучать 1—2 песни-упражнения; 1—творческое задание, 1 — песня разучиваемая, 1 — песня повторная. Исключение составляют занятия, проводимые непосредственно перед праздничным утренником, когда повторяют 3—4 пес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 на детских музыкальных инструментах способствует формированию у детей умения петь в ансамбле, слитно, с одинаковой силой звучания, в единой манере исполнения. Этот вид деятельности развивает память, чувство ритма, помогает активизировать застенчивых детей. Так как обучение игре на музыкальных инструментах проводится индивидуально или с небольшими подгруппами детей, то эти занятия помогают педагогу выявить способности каждого ребенка. Полученные навыки дети закрепляют в самостоятельной деятельности, подбирают на слух знакомые песни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огромное значение уделяется эстетическому воспитанию детей. В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школьных учреждениях вводятся такие предметы как: краеведение, история города, актерское мастерство, хореография. Среди разнообразных видов детского художественного творчества трудно переоценить привлекательность и эффективность пения, эстетическая природа которого создает благоприятные предпосылки для комплексного воспитания подрастающей лич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ерез певческую деятельность происходит приобщение ребенка к музыкальной культуре, а коллективное пение – это прекрасная психологическая и нравственная и эстетическая среда для формирования лучших человеческих качеств. Дети приобретают навыки музыкального исполнительства, позволяющие им творчески проявлять себя в искусст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езультате проделанной работы можно сделать следующий вывод: работа по обучению пению, поможет практическим работникам научить дошкольников любить песню, сформировать у них устой</w:t>
        <w:softHyphen/>
        <w:t>чивые певческие навыки, развить инициативу в придумывании песенных импровизаций, а это, несомненно, будет способствовать успешной подготовке детей к школе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. Методика воспитания в детском саду./ Под. Ред. Н.А. Ветлугиной.- М.: Просвещение, 198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ланета детства/ Сост. Н.Н. Озерова .- С-Пб.: С- Пб. Изд-во., 1994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3. Программа воспитания и обучения в детском саду. - М., 1985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4. Учите детей петь: Песни и упражнения для развития голоса у детей 5- 6 лет: Кн. для воспитателя и муз. руководителя дет. сада /Сост.Т.М. Орлова, и др.- М.: Просвещение, 199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Хрестоматия по методике музыкального воспитания /Сост. О.О.Апраксина .- М.: Просвещение, 1987 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04:00Z</dcterms:created>
  <dc:creator>Олег</dc:creator>
  <dc:description/>
  <cp:keywords/>
  <dc:language>en-US</dc:language>
  <cp:lastModifiedBy>Mage</cp:lastModifiedBy>
  <dcterms:modified xsi:type="dcterms:W3CDTF">2011-10-09T08:04:00Z</dcterms:modified>
  <cp:revision>2</cp:revision>
  <dc:subject/>
  <dc:title/>
</cp:coreProperties>
</file>