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культуры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фимский государственный институт искус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 народных инстр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истории исполнительства на русских народных инструмент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  <w:t>«Терем-кварте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Выполнила: студентка 3 курса ОНИ Мавлютова Р.Ф.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Проверила доцент Сагадеева Р.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Уфа 200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нты «Терем-Квартета»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ы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и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быти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графия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мы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ертуар и эксклюзивные прое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огда душа полна, самое главное – не молчать, а начать говорить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Терем-Кварт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амечательный творческий коллектив, название которого вынесено на титульный лист реферата, широко известен не только музыкантам-народникам и не только в нашей стране. Ансамбль знают и любят по всему ми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данной работе делается попытка всесторонне рассмотреть деятельность «Терем-квартета», рассказывается об истории ансамбля, его участниках, приводится дискография ансамбля, фильмы о нем, эксклюзивные проек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Истор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Удача сложилась из огромного количества случайностей, которые, если сложить их вместе, случайностями вовсе не являются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Терем-Квартет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чего, собственно говоря, начинается история музыкального коллектива? С момента появления идеи? С первой репетиции? С первого концерта? Или все же с первого призн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и «теремовцы» считают датой своего рождения 26 ноября 1986 года, день, когда состоялось первое выступление ансам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этом же году, едва успев создаться, «Терем-Квартет» попал в Москву, на 17 Всесоюзный конкурс артистов эстрады. В состоянии захлебывающей эйфории молодые музыканты дошли до третьего тура. Но жюри вынесло приговор: ансамбль не может быть отнесен к эстрадному жанру, как впрочем, и к фольклорному. По признанию музыкантов, тогда ими было впервые осознано «чувство белой вороны» - горькое и горделивое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1987 году, будучи студентами, музыканты заключили свой первый трудовой договор с детским отделом Ленконцерта. «Детский» период, продолжавшийся более года, до сих пор вспоминается участниками ансамбля как самое вольное время жизни. Этот год принес «Терем-Квартету» не только первое трудоустройство, но и первую славу. Съемки в ленинградской передаче «У вас пять минут» привели к тому, что музыкантов вдруг начали узнавать на улице. В том же году последовало участие в «новогоднем огоньке» на центральном телевидении. Про ансамбль стали говорить и писать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88 год. Первые зарубежные гастроли. Поездка в Гамбург в приятном сообществе с известным баритоном Владимиром Черновым оставила неизгладимые впечатления. Тогда же возникло желание сделать совместную программу с певцом, ставшим впоследствии солистом Метрополитен Опера в Нью-Йорке. Через десять с лишнем лет это желание осуществилось виде программы итальянской музыки, названной журналом «Огонек» одним из лучших концертов сезона 1996/199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89 год. Записана первая пластинка на фирме «Мелодия», она оказалась и последне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ервый сольный концерт произошел ценою здоровья Владимира Чернова, внезапно заболевшего и потому не вышедшего на сцену в тот вечер. Администратор Капеллы, где должен был проходить концерт, слезно просила многочисленных поклонников Чернова и приехавших его снимать телевизионщиков остаться и добавила: «Если не понравится, то вам вернут билеты». С тех пор сольные концерты «Терем-Квартета» стали основой жизни ансамбля и вызывают неизменный интерес у широкой 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991 год. Первый западный контракт, по которому в течении пяти лет – плотный гастрольный график: Германия, Англия, Канада, Финляндия… Впервые «Терем-Квартет» принял участие в знаменитом фестивале </w:t>
      </w:r>
      <w:r>
        <w:rPr>
          <w:sz w:val="28"/>
          <w:szCs w:val="32"/>
          <w:lang w:val="en-US"/>
        </w:rPr>
        <w:t>WOMAD</w:t>
      </w:r>
      <w:r>
        <w:rPr>
          <w:sz w:val="28"/>
          <w:szCs w:val="32"/>
        </w:rPr>
        <w:t xml:space="preserve"> – «Мир музыки и танца», это повлекло за собой многолетнюю дружбу с Питером Габриэлем и два компакт-диска, которые были записаны в его студии </w:t>
      </w:r>
      <w:r>
        <w:rPr>
          <w:sz w:val="28"/>
          <w:szCs w:val="32"/>
          <w:lang w:val="en-US"/>
        </w:rPr>
        <w:t>Real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Word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этого времени история «Терем-Квартета», безусловно богатая событиями и разнообразная, сводится к перечислениям концертов, фестивалей, гастролей, дисков, фильмов. И без этого перечисления она была бы бледной и неполной, поэтому в данной работе мы постараемся обозначить основные этапы творческой жизни ансамбля, но чуть позже. А пока хотелось бы рассказать подробнее о каждом участнике коллекти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Музыканты «Терем-Квартет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окошники и калинка-малинка осточертели всем. Играя на балалайке, можно оставаться современным человеком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Терем-Квартет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Андрей Смирнов /баян/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одился в 1963 году в Ленинграде. В детстве с гораздо большим удовольствием играл в футбол, чем занимался музыкой. Образование давалось легко, благодаря «изворотливой хитрости». Довольно рано он захотел играть в ансамбле: «обязательно маленьком» и «обязательно народных инструментов». Убежден, что основное предназначение «Терем-Квартета» - это «возбуждать активное чувство добра», но «через озорство и юмор». Себя самокритично считает ленивым и нерешительным, что впрочем не мешает ему растить двоих сыновей, строить дом и выращивать вокруг него множество деревьев. Остальные участники квартета подчеркивают, что Андрей недаром гармонист, ибо самое ценное для него – чувство гармонии. Андрей не считает, что главное достоинство «Терем-Квартета» - это техническая виртуозность: «Очень многие играют и лучше, и чище. Секрет в особом «душевном» звучании наших мелодий. Именно это завораживает публи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хаил Дзюдзе /балалайка – контрабас/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одился в 1962 году в городе Выборге Ленинградской области. Занятия музыкой начал с виолончели. Позже стал несколько раз в неделю ездить в Ленинград – переучиваться на контрабас. Михаил единственный участник квартета, закончивший оркестровый факультет. В детстве Михаил стоял перед выбором: стать художником, музыкантом или тяжелым атлетом. В результате он стал играть на очень тяжелом инструменте. А живопись стала очень полезным хобби, поскольку на гостролях в свободное от концертов и репетиций время он выступает в качестве гида-экскурсовода в знаменитых музеях мира. К вопросу о стиле вкоторм играет «Терем- Квартет» Михаил сказал в одном из интервью: «Я бы назвал наш стиль «хулигански-интеллигентским», или наоборот – «интеллигентски-хулиганским». Это уж кому как больше нравится. Но основная его прелесть именно в сочетании, на первый взгляд, несочетаемых вещей. И то, что не может ужиться даже в самых смелых фантазиях, в нашей музыке мирно сосуществует и звучит убедитель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дрей Константинов /домра малая/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одился в 1963 году на Волге. Провел детство в городе-герое Волгограде. Музыку изначально отверг, как «девчачье дело», навязанное родителями. Но потом возникла в его жизни гитара – признак мужественности. Только в ансамбле местного Дома культуры, куда его привел отец, гитары не оказалось. Его инструментом стала балалайка, и только потом – домра. На вопрос о жанровой загадке «Терем квартета» в одном из интервью он ответил так: «Мир наш целостен, как и наша музыка. А определение жанра – это сужение границ, значит и наших возможностей. Так что мы предпочитаем оставаться вне жанра. Мы играем любую музыку. Но всегда преображаем ее, адаптируя к себе и своим инструментам, добиваясь естественности звуч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лексей Борщев /домра альт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Родился в 1976 году в Ленинграде. В детстве очень хотел стать космонавтом, чтобы открыть какую-нибудь планету. Сам рвался в музыку с пяти лет и в семь уже играл на конкурсе на фортепиано. Из-за сложного материального положения семьи пришлось перейти на домру. Экспериментальным путем выяснил, что домра меньше фортепиано в 250 раз, и поэтому на ней легче играть. Также профессионально занимался спортом и техникой, но в 15 лет сделал свой выбор: «Музыка – это мое все. Я без нее не мог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конца 80-х знает и любит «Терем-Квартет», и всегда считал его единственным ансамблем достойным подражания своим отношением к музыке: «Главная особенность «Терем- Квартета» в том, что любую музыку, которую мы отбираем для своего исполнения, мы доводим до ума и до души. Она вся звучит в русском ключе и по-русски. Своим творчеством мы хотим развить в людях желание жить, развеять черные мысли, отчаяние, усталость. Каждый наш концерт мы играем как последний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завершении рассказа о музыкантах ансамбля, хотелось бы добавить, что все они выпускники Санкт-Петербургской (Ленинградской) государственной консерватории имени Н.А. Римского-Корс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того чтобы ощутить значимость и масштабность творчества «Терем-Квартета» можно просто перечислить концертные залы и фестивали где играл «Терем-Квартет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цер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льшой Зал и Рахманиновский Зал Московской консерватории (Россия, Москва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цертный зал имени П.И. Чайковского (Россия, Москва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льшой и Малый Залы Петербургской Филармони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льшой зал академической Капеллы (Россия, Петербург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  <w:lang w:val="en-US"/>
        </w:rPr>
        <w:t>Queen Elisabet Hall (</w:t>
      </w:r>
      <w:r>
        <w:rPr>
          <w:sz w:val="28"/>
          <w:szCs w:val="32"/>
        </w:rPr>
        <w:t>Лондон</w:t>
      </w:r>
      <w:r>
        <w:rPr>
          <w:sz w:val="28"/>
          <w:szCs w:val="32"/>
          <w:lang w:val="en-US"/>
        </w:rPr>
        <w:t xml:space="preserve">, </w:t>
      </w:r>
      <w:r>
        <w:rPr>
          <w:sz w:val="28"/>
          <w:szCs w:val="32"/>
        </w:rPr>
        <w:t>Англия</w:t>
      </w:r>
      <w:r>
        <w:rPr>
          <w:sz w:val="28"/>
          <w:szCs w:val="32"/>
          <w:lang w:val="en-US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32"/>
          <w:lang w:val="en-US"/>
        </w:rPr>
        <w:t>St. Johns Smith Square (</w:t>
      </w:r>
      <w:r>
        <w:rPr>
          <w:sz w:val="28"/>
          <w:szCs w:val="32"/>
        </w:rPr>
        <w:t>Лондон</w:t>
      </w:r>
      <w:r>
        <w:rPr>
          <w:sz w:val="28"/>
          <w:szCs w:val="32"/>
          <w:lang w:val="en-US"/>
        </w:rPr>
        <w:t xml:space="preserve">, </w:t>
      </w:r>
      <w:r>
        <w:rPr>
          <w:sz w:val="28"/>
          <w:szCs w:val="32"/>
        </w:rPr>
        <w:t>Англия</w:t>
      </w:r>
      <w:r>
        <w:rPr>
          <w:sz w:val="28"/>
          <w:szCs w:val="32"/>
          <w:lang w:val="en-US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Olympia Hall</w:t>
      </w:r>
      <w:r>
        <w:rPr>
          <w:sz w:val="28"/>
          <w:szCs w:val="32"/>
        </w:rPr>
        <w:t xml:space="preserve"> (Париж, Франц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Theatre Shatelet</w:t>
      </w:r>
      <w:r>
        <w:rPr>
          <w:sz w:val="28"/>
          <w:szCs w:val="32"/>
        </w:rPr>
        <w:t xml:space="preserve"> (Париж, Франц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Alte Oper</w:t>
      </w:r>
      <w:r>
        <w:rPr>
          <w:sz w:val="28"/>
          <w:szCs w:val="32"/>
        </w:rPr>
        <w:t xml:space="preserve"> (Франкфурт, Герман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Театр «</w:t>
      </w:r>
      <w:r>
        <w:rPr>
          <w:sz w:val="28"/>
          <w:szCs w:val="32"/>
          <w:lang w:val="en-US"/>
        </w:rPr>
        <w:t>Alterosa</w:t>
      </w:r>
      <w:r>
        <w:rPr>
          <w:sz w:val="28"/>
          <w:szCs w:val="32"/>
        </w:rPr>
        <w:t>» (белогоризонте, Бразил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Театр «</w:t>
      </w:r>
      <w:r>
        <w:rPr>
          <w:sz w:val="28"/>
          <w:szCs w:val="32"/>
          <w:lang w:val="en-US"/>
        </w:rPr>
        <w:t>New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Fortune</w:t>
      </w:r>
      <w:r>
        <w:rPr>
          <w:sz w:val="28"/>
          <w:szCs w:val="32"/>
        </w:rPr>
        <w:t>» (Перс, Австрал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серватория Дж. Верди (Турин, Итал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атр «Саввой» (Хельсинки, Финлянд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ный театр (Брюгге, Бельг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вческое поле (Тарту, Эстон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Латвийская Национальная Опера (Рига, Латвия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Фестив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Звезды белых ночей» международный фестиваль искусств (Санкт-Петербург, Россия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Музыкальная весна в Санкт-Петербурге» (1997 год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Петербургские сезоны» (с1992 г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Славянский Базар» (Витебск, Белоруссия, с 1994 год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Золотой Остап» и «Юморина» (Санкт-Петербург, Одесса, с 1993 год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Кинотавр» (с 1993 год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«</w:t>
      </w:r>
      <w:r>
        <w:rPr>
          <w:sz w:val="28"/>
          <w:szCs w:val="32"/>
          <w:lang w:val="en-US"/>
        </w:rPr>
        <w:t>Septembre musica</w:t>
      </w:r>
      <w:r>
        <w:rPr>
          <w:sz w:val="28"/>
          <w:szCs w:val="32"/>
        </w:rPr>
        <w:t>» (Турин, Италия, 1994 год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«</w:t>
      </w:r>
      <w:r>
        <w:rPr>
          <w:sz w:val="28"/>
          <w:szCs w:val="32"/>
          <w:lang w:val="en-US"/>
        </w:rPr>
        <w:t>Tradizion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in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Movimento</w:t>
      </w:r>
      <w:r>
        <w:rPr>
          <w:sz w:val="28"/>
          <w:szCs w:val="32"/>
        </w:rPr>
        <w:t>» Фестиваль современной музыки (Флоренция, Италия, 1994 год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32"/>
          <w:lang w:val="en-US"/>
        </w:rPr>
        <w:t>WOMAND</w:t>
      </w:r>
      <w:r>
        <w:rPr>
          <w:sz w:val="28"/>
          <w:szCs w:val="32"/>
        </w:rPr>
        <w:t xml:space="preserve"> Фестиваль Питера Габриэля «Мир музыки и танца» (с 1991 года в разных странах мир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32"/>
          <w:lang w:val="en-US"/>
        </w:rPr>
        <w:t>Edinburg Festival</w:t>
      </w:r>
      <w:r>
        <w:rPr>
          <w:sz w:val="28"/>
          <w:szCs w:val="32"/>
        </w:rPr>
        <w:t xml:space="preserve"> (1998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Фестивали в Канаде, Великобритании, Японии, Финляндии, Австралии, Испании, Новой Зеландии, Сингапуре, США и друг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Основные собы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лава, популярность, известность – все это, может быть, и цель, но не наша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Терем-Квартет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13 Всемирный фестиваль молодежи и студентов в Пхеньяне, Северная Корея (1989 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зднование годовщины объединения германии. Концерт на ратушной площади Гамбурга (1992 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ультурная программа Олимпийских игр в Барсело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ступление в Ватикане перед 120-тысячной аудиторией, Папой Римским и Матерью Терезой (1994 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3000-летие Иерусалима. Праздничный концерт в историческом центре города (1996 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рнавал в Венеции. Концерт на площади Св. Марка (1996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церт в честь награждения Премией Мира Средиземномоских государств Президента Македонии (Неаполь, 1998 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узыкальный фестиваль Ю. Башмета на острове Эльба в театре Наполеона (1998 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Фестиваль М. Растроповича «Музыкальные встречи в Эвиане» Франция (1999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ржественный вечер, посвященный 200-летию А.С. Пушкина в Сент-Джеймском дворце в Лондоне, в присутствии принца Чарльза (1999 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ождественский концерт для Президента В. Путина и Канцлера Германии Г. Шредер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Дискограф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ластинка «Терем-Квартет» - «Мелодия» 1989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удиокассета «Терем-Квартет» двойной альбом 1989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Компакт-диск «Терем» </w:t>
      </w:r>
      <w:r>
        <w:rPr>
          <w:sz w:val="28"/>
          <w:szCs w:val="32"/>
          <w:lang w:val="en-US"/>
        </w:rPr>
        <w:t>Real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World</w:t>
      </w:r>
      <w:r>
        <w:rPr>
          <w:sz w:val="28"/>
          <w:szCs w:val="32"/>
        </w:rPr>
        <w:t xml:space="preserve"> Студия 199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Аудиокассета «</w:t>
      </w:r>
      <w:r>
        <w:rPr>
          <w:sz w:val="28"/>
          <w:szCs w:val="32"/>
          <w:lang w:val="en-US"/>
        </w:rPr>
        <w:t>TEREM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QUARTET</w:t>
      </w:r>
      <w:r>
        <w:rPr>
          <w:sz w:val="28"/>
          <w:szCs w:val="32"/>
        </w:rPr>
        <w:t>» «Русско-германская музыка» 199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мпакт-диск «Терем-Квартет» Радио Бремен 199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Компакт</w:t>
      </w:r>
      <w:r>
        <w:rPr>
          <w:sz w:val="28"/>
          <w:szCs w:val="32"/>
          <w:lang w:val="en-US"/>
        </w:rPr>
        <w:t>-</w:t>
      </w:r>
      <w:r>
        <w:rPr>
          <w:sz w:val="28"/>
          <w:szCs w:val="32"/>
        </w:rPr>
        <w:t>диск</w:t>
      </w:r>
      <w:r>
        <w:rPr>
          <w:sz w:val="28"/>
          <w:szCs w:val="32"/>
          <w:lang w:val="en-US"/>
        </w:rPr>
        <w:t xml:space="preserve"> «Classical» - Real World </w:t>
      </w:r>
      <w:r>
        <w:rPr>
          <w:sz w:val="28"/>
          <w:szCs w:val="32"/>
        </w:rPr>
        <w:t>Студия</w:t>
      </w:r>
      <w:r>
        <w:rPr>
          <w:sz w:val="28"/>
          <w:szCs w:val="32"/>
          <w:lang w:val="en-US"/>
        </w:rPr>
        <w:t xml:space="preserve"> 1994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омпакт-диск «1000-ый концерт. </w:t>
      </w:r>
      <w:r>
        <w:rPr>
          <w:sz w:val="28"/>
          <w:szCs w:val="32"/>
          <w:lang w:val="en-US"/>
        </w:rPr>
        <w:t>Live</w:t>
      </w:r>
      <w:r>
        <w:rPr>
          <w:sz w:val="28"/>
          <w:szCs w:val="32"/>
        </w:rPr>
        <w:t>» - Арт-Центр «Терем» 199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удиокассета «Терем-Квартет» Антология. Том 1 199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удиокассета «Терем-Квартет» Антология. Том 2 199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мпакт-диск «Умом Россию не понять….» - Арт-Центр «Терем» 199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мпакт-диск «Собачий вальс» - «Бомба-Питер» 199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удиокассета «Собачий вальс» - «Бомба-Питер» 199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мпакт-диск «Юбилениу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Филь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Петербуржцы в столице» 1993 Российское телевидение (40 минут) Режиссер – Сергей Садов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«Браво, «Терем»!» 1995 Петербургское телевидение (24 мину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«Терем-Квартет» в фильме «Петербургские Музыканты» 1996 Российское телевидение (52 минуты) Режиссер - Игорь Шадх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Пушкин, Чайковский и «Терем-Квартет» Мастерская Игоря Шадхана 1997 (13 мину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История одной фотографии» Мастерская Игоря Шадхана 1997 (13 мину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«Уроки музыки» Мастерская Игоря Шадхана 1998 ( 5 программ по 13 минут) Телеканал «Культур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Репертуар и эксклюзивные проек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Есть музыка растений, музыка состояний, музыка травы. Мы же рассказываем истории, в которых есть начало, середина, конец и мораль. Это маленькие истории, новеллы, эссе, воспоминания, иносказания, баллады, притчи… А чаще всего сказки. Мы просто рассказываем сказки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Терем-Квартет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оворя о любом музыкальном коллективе, для полноты раскрытия его творчества, всегда необходимо сказать о том какую музыку он игр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репертуаре «Терем-Квартета» более 100 музыкальных произведений. Это классические и популярные произведения в уникальной аранжировке ансамб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роме того, у коллектива есть сценические постановки, о которых нельзя умолча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Царь Никита и сорок его дочерей» - «Маленькая опера для больших и взрослых, для тенора, баса и «Терем-Квартета». Композитор Александр Чайковский, по одноименной сказке А.С. Пушкина. 1997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Мотя и Савелий» Комическая камерная опера на текст А.С. Пушкина, для тенора, баса и «Терем-Квартета». Композитор Александр Чайковский. 1999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Страсти по Каштанке» городская мистерия в 2-х действиях. По мотивам рассказа А.П. Чехова «Каштанка». Совместный проект «Терем-Квартета» и театра «Зазеркалье». 199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верное, о «Терем-Квартете» и его музыкантах можно рассказать еще очень много, ведь творчество их многогранно и постоянно развивается. В данной работе мы попытались дать некий портрет в духе импрессионизма – это впечатление, атмосфера «Терема». Когда слушаешь музыку этого коллектива, невольно заражаешься веселостью, озорством и добротой. И если данный реферат, хоть малой частью своей попал в это настроение, то задача данной работы выпол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 подготовке реферата были использованы материалы сайтов: </w:t>
      </w:r>
      <w:r>
        <w:rPr>
          <w:sz w:val="28"/>
          <w:szCs w:val="32"/>
          <w:lang w:val="en-US"/>
        </w:rPr>
        <w:t>cultart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ru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terem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quartet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com</w:t>
      </w:r>
      <w:r>
        <w:rPr>
          <w:sz w:val="28"/>
          <w:szCs w:val="32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2:00Z</dcterms:created>
  <dc:creator>Регина</dc:creator>
  <dc:description/>
  <cp:keywords/>
  <dc:language>en-US</dc:language>
  <cp:lastModifiedBy>Mage</cp:lastModifiedBy>
  <dcterms:modified xsi:type="dcterms:W3CDTF">2011-10-09T08:02:00Z</dcterms:modified>
  <cp:revision>2</cp:revision>
  <dc:subject/>
  <dc:title>Министерство культуры Российской федерации</dc:title>
</cp:coreProperties>
</file>