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содержание программы музыкального воспитания</w:t>
      </w:r>
    </w:p>
    <w:p>
      <w:pPr>
        <w:pStyle w:val="HTML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организации музыкальной деятельности детей</w:t>
      </w:r>
    </w:p>
    <w:p>
      <w:pPr>
        <w:pStyle w:val="HTML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букварь</w:t>
      </w:r>
    </w:p>
    <w:p>
      <w:pPr>
        <w:pStyle w:val="HTML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HTML1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виды искусства обладают специфическими средствами воз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еловека. Музыка же имеет возможность воздействовать на ребенка на сам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них этапах. Доказано, что даже внутриутробный период чрезвычайно важен для последующего развития человека: музыка, которую слушает будущая мать, оказывает влияние на самочувствие ребенка.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является одним из богатейших и действенных средств эстетического воспитания, она обладает большой силой эмоционального воздействия, воспитывает чувства человека, формирует вкусы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научные исследования свидетельствуют о том, что развитие музыкальных способностей, формирование основ музыкальной культуры – т.е. музыкальное воспитание нужно начинать в дошкольном возрасте. Отсутствие полноценных музыкальных впечатлений в детстве с трудом восполнимо впоследствии. Чтобы полюбить музыку, ребенок должен иметь опыт восприятия музыкальных произведений разных эпох и стилей, привыкнуть к ее интонациям, сопереживать настроения. 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 развитие оказывает ничем не заменимое воздействие на общее развитие: формируется эмоциональная сфера, совершенствуется мышление, воспитывается чуткость к красоте в искусстве и жизни. «Только развивая эмоции, интересы, вкусы ребенка, можно приобщить его к музыкальной культуре, заложить ее основы. Дошкольный возраст чрезвычайно важен для дальнейшего овладения музыкальной культурой. Если в процессе музыкальной деятельности будет сформировано музыкально-эстетическое сознание, это не пройдет бесследно для последующего развития человека, его общего духовного становления» (4)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 содержание программы музыкального воспита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 Ветлугина разработала систему музыкального воспитания для детей дошкольного возраста, которую активно применяют в детских садах.</w:t>
      </w:r>
    </w:p>
    <w:p>
      <w:pPr>
        <w:pStyle w:val="HTML1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у ребенка общей музыкальности. Музыкальность - это усвоенный музыкальный опыт, способы усвоения опыта, а также способности, выступающие как результата усвоения детьми обобщенных способов музыкальной деятельности. Музыкальность у детей – это комплекс способностей, содействующих успешному проявлению активной музыкальной деятельности в доступных формах. Интерес к музыке и достаточно развитый музыкальный слух, говорят о музыкальности ребенка. . Музыкальность формируется через музыкальную деятельность детей. Существуют способности, наличие которых необходимо ребенку для выполнения конкретной деятельности – слушания, исполнения, творчества. Такими способностями являются: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пособность целостного восприятия музыки (внимательное слушание и сопереживание художественного образа в его развитии) и дифференцированного (различение средств музыкальной выразительности);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сполнительские способности (чистота певческих интонаций; согласованность движений при игре на детских инструментах);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пособности, проявляющиеся в творческом воображении при восприятии музыки, в песенных, музыкально игровых танцевальных импровизациях.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тлугина выделила основные умения </w:t>
      </w:r>
      <w:r>
        <w:rPr>
          <w:rFonts w:cs="Times New Roman" w:ascii="Times New Roman" w:hAnsi="Times New Roman"/>
          <w:b/>
          <w:sz w:val="28"/>
          <w:szCs w:val="28"/>
        </w:rPr>
        <w:t>и навыки музыкальной деятельности:</w:t>
      </w:r>
    </w:p>
    <w:p>
      <w:pPr>
        <w:pStyle w:val="HTML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 и дифференцированное восприятие того или иного произведения, ориентировка в нем. Целостное восприятие предполагает правильную эмоциональную реакцию на общий настрой песни или пьесы. Ребенок следит за развитием художественного образа, выраженного комплексом музыкальных средств в определенной форме. Неоднократное прослушивание позволяет воспринимать мелодию дифференцированно, улавливать количество ее характерных черт. Эти умения помогают улучшать качество собственного исполнения.</w:t>
      </w:r>
    </w:p>
    <w:p>
      <w:pPr>
        <w:pStyle w:val="HTML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еживание чувств, настроений, выраженных в музыке. Оно необходимо для выразительной исполнительской деятельности.</w:t>
      </w:r>
    </w:p>
    <w:p>
      <w:pPr>
        <w:pStyle w:val="HTML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ое исполнительство. Детям доступно умение проявить свое отношение к исполняемому произведению; непринужденность, естественность действий во всех видах музыкальной деятельности; относительная точность певческих и музыкально - ритмических навыков.</w:t>
      </w:r>
    </w:p>
    <w:p>
      <w:pPr>
        <w:pStyle w:val="HTML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проявления детей. Создание новых образов и действий.</w:t>
      </w:r>
    </w:p>
    <w:p>
      <w:pPr>
        <w:pStyle w:val="HTML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действия. Умения действовать без посторонней помощи.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ные умения и навыки способствуют реализации основных </w:t>
      </w:r>
      <w:r>
        <w:rPr>
          <w:rFonts w:cs="Times New Roman" w:ascii="Times New Roman" w:hAnsi="Times New Roman"/>
          <w:b/>
          <w:sz w:val="28"/>
          <w:szCs w:val="28"/>
        </w:rPr>
        <w:t>задач музыкального воспит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стойчивый интерес и любовь к музыке, закладывать основы музыкального вкуса, развивать стремление совместно исполнять песни, пляски, развивать нравственные качества, эмоциональную отзывчивость, музыкальные способности и память.</w:t>
      </w:r>
    </w:p>
    <w:p>
      <w:pPr>
        <w:pStyle w:val="HTML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восприятия и исполнительства: целостное и дифференцированное восприятие, певческий голос, слуховой самоконтроль, выразительность пения, образность и ритмичность движений, умение играть в ансамбле на различных инструментах.</w:t>
      </w:r>
    </w:p>
    <w:p>
      <w:pPr>
        <w:pStyle w:val="HTML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простейшими сведениями о характере музыки, ее развитии, изменении, о сходных и контрастных построениях, выразительных средств, о наличии высоких – низких, долгих - коротких звуков.</w:t>
      </w:r>
    </w:p>
    <w:p>
      <w:pPr>
        <w:pStyle w:val="HTML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етей, приобщая их к песенным импровизациям, инсценированию игровых песен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ные выше задачи конкретизируются в форме определенных </w:t>
      </w:r>
      <w:r>
        <w:rPr>
          <w:rFonts w:cs="Times New Roman" w:ascii="Times New Roman" w:hAnsi="Times New Roman"/>
          <w:b/>
          <w:sz w:val="28"/>
          <w:szCs w:val="28"/>
        </w:rPr>
        <w:t>видов музыкальной деятельности.</w:t>
      </w:r>
      <w:r>
        <w:rPr>
          <w:rFonts w:cs="Times New Roman" w:ascii="Times New Roman" w:hAnsi="Times New Roman"/>
          <w:sz w:val="28"/>
          <w:szCs w:val="28"/>
        </w:rPr>
        <w:t>(2,3)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 формы организации музыкальной деятельности детей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и ведущим видом в детской музыкальной деятельности является </w:t>
      </w:r>
      <w:r>
        <w:rPr>
          <w:rFonts w:cs="Times New Roman" w:ascii="Times New Roman" w:hAnsi="Times New Roman"/>
          <w:b/>
          <w:sz w:val="28"/>
          <w:szCs w:val="28"/>
        </w:rPr>
        <w:t>слушание – восприятие</w:t>
      </w:r>
      <w:r>
        <w:rPr>
          <w:rFonts w:cs="Times New Roman" w:ascii="Times New Roman" w:hAnsi="Times New Roman"/>
          <w:sz w:val="28"/>
          <w:szCs w:val="28"/>
        </w:rPr>
        <w:t>. Слушание складывается из следующих действий: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шания произведений;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шания в процессе разучивания песен, хороводов, танцев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шания с целью определения свойств звука в дидактических играх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ым видом музыкальной деятельности является детское </w:t>
      </w:r>
      <w:r>
        <w:rPr>
          <w:rFonts w:cs="Times New Roman" w:ascii="Times New Roman" w:hAnsi="Times New Roman"/>
          <w:b/>
          <w:sz w:val="28"/>
          <w:szCs w:val="28"/>
        </w:rPr>
        <w:t>исполнитель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Пение </w:t>
      </w:r>
      <w:r>
        <w:rPr>
          <w:rFonts w:cs="Times New Roman" w:ascii="Times New Roman" w:hAnsi="Times New Roman"/>
          <w:sz w:val="28"/>
          <w:szCs w:val="28"/>
        </w:rPr>
        <w:t xml:space="preserve">является массовым и доступным видом исполнительства. Песня – ценное средство нравственно- эстетического воспитания благодаря единству музыкального и литературного текста. Еще одним видом является </w:t>
      </w:r>
      <w:r>
        <w:rPr>
          <w:rFonts w:cs="Times New Roman" w:ascii="Times New Roman" w:hAnsi="Times New Roman"/>
          <w:i/>
          <w:sz w:val="28"/>
          <w:szCs w:val="28"/>
        </w:rPr>
        <w:t>ритмика</w:t>
      </w:r>
      <w:r>
        <w:rPr>
          <w:rFonts w:cs="Times New Roman" w:ascii="Times New Roman" w:hAnsi="Times New Roman"/>
          <w:sz w:val="28"/>
          <w:szCs w:val="28"/>
        </w:rPr>
        <w:t>. Музыкально – ритмическая деятельность условно делиться на две группы: восприятие музыки и воспроизведение ее выразительных свойств и движений. Первая группа действий связана с целостным восприятием музыки, которое постепенно дифференцируется, становиться более точным. Ребенок выделяет отдельные наиболее яркие средства – регистры, динамические, темповые нюансы, метрическую пульсацию, структуру произведения и т.д. Вторая группа действий направлена на освоение двигательных навыков в процессе музыкальных игр, хороводов, танцев. При этом используются различные движения: из области физических упражнений, танца. Все музыкально – ритмические движения выполняют общую задачу – добиться слитности характера движения и музыки. Музыкальные игры – ведущая форма организации ритмических движений. В основе игры чаще всего музыка, которая подсказывает ход действий сюжетной игры, музыкальную характеристику персонажей. Хороводы чаще всего проходят под народные песни. Танцы построены на зафиксированных движениях в определенной последовательности и построении (пары, круг)- состоят из знакомых элементов движений, которые повторяются на припев.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.</w:t>
      </w:r>
      <w:r>
        <w:rPr>
          <w:rFonts w:cs="Times New Roman" w:ascii="Times New Roman" w:hAnsi="Times New Roman"/>
          <w:sz w:val="28"/>
          <w:szCs w:val="28"/>
        </w:rPr>
        <w:t xml:space="preserve"> Сначала детей знакомят с различными инструментами , называют их, обращают внимание детей на тембровую окраску, объясняют расположение высоких и низких звуков, показывают приемы игры. Постепенно в самостоятельной деятельности дети осваивают приемы игры. Дошкольникам доступны такие исполнительские качества как: выразительность воспроизведения, умение проявить свое отношение к исполняемому произведению; непринужденность, естественность действий во всех видах музыкальной деятельности; относительная точность певческих и музыкально – ритмических навыков.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вид деятельности – </w:t>
      </w:r>
      <w:r>
        <w:rPr>
          <w:rFonts w:cs="Times New Roman" w:ascii="Times New Roman" w:hAnsi="Times New Roman"/>
          <w:b/>
          <w:sz w:val="28"/>
          <w:szCs w:val="28"/>
        </w:rPr>
        <w:t>детское музыкальное творчество.</w:t>
      </w:r>
      <w:r>
        <w:rPr>
          <w:rFonts w:cs="Times New Roman" w:ascii="Times New Roman" w:hAnsi="Times New Roman"/>
          <w:sz w:val="28"/>
          <w:szCs w:val="28"/>
        </w:rPr>
        <w:t xml:space="preserve"> В пении это импровизация простейших мотивов, придумывание своих мелодий на заданный текст. Танцевальное творчество проявляется в умении комбинировать знакомые элементы танца, создавать собственные движения, придумать простой танец.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ым видом является </w:t>
      </w:r>
      <w:r>
        <w:rPr>
          <w:rFonts w:cs="Times New Roman" w:ascii="Times New Roman" w:hAnsi="Times New Roman"/>
          <w:b/>
          <w:sz w:val="28"/>
          <w:szCs w:val="28"/>
        </w:rPr>
        <w:t>изучение элементарных сведений</w:t>
      </w:r>
      <w:r>
        <w:rPr>
          <w:rFonts w:cs="Times New Roman" w:ascii="Times New Roman" w:hAnsi="Times New Roman"/>
          <w:sz w:val="28"/>
          <w:szCs w:val="28"/>
        </w:rPr>
        <w:t xml:space="preserve"> о музыке. Этот вид деятельности не включен в программу детского сада. Сюда включены сведения, как общего, так и специального характера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руппа сведений дает понять детям, что музыка всегда отражает определенные чувства, мысли, она как бы повествует о чем – то и поэтому так различна по своему характеру, настроению. Детям сообщается, что музыку создают композиторы, народ.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группа сведений связана с различными видами музыкальной деятельности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лугина Н.А выделила 3 формы занятий: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онтальные</w:t>
      </w:r>
      <w:r>
        <w:rPr>
          <w:rFonts w:cs="Times New Roman" w:ascii="Times New Roman" w:hAnsi="Times New Roman"/>
          <w:sz w:val="28"/>
          <w:szCs w:val="28"/>
        </w:rPr>
        <w:t xml:space="preserve"> занятия со всей группой детей. Оно предусматривает следующую последовательность детской музыкальной деятельности: в начале занятия музыкально – ритмические упражнения, вслед за ними слушание музыки, затем пение и после этого музыкальная игра или танец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занятия должно отвечать следующим требованиям:</w:t>
      </w:r>
    </w:p>
    <w:p>
      <w:pPr>
        <w:pStyle w:val="HTML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ть умственную, физическую и эмоциональную нагрузки детей;</w:t>
      </w:r>
    </w:p>
    <w:p>
      <w:pPr>
        <w:pStyle w:val="HTML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еемственность развития музыкальных способностей в процессе приобретения навыков, знаний, усвоения музыкальных произведений;</w:t>
      </w:r>
    </w:p>
    <w:p>
      <w:pPr>
        <w:pStyle w:val="HTML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вязь и последовательность видов деятельности и разучиваемого материала;</w:t>
      </w:r>
    </w:p>
    <w:p>
      <w:pPr>
        <w:pStyle w:val="HTML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ариативными и соответствовать возрастным возможностям детей, учебным заданиям.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е </w:t>
      </w:r>
      <w:r>
        <w:rPr>
          <w:rFonts w:cs="Times New Roman" w:ascii="Times New Roman" w:hAnsi="Times New Roman"/>
          <w:sz w:val="28"/>
          <w:szCs w:val="28"/>
        </w:rPr>
        <w:t>музыкальные занятия с детьми строятся на основе тщательного изучения педагогом возрастных и типологических особенностей детей, анализа их поведения и деятельности в коллективе, учета уровня их физического, умственного и эстетического развития, эмоционального жизненного тонуса. Педагог – музыкант учитывает особенности каждого ребенка и создает ему условия для развития, оказывает индивидуальную помощь, обучает и воспитывает ребенка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е занятия </w:t>
      </w:r>
      <w:r>
        <w:rPr>
          <w:rFonts w:cs="Times New Roman" w:ascii="Times New Roman" w:hAnsi="Times New Roman"/>
          <w:b/>
          <w:sz w:val="28"/>
          <w:szCs w:val="28"/>
        </w:rPr>
        <w:t>с небольшими группам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с детьми, у которых недостаточно развиты музыкально слуховые представления, музыкально – ритмическое чувство, с застенчивыми детьми, которые могут проявлять себя творчески, но боятся коллектива.(3)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их решаются задачи музыкально – сенсорного развития детей, обучения различным способам выполнения музыкальных заданий по пению, творческие музыкальные задачи. 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аждой возрастной группе имеется краткая характеристика психофизических особенностей детей и определены задачи нравственного, умственного и эстетического и физического развития. Общими требованием по всем возрастным ступеням является воспитание любви, интереса к музыке, эмоциональной отзывчивости, а так же развитие музыкальных и творческих способностей. Задачи, последовательно усложняются, т.е. используется концентрический способ построения программы.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лугина Н.А отметила черты, характеризующие произведения, предназначенные для детей. При этом необходимо, чтобы произведения: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бирались из трех источников: народного музыкального творчества, классики и современной музыки;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и проникнуты гуманизмом;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ались проникновением в мир чувств детей, отражали их интересы, были образными;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и яркими запоминающимися, опирались на интонационно – ладовый строй музыки;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ый уровень должен отвечать требованиям большого искусства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вала использовать народное творчество, его фортепианную обработку и произведения композиторов, написанные на национальной основе. Классическая музыка так же представлена в репертуаре программы. Известно, что композиторы – классики проявили большой интерес к созданию произведений для детей: Чайковский И.П. «Детский альбом», Шуман Р. «Детские сцены», Мусоргский М.П. «Картинки с выставки» и т.д. . Для занятий ритмикой используется, в основном народная музыка и музыка, написанная для детей советскими композиторами.(2)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сполнения оркестром Н.А.Ветлугина рекомендует использовать произведения, выученные ранее из программы по пению, слушанию или ритмике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полного восприятия произведения детьми автор рекомендует использовать наглядность. если речь идет о литературном произведении( стихи, цитата из текста песни) или о фрагментах из самого музыкального произведения, то можно говорить о слуховой наглядности , ибо она обращена к слуху ребенка. При этом желательно использовать технические средства, пластинки, магнитофонные записи. Для зрительной наглядности могут быть применены различные наглядные пособия – литературный текст, условные обозначения, карточки, соответствующие характеру пьесы, движению мелодии. </w:t>
      </w:r>
    </w:p>
    <w:p>
      <w:pPr>
        <w:pStyle w:val="HTM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одно произведение слушать несколько занятий подряд, с каждым прослушиванием акцентируя внимание на форме произведения, средствах выразительности, ритме и т.д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пение на музыкальных занятиях акцентируется внимание на использовании попевок - упражнений, многократное повторение которых развивает правильность и чистоту интонирования. Н.А.Ветлугина считает, что для полноценного восприятия музыки необходимо обучать дошкольников пению по нотам. Методика обучения пению по нотам изложена в «Музыкальном букваре».(4)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льный букварь»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«Музыкального букваря»- заинтересовать детей музыкой, развить их музыкальный слух. Подготовить к пению по нотам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нужно, чтобы ребенок научился слушать музыку, и полюбил ее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состоит из четырех разделов. </w:t>
      </w:r>
      <w:r>
        <w:rPr>
          <w:rFonts w:cs="Times New Roman" w:ascii="Times New Roman" w:hAnsi="Times New Roman"/>
          <w:i/>
          <w:sz w:val="28"/>
          <w:szCs w:val="28"/>
        </w:rPr>
        <w:t xml:space="preserve">Первый раздел – </w:t>
      </w:r>
      <w:r>
        <w:rPr>
          <w:rFonts w:cs="Times New Roman" w:ascii="Times New Roman" w:hAnsi="Times New Roman"/>
          <w:sz w:val="28"/>
          <w:szCs w:val="28"/>
        </w:rPr>
        <w:t>донотный. Он содержит задания и упражнения, направленные на различение ребенком высоких и низких, долгих и коротких звуков, движение мелодии вверх и вниз. Все это ребенок усваивает на слух. Помещенные здесь картинки дают наглядно- зрительное представление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торой раздел-</w:t>
      </w:r>
      <w:r>
        <w:rPr>
          <w:rFonts w:cs="Times New Roman" w:ascii="Times New Roman" w:hAnsi="Times New Roman"/>
          <w:sz w:val="28"/>
          <w:szCs w:val="28"/>
        </w:rPr>
        <w:t xml:space="preserve"> букварь. Дети знакомятся с написанием и расположением нот и приучаются петь по нотам. Они получают самые простейшие сведения; узнают несколько нот, знакомятся с восьмыми и четвертыми длительностями. К каждому заданию нужно возвращаться несколько раз, только тогда усвоение нового материала будет прочным и устойчивым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ретьем разделе </w:t>
      </w:r>
      <w:r>
        <w:rPr>
          <w:rFonts w:cs="Times New Roman" w:ascii="Times New Roman" w:hAnsi="Times New Roman"/>
          <w:sz w:val="28"/>
          <w:szCs w:val="28"/>
        </w:rPr>
        <w:t>- помещены простейшие песни. Их дети поют уже по нотам. Разучивая песню, ребенок сначала называет ноты, длительности. Затем взрослый дает первый тон. Дети исполняют песни сначала по нотам, а затем со словами. Все упражнения в букваре даны на звуках ФА первой октавы - ДО второй октавы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твертый раздел</w:t>
      </w:r>
      <w:r>
        <w:rPr>
          <w:rFonts w:cs="Times New Roman" w:ascii="Times New Roman" w:hAnsi="Times New Roman"/>
          <w:sz w:val="28"/>
          <w:szCs w:val="28"/>
        </w:rPr>
        <w:t>- (приложение)- «Нотное лото». В этом разделе даны игры, которые помогут ребенку в интересной для него форме освоить все то, что он уже выучил по книге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написана для детей и родителей. Каждая левая страница предназначена для взрослого, каждая правая – для ребенка. Занятия должны быть систематичны, и по времени не превышать 15 минут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педагоги работают на разделом книги, который назван «Мы поем»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задачей является – научить детей отличать и пропевать 2-3 различных по высоте звука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задача – развивать у детей способность различать и пропевать соседние звуки, идущие вверх и вниз. Дети знакомятся со звукорядом.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задача – постепенное ознакомление с различием звуков по длительности. Понятие о длительности дается в самой простой форме, по аналогии с различными явлениями.(1)</w:t>
      </w:r>
      <w:r>
        <w:br w:type="page"/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HTM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рассмотрели систему музыкального воспитания, предложенную Ветлугиной Н.А., и пришли к выводу, что занимаясь музыкальным воспитанием, важно помнить и об общем развитии детей. Дошкольники имеют небольшой опыт представлений о чувствах человека, существующих в реальной жизни. Музыка, передающая всю гамму чувств и их оттенков, может расширить эти представления. Помимо нравственного аспекта, музыкальное воспитание имеет большое значение для формирования у детей эстетических чувств: приобщаясь к культурному музыкальному наследию, ребенок познает эталоны красоты, присваивает ценный культурный опыт поколений. Музыка развивает ребенка и умственно. Помимо разнообразных сведений о музыке, имеющих познавательное значение, беседа о ней включает характеристику эмоционально-образного содержания, следовательно, словарь детей обогащается образными словами и выражениями, характеризующими чувства, переданные в музыке. Умение представить и воспроизвести высоту звуков в мелодии так же предполагает умственные операции: сравнение, анализ, сопоставление, запоминание, что так же влияет не только на музыкальное, но и на общее развитие ребенк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тлугина Н.А. Музыкальный букварь. - М.:Музыка,1966.-92 с.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тлугина Н.А. Музыкальное воспитание в детском саду.- М.:Просвещение,1981.-240 с.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тлугина Н.А., Кенеман А.В. Теория и методика музыкального воспитания в детском саду. - М.: Просвещение, 1983.- 255с.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фика музыкального воспитания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t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y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fs</w:t>
      </w:r>
      <w:r>
        <w:rPr>
          <w:rFonts w:cs="Times New Roman" w:ascii="Times New Roman" w:hAnsi="Times New Roman"/>
          <w:sz w:val="28"/>
          <w:szCs w:val="28"/>
          <w:lang w:eastAsia="ru-RU"/>
        </w:rPr>
        <w:t>/62/13539/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m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8:00Z</dcterms:created>
  <dc:creator>FuckYouBill</dc:creator>
  <dc:description/>
  <cp:keywords/>
  <dc:language>en-US</dc:language>
  <cp:lastModifiedBy>Mage</cp:lastModifiedBy>
  <cp:lastPrinted>2008-11-30T23:17:00Z</cp:lastPrinted>
  <dcterms:modified xsi:type="dcterms:W3CDTF">2011-10-09T07:48:00Z</dcterms:modified>
  <cp:revision>2</cp:revision>
  <dc:subject/>
  <dc:title>Содержание </dc:title>
</cp:coreProperties>
</file>