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кмеологические аспекты формирования культуры здоровья</w:t>
      </w:r>
      <w:r>
        <w:br w:type="page"/>
      </w:r>
    </w:p>
    <w:p>
      <w:pPr>
        <w:pStyle w:val="Heading2"/>
        <w:ind w:hanging="0"/>
        <w:rPr/>
      </w:pPr>
      <w:r>
        <w:rPr/>
        <w:t>1. Различные подходы к понятию "здоровье"</w:t>
      </w:r>
    </w:p>
    <w:p>
      <w:pPr>
        <w:pStyle w:val="Normal"/>
        <w:ind w:firstLine="709"/>
        <w:rPr>
          <w:lang w:eastAsia="en-US"/>
        </w:rPr>
      </w:pPr>
      <w:r>
        <w:rPr>
          <w:lang w:eastAsia="en-US"/>
        </w:rPr>
      </w:r>
    </w:p>
    <w:p>
      <w:pPr>
        <w:pStyle w:val="Normal"/>
        <w:ind w:firstLine="709"/>
        <w:rPr>
          <w:lang w:eastAsia="en-US"/>
        </w:rPr>
      </w:pPr>
      <w:r>
        <w:rPr>
          <w:lang w:eastAsia="en-US"/>
        </w:rPr>
        <w:t>Здоровье является одним из феноменов, наиболее остро определяющих специфику современного состояния общества в его движении к исторически новому состоянию. Проблемы здоровья исследуют ученые многих специальностей: врачи, организаторы здравоохранения, педагоги, философы, гигиенисты, экологи, социологи, генетики, физиологи и т.д. (Р.И. Айзман, Г.Л. Апанасенко, И.И. Брехман, Э.Н. Вайнер, П.П. Горбенко, В.И. Дубровский, Т.В. Карасева, В.В. Колбанов, Ю.П. Лисицын, СП. Толстов), что иллюстрирует комплексный характер проблемы.</w:t>
      </w:r>
    </w:p>
    <w:p>
      <w:pPr>
        <w:pStyle w:val="Normal"/>
        <w:ind w:firstLine="709"/>
        <w:rPr>
          <w:lang w:eastAsia="en-US"/>
        </w:rPr>
      </w:pPr>
      <w:r>
        <w:rPr>
          <w:lang w:eastAsia="en-US"/>
        </w:rPr>
        <w:t>Многообразие взглядов на сущность понятия "здоровье" и безуспешность попыток выработать единое, согласованное мнение в значительной степени объясняется тем, что здоровье представляет собой весьма сложное явление, характерные и значимые стороны которого трудно выразить кратко и однозначно. Более того, значительные трудности при анализе такого всеобъемлющего понятия как "здоровье", возникают еще и из-за того, что до всякого научного языка, предполагающего хотя бы минимальные требования в отношении строгости и четкости его употребления, оно достаточно широко используется и в обыденном языке, где заботе об однозначности понимания часто отводится не первое место.</w:t>
      </w:r>
    </w:p>
    <w:p>
      <w:pPr>
        <w:pStyle w:val="Normal"/>
        <w:ind w:firstLine="709"/>
        <w:rPr>
          <w:lang w:eastAsia="en-US"/>
        </w:rPr>
      </w:pPr>
      <w:r>
        <w:rPr>
          <w:lang w:eastAsia="en-US"/>
        </w:rPr>
        <w:t>В понятие "здоровье" заключено великое множество самых разных смыслов и смысловых оттенков, которые, очевидно, не могут быть охвачены никакой из существующих областей знания. А поскольку это понятие отражает одну из фундаментальных характеристик человеческого существования, оно, естественно, так или иначе понимается в любой культуре и переоценивается всякий раз, когда культура переживает глубокие и радикальные трансформации. Очевидно, именно таков и наш современный период, символизируемый сменой тысячелетий.</w:t>
      </w:r>
    </w:p>
    <w:p>
      <w:pPr>
        <w:pStyle w:val="Normal"/>
        <w:ind w:firstLine="709"/>
        <w:rPr>
          <w:lang w:eastAsia="en-US"/>
        </w:rPr>
      </w:pPr>
      <w:r>
        <w:rPr>
          <w:lang w:eastAsia="en-US"/>
        </w:rPr>
        <w:t>Определение понятия "здоровье" с давних времен является одним из труднейших научных и методологических вопросов. Все исследователи согласны с тем, что здоровье - одно из основных условий оптимизации человеческого существования и одно из основных условий счастья человека.</w:t>
      </w:r>
    </w:p>
    <w:p>
      <w:pPr>
        <w:pStyle w:val="Normal"/>
        <w:ind w:firstLine="709"/>
        <w:rPr/>
      </w:pPr>
      <w:r>
        <w:rPr>
          <w:lang w:eastAsia="en-US"/>
        </w:rPr>
        <w:t>"Здоровье человека - это главная ценность жизни. Его не купишь, его надо сохранять, сберегать, улучшать смолоду, с первых дней жизни..."</w:t>
      </w:r>
    </w:p>
    <w:p>
      <w:pPr>
        <w:pStyle w:val="Normal"/>
        <w:ind w:firstLine="709"/>
        <w:rPr/>
      </w:pPr>
      <w:r>
        <w:rPr>
          <w:lang w:eastAsia="en-US"/>
        </w:rPr>
        <w:t>Л.Н. Толстой устами Андрея Болконского говорил, что "в мире есть лишь две абсолютные ценности: чистая совесть и здоровье..."</w:t>
      </w:r>
    </w:p>
    <w:p>
      <w:pPr>
        <w:pStyle w:val="Normal"/>
        <w:ind w:firstLine="709"/>
        <w:rPr>
          <w:lang w:eastAsia="en-US"/>
        </w:rPr>
      </w:pPr>
      <w:r>
        <w:rPr>
          <w:lang w:eastAsia="en-US"/>
        </w:rPr>
        <w:t>Широкое международное признание получило определение здоровья, данное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ей и физических дефектов". Но на данной стадии развития общества это определение не представляется исчерпывающим и достаточно удовлетворительным и критикуется во многих работах, посвященных категории "здоровье". Его критикуют: за идеальность цели, которую никогда не достичь; за то, что неопределенное понятие "здоровье" определяется через субъективное понятие "благополучие"; кроме того, социальное благополучие может оказывать существенное влияние на показатели здоровья, но не является его признаком; за статичность - здоровье надо рассматривать не в статике, а в динамике изменения внешней среды и в онтогенезе; за то, что полное благополучие ведет к уменьшению напряжения организма и его систем, к снижению сопротивляемости и, скорее, является предпосылкой нездоровья, чем сущностью здоровья (В.П. Казначеев).</w:t>
      </w:r>
    </w:p>
    <w:p>
      <w:pPr>
        <w:pStyle w:val="Normal"/>
        <w:ind w:firstLine="709"/>
        <w:rPr>
          <w:lang w:eastAsia="en-US"/>
        </w:rPr>
      </w:pPr>
      <w:r>
        <w:rPr>
          <w:lang w:eastAsia="en-US"/>
        </w:rPr>
        <w:t>Между тем, человеческий организм находится в постоянном изменении и развитии, причем эта динамика - одно из необходимых условий физического и душевного здоровья (Н.В. Панкратьева, В.Ф. Попов, Ю.В. Шиленко).</w:t>
      </w:r>
    </w:p>
    <w:p>
      <w:pPr>
        <w:pStyle w:val="Normal"/>
        <w:ind w:firstLine="709"/>
        <w:rPr>
          <w:lang w:eastAsia="en-US"/>
        </w:rPr>
      </w:pPr>
      <w:r>
        <w:rPr>
          <w:lang w:eastAsia="en-US"/>
        </w:rPr>
        <w:t>Кроме того, это определение изначально исключает людей, имеющих какие-либо врожденные или приобретенные физические дефекты, даже в стадии комненсации, Г. А, Кураев, С.К. Сергеев и Ю. В, Шленов (1996) подчеркивают, что многие определения здоровья исходят из того, что человеческий организм должен сопротивляться, приспосабливаться, преодолевать, сохранять, расширять свои возможности и т.д. Авторы отмечают, что при таком понимании здоровья человек рассматривается как существо воинствующее, находящееся в агрессивной природной и социальной среде. Но известно, что биологическая среда не порождает организм, который ею не поддерживается, а если это происходит, то такой организм обречен уже в начале своего развития.</w:t>
      </w:r>
    </w:p>
    <w:p>
      <w:pPr>
        <w:pStyle w:val="Normal"/>
        <w:ind w:firstLine="709"/>
        <w:rPr>
          <w:lang w:eastAsia="en-US"/>
        </w:rPr>
      </w:pPr>
      <w:r>
        <w:rPr>
          <w:lang w:eastAsia="en-US"/>
        </w:rPr>
        <w:t>Исследователи предлагают определять здоровье, исходя из основных функций организма человека -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В соответствии с этим, здоровье может быть определено, как способность взаимодействующих систем организма обеспечивать реализацию генетических программ, безусловнорефлекторных, инстинктивных процессов, генеративных функций, умственной деятельности и фенотипического поведения, направленных на социальную и культурную сферы жизни.</w:t>
      </w:r>
    </w:p>
    <w:p>
      <w:pPr>
        <w:pStyle w:val="Normal"/>
        <w:ind w:firstLine="709"/>
        <w:rPr>
          <w:lang w:eastAsia="en-US"/>
        </w:rPr>
      </w:pPr>
      <w:r>
        <w:rPr>
          <w:lang w:eastAsia="en-US"/>
        </w:rPr>
        <w:t>Состояние здоровья определяется функцией физиологических систем организма с учетом полового и возрастного факторов, а также зависит от географических и климатических условий. На основе этих критериев дается формальное заключение о нем при наборе в армию, приеме на работу, в учебные заведения, при оценке ответственности за различные наказуемые преступления и т.д. Состояние здоровья не исключает уже имеющегося в организме, но еще не обнаруженного болезнетворного начала. Оно не исключает также колебаний в самочувствии человека. Следовательно, понятие здоровья, хотя и противопоставляется понятию болезни, но может быть связано с последним многочисленными переходными состояниями.</w:t>
      </w:r>
    </w:p>
    <w:p>
      <w:pPr>
        <w:pStyle w:val="Normal"/>
        <w:ind w:firstLine="709"/>
        <w:rPr>
          <w:lang w:eastAsia="en-US"/>
        </w:rPr>
      </w:pPr>
      <w:r>
        <w:rPr>
          <w:lang w:eastAsia="en-US"/>
        </w:rPr>
        <w:t>Отсюда возникает понятие о субъективном и объективном здоровье, когда, с одной стороны, при плохом самочувствии отсутствуют объективные подтверждающие его данные, с другой, когда эти данные отмечаются, а самочувствие остается до определенного времени хорошим. Отсюда также возникло понятие "практически здоровый человек" - определенное состояние, при котором объективно имеются патологические изменения, не отражающиеся на жизненных восприятиях и работоспособности человека.</w:t>
      </w:r>
    </w:p>
    <w:p>
      <w:pPr>
        <w:pStyle w:val="Normal"/>
        <w:ind w:firstLine="709"/>
        <w:rPr>
          <w:lang w:eastAsia="en-US"/>
        </w:rPr>
      </w:pPr>
      <w:r>
        <w:rPr>
          <w:lang w:eastAsia="en-US"/>
        </w:rPr>
      </w:r>
    </w:p>
    <w:p>
      <w:pPr>
        <w:pStyle w:val="Heading2"/>
        <w:ind w:hanging="0"/>
        <w:rPr/>
      </w:pPr>
      <w:r>
        <w:rPr/>
        <w:t>2. Основные компоненты здоровья</w:t>
      </w:r>
    </w:p>
    <w:p>
      <w:pPr>
        <w:pStyle w:val="Normal"/>
        <w:ind w:firstLine="709"/>
        <w:rPr>
          <w:lang w:eastAsia="en-US"/>
        </w:rPr>
      </w:pPr>
      <w:r>
        <w:rPr>
          <w:lang w:eastAsia="en-US"/>
        </w:rPr>
      </w:r>
    </w:p>
    <w:p>
      <w:pPr>
        <w:pStyle w:val="Normal"/>
        <w:ind w:firstLine="709"/>
        <w:rPr>
          <w:lang w:eastAsia="en-US"/>
        </w:rPr>
      </w:pPr>
      <w:r>
        <w:rPr>
          <w:lang w:eastAsia="en-US"/>
        </w:rPr>
        <w:t>В настоящее время выделяют несколько компонентов здоровья</w:t>
      </w:r>
    </w:p>
    <w:p>
      <w:pPr>
        <w:pStyle w:val="Normal"/>
        <w:ind w:firstLine="709"/>
        <w:rPr>
          <w:lang w:eastAsia="en-US"/>
        </w:rPr>
      </w:pPr>
      <w:r>
        <w:rPr>
          <w:lang w:eastAsia="en-US"/>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Normal"/>
        <w:ind w:firstLine="709"/>
        <w:rPr>
          <w:lang w:eastAsia="en-US"/>
        </w:rPr>
      </w:pPr>
      <w:r>
        <w:rPr>
          <w:lang w:eastAsia="en-US"/>
        </w:rPr>
        <w:t>2. Физическое здоровье - уровень роста и развития органов и систем организма. Основу его составляют морфологические и функциональные резервы, обеспечивающие адаптационные реакции.</w:t>
      </w:r>
    </w:p>
    <w:p>
      <w:pPr>
        <w:pStyle w:val="Normal"/>
        <w:ind w:firstLine="709"/>
        <w:rPr>
          <w:lang w:eastAsia="en-US"/>
        </w:rPr>
      </w:pPr>
      <w:r>
        <w:rPr>
          <w:lang w:eastAsia="en-US"/>
        </w:rPr>
        <w:t>3. Психическое здоровье связано с личностью и зависит от развития эмоционально-волевой и мотивационно-потребностной сфер, от развития самосознания и от осознания ценности для личности собственного здоровья и здорового образа жизни. Психическое здоровье - это состояние общего душевного комфорта, обеспечивающее адекватную поведенческую реакцию.</w:t>
      </w:r>
    </w:p>
    <w:p>
      <w:pPr>
        <w:pStyle w:val="Normal"/>
        <w:ind w:firstLine="709"/>
        <w:rPr>
          <w:lang w:eastAsia="en-US"/>
        </w:rPr>
      </w:pPr>
      <w:r>
        <w:rPr>
          <w:lang w:eastAsia="en-US"/>
        </w:rPr>
        <w:t>Оно относится к разуму, интеллекту, эмоциям (психологическое благополучие, уровни тревоги и депрессии, контроль эмоций и поведения, познавательные функции).</w:t>
      </w:r>
    </w:p>
    <w:p>
      <w:pPr>
        <w:pStyle w:val="Normal"/>
        <w:ind w:firstLine="709"/>
        <w:rPr>
          <w:lang w:eastAsia="en-US"/>
        </w:rPr>
      </w:pPr>
      <w:r>
        <w:rPr>
          <w:lang w:eastAsia="en-US"/>
        </w:rPr>
        <w:t>4. Нравственное здоровье - комплекс эмоционально-волевых и мотивационно-потребностных свойств личности, система ценностей, установок и мотивов поведения индивида в обществе. Нравственное здоровье связано с общечеловеческими понятиями добра, любви, красоты и определяет духовность человека.</w:t>
      </w:r>
    </w:p>
    <w:p>
      <w:pPr>
        <w:pStyle w:val="Normal"/>
        <w:ind w:firstLine="709"/>
        <w:rPr/>
      </w:pPr>
      <w:r>
        <w:rPr>
          <w:lang w:eastAsia="en-US"/>
        </w:rPr>
        <w:t>Интересный, с нашей точки зрения, подход к рассмотрению проблемы здоровья, к формированию его культуры предложил В. М Розин. Он понимает и трактует здоровье как феномен культуры, как фактор социальной эволюции. По определению автора "здоровье не является естественным феноменом, это социальный артефакт, неразрывно связанный с социальными и медицинскими технологиями. Но осознается этот артефакт обычно в превращенной форме (как естественный феномен), последнее объясняется необходимостью оправдать медицинские технологии "природой человека"".</w:t>
      </w:r>
    </w:p>
    <w:p>
      <w:pPr>
        <w:pStyle w:val="Normal"/>
        <w:ind w:firstLine="709"/>
        <w:rPr>
          <w:lang w:eastAsia="en-US"/>
        </w:rPr>
      </w:pPr>
      <w:r>
        <w:rPr>
          <w:lang w:eastAsia="en-US"/>
        </w:rPr>
        <w:t>Рассматривая здоровье как философскую проблему, как феномен культуры В. М Розин предлагает два основных дискурса здоровья - медицинский и духовно-экологический. Представление о дискурсах сегодня является достаточно распространенным в философии и социологии, но разные авторы вкладывают в это понятие разное содержание. В философии и социологии дискурс - это сложная совокупность языковых практик, участвующих в формировании представлений о том объекте, который они подразумевают. Для автора дискурс - это, во-первых, указание на определенный подход к изучению, во-вторых, выражение в языке интересующего исследователя явления, в-третьих, дискурс позволяет понять, как исследователь считает возможным влиять на рассматриваемое им явление.</w:t>
      </w:r>
    </w:p>
    <w:p>
      <w:pPr>
        <w:pStyle w:val="Normal"/>
        <w:ind w:firstLine="709"/>
        <w:rPr/>
      </w:pPr>
      <w:r>
        <w:rPr>
          <w:lang w:eastAsia="en-US"/>
        </w:rPr>
        <w:t>Лауреат Нобелевской премии мыслитель и миссионер А. Швейцер предостерегал: "Культура, развивающая лишь материальную сторону без соответствующего прогресса духовного, подобна кораблю, который, лишившись рулевого управления, теряет маневренность и неудержимо мчится навстречу катастрофе".</w:t>
      </w:r>
    </w:p>
    <w:p>
      <w:pPr>
        <w:pStyle w:val="Normal"/>
        <w:ind w:firstLine="709"/>
        <w:rPr>
          <w:lang w:eastAsia="en-US"/>
        </w:rPr>
      </w:pPr>
      <w:r>
        <w:rPr>
          <w:lang w:eastAsia="en-US"/>
        </w:rPr>
        <w:t>Несомненно, что решение глобальных проблем состоит пе в отказе от научно-технического развития, а в придании ему гуманистического измерения, что включает в себя гуманистические ориентиры и ценности (Б.С. Гершунский). Реальные потребности нашего времени вызывают настоятельную необходимость пересмотра технократической парадигмы (Ю.Н. Кулюткин, Г.С. Сухобская). А единственной альтернативой может стать гуманистическая парадигма, объявляющая человека высшей ценностью на земле и решающая проблемы взаимоотношения человека с природой, с обществом, с другим человеком на основе общечеловеческих ценностей.</w:t>
      </w:r>
    </w:p>
    <w:p>
      <w:pPr>
        <w:pStyle w:val="Normal"/>
        <w:ind w:firstLine="709"/>
        <w:rPr>
          <w:lang w:eastAsia="en-US"/>
        </w:rPr>
      </w:pPr>
      <w:r>
        <w:rPr>
          <w:lang w:eastAsia="en-US"/>
        </w:rPr>
        <w:t>Проблема соотношения этих двух парадигм требует взвешенного подхода и не может быть решена однозначно с позиции какой либо одной парадигмы.</w:t>
      </w:r>
    </w:p>
    <w:p>
      <w:pPr>
        <w:pStyle w:val="Normal"/>
        <w:ind w:firstLine="709"/>
        <w:rPr>
          <w:lang w:eastAsia="en-US"/>
        </w:rPr>
      </w:pPr>
      <w:r>
        <w:rPr>
          <w:lang w:eastAsia="en-US"/>
        </w:rPr>
        <w:t>Технократическая идеология также необходима, как и гуманистическая. Следует не противопоставлять их, а видеть каким образом они, дополняя друг друга, способствуют решению многообразных глобальных проблем современности.</w:t>
      </w:r>
    </w:p>
    <w:p>
      <w:pPr>
        <w:pStyle w:val="Normal"/>
        <w:ind w:firstLine="709"/>
        <w:rPr>
          <w:lang w:eastAsia="en-US"/>
        </w:rPr>
      </w:pPr>
      <w:r>
        <w:rPr>
          <w:lang w:eastAsia="en-US"/>
        </w:rPr>
        <w:t>Осмысление проблемы здоровья человека в контексте глобальных проблем современности вводит нас в более широкую проблему культуры. Нынешняя ситуация характеризуется тем, что противоречия развития культуры приобрели общечеловеческие масштабы, вылились в глобальный кризис культуры, относительно которого все отдельные глобальные проблемы современности предстают как его выражение Следовательно, создавая условия для осознания студентами значения здоровья для полноценной и счастливой жизни, формируя у них ориентацию на сохранение здоровья, мы тем самым способствуем и преодолению кризиса культуры.</w:t>
      </w:r>
    </w:p>
    <w:p>
      <w:pPr>
        <w:pStyle w:val="Normal"/>
        <w:ind w:firstLine="709"/>
        <w:rPr>
          <w:lang w:eastAsia="en-US"/>
        </w:rPr>
      </w:pPr>
      <w:r>
        <w:rPr>
          <w:lang w:eastAsia="en-US"/>
        </w:rPr>
        <w:t>Это особенно важно в современных условиях переоценки ценностей, когда здоровье должно занять первое место в иерархии потребностей человека.</w:t>
      </w:r>
    </w:p>
    <w:p>
      <w:pPr>
        <w:pStyle w:val="Normal"/>
        <w:ind w:firstLine="709"/>
        <w:rPr>
          <w:lang w:eastAsia="en-US"/>
        </w:rPr>
      </w:pPr>
      <w:r>
        <w:rPr>
          <w:lang w:eastAsia="en-US"/>
        </w:rPr>
        <w:t>Особенно это относится к молодежи, которая, пока еще здорова, о здоровье думает мало (нет потребности в его сохранении и укреплении) и лишь потом, растратив его, начинает ощущать выраженную потребность в нем. 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 Только тогда взрослый человек будет иметь возможность устранять появляющуюся вследствие кризиса культуры исчерпанность возможностей развития человечества.</w:t>
      </w:r>
    </w:p>
    <w:p>
      <w:pPr>
        <w:pStyle w:val="Normal"/>
        <w:ind w:firstLine="709"/>
        <w:rPr>
          <w:lang w:eastAsia="en-US"/>
        </w:rPr>
      </w:pPr>
      <w:r>
        <w:rPr>
          <w:lang w:eastAsia="en-US"/>
        </w:rPr>
        <w:t>Актуальность для человечества поиска способов сохранения здоровья выдвигает эту проблематику на центральное место не только в медицинской, но и в педагогической науке. Это можно объяснить тем, что педагогическая наука разрабатывает способы приобщения учащихся, студентов к ценности "здоровье" как форме культуры. Ориентация учащейся молодежи на культуру здоровья осуществляется в процессе образования, поскольку оно располагает возможностями устранять негативные тенденции в духовной позиции человека, общества. Образование, благодаря тому, что "оно общечеловечно", приобщая учащихся, студентов к ценностям, транслирует культуру, которая становится одним из ведущих путей обретения человеком своей сущности (В.А. Конев) В далекие времена наши предки были в значительной степени беззащитны перед различными заболеваниями в силу своего незнания, в силу слабого развития науки и такое положение дел иногда спасали различные табу.</w:t>
      </w:r>
    </w:p>
    <w:p>
      <w:pPr>
        <w:pStyle w:val="Normal"/>
        <w:ind w:firstLine="709"/>
        <w:rPr/>
      </w:pPr>
      <w:r>
        <w:rPr>
          <w:lang w:eastAsia="en-US"/>
        </w:rPr>
        <w:t>В настоящее время современный человек знает несоизмеримо больше своих предшественников о природе, собственном организме, болезнях, факторах риска здоровья, живет в гораздо лучших условиях. Но, несмотря на это, уровень заболеваемости является весьма высоким, причем довольно часто люди болеют теми болезнями, для профилактики которых не нужны вакцины, сыворотки и специальные лекарства, а достаточно вести определенный образ жизни. Такую ситуацию И.И. Брехман объясняет тем, что "очень часто люди не знают, что они способны сделать с самим собой, какими огромными резервами физического и психического здоровья обладают, сумей они сохранить и задействовать их, вплоть до увеличения продолжительности активной и счастливой жизни". Автор указывает, что, несмотря на общую грамотность, люди многого просто не знают, а если и знают, то не следуют правилам здоровой жизни. Он пишет: "Для здоровья нужны такие знания, которые стали бы бытием".</w:t>
      </w:r>
    </w:p>
    <w:p>
      <w:pPr>
        <w:pStyle w:val="Normal"/>
        <w:ind w:firstLine="709"/>
        <w:rPr>
          <w:lang w:eastAsia="en-US"/>
        </w:rPr>
      </w:pPr>
      <w:r>
        <w:rPr>
          <w:lang w:eastAsia="en-US"/>
        </w:rPr>
        <w:t>В последнее время появилось много публикаций о роли культуры в развитии человека, о связи культуры и здоровья. Культура - исторически определё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в создаваемых ими материальных и духовных ценностях. Культура - это все то, чего достигло человечество в материальном и духовном плане за время своего существования, это отношение к самому себе, свойственное только человеку, это не только сумма знаний, но и поведение, сумма нравственных начал. Ядро культуры составляют общечеловеческие цели и ценности, а также исторически сложившиеся способы их восприятия и достижения, но, выступая как всеобщее явление, культура воспринимается, осваивается и воспроизводится каждым человеком индивидуально, обусловливая его становление как личности.</w:t>
      </w:r>
    </w:p>
    <w:p>
      <w:pPr>
        <w:pStyle w:val="Normal"/>
        <w:ind w:firstLine="709"/>
        <w:rPr/>
      </w:pPr>
      <w:r>
        <w:rPr>
          <w:lang w:eastAsia="en-US"/>
        </w:rPr>
        <w:t>В. Солоухин проблему связи культуры и здоровья рассматривает следующим образом: "... культурный человек не может позволить себе болеть; следовательно, высокий уровень заболеваемости населения, в особенности такими хроническими заболеваниями как атеросклероз, ишемическая болезнь сердца, диабет и др., рост числа лиц с избыточной массой тела, а также курящих, употребляющих алкоголь, является показателем низкого уровня их культуры".</w:t>
      </w:r>
    </w:p>
    <w:p>
      <w:pPr>
        <w:pStyle w:val="Normal"/>
        <w:ind w:firstLine="709"/>
        <w:rPr>
          <w:lang w:eastAsia="en-US"/>
        </w:rPr>
      </w:pPr>
      <w:r>
        <w:rPr>
          <w:lang w:eastAsia="en-US"/>
        </w:rPr>
        <w:t>Культура здоровья - важнейшая составляющая общей системы культуры. В современном мире она приобретает ведущее значение среди глобальных проблем современности, определяющих будущее человечества. Это обусловлено тем, что эволюция возможна только в здоровом обществе, которая, как утверждают учёные, осуществляется в настоящее время и будет далее проходить в рамках теории культурного освоения мира. Как и культура, культура здоровья представляет собой совокупность достижений человечества в разнообразных сферах: идеологии, образовании и воспитании, науке, искусстве, литературе и т.д. Вместе с тем, культура здоровья имеет свою привилегию, прежде всего, в том, что она вбирает в себя многие области человекознания, синтез достижений которых привел к возникновению междисциплинарной отрасли науки, практики и образования, получившей название валеологии.</w:t>
      </w:r>
    </w:p>
    <w:p>
      <w:pPr>
        <w:pStyle w:val="Normal"/>
        <w:ind w:firstLine="709"/>
        <w:rPr>
          <w:lang w:eastAsia="en-US"/>
        </w:rPr>
      </w:pPr>
      <w:r>
        <w:rPr>
          <w:lang w:eastAsia="en-US"/>
        </w:rPr>
        <w:t>С позиции современных научных представлений, по мнению Г.И. Иванова (2003), под культурой здоровья следует понимать степень совершенства, достигаемую в овладении теорией и практикой оптимизации жизнедеятелыюсти человека, направленной на адекватную реализацию его генетического потенциала, укрепление и развитие резервных возможностей организма, с одной стороны, и оздоровление окружающей его биосоциальной среды, с другой, что в конечном итоге будет способствовать успешному выполнению функций индивида и прогрессу человечества в целом, Рассматривая культуру здоровья в целом можно выделить культуру здоровья личности и культуру здоровья общества.</w:t>
      </w:r>
    </w:p>
    <w:p>
      <w:pPr>
        <w:pStyle w:val="Normal"/>
        <w:ind w:firstLine="709"/>
        <w:rPr>
          <w:lang w:eastAsia="en-US"/>
        </w:rPr>
      </w:pPr>
      <w:r>
        <w:rPr>
          <w:lang w:eastAsia="en-US"/>
        </w:rPr>
        <w:t>Культура здоровья личности - это потребность и способность индивида к максимальной самореализации в качестве социально - и индивидуально значимого субъекта на основе использования средств, отпущенных природой и преобразованных в соответствии с этими целями и принципами культуросообразности в пределах их нормального функционирования.</w:t>
      </w:r>
    </w:p>
    <w:p>
      <w:pPr>
        <w:pStyle w:val="Normal"/>
        <w:ind w:firstLine="709"/>
        <w:rPr>
          <w:lang w:eastAsia="en-US"/>
        </w:rPr>
      </w:pPr>
      <w:r>
        <w:rPr>
          <w:lang w:eastAsia="en-US"/>
        </w:rPr>
        <w:t>Культура здоровья общества - совокупность ценностей и норм, реализуемых посредством соответствующей деятельности, которые обеспечивают необходимые предпосылки и условия (экономические, социальные, мировоззренческие и пр.) для формирования этой потребности личности и возможности её реализации (Н.И. Резанова).</w:t>
      </w:r>
    </w:p>
    <w:p>
      <w:pPr>
        <w:pStyle w:val="Normal"/>
        <w:ind w:firstLine="709"/>
        <w:rPr/>
      </w:pPr>
      <w:r>
        <w:rPr>
          <w:lang w:eastAsia="en-US"/>
        </w:rPr>
        <w:t>Как уже говорилось выше, несмотря на многочисленные знания в области здоровья, мы не используем эти знания, неправильно относимся к себе. Это отношение человека к своему здоровью свидетельствует о том, что необходимо различать понятие ценности здоровья как объективного явления и как его отражения в сознании субъекта, "как ценности сознания".</w:t>
      </w:r>
    </w:p>
    <w:p>
      <w:pPr>
        <w:pStyle w:val="Normal"/>
        <w:ind w:firstLine="709"/>
        <w:rPr>
          <w:lang w:eastAsia="en-US"/>
        </w:rPr>
      </w:pPr>
      <w:r>
        <w:rPr>
          <w:lang w:eastAsia="en-US"/>
        </w:rPr>
        <w:t>Ценность здоровья не перестает быть таковой, если она осознается человеком. Здоровье - это та вершина, на которую человек должен подняться сам. Большинство людей, как показывает практика, ценность здоровья осознают только тогда, когда оно почти утрачено или находится под серьезной угрозой.</w:t>
      </w:r>
    </w:p>
    <w:p>
      <w:pPr>
        <w:pStyle w:val="Normal"/>
        <w:ind w:firstLine="709"/>
        <w:rPr/>
      </w:pPr>
      <w:r>
        <w:rPr>
          <w:lang w:eastAsia="en-US"/>
        </w:rPr>
        <w:t>Академик Н.М. Амосов отмечал: "В большинстве болезней виновата не природа, не общество, а только сам человек. Чаще всего он болеет от лени и жадности, но иногда и от неразумности. Чтобы быть здоровым, нужны собственные усилия, постоянные и значительные, которые нельзя заменить ничем. Человек столь совершенен, что вернуть здоровье можно почти с любой точки его упадка. Только необходимые усилия возрастают по мере старости и углубления болезней".</w:t>
      </w:r>
    </w:p>
    <w:p>
      <w:pPr>
        <w:pStyle w:val="Normal"/>
        <w:ind w:firstLine="709"/>
        <w:rPr>
          <w:lang w:eastAsia="en-US"/>
        </w:rPr>
      </w:pPr>
      <w:r>
        <w:rPr>
          <w:lang w:eastAsia="en-US"/>
        </w:rPr>
        <w:t>При ценностном подходе к индивидуальному (личностному) и коллективному (групповому) здоровью встают серьезные задачи по воспитанию положительной мотивации, формированию позитивных моральных и эстетических стимулов его укрепления. Как полагают В.В. Милашевич и Е. В, Краснов, "обучению здоровью для желающих - первая цель. Воспитание общей культуры здоровья - цель более глобальная", В соответствии с критериями эпидемиологии можно констатировать в современной России, на фоне проводимых рыночных реформ, необъявленную эпидемию основных неинфекционных заболеваний и преждевременной смертности. Масштабы и скорость нарастания этой эпидемии свидетельствуют однозначно: остановить этот негативный процесс с помощью совершенствования только лечебных мер невозможно. Поэтому актуальность профилактики основных неинфекционных заболеваний многократно возрастает (Т.В. Карасева, Т.В. Гиголаева).</w:t>
      </w:r>
    </w:p>
    <w:p>
      <w:pPr>
        <w:pStyle w:val="Normal"/>
        <w:ind w:firstLine="709"/>
        <w:rPr>
          <w:lang w:eastAsia="en-US"/>
        </w:rPr>
      </w:pPr>
      <w:r>
        <w:rPr>
          <w:lang w:eastAsia="en-US"/>
        </w:rPr>
        <w:t>В контексте общей охраны здоровья нации следует рассматривать и проблему профессионального здоровья учителя. В центре внимания в настоящее время должны быть здоровые мать, отец, ребенок, педагог, здоровый образ жизни и деятельности.</w:t>
      </w:r>
    </w:p>
    <w:p>
      <w:pPr>
        <w:pStyle w:val="Normal"/>
        <w:ind w:firstLine="709"/>
        <w:rPr>
          <w:lang w:eastAsia="en-US"/>
        </w:rPr>
      </w:pPr>
      <w:r>
        <w:rPr>
          <w:lang w:eastAsia="en-US"/>
        </w:rPr>
        <w:t>Результаты многолетних исследований (Л.М. Митина) показали, что резкое ухудшение здоровья учащихся во многом определяется невротизирующей средой обитания, создаваемой, помимо прочих, и учителями.</w:t>
      </w:r>
    </w:p>
    <w:p>
      <w:pPr>
        <w:pStyle w:val="Normal"/>
        <w:ind w:firstLine="709"/>
        <w:rPr>
          <w:lang w:eastAsia="en-US"/>
        </w:rPr>
      </w:pPr>
      <w:r>
        <w:rPr>
          <w:lang w:eastAsia="en-US"/>
        </w:rPr>
        <w:t>Не секрет, что профессия учителя относится к разряду стрессогенных, требующих больших резервов самообладания и саморегуляции, В условиях постоянного стресса у человека могут возникать профессиональные заболевания. Неудивительно, что учителя, как профессиональная группа, отличаются низкими показателями здоровья, И эти показатели снижаются по мере увеличения стажа работы в школе.</w:t>
      </w:r>
    </w:p>
    <w:p>
      <w:pPr>
        <w:pStyle w:val="Normal"/>
        <w:ind w:firstLine="709"/>
        <w:rPr>
          <w:lang w:eastAsia="en-US"/>
        </w:rPr>
      </w:pPr>
      <w:r>
        <w:rPr>
          <w:lang w:eastAsia="en-US"/>
        </w:rPr>
        <w:t>На состояние здоровья, несомненно, оказывает влияние множество факторов, но эксперты ВОЗ в 1980-х годах выделили четыре основных группы факторов, формирующих здоровье человека, и определили их соотношение, В 1994 году в Федеральных концепциях "К здоровой России" и "Охрана здоровья населения" Межведомственной комиссией Совета безопасности РФ по охране здоровья населения это соотношение было определено для жителей нашей страны следующим образом (в скобках данные ВОЗ):</w:t>
      </w:r>
    </w:p>
    <w:p>
      <w:pPr>
        <w:pStyle w:val="Normal"/>
        <w:ind w:firstLine="709"/>
        <w:rPr>
          <w:lang w:eastAsia="en-US"/>
        </w:rPr>
      </w:pPr>
      <w:r>
        <w:rPr>
          <w:lang w:eastAsia="en-US"/>
        </w:rPr>
        <w:t>состояние внешней среды 20-25% (20%);</w:t>
      </w:r>
    </w:p>
    <w:p>
      <w:pPr>
        <w:pStyle w:val="Normal"/>
        <w:ind w:firstLine="709"/>
        <w:rPr>
          <w:lang w:eastAsia="en-US"/>
        </w:rPr>
      </w:pPr>
      <w:r>
        <w:rPr>
          <w:lang w:eastAsia="en-US"/>
        </w:rPr>
        <w:t>биологические факторы 15-20% (20%);</w:t>
      </w:r>
    </w:p>
    <w:p>
      <w:pPr>
        <w:pStyle w:val="Normal"/>
        <w:ind w:firstLine="709"/>
        <w:rPr>
          <w:lang w:eastAsia="en-US"/>
        </w:rPr>
      </w:pPr>
      <w:r>
        <w:rPr>
          <w:lang w:eastAsia="en-US"/>
        </w:rPr>
        <w:t>медицинское обеспечение 10-15% (7-8%);</w:t>
      </w:r>
    </w:p>
    <w:p>
      <w:pPr>
        <w:pStyle w:val="Normal"/>
        <w:ind w:firstLine="709"/>
        <w:rPr>
          <w:lang w:eastAsia="en-US"/>
        </w:rPr>
      </w:pPr>
      <w:r>
        <w:rPr>
          <w:lang w:eastAsia="en-US"/>
        </w:rPr>
        <w:t>условия и образ жизни 50-55% (52-53%),</w:t>
      </w:r>
    </w:p>
    <w:p>
      <w:pPr>
        <w:pStyle w:val="Normal"/>
        <w:ind w:firstLine="709"/>
        <w:rPr>
          <w:lang w:eastAsia="en-US"/>
        </w:rPr>
      </w:pPr>
      <w:r>
        <w:rPr>
          <w:lang w:eastAsia="en-US"/>
        </w:rPr>
        <w:t>Как видно из приведенных данных экспертов ВОЗ и России в общей структуре факторов, формирующих здоровье, главную роль играет образ жизни. Образ жизни включает в себя четыре категории: экономическую - "уровень жизни, социологическую - "качество жизни", социально-психологическую - "стиль жизни" и социально-экономическую - "уклад жизни", П, Лисицын рассматривает: качество жизни - это "восприятие индивидами их положения в жизни в контексте культуры и системы ценностей, в которых они живут и в соответствии с их собственными целями, ожиданиями, стандартами и заботами"; уровень жизни - количественная характеристика размера и структуры материальных и духовных ценностей; уклад жизни - временной регламент явлений общественной жизни (труда, отдыха и т, д,), в рамках которого проходит жизнедеятельность людей; стиль жизни - индивидуальные особенности поведения, 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Normal"/>
        <w:ind w:firstLine="709"/>
        <w:rPr/>
      </w:pPr>
      <w:r>
        <w:rPr>
          <w:lang w:eastAsia="en-US"/>
        </w:rPr>
        <w:t>Научно-технические разработки принесли в общество много полезного и нужного: электричество, радио, телевидение, компьютер, Интернет, современный транспорт и пр. Современная медицина избавила человечество от многих инфекционных заболеваний. Однако, вместе с тем, возникли и негативные явления: уменьшение двигательной активности, увеличение нервно-психического напряжения, химическое загрязнение объектов окружающей среды и так далее. Все это привело к существенным изменениям в стиле и укладе жизни человека Образ жизни большинства населения нашей страны характеризуется гиподинамией и гипокинезией, перееданием, загруженностью лишней и ненужной информацией, психоэмоциональным перенапряжением, злоупотреблением лекарственными препаратами, что приводит к развитию так называемых "болезней цивилизации".</w:t>
      </w:r>
    </w:p>
    <w:p>
      <w:pPr>
        <w:pStyle w:val="Normal"/>
        <w:ind w:firstLine="709"/>
        <w:rPr>
          <w:lang w:eastAsia="en-US"/>
        </w:rPr>
      </w:pPr>
      <w:r>
        <w:rPr>
          <w:lang w:eastAsia="en-US"/>
        </w:rPr>
        <w:t>С нашей точки зрения увеличение средней продолжительности жизни населения в настоящее время нужно связывать не с успехами медицины как таковой, а с улучшением условий жизни и труда, рационализацией образа жизни населения.</w:t>
      </w:r>
    </w:p>
    <w:p>
      <w:pPr>
        <w:pStyle w:val="Normal"/>
        <w:ind w:firstLine="709"/>
        <w:rPr>
          <w:lang w:eastAsia="en-US"/>
        </w:rPr>
      </w:pPr>
      <w:r>
        <w:rPr>
          <w:lang w:eastAsia="en-US"/>
        </w:rPr>
        <w:t>В образе жизни человека проявляется борьба между биологическим (желанием получить удовольствие) и социальным (разумом, моралью). В зависимости от преобладания тех или иных тенденций человек формирует свой индивидуальный образ жизни.</w:t>
      </w:r>
    </w:p>
    <w:p>
      <w:pPr>
        <w:pStyle w:val="Normal"/>
        <w:ind w:firstLine="709"/>
        <w:rPr/>
      </w:pPr>
      <w:r>
        <w:rPr>
          <w:lang w:eastAsia="en-US"/>
        </w:rPr>
        <w:t>Образ жизни - это определенный способ деятельности в материальной и духовной сферах. Наиболее полно взаимосвязь между образом жизни и здоровьем выражается в понятии "здоровый образ жизни".</w:t>
      </w:r>
    </w:p>
    <w:p>
      <w:pPr>
        <w:pStyle w:val="Normal"/>
        <w:ind w:firstLine="709"/>
        <w:rPr>
          <w:lang w:eastAsia="en-US"/>
        </w:rPr>
      </w:pPr>
      <w:r>
        <w:rPr>
          <w:lang w:eastAsia="en-US"/>
        </w:rPr>
        <w:t>Здоровый образ жизни - это часть всего образа жизни личности, который не является результатом стечения благоприятных для индивида обстоятельств. он является функцией личного выбора человека, его активного и ответственного отношения к собственной жизни как к феномену, по природе своей общественному.</w:t>
      </w:r>
    </w:p>
    <w:p>
      <w:pPr>
        <w:pStyle w:val="Normal"/>
        <w:ind w:firstLine="709"/>
        <w:rPr/>
      </w:pPr>
      <w:r>
        <w:rPr>
          <w:lang w:eastAsia="en-US"/>
        </w:rPr>
        <w:t>Таким образом, здоровый образ жизни можно выразить как жизнедеятельность индивида, способствующая сохранению и укреплению здоровь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6:00Z</dcterms:created>
  <dc:creator> св</dc:creator>
  <dc:description/>
  <cp:keywords/>
  <dc:language>en-US</dc:language>
  <cp:lastModifiedBy>Mage</cp:lastModifiedBy>
  <dcterms:modified xsi:type="dcterms:W3CDTF">2011-10-09T07:46:00Z</dcterms:modified>
  <cp:revision>2</cp:revision>
  <dc:subject/>
  <dc:title>1</dc:title>
</cp:coreProperties>
</file>