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СТВО ПО ОБРАЗОВАНИЮ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городский государственный педагогический университет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ий факультет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дошкольной педагогики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по практик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Акт-справка </w:t>
      </w:r>
      <w:r>
        <w:rPr>
          <w:b/>
          <w:color w:val="000000"/>
          <w:sz w:val="28"/>
          <w:szCs w:val="28"/>
        </w:rPr>
        <w:t>по итогам фронтального инспектирования муниципального дошкольного образовательного учрежд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(на примере детского сада общеразвивающего вида с приоритетным осуществлением деятельности по познавательно-речевому развитию детей №80 Московского РУО г. Нижнего Новгорода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мплексная проверка муниципального дошкольного образовательного учреждения детского сада общеразвивающего вида с приоритетным осуществлением деятельности по познавательно-речевому развитию детей №80 Московского района управления образованием и социально-правовой защиты детства г. Нижнего Новгорода проводилась комиссией в состав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председатель комиссии –…………….кандидат педагогических наук, доцент кафедры дошкольной педагогики НГП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члены комиссии – студенты V курса 505 группы психолого-педагогического факультета:</w:t>
      </w:r>
      <w:r>
        <w:rPr>
          <w:color w:val="000000"/>
          <w:sz w:val="28"/>
        </w:rPr>
        <w:t xml:space="preserve"> …….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инспектирования является изучение, анализ и оценка управленческой деятельности руководителя дошкольного образовательного учреждения по реализации законодательства РФ, региональных и местных нормативных актов в сфере образования.</w:t>
      </w:r>
    </w:p>
    <w:p>
      <w:pPr>
        <w:pStyle w:val="Normal"/>
        <w:widowControl/>
        <w:shd w:fill="FFFFFF" w:val="clear"/>
        <w:tabs>
          <w:tab w:val="clear" w:pos="708"/>
          <w:tab w:val="left" w:pos="76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ффективности образовательной работы по направлениям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чевое развитие дошкольнико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 и здоровье ребенк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гров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детей в изобразительн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8"/>
        </w:rPr>
        <w:t>- развитие трудовой деятельности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проведении проверки члены комиссии руководствовались следующими нормативно-правовыми документами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РФ "Об образовании" № 12 - ФЗ от 13.01.96 г. (с изменениями и дополнениями от 23.01.2010г.)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м положением о дошкольном образовательном учреждении №666 от 12.09.2008 г.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ОПО РФ № 448 от 22.08.96 "Об утверждении документов по проведению аттестации и государственной аккредитации дошкольных образовательных учреждений"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МО РФ № 92 от 27.02.95 "О службе охраны труда"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м МО РФ №22-06-874 от 10.09.99 "Об обеспечении инспекционно-контрольной деятельности"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анитарно-эпидемиологическими правилами и нормативами для ДОУ 2003 г. Санпина 2.4.1,1249-03, 20.06.2003 г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проверки был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ение педагогического процесс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анализ документации ДОУ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анализ предметно-развивающей среды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беседы с руководителем, сотрудниками, детьм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анализ продуктов детской дея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экспертиза условий МДОУ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иагностика уровня развития детей по исследуемым направлениям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РАЗДЕЛ I Инспектирование ДОУ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Руководство и управление ДО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ткие сведения о ДО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80 расположено по адресу: 603035, г. Нижний Новгород, Московский район, ул. Чаадаева, д. 21а. Тел: 276-81-11. Факс: 276-81-1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ует как муниципальное учреждение с 1941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щеразвивающего вида с приоритетным осуществлением деятельности по познавательно-речевому развитию детей работает в режиме пятидневной рабочей недели: группы с 12-часовым пребыванием детей – средняя и подготовительная, режим работы с 6.00 до 18.00, группы с 10,5-часовым пребыванием детей – младшая и старшая, режим работы с 7.00 до 17.30. Нерабочие дни: суббота, воскресенье, праздничные д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ДОУ детский сад № 80 функционируют 4 группы, из них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младшая (с 3 до 4 лет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(с 4 до 5 лет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ая (с 5 до 6 лет)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(с 6 до 7 лет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ная мощность ДОУ – 80 детей, на начало 2009-2010 уч.года ДОУ посещает 84 ребен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ем является администрация города Нижнего Новгор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: Кабатова Наталья Геннадьевна, квалификационная категория высшая. Образование высшее педагогическое, Горьковский государственный педагогический институт им. Горького; диплом Ю №760183, 1973 г. Стаж в должности заведующего – 15 лет, общий стаж педагогической деятельности – 42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воспитатель: Маколдина Наталья Геннадьевна, I квалификационная категория. Образование высшее педагогическое, Горьковский государственный педагогический институт; диплом ФВ №325438, 1991 г. Педагогический стаж работы – 18 л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04 г. в МДОУ №80 работает «Академия семейного образования» с участием внештатных специалистов разного уровня (педагоги, медики, психологи) для родителей, чьи дети посещают детский сад, а также для неорганизованных де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с родителями в полной мере реализуется принцип индивидуального подхода, который осуществляется посредством индивидуализации работы с семьей и с ребенком. Педагоги являются координаторами воспитательно-образовательного процесса, способствуя повышению его качества и эффектив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8-2009 уч.г. МДОУ №80 был присвоен статус районной экспериментальной площадки по проблеме «Управление процессом организации родительских сообществ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МДОУ в 2008-2009 уч.г. были проведены районные педагогические чт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Нормативно-правовое обеспе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нспектирования нами было выявлено, что руководство МДОУ осуществляется в соответствии с Уставом дошкольного учреждения и законодательством Российской Федерации. Заведующая Кабатова Н.Г. МДОУ №80 выполняет свои функции в соответствии с должностной инструкц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ми были изучены и проанализированы следующие нормативно-правовые документы, на основе которых МДОУ №80 осуществляет свою деятельност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кон РФ «об образовании»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нвенция о правах ребен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вое положение о дошкольном образовательном учреждении, утвержденное Постановлением Правительства Российской Федерации от 12.09.2008 года № 666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об утверждении комиссии по охране труда №39 от 01.09.09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цензия на образовательную деятельность (серия А 314123 № 6249 от 29 мая 2009 года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цензия на осуществление медицинской деятельности (серия ФС 1 0029241 № 52 01-001533 от 28.12.2007 г.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тав ДОУ (новая редакция утверждена приказом директора департамента образования социально-правовой защиты детства администрации города Нижнего Новгорода № 748 от 21.05.2009г.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мплексный план лечебно-оздоровительной работы ДОУ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 по укреплению здоровья дет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идетельство о постановке на учет в налоговом органе ИНН 5259028563/525901001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ые акт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б Общем собрании Учрежд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Педагогическом совете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Совете Учрежд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авила внутреннего трудового распорядк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лжностные инструкции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ы заведующего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 с родителями (законными представителям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ожение о материальном стимулировании работников Учре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локальные акты, регламентирующие деятельность Учреждения и не противоречащие действующему законодательству Российской Федерации и настоящему Уставу МДОУ № 8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вышеперечисленная документация соответствует предъявляемым к ней требованиям и соответствует перечню, утвержденному приказом Госкомитета РФ по народному образован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окальных актов показал, что их перечень в полной мере соответствует Уставу, все локальные акты утверждены руководителем. Отношения МДОУ с Учредителем закреплены договором. Имеются Правила внутреннего трудового распорядка, с которыми работники МДОУ знакомятся под роспись. Должностные инструкции составлены на все категории работников. С должностными инструкциями работники ознакомлены. Номенклатура дел МДОУ утверждена приказом руководите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оверки были проанализированы приказы по основной деятельности МДОУ, по личному составу. Книги прошнурованы, пронумерованы и скреплены печатью и подписью заведующей, что соответствует требованиям делопроизводства. Приказы издаются в соответствии с рекомендациями, все приказы подписаны заведующей МДОУ и имеют юридическую силу, с содержанием приказов работники знакомятся под роспис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9"/>
        </w:rPr>
        <w:t xml:space="preserve">В МДОУ ведётся учёт входящей и исходящей документации. В процессе проверки проанализированы </w:t>
      </w:r>
      <w:r>
        <w:rPr>
          <w:color w:val="000000"/>
          <w:sz w:val="28"/>
          <w:szCs w:val="28"/>
        </w:rPr>
        <w:t>личные дела и порядок ведения трудовых книжек работников МДОУ.</w:t>
      </w:r>
      <w:r>
        <w:rPr>
          <w:color w:val="000000"/>
          <w:sz w:val="28"/>
          <w:szCs w:val="29"/>
        </w:rPr>
        <w:t xml:space="preserve"> Установлено, что личные дела заведены на всех педагогических работников, ведутся аккуратно, содержат все рекомендованные документы (документ об образовании, трудовая книжка, заявление о приеме на работу, автобиография, документ, подтверждающий получение квалификации, документ о присвоении квалификационной категори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а между МДОУ и родителями воспитанников разработаны и заключены в соответствии с учетом требований, указанных в Типовом положении о дошкольном образовательном учреждении №666 от 12.09.2008 г. ДОУ осуществляет координацию в воспитании и обучении детей с их родителями (другими членами семьи). Родителям предоставляется возможность присутствовать в ДОУ (на занятиях, собраниях, педагогических советах, праздниках, досуговых мероприятиях), помогать в организации и проведении мероприятий, режимных мо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дошкольного учреждения осуществляется на основ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го планирования (годовой план, календарные планы старшего воспитателя и специалистов). Анализ годовых планов работы ДОУ позволил проследить преемственность в планировании задач. Исходя из задач годового планирования строится методическая работа ДОУ, что находит отражение в протоколах педагогических советов, в документах, касающихся методической деятельности (консультации, семинары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и специалисты имеют тематические планы по обучению и воспитанию детей, в которых отражена взаимосвязь работы педагог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реждение реализует основную общеобразовательную программу дошкольного образования «Сообщество» Кристен А.Хансен, Роксана К.Кауфман, Кейт Борк Уолш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циальные программ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звитие речи» О.С. Ушакова, Е.М. Струнина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Я, ты, мы» О.Л. Князева, Р.Б. Стеркина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сновы безопасности жизнедеятельности детей дошкольного возраста» Р.Б. Стеркина, О.Л. Князева, Н.Н. Авдее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водит работу по сбору и систематизации нормативно-правовой документации, регулирующей деятельность Учреждения (федеральные и региональные законодательные акты в области дошкольного образования, распоряжения органов местного самоуправления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 Планово-прогностическая деятельность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У строится на основе запланированных целей и задач, взятых из программ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строится на проведении диагностики воспитательно-образовательного процесса, на основе которых формируются цели и задачи годового планирования на следующий год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, указанные в годовом и календарном планах ДОУ способствуют его рациональному функционированию. План охватывает все направления работы детского сада, разделы плана связанны между собой и соответствуют целям и задачам ДОУ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еживается взаимосвязь между разделами годового плана, годовой план отличается содержательностью, конкретностью и реальностью поставленных целей, прописаны мероприятия и ответственные. При планировании учитывается реальное состояние работы ДОУ за предыдущий год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ется взаимосвязь годового, календарного планов ДОУ. Задачи годового плана реализуются в деятельности воспитателе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онтрольно-диагностическая деятельность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онтроля в МДОУ представлена следующими видами: тематический, комплексный, мониторинг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ДОУ существует гласность контроля: его результаты анализируются и обсуждаются с педагогами на оперативных совещаниях, педагогических советах, личных беседах. При осуществлении контроля используются следующие методы: наблюдение, беседы с детьми, анкетирование педагогов и родителей, анализ документ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РАЗДЕЛ II Материально-технические и медико-социальные условия пребывания детей в ДО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учреждения осуществляется Учредителем в соответствии со сметой расходов. Детский сад №80 не занимается коммерческой деятельност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метной сре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8"/>
        </w:rPr>
        <w:t>В МДОУ создана предметно-пространственная среда, способствующая развитию ребенка. В ней наиболее полно реализованы принципы сочетания привычных и неординарных элементов в эстетической организации среды, комплексного и гибкого зонирования, активности, динамич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При оформлении помещений соблюдены все общие требования (педагогические, гигиенические, эстетические, эргономические – это правильно написано: через э!). Среда соответствует требованиям Роспотребнадзора и Госпожнадз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словий для комплексного развития детей дошкольного возраста показал, что в МДОУ имеется в наличии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овизуальные средств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бомы, художественная литература и прочие средства для обогащения детей впечатлениями, расширения кругозора,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(лото, домино, наборы картинок, различные развивающие пособия), сюжетные игровые наборы для развития детей в разных видах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для интеллектуального развития детей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и оборудование для сенсорного развит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й иллюстративный материал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условия для совместной и индивидуальной активности детей (в том числе «уголки уединения»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борудование размещено рационально. В группах в свободном доступ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9"/>
        </w:rPr>
        <w:t>имеются необходимые материалы и игрушки; они сгруппированы по зонам с учётом возрастных особенностей и половой дифференци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8"/>
        </w:rPr>
        <w:t>Анализ созданных условий показал, что предусмотрено все необходимое для познавательно-речевого развития детей.</w:t>
      </w:r>
      <w:r>
        <w:rPr>
          <w:color w:val="000000"/>
          <w:sz w:val="28"/>
          <w:szCs w:val="29"/>
        </w:rPr>
        <w:t xml:space="preserve"> Отмечено, что в среде имеется необходимый материал по изодеятельности: во всех возрастных группах присутствует стандартные наборы для рис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(цветные карандаши, бумага разных форматов, </w:t>
      </w:r>
      <w:r>
        <w:rPr>
          <w:color w:val="000000"/>
          <w:sz w:val="28"/>
          <w:szCs w:val="29"/>
        </w:rPr>
        <w:t>гуашь, акварель и т.д.). Организована выставка книг, тематические альбомы; всё это обогащает детский замысел и побуждает к творчеству. В группах выделены наборы для лепки (пластилин, стеки, доски, клеенки). В младшей группе вместо глины используется пластилин. Конструирование – во всех возрастных группах существует стандартный строительный материал (кубики разного цвета и формат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 детском саду созданы необходимые условия для организации всех видов труда: труд в природе (садово-огородный инвентарь), хозяйственно-бытовой (фартуки, веники, совки и т.п.), самообслуживание в старших группах, ручной труд (бросовый и природный материал). Наблюдение трудовой деятельности детей показало, что у детей выражены положительно-эмоциональные навыки во всех видах труда, так как в группах созданы все условия для их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9"/>
        </w:rPr>
        <w:t>Сюжетно-ролевая игра: в ходе проверки была просмотрена организация игровой деятельности детей разных возрастов. В группах организованны игровые уголки для разных видов игр: сюжетно-ролевые, строительные, театрализованные, дидактические и др. В зависимости от возраста содержание уголков обогащено и дополне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ДОУ всего один зал, который является и музыкальным, и физкультурным. Но, несмотря на это, в детском саду созданы все условия для развития детей в музыкальной деятельности (музыкальные инструменты – пианино, магнитофоны; детские музыкальные инструмент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ах имеется инвентарь и оборудование для стимулирования физической активности детей (в некоторых группах установлены гимнастические стенк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едется работа по созданию условий для экологического воспитания дошкольников. В каждой возрастной группе присутствует уголок природы, где в соответствии с возрастом детей находятся различные раст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метно-пространственной развивающей среды для интеллектуально-математического развития детей показал, что оснащение математических зон полностью соответствует требованиям, предъявляемыми программ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условия для развития речи де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ено программно-методическое обеспечение по развитию речи детей (программа О. Ушаковой и Е. Струниной, диагностические материал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олнена предметно-развивающая среда в группах авторскими играми П. Воскобови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старшего дошкольного возраста (воспитатель Черемухина Ю.В.) выявлен высокий уровень развития познавательных способностей в процессе опытно-эксперименталь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развития речевого и изобразительного творчества в процессе «книгоиздательской деятельности» показали выпускники детского сада (воспитатель Зарипова Т.А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уемой программы в организации предметно-пространственной среды предусмотрено выделение «Центров активности» детей (манипулятивный, строительный центры, центр развивающих игр, центр искусства и т.д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>В течение года содержание среды в группах остаётся стабильным. В оформлении групп, раздевальной комнаты используются работы детей и воспитат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о-развивающая среда отвечает возрастным особенностям и потребностям детей. Оформление отвечает требованиям эстетики, привлекает внимание детей, побуждает заниматься. Предметно-развивающая среда организована так, что дети могут свободно выбрать себе игрушки и материал для реализации своих замысл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ие условия ДО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организуется инструктаж по охране труда с членами педагогического коллектива. Просмотрен и проанализирован журнал инструктажа по охране труда взрослых, жизни и здоровья де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ДОУ обеспечивается безопасность детей и сотрудников. В наличии имеется план эвакуации с текстовым сопровождением (поэтажный). В исправном состоянии имеется необходимое оборудование для ликвидации пожара. Проводятся ежемесячные мероприятия по охране жизни и здоровья детей, профилактике детского травматизма, пожарной безопас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екущей уборки, графики проветривания соблюдаются. Дезинфицирующие и моющие средства хранятся согласно установленны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м. Хлорный режим соблюдается во время карантина (используются средства Пюржавель, Демос, Доместос, Биор-Н). Уборочный инвентарь промаркирован и используется по назначению, хранится упорядоченно. Постельное белье, полотенца, детская мебель промаркирова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проверки обнаружено, что все лестничные проемы, оборудование закреплены и защище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достаточна для прогулок, однако участок недостаточно оборудован игровыми форм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й медосмотр работники детского сада проходят регулярно. На день проверки выявлено, что в наличии имеется вся необходимая документация, которая находится у медсестры Подьячевой Н.Н.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ие карты дет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медосмотров сотрудник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профилактических прививок (годовой, месячный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а учета выполнения натуральных норм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подсчета калорийности и химического состава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урнал контроля за качеством поступающих продуктов (скоропортящиеся, срок реализации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физического развития дете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учета случаев заболева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регистрации несчастных случаев (в нем нет записей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цинский и процедурный кабинеты имеет необходимое оборудование (Лицензия на осуществление медицинской деятельности серия ФС 1 0029241 № 52 01-001533 от 28.12.2007 г.). В каждой возрастной группе есть необходимые медикаменты для оказания первой медицинской помощ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9"/>
        </w:rPr>
        <w:t>Питание в МДОУ организованно в соответствии с санитарными правилами. Контроль за организацией питания осуществляется руководителем МДОУ и старшей медсестр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В детском саду имеются технологические карты приготовления пищи, примерное десятидневное меню. Готовая продукция отпускается по графику. Анализ документации питания позволил установить, что меню оформляется правильно, бракераж готовой и сырой продукции производится по установленной форме, своевременно. По журналам бракеража не выявлено </w:t>
      </w:r>
      <w:r>
        <w:rPr>
          <w:color w:val="000000"/>
          <w:sz w:val="28"/>
          <w:szCs w:val="28"/>
        </w:rPr>
        <w:t>запрещенных блюд и продуктов с нарушениями сроков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чет норм питания в калориях проводится ежемесячно. Соотношение белков, жиров, углеводов в пределах н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питания в каждой возрастной группе организован правильно, нарушений времени приема пищи не зафиксировано. Наблюдение режимных моментов позволяет сделать вывод, что культурно-гигиенические навыки соответствуют возрасту, сервировка стола соблюдается. На пищеблоке холодильное оборудование и другое оборудование исправно, хранится правильно, обрабатывается согласно инструкци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целом санитарно-гигиенические условия в МДОУ соответствуют требованиям Роспотребнадз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АЗДЕЛ ІІІ Оценка кадрового обеспечения образовательного процесса в ДОУ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ая ответственно отнеслась к расстановке кадров с учетом индивидуальных особенностей, личностных качеств, профессиональной компетентности и психологической совместимости сотрудников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организации детского коллектива лежит демократический стиль взаимодействия. Общение и деятельность воспитателей с детьми строятся на творческом сотрудничестве. Поддерживается право воспитанника на свою позицию, поощряется активность, инициатива, обсуждается замысел, способы и ход деятельности. Преобладают организующие воздействия. Наблюдается положительно-эмоциональная атмосфера взаимодействия, доброжелательность, доверительные отношения, требовательность, уважение, учет индивидуальности личности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ники расположены к педагогу, выражают стремление к совместной деятельности. У большинства детей высокая адекватная самооценка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ативные и активно участвующие в жизнедеятельности всего детского сада сотрудники получают материальное поощрение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околах оперативных совещаний не отмечены случаи лишения сотрудников премии за невыполнение своих обязанностей, устные и письменные формы наказания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время сотрудников распределено в соответствии с графиком, который неукоснительно выполняется всеми сотрудниками ДОУ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омент проверки детский сад укомплектован кадрами полностью, кадровый состав стабилен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татное расписание МДОУ включены: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педагогических работников – 12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штату – 29;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вместительству – 2;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кретном отпуске – 1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ая – 1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воспитатель – 1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 дополнительного образования – 1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й руководитель – 1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 – 8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ые специалисты – 0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–0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е воспитатели – 4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сестры –1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ара – 2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ющий персонал – 10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ДОУ работают педагоги со следующим образовательным уровнем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шее педагогическое образование – 4 человек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педагогическое образование – 8 человек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конченное педагогическое образование – 0 человек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специалистов МДОУ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высшей категории – 4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первой категории – 5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второй категории – 0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аттестован – 2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организована в соответствии с требованиями Роспотребнадзора, о чем имеется соответствующий нормативно-правовой документ «Санитарно-эпидемиологическое заключение №52.76.07.801.М.000139.04.09» от 06.04.2009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имеется «Сертификат пожарной безопасности» № 289-2-8 зарегистрированный в государственном реестре системы сертификации в области пожарной безопасности 13.04.2009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нспектирования нами было выявлено, что руководство МДОУ №80 осуществляется в соответствии с Уставом дошкольного учреждения и законодательством Российской Федерации. Заведующая Кабатова Н.Г. МДОУ №80 выполняет свои функции в соответствии с должностной инструкци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ми были изучены и проанализированы нормативно-правовые документы и локальные акты, на основе которых МДОУ №80 осуществляет свою деятельность. Анализ документов показал, что их перечень не противоречит действующему законодательству Российской Федерации и настоящему Уставу МДОУ №8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водит работу по сбору и систематизации нормативно-правовой документации, регулирующей деятельность Учреждения (федеральные и региональные законодательные акты в области дошкольного образования, распоряжения органов местного самоуправления и др.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У строится на основе запланированных целей и задач, взятых из программ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строится на проведении диагностики воспитательно-образовательного процесса, на основе которых формируются цели и задачи годового планирования на следующий год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, указанные в годовом и календарном планах ДОУ способствуют его рациональному функционированию. План охватывает все направления работы детского сада, разделы плана связанны между собой и соответствуют целям и задачам ДОУ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трольно-диагностической деятельности используются следующие методы: наблюдение, беседы с детьми, анкетирование педагогов и родителей, анализ документац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учреждения осуществляется Учредителем в соответствии со сметой расходов. Детский сад № 80 не занимается коммерческой деятельност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8"/>
        </w:rPr>
        <w:t>В МДОУ создана предметно-пространственная среда, способствующая разностороннему развитию ребенка. В ней наиболее полно реализованы принципы сочетания привычных и неординарных элементов в эстетической организации среды, комплексного и гибкого зонирования, активности, динамич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9"/>
        </w:rPr>
        <w:t xml:space="preserve">При оформлении помещений соблюдены все общие требования (педагогические, гигиенические, эстетические, эргономические). Среда соответствует требованиям </w:t>
      </w:r>
      <w:r>
        <w:rPr>
          <w:color w:val="000000"/>
          <w:sz w:val="28"/>
          <w:szCs w:val="28"/>
        </w:rPr>
        <w:t>Роспотребнадзора</w:t>
      </w:r>
      <w:r>
        <w:rPr>
          <w:color w:val="000000"/>
          <w:sz w:val="28"/>
          <w:szCs w:val="29"/>
        </w:rPr>
        <w:t xml:space="preserve"> и Госпожнадзо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организуется инструктаж по охране труда с членами педагогического коллектива. Просмотрен и проанализирован журнал инструктажа по охране труда взрослых, жизни и здоровья дет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ДОУ обеспечивается безопасность детей и сотрудников. В наличии имеется план эвакуации с текстовым сопровождением. В исправном состоянии имеется необходимое оборудование для ликвидации пожара. Проводятся ежемесячные мероприятия по охране жизни и здоровья детей, профилактике детского травматизма, пожарной безопас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9"/>
        </w:rPr>
        <w:t>Питание в МДОУ организованно в соответствии с санитарными правилами. Контроль за организацией питания осуществляется руководителем МДОУ и старшей медсестр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Анализ документации питания позволил установить, что меню оформляется правильно, бракераж готовой и сырой продукции производится по установленной форме, своевременно. По журналам бракеража не выявлено </w:t>
      </w:r>
      <w:r>
        <w:rPr>
          <w:color w:val="000000"/>
          <w:sz w:val="28"/>
          <w:szCs w:val="28"/>
        </w:rPr>
        <w:t>запрещенных блюд и продуктов с нарушениями сроков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КОМЕНДАЦИИ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МДОУ №80 Московского района рекомендуется выполнить следующие работы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ить ограждение на территории детского сад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необходимое количество веранд на участках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плановый ремонт кровли и асфальтового покры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6:00Z</dcterms:created>
  <dc:creator>XTreme</dc:creator>
  <dc:description/>
  <cp:keywords/>
  <dc:language>en-US</dc:language>
  <cp:lastModifiedBy>Mage</cp:lastModifiedBy>
  <dcterms:modified xsi:type="dcterms:W3CDTF">2011-10-09T07:46:00Z</dcterms:modified>
  <cp:revision>2</cp:revision>
  <dc:subject/>
  <dc:title/>
</cp:coreProperties>
</file>