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publ"/>
        <w:spacing w:lineRule="auto" w:line="360" w:before="0" w:after="0"/>
        <w:ind w:left="0" w:right="0"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ферат по педагогике</w:t>
      </w:r>
    </w:p>
    <w:p>
      <w:pPr>
        <w:pStyle w:val="Headpubl"/>
        <w:spacing w:lineRule="auto" w:line="360" w:before="0" w:after="0"/>
        <w:ind w:left="0" w:right="0"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publ"/>
        <w:spacing w:lineRule="auto" w:line="360" w:before="0" w:after="0"/>
        <w:ind w:left="0" w:righ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уальность современной педагогики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ки 5 курса</w:t>
      </w:r>
    </w:p>
    <w:p>
      <w:pPr>
        <w:pStyle w:val="TextBody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франко-английского</w:t>
      </w:r>
    </w:p>
    <w:p>
      <w:pPr>
        <w:pStyle w:val="TextBody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деления факультета</w:t>
      </w:r>
    </w:p>
    <w:p>
      <w:pPr>
        <w:pStyle w:val="TextBody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иностранных языков  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г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едагогика</w:t>
      </w:r>
      <w:r>
        <w:rPr>
          <w:color w:val="000000"/>
          <w:sz w:val="28"/>
          <w:szCs w:val="28"/>
        </w:rPr>
        <w:t xml:space="preserve"> (греч. </w:t>
      </w:r>
      <w:r>
        <w:rPr>
          <w:i/>
          <w:color w:val="000000"/>
          <w:sz w:val="28"/>
          <w:szCs w:val="28"/>
        </w:rPr>
        <w:t>paidagogike</w:t>
      </w:r>
      <w:r>
        <w:rPr>
          <w:color w:val="000000"/>
          <w:sz w:val="28"/>
          <w:szCs w:val="28"/>
        </w:rPr>
        <w:t>), наука о специально организованной целенаправленной и систематической деятельности по формированию человека, о содержании, формах и методах воспитания, образования и об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ми категориями педагогики являются: формирование личности, </w:t>
      </w:r>
      <w:r>
        <w:rPr>
          <w:i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образование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обучение</w:t>
      </w:r>
      <w:r>
        <w:rPr>
          <w:color w:val="000000"/>
          <w:sz w:val="28"/>
          <w:szCs w:val="28"/>
        </w:rPr>
        <w:t>. Под формированием личности, которое раньше обозначалось термином "воспитание в широком смысле", понимается процесс становления человеческого индивидуума под воздействием как целенаправленных влияний (воспитание в собственном смысле слова), так и разнообразных, нередко противоречивых влияний окружающей среды. В современной зарубежной педагогике первая группа воздействий на человека часто обозначается термином "интенциональное воспитание", вторая - "функциональное воспитание"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 воспитание в марксистской педагогике является центральным понятием, обозначающим целенаправленную деятельность общества и семьи по формированию всесторонне развитого человека (преимущественно в специально созданных обществом учреждениях и организациях). В понятии "воспитание" обычно выделяют компоненты - формирование мировоззрения, умственное, нравственное, трудовое, эстетическое и физическое воспитание (такое расчленение имеет в значительной степени условный характер, поскольку на практике воспитание является единым, целостным процессом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разованием понимается процесс и результат усвоения системы знаний, выработки умений и навыков, что обеспечивает в конечном счёте определённый уровень развития познавательных потребностей и способностей человека и его подготовку к тому или иному виду практической деятельности. Различают общее и специальное образование. Общее образование обеспечивает каждому человеку такие знания, умения и навыки, которые необходимы ему для всестороннего развития и являются базовыми для получения в дальнейшем специального образования, имеющего своей целью подготовку к профессиональной деятельности. По уровню и объёму содержания как общее, так и специальное образование может быть начальным, средним или высшим. Неотъемлемой частью общего образования является политехническое образов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средством образования и воспитания является обучение, под которым понимается процесс передачи и активного усвоения знаний, умений и навыков, а также способов познавательной деятельности, необходимых для осуществления непрерывного образования человека. Процесс обучения является двусторонним, включающим в себя как взаимосвязанные части единого целого: преподавание - деятельность педагога по передаче знаний и руководству самостоятельной работой учащихся и деятельность учащихся по активному овладению системой знаний, умений и навыков - учение. Педагогика входит в систему наук, которые изучают человека, человеческое общество, условия его существования (философия, этика, эстетика, психология, политэкономия, социология, история, анатомия, физиология, медицина и др.), и использует их теоретические положения, исследовательские методы (в том числе математической статистики и кибернетики), а также результаты конкретных исследований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едагогики и система педагогических дисципли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едагогики существует ряд относительно самостоятельных разделов, связанных с исследованием отдельных сторон учебно-воспитательного процесса. Разработкой целей, задач, содержания, принципов, методов и организации образования и обучения занимается дидактика (теория образования и обучения); вопросы формирования нравственных качеств личности, политических убеждений, эстетических вкусов, организации разнообразной деятельности учащихся составляют предмет теории и методики воспитания. Исследованием совокупности всех организационно-педагогических проблем, связанных с управлением народным образованием, сетью и структурой учебно-воспитательных учреждений и руководством их деятельностью, занимается школоведе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конкретизации научно-исследовательской работы в области педагогики и углублённого профессионального изучения педагогики как учебного предмета возникает потребность в выделении специфических особенностей воспитания и обучения отдельных возрастных или профессионально ориентированных групп населения (дети дошкольного возраста, учащиеся общеобразовательных школ, профессионально-технических, средних специальных или высших учебных заведений, военнослужащие и т. д.). В этом случае условно говорят о П. дошкольной, школьной, вузовской и т. п. и рассматривают вопросы организации и методов воспитания и обучения данного контингента учащихся с учётом специфики проявления в этих условиях педагогических закономер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 собственно педагогики примыкают методики преподавания отдельных учебных дисциплин, изучаемых в учебных заведениях различного типа; </w:t>
      </w:r>
      <w:r>
        <w:rPr>
          <w:i/>
          <w:color w:val="000000"/>
          <w:sz w:val="28"/>
          <w:szCs w:val="28"/>
        </w:rPr>
        <w:t>дефектология</w:t>
      </w:r>
      <w:r>
        <w:rPr>
          <w:color w:val="000000"/>
          <w:sz w:val="28"/>
          <w:szCs w:val="28"/>
        </w:rPr>
        <w:t xml:space="preserve">, исследующая психофизиологические особенности развития аномальных детей, закономерности их воспитания, образования и обучения (с выделением узкоспециализированных отраслей: теория и методика воспитания, образования и обучения глухих и слабослышащих детей - </w:t>
      </w:r>
      <w:r>
        <w:rPr>
          <w:i/>
          <w:color w:val="000000"/>
          <w:sz w:val="28"/>
          <w:szCs w:val="28"/>
        </w:rPr>
        <w:t>сурдопедагогика</w:t>
      </w:r>
      <w:r>
        <w:rPr>
          <w:color w:val="000000"/>
          <w:sz w:val="28"/>
          <w:szCs w:val="28"/>
        </w:rPr>
        <w:t xml:space="preserve">; слепых и слабовидящих - </w:t>
      </w:r>
      <w:r>
        <w:rPr>
          <w:i/>
          <w:color w:val="000000"/>
          <w:sz w:val="28"/>
          <w:szCs w:val="28"/>
        </w:rPr>
        <w:t>тифлопедагогика</w:t>
      </w:r>
      <w:r>
        <w:rPr>
          <w:color w:val="000000"/>
          <w:sz w:val="28"/>
          <w:szCs w:val="28"/>
        </w:rPr>
        <w:t xml:space="preserve">, с недостатками умственного развития - </w:t>
      </w:r>
      <w:r>
        <w:rPr>
          <w:i/>
          <w:color w:val="000000"/>
          <w:sz w:val="28"/>
          <w:szCs w:val="28"/>
        </w:rPr>
        <w:t>олигофренопедагогика</w:t>
      </w:r>
      <w:r>
        <w:rPr>
          <w:color w:val="000000"/>
          <w:sz w:val="28"/>
          <w:szCs w:val="28"/>
        </w:rPr>
        <w:t xml:space="preserve">, с нарушениями речи - </w:t>
      </w:r>
      <w:r>
        <w:rPr>
          <w:i/>
          <w:color w:val="000000"/>
          <w:sz w:val="28"/>
          <w:szCs w:val="28"/>
        </w:rPr>
        <w:t>логопедия</w:t>
      </w:r>
      <w:r>
        <w:rPr>
          <w:color w:val="000000"/>
          <w:sz w:val="28"/>
          <w:szCs w:val="28"/>
        </w:rPr>
        <w:t>); история педагогики, изучающая развитие теории и практики воспитания, образования и обучения в различные исторические эпох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е этапы развития педагогики как науки. Первые попытки осмысления практики воспитания с учётом потребностей общества относятся к эпохе расцвета рабовладельческих государств в средиземноморских странах. Высказывания о цели, задачах, содержании и средствах воспитания (конечно, только для свободнорождённых) занимали видное место в сочинениях </w:t>
      </w:r>
      <w:r>
        <w:rPr>
          <w:i/>
          <w:color w:val="000000"/>
          <w:sz w:val="28"/>
          <w:szCs w:val="28"/>
        </w:rPr>
        <w:t>Демокрит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Платон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Аристотеля</w:t>
      </w:r>
      <w:r>
        <w:rPr>
          <w:color w:val="000000"/>
          <w:sz w:val="28"/>
          <w:szCs w:val="28"/>
        </w:rPr>
        <w:t xml:space="preserve"> и др. древнегреческих философов. Эти высказывания не были самостоятельными педагогическими теориями, а являлись компонентами философских систем или проектов организации общества. Для последующего развития педагогической мысли большое значение имели идеи древнегреческих философов об опоре воспитания на принципы этики и психологии, о единстве умственного, нравственного и физического воспитания, о возрастной периодизации развития человека и др. В Древнем Риме возник особый интерес к проблемам организации, содержания и методов обучения в </w:t>
      </w:r>
      <w:r>
        <w:rPr>
          <w:i/>
          <w:color w:val="000000"/>
          <w:sz w:val="28"/>
          <w:szCs w:val="28"/>
        </w:rPr>
        <w:t>риторских школах</w:t>
      </w:r>
      <w:r>
        <w:rPr>
          <w:color w:val="000000"/>
          <w:sz w:val="28"/>
          <w:szCs w:val="28"/>
        </w:rPr>
        <w:t xml:space="preserve">. Книга </w:t>
      </w:r>
      <w:r>
        <w:rPr>
          <w:i/>
          <w:color w:val="000000"/>
          <w:sz w:val="28"/>
          <w:szCs w:val="28"/>
        </w:rPr>
        <w:t>Квинтилиана</w:t>
      </w:r>
      <w:r>
        <w:rPr>
          <w:color w:val="000000"/>
          <w:sz w:val="28"/>
          <w:szCs w:val="28"/>
        </w:rPr>
        <w:t xml:space="preserve"> "О воспитании оратора" явилась по существу первым специальным трудом, где был обобщён опыт обучения, сформулированы требования к учителю и воспитателю, содержались указания на необходимость учёта индивидуальных особенностей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дагогические воззрения европейских народов в эпоху средневековья испытали сильное влияние </w:t>
      </w:r>
      <w:r>
        <w:rPr>
          <w:i/>
          <w:color w:val="000000"/>
          <w:sz w:val="28"/>
          <w:szCs w:val="28"/>
        </w:rPr>
        <w:t>христианства</w:t>
      </w:r>
      <w:r>
        <w:rPr>
          <w:color w:val="000000"/>
          <w:sz w:val="28"/>
          <w:szCs w:val="28"/>
        </w:rPr>
        <w:t>, ставшего господствующей религией феодального общества в Европе; все взгляды на воспитание развивались исключительно в рамках христианского богословия. Аналогичное положение было и в других регионах земного шара, где господствовали иные религиозные идеология (ислам, буддиз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емление к освобождению человеческой мысли от религиозных догматов, возрождение интереса к самому человеку в его повседневной деятельности, характерное для эпохи разложения феодального общества и зарождения капиталистических общественных отношений (14-16 века), отразились и на педагогических воззрениях. В различных по жанру сочинениях гуманистов эпохи Возрождения (</w:t>
      </w:r>
      <w:r>
        <w:rPr>
          <w:i/>
          <w:color w:val="000000"/>
          <w:sz w:val="28"/>
          <w:szCs w:val="28"/>
        </w:rPr>
        <w:t>Т. Мор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Т. Кампанелл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Эразм Роттердамский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Ф. Рабле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М. Монтень</w:t>
      </w:r>
      <w:r>
        <w:rPr>
          <w:color w:val="000000"/>
          <w:sz w:val="28"/>
          <w:szCs w:val="28"/>
        </w:rPr>
        <w:t xml:space="preserve"> и других) выдвигались идеи всестороннего и гармоничного развития духовных и физических сил человека, светского образования на базе усвоения культурного наследия античного мира и достижений бурно развивавшихся в тот период научных знаний. История педагогики как целостной теории воспитания человека начинается с эпохи первых буржуазных революций в Европе и связана с именем чешского мыслителя </w:t>
      </w:r>
      <w:r>
        <w:rPr>
          <w:i/>
          <w:color w:val="000000"/>
          <w:sz w:val="28"/>
          <w:szCs w:val="28"/>
        </w:rPr>
        <w:t>Я. А. Коменского</w:t>
      </w:r>
      <w:r>
        <w:rPr>
          <w:color w:val="000000"/>
          <w:sz w:val="28"/>
          <w:szCs w:val="28"/>
        </w:rPr>
        <w:t xml:space="preserve">, который, обобщив и теоретически осмыслив практику европейского воспитания, создал стройную педагогическую систему. В "Великой дидактике" Коменского рассмотрены основные проблемы обучения и воспитания. Коменский явился основоположником </w:t>
      </w:r>
      <w:r>
        <w:rPr>
          <w:i/>
          <w:color w:val="000000"/>
          <w:sz w:val="28"/>
          <w:szCs w:val="28"/>
        </w:rPr>
        <w:t>классно-урочной системы обучения</w:t>
      </w:r>
      <w:r>
        <w:rPr>
          <w:color w:val="000000"/>
          <w:sz w:val="28"/>
          <w:szCs w:val="28"/>
        </w:rPr>
        <w:t>. Педагогическая теория Коменского была органичной частью его широкой социально-политической концепции, изложенной в капитальном труде "Общий совет об исправлении дел человеческих", одна из частей которого ("Пампедия") полностью посвящена педагогическим вопросам. В частности, в ней впервые сформулирована и раскрыта идея непрерывного образования и воспитания человека на протяжении всей жизни, изложены требования к подготовке книг как главного инструмента образования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чиная с эпохи Английской буржуазной революции 17 века в развитии педагогической мысли можно выделить два основных течения: с одной стороны, продолжала сохранять господствующее положение клерикально-феодальная концепция воспитания, с другой - начинает складываться новая, буржуазная трактовка воспитания как средства формирования деятельного человека, подготовки его к жизненной борьбе за собственное благополучие. Яркое выражение новые идеалы воспитания получили в трудах английского философа-просветителя </w:t>
      </w:r>
      <w:r>
        <w:rPr>
          <w:i/>
          <w:color w:val="000000"/>
          <w:sz w:val="28"/>
          <w:szCs w:val="28"/>
        </w:rPr>
        <w:t>Дж. Локка</w:t>
      </w:r>
      <w:r>
        <w:rPr>
          <w:color w:val="000000"/>
          <w:sz w:val="28"/>
          <w:szCs w:val="28"/>
        </w:rPr>
        <w:t>, выдвинувшего на первый план проблемы нравственного и физического воспитания и явившегося родоначальником утилитаристского подхода к образованию и обучению. Важное значение имела борьба Локка против теории врождённых и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18 веке теоретическая разработка вопросов воспитания осуществлялась главным образом в рамках </w:t>
      </w:r>
      <w:r>
        <w:rPr>
          <w:i/>
          <w:color w:val="000000"/>
          <w:sz w:val="28"/>
          <w:szCs w:val="28"/>
        </w:rPr>
        <w:t>Просвещения</w:t>
      </w:r>
      <w:r>
        <w:rPr>
          <w:color w:val="000000"/>
          <w:sz w:val="28"/>
          <w:szCs w:val="28"/>
        </w:rPr>
        <w:t>. Опираясь на учение Локка о природном равенстве людей, передовые французские мыслители (</w:t>
      </w:r>
      <w:r>
        <w:rPr>
          <w:i/>
          <w:color w:val="000000"/>
          <w:sz w:val="28"/>
          <w:szCs w:val="28"/>
        </w:rPr>
        <w:t>К. А. Гельвеций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. Дидро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Ж. Ж. Руссо</w:t>
      </w:r>
      <w:r>
        <w:rPr>
          <w:color w:val="000000"/>
          <w:sz w:val="28"/>
          <w:szCs w:val="28"/>
        </w:rPr>
        <w:t xml:space="preserve"> и другие) развивали положение о решающей роли воспитания и среды в формировании личности. Дидро, в частности, одной из основных задач воспитания считал развитие индивидуальности человека. Французскими материалистами обосновывалась и популяризировалась идея реального образования, которое должно было вытеснить так называемую схоластическую образованность. Наибольший вклад в развитие педагогической мысли в 18 веке внёс Ж. Ж. Руссо, явившийся основоположником концепции естественного, свободного воспитания. Руссо предпринял попытку наметить задачи, содержание и методы воспитания и обучения детей, исходя из особенностей их физического и духовного развития на различных возрастных этапах, выдвинул требование активизировать методы обучения детей. Влияние идей Руссо прослеживается в демократических проектах реформы народного образования во Франции в период революции 1789-1793, в деятельности немецких филантропистов (</w:t>
      </w:r>
      <w:r>
        <w:rPr>
          <w:i/>
          <w:color w:val="000000"/>
          <w:sz w:val="28"/>
          <w:szCs w:val="28"/>
        </w:rPr>
        <w:t>И. Б. Базедов</w:t>
      </w:r>
      <w:r>
        <w:rPr>
          <w:color w:val="000000"/>
          <w:sz w:val="28"/>
          <w:szCs w:val="28"/>
        </w:rPr>
        <w:t>, Х. Г. Зальцман, И. Г. Кампе и др.), создавших оригинальные педагогические учреждения интернатного типа и положивших по существу начало теоретической разработке Педагог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едагогическая мысль 18-19 веке испытала воздействие ряда положений немецкой классической философии (</w:t>
      </w:r>
      <w:r>
        <w:rPr>
          <w:i/>
          <w:color w:val="000000"/>
          <w:sz w:val="28"/>
          <w:szCs w:val="28"/>
        </w:rPr>
        <w:t>И. Кант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И. Г. Фихте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Г. В. Ф. Гегель</w:t>
      </w:r>
      <w:r>
        <w:rPr>
          <w:color w:val="000000"/>
          <w:sz w:val="28"/>
          <w:szCs w:val="28"/>
        </w:rPr>
        <w:t xml:space="preserve">). В разработке же собственно педагогической проблематики важным этапом была деятельность швейцарского педагога-демократа </w:t>
      </w:r>
      <w:r>
        <w:rPr>
          <w:i/>
          <w:color w:val="000000"/>
          <w:sz w:val="28"/>
          <w:szCs w:val="28"/>
        </w:rPr>
        <w:t>И. Г. Песталоцци</w:t>
      </w:r>
      <w:r>
        <w:rPr>
          <w:color w:val="000000"/>
          <w:sz w:val="28"/>
          <w:szCs w:val="28"/>
        </w:rPr>
        <w:t>, который попытался построить теорию воспитания и обучения на базе данных психологии. Опыт и мысли Песталоцци, касавшиеся развития ребёнка в процессе обучения и воспитания, вопросов трудового обучения, методов первоначального обучения чтению, письму, счёту, географии и др., явились стимулом для развития науки о воспитании в 1-й половине 19 века Песталоцци был первым теоретиком народной шк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1-й половине 19 века немецкий педагог, психолог и философ </w:t>
      </w:r>
      <w:r>
        <w:rPr>
          <w:i/>
          <w:color w:val="000000"/>
          <w:sz w:val="28"/>
          <w:szCs w:val="28"/>
        </w:rPr>
        <w:t>И. Ф. Гербарт</w:t>
      </w:r>
      <w:r>
        <w:rPr>
          <w:color w:val="000000"/>
          <w:sz w:val="28"/>
          <w:szCs w:val="28"/>
        </w:rPr>
        <w:t xml:space="preserve"> сделал попытку представить педагогику в виде научно обоснованной теории, опирающейся на философию и психологию (первая обосновывает цели воспитания, вторая позволяет отыскать правильные пути достижения этих целей). Ряд положений Гербарта (роль интереса в обучении, воспитывающий характер обучения, структура учебного процесса и др.) был использован в последующем развитии педагогики. Однако вместе с этим буржуазными педагогами были усвоены и консервативные стороны учения Гербарта, нашедшие выражение в его теории управления детьми, которая по существу приводила к подавлению личности ребёнка с помощью детально разработанной системы ограничений и наказ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Значительный вклад в разработку педагогики вообще и дидактики в особенности внёс немецкий педагог-демократ 19 века </w:t>
      </w:r>
      <w:r>
        <w:rPr>
          <w:i/>
          <w:color w:val="000000"/>
          <w:sz w:val="28"/>
          <w:szCs w:val="28"/>
        </w:rPr>
        <w:t>Ф. А. В. Дистервег</w:t>
      </w:r>
      <w:r>
        <w:rPr>
          <w:color w:val="000000"/>
          <w:sz w:val="28"/>
          <w:szCs w:val="28"/>
        </w:rPr>
        <w:t>, который в качестве одного из важнейших принципов воспитания выдвинул принцип культуросообразности - учёта в процессе воспитания всей совокупности данных культуры, истории, экономики, характерных для страны и народа. Этот принцип наряду с идеей природосообразности воспитания (которую обосновывали, трактуя её, правда, различно, Коменский, Руссо, Песталоцци) значительно обогатил педагог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конце 19 века возникло движение так называемой реформаторской педагогики. Её сторонники выражали интересы различных слоев буржуазии (боровшихся между собой, но единодушно выступавших против пролетариата и его идеологии), но вместе с тем они критиковали схоластическое содержание и догматические методы обучения в школе, подавлявшей личность учащихся. Представители различных течений реформаторской педагогики ("нового воспитания", "трудовой школы", "движения за художественное воспитание", "педагогики личности" и других) выступали за свободное развитие индивидуальности каждого ребёнка, разработку новых организационных форм и методов обучения, изменение содержания школьного образования, усиление воспитательного аспекта деятельности школы. Идеи и концепции таких деятелей реформаторской педагогики, как Дж. Дьюи, Г. Кершенштейнер, Л. Гурлитт, Г. Шаррельман, О. Декроли, М. Монтессори, А. Ферьер и др., господствовали в буржуазной П. до середины 20 века, но сохранили в той или иной мере своё влияние и до настоящего времени. В России в 16-17 веках, в противовес христианско-феодальной концепции воспитания как преодоления первородной греховности человека и выработки у него чувства смирения, покорности и религиозности, начинают распространяться гуманистические взгляды на человека (деятели братских школ, Симеон Полоцкий, Епифаний Славинецкий и др.), выражавшиеся, правда, часто в понятиях и терминах православного вероуч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 веке в связи со становлением первой государственной системы школ, закрепленной уставом 1786, русская педагогическая мысль была связана с обоснованием различных вариантов этой системы (Ф. Ф. Салтыков, Феофан Прокопович, В. Н. Татищев и др.). Взгляды на задачи, содержание и методы воспитания и обучения отражали главным образом интересы "просвещённого абсолютизма" и испытали довольно сильное влияние идей французских просветителей, с которыми были хорошо знакомы передовые русские мыслители (И. И. Бецкой, Н. И. Новиков и др.). В конце 18 века начинает развиваться дидактика, что было связано с необходимостью обеспечить расширявшуюся сеть школ учебниками и учебными пособиями, а учителей - рекомендациями по организации и методике обучения (Ф. И. Янкович де Мириево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60-х годов 19 века прогрессивные педагогические идеи в России развивались преимущественно в русле революционно-демократической общественной мысли и составляли её органическую часть (А. Н. Радищев, А. И. Герцен, В. Г. Белинский, А. Н. Добролюбов, Н. Г. Чернышевский, Д. И. Писарев и др.). Внимание революционеров-демократов привлекали вопросы, связанные с выяснением сущности, цели и задач воспитания, с содержанием и методами воспитания и образования и т. д. Целью воспитания они считали подготовку гражданина-патриота с революционно-материалистическим мировоззрением, непримиримого борца с общественным злом, широко образованного и трудолюбивог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одъём освободительного движения, начавшийся с середины 50-х годов 19 века, вызвал к жизни широкое общественно-педагогическое движение, которое носило антикрепостнический характер. В обсуждении проблем воспитания и подготавливавшейся школьной реформы принимали участие видные учёные, писатели, деятели народного образования (Н. И. Пирогов, Л. Н. Толстой, Н. Х. Вессель и др.). В центре внимания находились вопросы назначения школы, гуманизации воспитания, изменения характера образования и методов обучения и т. п. Развернулась борьба против некритического использования зарубежных педагогических теорий и воспитательных систем, началось движение за создание национальной системы воспитания. Всё это способствовало выделению педагогики в самостоятельную отрасль научной деятельности, разработке её на профессиональном уров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ановление педагогики как науки в России связано с именем К. Д. Ушинского, который, творчески использовав всё положительное, что было достигнуто педагогикой и психологией к середине 19 века, создал стройную психолого-педагогическую концепцию и на её основе теорию воспитания и обучения. Ушинский подошёл к пониманию детерминированности воспитания социально-экономическими условиями жизни людей; различение социального формирования человеческой личности и воспитания как целенаправленной деятельности по социальному воспроизводству человека ("воспитание в широком и тесном смысле слова", по терминологии Ушинского) позволило ему вычленить предмет педагогики как науки. Комплексное рассмотрение проблем человека в свете данных всех наук, изучающих его самого и условия его существования, дало Ушинскому возможность заложить основы педагогической антропологии, которая была для него наукой о воспитании развивающегося человека, то есть собственно педагогики. Исследование этих фундаментальных проблем явилось базой для серьёзно обоснованной теории образования и обучения, на основе которой были созданы лучшие из дореволюционных учебников для народной школы и разрабатывались методы учебно-воспитательной работы. Под влиянием идей Ушинского и при активном участии его последователей в конце 19 - начале 20 веков начинают широко разрабатываться как общие проблемы педагогики и дидактика (П. Ф. Каптерев, В. П. Острогорский, В. П. Вахтеров, Н. Ф. Бунаков, И. Н. Ульянов, П. Ф. Лесгафт и др.), так и методики преподавания отдельных учебных предметов (В. Я. Стоюнин, В. И. Водовозов, Д. Д. Семёнов и др.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идеи Ушинского оказали влияние на развитие педагогической мысли других народов России (Я. С. Гогебашвили, И. Я. Яковлев, Г. Агаян, И. Алтынсарин, Р. Эфендиев и др.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ным пунктом в становлении и развитии подлинно научной педагогики явилось создание К. Марксом и Ф. Энгельсом в середине 19 века теории диалектического и исторического материализма. Сформулированное основоположниками научного коммунизма положение о том, что сущность человека - это совокупность общественных отношений, которые он "переносит" на себя в процессе общественно-практической деятельности, что люди, активно воздействуя на окружающую природу и общественную среду, изменяют тем самым и свою собственную природу, выявило пути и факторы социального формирования личности. В трудах Маркса и Энгельса вскрыт классовый характер воспитания в классовом обществе и в общей форме рассмотрены: содержание и методы формирования всесторонне и гармонически развитого человека; задачи, содержание и методы политехнического образования; формы и методы соединения обучения с производительным трудом; соотношение между семейным и общественным воспитанием и др. Маркс и Энгельс разработали теорию коммунистического воспитания нового человека. Они показали, что реализация этой теории возможна только после установления власти рабочего клас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ложения марксистского учения о воспитании были развиты и конкретизированы В. И. Лениным: в социалистическом обществе у подрастающего поколения должно быть сформировано материалистическое мировоззрение, выработаны коммунистические убеждения и высокие нравственные качества. Средствами для достижения этой цели являются широкое научное образование на политехнической основе, связь обучения с производительным трудом, активное участие молодёжи в практике строительства нового общества. Учение Ленина о социалистической культуре, просвещении и коммунистическом воспитании стало основой советской педагогике.</w:t>
      </w:r>
    </w:p>
    <w:p>
      <w:pPr>
        <w:pStyle w:val="Subtitle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развития индивидуаль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Кант сформулировал положение, выражающее сущность гуманизма: человек может быть для другого только целью, но не средством. Поэтому посмотрим на ребенка не как на средство укрепления нашего государства (вспомним наши штампы: подготовка к жизни на благо общества, подготовка к защите Родины и т.п.), а как на цель развития в нем "человеческого" (В.Г. Белинский). "Усовершенствуй себя, - советовал Л.Н. Толстой, - и только так усовершенствуешь мир"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учителя - помочь ребенку в его развитии, и вся гуманистическая педагогическая практика должна быть направлена на развитие и совершенствование всех сущностных человеческих сил школьника. К ним относятся следующие сферы: интеллектуальная, мотивационная, эмоциональная, волевая, предметно-практическая, экзистенциальная и сфера саморегуляции. Эти сферы в развитом виде характеризуют целостность, гармоничность индивидуальности, свободу и разносторонность человека. От их развития зависит его социальная активность. Они же определяют его образ жизнедеятельности, его счастье и самочувствие среди людей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большинства названных выше сфер раскрыта в трудах психологов. Но предмет педагогики требует их системного рассмотрения как целей педагогического процесса. Поэтому перейдем к рассмотрению их сущности, прежде всего в качестве целей развития школьника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сфера, как известно, характеризуется видами мышления (творческое, познавательное, теоретическое, эмпирическое, дивергентное, конвергентное, саногенное, патогенное и др.), стилем мышления (аналитический склад ума, образное мышление, наглядно-образное), качествами ума (сообразительность, гибкость, самостоятельность, критичность ума, способность действовать в уме и др.), познавательными процессами (внимание, воображение, память, восприятие), мыслительными операциями (вычленение, сличение, анализ, синтез, систематизация, абстрагирование, формализация, конкретизация, интерпретация и др.), познавательными умениями (поставить вопрос, вычленить и сформулировать проблему, выдвинуть гипотезу, доказать ее, сделать выводы, применить знания и др.), умениями учиться (выделять главное, планировать, ставить цели, читать и писать в должном темпе, конспектировать и пр.), внепредметными знаниями и умениями (представления о морали и общечеловеческих ценностях, нравственные поступки, позиции и пр.), предметными знаниями, умениями и навыками, целостной системой общеобразовательных и специальных знаний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обучение, характеризуемое единством учебных программ, фронтальными формами обучения и общения, стандартными методиками и внешними оценками успеваемости, не способствует развитию интеллекта учащихся. Всеми официальными документами учитель нацеливается на трансляцию информации, на формирование знаний, умений и навыков. Да и, по сути, большинство принципов дидактики подчинены той же цели. Поэтому учителя мало внимания и сил уделяют развитию интеллектуальных возможностей учащихся. Эксперименты и наблюдения показывают, что невостребованность таких качеств, как сообразительность, гибкость и в то же время определенные штампы в работе учителя, снижают уровень развития интеллектуальной сферы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ая сфера включает всю совокупность потребностей, мотивов и целей человека, которые формируются и развиваются в течение всей его жизни. Существенную часть мотивационной сферы школьника составляет мотивация учения. Она формируется на определенном этапе жизни человека и связана с определенным местом его пребывания (мотивация первоклассника, старшего школьника, студента, работающего человека). Под мотивацией учения понимается система целей, потребностей и мотивов, которые побуждают человека овладевать знаниями, способами познания, сознательно относиться к учению, быть активным в учебной деятельности. Чаще всего мотивация школьника рассматривается учителями поэлементно, а не как система. В таких случаях выделяются отдельные мотивы, потребности, интересы и неизбежно ставятся следующие цели: формирование интереса к своему предмету, воспитание ответственного отношения к изучению определенного учебного предмета. Но достижение таких целей приводит не к сформированности целостной мотивации, а к ее дроблению: у учащихся развиваются мотивы изучения отдельных предметов и не складывается мотивация учения в целом. При таком подходе к мотивации учения в педагогических целях проектируется неправильное отношение к социальным ценностям, к миру знаний и профессий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сфера характеризуется не только эмоциями и чувствами, но также тревожностью и самооценкой. При высоком уровне тревожности учащийся легко раздражается, расстраивается по пустякам, теряется в простых ситуациях, не уверен, боится неудач, быстро возбуждается. При завышенной или заниженной самооценке он испытывает затруднение в общении, болезненно реагирует на замечания. В специальных исследованиях установлено, что у 80% учащихся старших классов средней школы повышенный уровень тревожности и неадекватная самооценка; высок уровень тревожности и учителей. Поэтому в педагогических целях крайне важно уделять внимание формированию и совершенствованию эмоциональной сферы: предусмотреть формирование у ребенка необходимых навыков в управлении своими эмоциями, обучить его управлению конкретными чувствами (гнев, беспокойство, обида, зависть, эмпатия, стыд, гордость, страх, жалость, любовь и др.), научить понимать свои эмоциональные состояния и причины, их порождающие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евая сфера характеризуется осознанной постановкой человеком цели, сверхзадачи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у с развитой волей присущи целеустремленность, преодоление внешних и внутренних препятствий, преодоление мышечного и нервного напряжения, самообладание, инициатива. Для развития волевой сферы учителю необходимо предусмотреть следующие цели: развитие инициативы, уверенности в своих силах; развитие настойчивости, умения преодолевать трудности для достижения намеченной цели, умения владеть собой (выдержка, самообладание); совершенствование навыков самостоятельного поведения; обучение планированию деятельности и ее осуществлению, ведению контроля без посторонней помощи и т.д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ера саморегуляции характеризуется свободой выбора целей и средств их достижения; осознанностью их выбора; совестливостью, самокритичностью, разносторонностью и осмысленностью действий; умением соотносить свое поведение с действиями других людей; добропорядочностью, рефлексией, оптимистичностью; умением человека управлять своими физическими и психическими состояниями, умением удерживать их на должном уровне. В педагогике и психологии очень мало внимания уделено выявлению сущности и значению сферы саморегуляции. Поэтому педагогическая практика, по сути дела, не формирует эту грань индивидуальности. В то же время свобода человека в выборе цели и средств деятельности, поведения, свобода творчества - целостное важнейшее свойство человека. Для развития и совершенствования сферы саморегуляции в педагогических целях необходимо предусмотреть: перевод учащихся на более высокие уровни ее развития; формирование у них навыков психических и физических саморегуляций; развитие у ребенка необходимых навыков анализа жизненных ситуаций; обучение детей навыкам осознания своего поведения и состояния других людей; формирование навыков честного отношения к самим себе и другим людям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актическая сфера включает в себя способности, поступки, умения учащихся в различных видах деятельности и общении. Здесь нужно исходить из необходимости развития у детей качеств, помогающих человеку реализовать себя и как существо сугубо общественное, и как неповторимую индивидуальность. Нельзя ограничиваться вопросами: "кем быть?", "каким стать?", необходимо решать "как жить?". Ибо цель жизни - жизнь, то есть сам процесс жизни. Отсюда следует, что ребенку необходимо помочь научиться жить: своими поступками он должен выразить свое отношение к миру, природе, самому себе, другим людям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ьная сфера характеризуется гармонией чувств и поступков, слова и дела, чувств и общения, которые выражаются в жизненной позиции человека по отношению к себе и другим. Сегодня особенно актуально звучат мысли П.Ф. Лесгафта о целях развития этой сферы: выработать в человеке сознательное отношение к своим действиям, ограничить произвол их и развить в нем стремление к совершенствованию; заботиться как о красоте тела, так и о красоте речи и самостоятельности в проявлении мысли; сформировать умение владеть своими потребностями, управлять собой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манизм заключается в том, чтобы уважать неприкосновенность другого человека, уметь признавать его индивидуальность и личность и быть справедливым в отношении к нему. Подводя итог рассмотрению основных сфер индивидуальности как педагогических целей (подробнее они представлены ниже), отметим, что реальная цель школы - дать каждому школьнику общее образование и предоставить условия для гармонического развития и совершенствования всех сторон индивидуальности. Эта цель, в отличие от глобальной общей идеи всестороннего развития личности, конкретна, достижима и реальна, психологически обоснована, так как соответствует природе развития ребенка. И в этом видится ее гуманизм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 читатель может задать вопросы: а как быть с воспитанием? Что значит: реально осуществить нравственное (эстетическое, экологическое и пр.) воспитание? Это значит - развить в определенной мере все сферы индивидуальности: дать представление о морали, нравственных ценностях (интеллектуальная сфера), сформировать нравственные отношения (мотивационная сфера), обеспечить адекватные эмоциональные переживания, связанные с нравственными ценностями (эмоциональная сфера), стимулировать интенсивность нравственно-волевых устремлений в реализации нравственных поступков (волевая сфера), помочь индивиду сделать правильный и осознанный выбор нравственных идеалов и норм (сфера саморегуляции), добиться устойчивости нравственных поступков школьников (предметно-практическая сфера), сформировать уважение к человеческой личности и ее неприкосновенности - ни пальцем, ни словом, ни мыслью не оскорбить другого человека (экзистенциальная сфера). Иначе говоря, развитая целостная индивидуальность сама обеспечивает гармонию личного и общественного, личного и индивидуального, духовного и материального. В этом случае человек действительно может реализовать себя, сам выбрать ту или иную идеологию или религию, осуществить свою человеческую природу. Развитие личностных качеств совершается в процессе воспитания на основе формирования индивидуальных качеств.</w:t>
      </w:r>
    </w:p>
    <w:p>
      <w:pPr>
        <w:pStyle w:val="Sub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ьеры общения и актуальность их минимизации в условиях совместной деятельности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"барьеров" общения обусловлена целым рядом факторов. Прежде всего наличием и расширением сферы влияния таких видов профессиональной деятельности, существование которых связано с системой взаимоотношений "человек-человек". Очевидно, что в сфере бизнеса, педагогики, инженерного труда и т. п. невозможно аффективное осуществление деятельности при не налаженных, затрудненных взаимоотношениях. Разработка и решение проблемы "барьеров" имеет практическое значение для повышения эффективности общения и совместной деятельности. Распознавание "барьеров" на ранних этапах их проявления способствует оптимизации совместной деятельност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"барьеров" общения предполагает многоаспектный характер исследования с учетом разнообразия "барьеров" и обширностью сферы их проявлений. Все эти требования достаточно успешно решаются в русле личностного подход. Дело в том, что процесс общения это прежде всего взаимоотношение индивидов, каждый из которых обладает специфическим набором индивидуально-психологических и психофизиологических особенностей. В связи с этим в проблематике вопроса (ТМ) "барьеров" общения необходимо учитывать личностный аспект, как определяющий индивидуально-избирательные отношения данной личности к действительности. Наиболее адекватным поставленной проблеме можно считать следующее определение: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Барьер" общения - это явление субъективной природы, возникающее в объективно сложившейся ситуации, сигналом появления которого являются острые отрицательные эмоциональные переживания, сопровождающиеся нервно-психическим напряжением и препятствующие процессу взаимодействия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ый аспект является определяющим и в представленной классификации "барьеров" основанной на положениях психологии отношений Мясищева В.Н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ся: 1) "барьеры" отражения - это барьеры, которые возникают в результате искаженного восприят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я (неадекватная самооценка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нера(приписывание не присущих ему свойств, способностей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и(неадекватная оценка значимости ситуации)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"барьер" отношения - это барьеры возникающие в результате неадекватного отнош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бе (неудовлетворенность своим ролевым статусом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артнеру (чувство антипатии, неприязни к партнеру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итуации (негативное отношение к ситуации)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"барьеры" обращения как специфической формы отношения. Эти "барьеры" возник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ах обращения, которые ведут к кооперации, сотрудничеству и т.д. (комплименты, похвала, какие-либо поощрительные жесты и т.п.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ах обращения ведущих к непродуктивному общению (повышенный тон голоса, невербальные средства используемые в конфликтных ситуациях, оскорбительные выражения и т. п.)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блемы "барьеров" общения в контексте личностного подхода позволяет говорить о схеме выхода из ситуации "барьера", где главным является принцип взаимоотношений ведущих к сотрудничеству и взаимопониманию с учетом индивидуально-психологических особенностей партнеров по общению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выхода из ситуации "барьера":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ценка создавшейся ситуации "барьера" (определение ее направленности и возможных последствий)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ориентировочных причин возникновения;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следование предполагаемого выхода из ситуации в зависимости от ее причин (нейтрализация, либо сведение к воздействия негативных факторов);</w:t>
      </w:r>
    </w:p>
    <w:p>
      <w:pPr>
        <w:pStyle w:val="Style14"/>
        <w:pBdr>
          <w:bottom w:val="single" w:sz="6" w:space="2" w:color="000000"/>
        </w:pBdr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) определение аффективных действий для выхода из создавшейся ситуации. Действия, направленные на минимизацию "барьеров" позволяют наладить процесс общения и приводят к аффективному взаимодействию в условиях совместной дея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150" w:right="300" w:hanging="0"/>
      <w:jc w:val="righ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ahoma" w:hAnsi="Tahoma" w:cs="Tahoma"/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sz w:val="24"/>
    </w:rPr>
  </w:style>
  <w:style w:type="paragraph" w:styleId="Sub">
    <w:name w:val="sub"/>
    <w:basedOn w:val="Normal"/>
    <w:qFormat/>
    <w:pPr>
      <w:spacing w:before="100" w:after="100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Headpubl">
    <w:name w:val="head_publ"/>
    <w:basedOn w:val="Normal"/>
    <w:qFormat/>
    <w:pPr>
      <w:spacing w:before="0" w:after="15"/>
      <w:ind w:left="15" w:right="15" w:hanging="0"/>
      <w:jc w:val="both"/>
    </w:pPr>
    <w:rPr>
      <w:b/>
      <w:color w:val="008080"/>
      <w:sz w:val="26"/>
    </w:rPr>
  </w:style>
  <w:style w:type="paragraph" w:styleId="Style15">
    <w:name w:val="Цитата"/>
    <w:basedOn w:val="Normal"/>
    <w:qFormat/>
    <w:pPr>
      <w:spacing w:before="100" w:after="100"/>
      <w:ind w:left="150" w:right="300" w:hanging="0"/>
      <w:jc w:val="center"/>
    </w:pPr>
    <w:rPr>
      <w:rFonts w:ascii="Verdana" w:hAnsi="Verdana" w:cs="Verdana"/>
      <w:b/>
      <w:i/>
      <w:color w:val="000000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1:00Z</dcterms:created>
  <dc:creator>Сергей</dc:creator>
  <dc:description/>
  <cp:keywords/>
  <dc:language>en-US</dc:language>
  <cp:lastModifiedBy>Mage</cp:lastModifiedBy>
  <dcterms:modified xsi:type="dcterms:W3CDTF">2011-10-09T07:41:00Z</dcterms:modified>
  <cp:revision>2</cp:revision>
  <dc:subject/>
  <dc:title>Реферат по педагогике</dc:title>
</cp:coreProperties>
</file>