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ообщение на тему:</w:t>
      </w:r>
    </w:p>
    <w:p>
      <w:pPr>
        <w:pStyle w:val="Style27"/>
        <w:rPr/>
      </w:pPr>
      <w:r>
        <w:rPr/>
        <w:t>"Анкета качества урока Е.А. Юниной и А. И Севрука как средство оценки качества преподавания"</w:t>
      </w:r>
      <w:r>
        <w:br w:type="page"/>
      </w:r>
    </w:p>
    <w:p>
      <w:pPr>
        <w:pStyle w:val="Normal"/>
        <w:ind w:firstLine="709"/>
        <w:rPr/>
      </w:pPr>
      <w:r>
        <w:rPr/>
        <w:t>Одной из самых актуальных задач управления образовательным процессом является мониторинг состояние преподавания в школе. В своем образовательном учреждении мы реализуем технологию мониторинга с использованием анкеты качества урока, авторами которой являются Е.А. Юнина и А.И. Севрук. Данная технология доступна и удобна в использовании, так как легко встраивается в существующую систему посещения уроков управленцами. В качестве важного достоинства следует отметить возможность использования компьютера для ввода, накопления и обработки данных. Использование компьютера дает также возможность всесторонней диагностики и оценки деятельности учителя, что позволяет планировать оказание ему помощи по повышению профессионального мастерства.</w:t>
      </w:r>
    </w:p>
    <w:p>
      <w:pPr>
        <w:pStyle w:val="Normal"/>
        <w:ind w:firstLine="709"/>
        <w:rPr/>
      </w:pPr>
      <w:r>
        <w:rPr/>
        <w:t>Выбранная нами технология позволяет отследить 53 параметра урока, среди которых признаки гуманизации и профессиональной компетентности педагога, результативность методической работы и многое другое.</w:t>
      </w:r>
    </w:p>
    <w:p>
      <w:pPr>
        <w:pStyle w:val="Normal"/>
        <w:ind w:firstLine="709"/>
        <w:rPr/>
      </w:pPr>
      <w:r>
        <w:rPr/>
        <w:t>Остановимся подробнее на некоторых параметрах.</w:t>
      </w:r>
    </w:p>
    <w:p>
      <w:pPr>
        <w:pStyle w:val="Normal"/>
        <w:ind w:firstLine="709"/>
        <w:rPr/>
      </w:pPr>
      <w:r>
        <w:rPr/>
        <w:t>Анализируя диаграмму "Признаки гуманитаризации", замечаем, что самый низкий уровень имеет показатель диалогичности (43%), а также только на 47% посещенных уроков зафиксирована их развивающая направленность и интегрированность. Вывод: уроки проводятся в монологичном режиме, где чаще всего преподавать - "ведущая скрипка", а при составлении концепции преподавания предмета многие педагоги не выделили этот момент. Управленческие решения:</w:t>
      </w:r>
    </w:p>
    <w:p>
      <w:pPr>
        <w:pStyle w:val="Normal"/>
        <w:ind w:firstLine="709"/>
        <w:rPr/>
      </w:pPr>
      <w:r>
        <w:rPr/>
        <w:t>На заседаниях цикловых методических объединений вспомнить технологии диалогового обучения, а при взаимопосещениях уроков особое внимание обратить на работу в диалоговом режиме.</w:t>
      </w:r>
    </w:p>
    <w:p>
      <w:pPr>
        <w:pStyle w:val="Normal"/>
        <w:ind w:firstLine="709"/>
        <w:rPr/>
      </w:pPr>
      <w:r>
        <w:rPr/>
        <w:t>На заседаниях методических объединений рассмотреть и подготовить возможные интегрированные уроки и выявить межпредметные связи по наиболее объемным темам;</w:t>
      </w:r>
    </w:p>
    <w:p>
      <w:pPr>
        <w:pStyle w:val="Normal"/>
        <w:ind w:firstLine="709"/>
        <w:rPr/>
      </w:pPr>
      <w:r>
        <w:rPr/>
        <w:t>Управленцам работать над тем, чтобы при определении целей урока и при самоанализе и анализе урока прописывались личностные качества, на развитие которых направлен урок.</w:t>
      </w:r>
    </w:p>
    <w:p>
      <w:pPr>
        <w:pStyle w:val="Normal"/>
        <w:ind w:firstLine="709"/>
        <w:rPr/>
      </w:pPr>
      <w:r>
        <w:rPr/>
        <w:t>По диаграмме "Должностные обязанности" замечаем, что учителя не в полной мере используют современные приемы, методы и средства обучения. А также западает пункт охрана жизни и здоровья учащихся, т.е. на уроке отсутствует смена деятельности или урок заканчивается задолго после звонка.</w:t>
      </w:r>
    </w:p>
    <w:p>
      <w:pPr>
        <w:pStyle w:val="Normal"/>
        <w:ind w:firstLine="709"/>
        <w:rPr/>
      </w:pPr>
      <w:r>
        <w:rPr/>
        <w:t>Принимая во внимание вышесказанное, делаем вывод: снизилась информированность педагогов по современной дидактике. Отсюда решение: подготовить и провести конференцию по теме "Современные педагогические технологии в аспекте риторической культуры", работать над созданием педагогической копилки методов рефлексии на уроках и внеклассных мероприятия. Провести индивидуальные и групповые беседы по темам "Формы и методы современного урока", "САНПИН и современный урок".</w:t>
      </w:r>
    </w:p>
    <w:p>
      <w:pPr>
        <w:pStyle w:val="Normal"/>
        <w:ind w:firstLine="709"/>
        <w:rPr/>
      </w:pPr>
      <w:r>
        <w:rPr/>
        <w:t>Рассматривая "Признаки гуманизации", мы увидели, что больше всего западает работа над развитием активности, только на 45% посещенных уроков учителя стремились развивать активность учащихся. Отсюда вывод, что мало используется педагогика сотрудничества и недостаточно продуман организационно-деятельностный режим. Управленческое решение, принятое по этому вопросу следующее: подготовить методическое совещание на тему "Педагогика сотрудничества в аспекте риторической технологии" (с привлечением материалов подготовленных Солодниковой С.В., ПРИПИТ) и провести его в оргдеятельностном режиме.</w:t>
      </w:r>
    </w:p>
    <w:p>
      <w:pPr>
        <w:pStyle w:val="Normal"/>
        <w:ind w:firstLine="709"/>
        <w:rPr/>
      </w:pPr>
      <w:r>
        <w:rPr/>
        <w:t>"Признаки профессиональной компентентности", показали, что низок процент учёта особенностей аудитории.</w:t>
      </w:r>
    </w:p>
    <w:p>
      <w:pPr>
        <w:pStyle w:val="Normal"/>
        <w:ind w:firstLine="709"/>
        <w:rPr/>
      </w:pPr>
      <w:r>
        <w:rPr/>
        <w:t>Делаем вывод, что некоторые учителя, имеют слабый контакт с классными руководителями. Отсюда выход: провести индивидуальные и групповые консультации для педагогов по изучению портретов аудиторий по классам.</w:t>
      </w:r>
    </w:p>
    <w:p>
      <w:pPr>
        <w:pStyle w:val="Normal"/>
        <w:ind w:firstLine="709"/>
        <w:rPr/>
      </w:pPr>
      <w:r>
        <w:rPr/>
        <w:t>На диаграмме "Развивающая направленность урока" видно, что мало внимания уделяется развитию эмоционально-чувственных качеств и развитию образного мышления.</w:t>
      </w:r>
    </w:p>
    <w:p>
      <w:pPr>
        <w:pStyle w:val="Normal"/>
        <w:ind w:firstLine="709"/>
        <w:rPr/>
      </w:pPr>
      <w:r>
        <w:rPr/>
        <w:t>Диаграмма "Результативность методической работы" показала, что большая часть уроков направлена на применение приемов, не приводящих к перегрузкам и на социализацию учащихся. С другой стороны стало видно, что только на 51% посещенных уроков использовался дидактический материал. Делается вывод: надо активизировать работу учителей с дидактическим материалом. Решение: провести смотр кабинетов.</w:t>
      </w:r>
    </w:p>
    <w:p>
      <w:pPr>
        <w:pStyle w:val="Normal"/>
        <w:ind w:firstLine="709"/>
        <w:rPr/>
      </w:pPr>
      <w:r>
        <w:rPr/>
        <w:t>Изучив компьютерную диаграмму "Объединения учителей по группам", еще раз посмотрели развивающую направленность урока, заметили, что самый высокий процент у учителей биологии и химии и учителей русского языка и литературы, а самый низкий у учителей начальных классов. Принимаем решение: провести анализ кадров учителей. Анализ показал следующее: среди химиков, биологов - один имеет высшую квалификационную категорию, второй защитился на первую, среди учителей русского языка и литературы - один имеет высшую, остальные первую квалификационную категорию; среди учителей начальных классов: один учитель с высшей категорией, один с первой; все учителя - предпенсионного возраста.</w:t>
      </w:r>
    </w:p>
    <w:p>
      <w:pPr>
        <w:pStyle w:val="Normal"/>
        <w:ind w:firstLine="709"/>
        <w:rPr/>
      </w:pPr>
      <w:r>
        <w:rPr/>
        <w:t>Управленческое решение было следующим: методическому объединению стимулировать работу учителей по освоению новых педагогических технологий, активизировать деятельность учителей по концептуальному осмыслению педагогической деятельности, организовать обмен опытом по внедрению новых технологий в образовательный процесс с другими школами района и области.</w:t>
      </w:r>
    </w:p>
    <w:p>
      <w:pPr>
        <w:pStyle w:val="Normal"/>
        <w:ind w:firstLine="709"/>
        <w:rPr/>
      </w:pPr>
      <w:r>
        <w:rPr/>
        <w:t>Очень много полезной для управленцев информации можно получить из диаграммы Реализация пунктов анкеты. Анкета качества урока приведена в книге Севрука А.И. и Юниной Е.А. "Мониторинг качества преподавания в школе".</w:t>
      </w:r>
    </w:p>
    <w:p>
      <w:pPr>
        <w:pStyle w:val="Normal"/>
        <w:ind w:firstLine="709"/>
        <w:rPr/>
      </w:pPr>
      <w:r>
        <w:rPr/>
        <w:t>Анализируя данные, мы видим, что школа укомплектована на 80% учителями, уверенно владеющими учебным материалом, демонстрирующими правильную речь;</w:t>
      </w:r>
    </w:p>
    <w:p>
      <w:pPr>
        <w:pStyle w:val="Normal"/>
        <w:ind w:firstLine="709"/>
        <w:rPr/>
      </w:pPr>
      <w:r>
        <w:rPr/>
        <w:t>95% учителей демонстрируют ненасильственные приемы обучения;</w:t>
      </w:r>
    </w:p>
    <w:p>
      <w:pPr>
        <w:pStyle w:val="Normal"/>
        <w:ind w:firstLine="709"/>
        <w:rPr/>
      </w:pPr>
      <w:r>
        <w:rPr/>
        <w:t>80% умеют четко ставить цели развития личностных качеств учащихся;</w:t>
      </w:r>
    </w:p>
    <w:p>
      <w:pPr>
        <w:pStyle w:val="Normal"/>
        <w:ind w:firstLine="709"/>
        <w:rPr/>
      </w:pPr>
      <w:r>
        <w:rPr/>
        <w:t>более 63% поощряют инициативу и самостоятельность учащихся, стимулируют обоснование и аргументацию ответов, используют на уроке приемы дифференцированного, в том числе индивидуализированного обучения, приемы диалогового обучения.</w:t>
      </w:r>
    </w:p>
    <w:p>
      <w:pPr>
        <w:pStyle w:val="Normal"/>
        <w:ind w:firstLine="709"/>
        <w:rPr/>
      </w:pPr>
      <w:r>
        <w:rPr/>
        <w:t>Диаграмма показывает и слабые стороны уроков:</w:t>
      </w:r>
    </w:p>
    <w:p>
      <w:pPr>
        <w:pStyle w:val="Normal"/>
        <w:ind w:firstLine="709"/>
        <w:rPr/>
      </w:pPr>
      <w:r>
        <w:rPr/>
        <w:t>низок процент уроков, на которых дается разноуровневое домашнее задание;</w:t>
      </w:r>
    </w:p>
    <w:p>
      <w:pPr>
        <w:pStyle w:val="Normal"/>
        <w:ind w:firstLine="709"/>
        <w:rPr/>
      </w:pPr>
      <w:r>
        <w:rPr/>
        <w:t>только 38% учителей устанавливает и использует связи с другими предметами, поощряет индивидуальные учебные достижения учеников на уроке;</w:t>
      </w:r>
    </w:p>
    <w:p>
      <w:pPr>
        <w:pStyle w:val="Normal"/>
        <w:ind w:firstLine="709"/>
        <w:rPr/>
      </w:pPr>
      <w:r>
        <w:rPr/>
        <w:t>45% используют приемы проблемного обучения рефлексивного обучения, рефлексивного обучения и</w:t>
      </w:r>
    </w:p>
    <w:p>
      <w:pPr>
        <w:pStyle w:val="Normal"/>
        <w:ind w:firstLine="709"/>
        <w:rPr/>
      </w:pPr>
      <w:r>
        <w:rPr/>
        <w:t>только 21% - приемы коллективной мыслительной деятельности.</w:t>
      </w:r>
    </w:p>
    <w:p>
      <w:pPr>
        <w:pStyle w:val="Normal"/>
        <w:ind w:firstLine="709"/>
        <w:rPr/>
      </w:pPr>
      <w:r>
        <w:rPr/>
        <w:t>Анализируя причины низких показателей по пунктам анкеты, мы делаем выводы и принимаем многие управленческие решения.</w:t>
      </w:r>
    </w:p>
    <w:p>
      <w:pPr>
        <w:pStyle w:val="Normal"/>
        <w:ind w:firstLine="709"/>
        <w:rPr/>
      </w:pPr>
      <w:r>
        <w:rPr/>
        <w:t>Таким образом: анкета качества урока дает возможность получать информацию о различных сторонах деятельности учителя на уроке, то есть осуществлять мониторинг состояния преподавания в школе. Как было сказано, качество деятельности учителя на уроке оценивается по реализации пунктов анкеты. Чем больше пунктов реализовано, тем выше качество преподавания. По совокупности наблюдений производится оценка преподавания в школе в целом.</w:t>
      </w:r>
    </w:p>
    <w:p>
      <w:pPr>
        <w:pStyle w:val="Normal"/>
        <w:ind w:firstLine="709"/>
        <w:rPr/>
      </w:pPr>
      <w:r>
        <w:rPr/>
        <w:t>С помощью программного обеспечения анкеты в табличной или графической форме можно определять уровень реализации признаков гуманизации и гуманитаризации образования, воспитывающую, развивающую и здоровьесберегающую направленность уроков, выполнение должностных обязанностей, результативность методической работы, уровень профессиональной компетентности.</w:t>
      </w:r>
    </w:p>
    <w:p>
      <w:pPr>
        <w:pStyle w:val="Normal"/>
        <w:ind w:firstLine="709"/>
        <w:rPr/>
      </w:pPr>
      <w:r>
        <w:rPr/>
        <w:t>На основе полученных данных можно оперативно и обоснованно определять, какая помощь требуется каждому учителю в нашей школе, какие вопросы качества образовательного процесса вынести на всеобщее осуждение, какую индивидуальную и групповую работу запланировать на ближайшее время, какую конкретную информацию представить вышестоящим органам управления. Мы думаем, что главное преимущество данной технологии состоит в возможности получение множества обобщенных оценок педагогической деятельности из одной и той же группы первичных данных.</w:t>
      </w:r>
    </w:p>
    <w:p>
      <w:pPr>
        <w:pStyle w:val="Normal"/>
        <w:ind w:firstLine="709"/>
        <w:rPr/>
      </w:pPr>
      <w:r>
        <w:rPr/>
        <w:t>Ещё одно важное обстоятельство: возможность количественной оценки качества урока позволяет производить оценки качества преподавания по методическим объединениям и проблемным группам учителей, по ступеням обучения, по предметам и предметным циклам, объективно с каждым учителем анализировать урок.</w:t>
      </w:r>
    </w:p>
    <w:p>
      <w:pPr>
        <w:pStyle w:val="Normal"/>
        <w:ind w:firstLine="709"/>
        <w:rPr/>
      </w:pPr>
      <w:r>
        <w:rPr/>
        <w:t>В нашем образовательном учреждении анкетные данные используются:</w:t>
      </w:r>
    </w:p>
    <w:p>
      <w:pPr>
        <w:pStyle w:val="Normal"/>
        <w:ind w:firstLine="709"/>
        <w:rPr/>
      </w:pPr>
      <w:r>
        <w:rPr/>
        <w:t>при планировании и организации научно-методической работы;</w:t>
      </w:r>
    </w:p>
    <w:p>
      <w:pPr>
        <w:pStyle w:val="Normal"/>
        <w:ind w:firstLine="709"/>
        <w:rPr/>
      </w:pPr>
      <w:r>
        <w:rPr/>
        <w:t>при планировании и организации внутришкольного контроля;</w:t>
      </w:r>
    </w:p>
    <w:p>
      <w:pPr>
        <w:pStyle w:val="Normal"/>
        <w:ind w:firstLine="709"/>
        <w:rPr/>
      </w:pPr>
      <w:r>
        <w:rPr/>
        <w:t>при подготовке педсоветов и консилиумов;</w:t>
      </w:r>
    </w:p>
    <w:p>
      <w:pPr>
        <w:pStyle w:val="Normal"/>
        <w:ind w:firstLine="709"/>
        <w:rPr/>
      </w:pPr>
      <w:r>
        <w:rPr/>
        <w:t>при обобщении опыта работы учителей и методических объединений;</w:t>
      </w:r>
    </w:p>
    <w:p>
      <w:pPr>
        <w:pStyle w:val="Normal"/>
        <w:ind w:firstLine="709"/>
        <w:rPr/>
      </w:pPr>
      <w:r>
        <w:rPr/>
        <w:t>при обмене опытом при взаимопосещении уроков.</w:t>
      </w:r>
    </w:p>
    <w:p>
      <w:pPr>
        <w:pStyle w:val="Normal"/>
        <w:ind w:firstLine="709"/>
        <w:rPr/>
      </w:pPr>
      <w:r>
        <w:rPr/>
        <w:t>И не менее важное обстоятельство: компьютерное обеспечение работы с анкетой позволяет при значительно малых временных затратах получать наглядные материалы, что особенно важно в управлении современной школой.</w:t>
      </w:r>
    </w:p>
    <w:p>
      <w:pPr>
        <w:pStyle w:val="Normal"/>
        <w:ind w:firstLine="709"/>
        <w:rPr/>
      </w:pPr>
      <w:r>
        <w:rPr/>
        <w:t>Итак, данная технология реализует все принципы информационного обеспечения, позволяет гуманизировать отношения по вертикали управления: ведь учитель заранее знает, какие оценочные критерии используются при посещении урока, а руководитель лишь уточняет, в какой помощи нуждается педагог. Мониторинг с помощью анкеты дает возможность учителю сопоставить свои достижения с достижениями коллег, а также самостоятельно определиться в направлении повышения своего профессионального уровня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3:00Z</dcterms:created>
  <dc:creator>COMP</dc:creator>
  <dc:description/>
  <cp:keywords/>
  <dc:language>en-US</dc:language>
  <cp:lastModifiedBy>Mage</cp:lastModifiedBy>
  <dcterms:modified xsi:type="dcterms:W3CDTF">2011-10-09T07:33:00Z</dcterms:modified>
  <cp:revision>2</cp:revision>
  <dc:subject/>
  <dc:title>Анкета качества урока Е</dc:title>
</cp:coreProperties>
</file>