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ЭРОБИКА В ДЕТСКОМ САДУ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год обучен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вые упражнения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 ориентироваться в пространстве и  осваивать различные виды движений: построение, перестроение.  Обеспечивать эффективное формирование умений и навыков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 упражнений: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Построение в шеренгу и в колонну по команд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 Повороты переступанием;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ередвижение в сцеплен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остроение в круг и передвижение по кругу в различных направлениях за  педагого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остроение из одной шеренги в несколько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остроение в шахматном порядк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Бег по кругу и ориентирам («змейкой»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остроение врассыпную, бег врассыпную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 Построение в две шеренги напротив друг друга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ерестроение из одной шеренги в несколько до ориентира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ритм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у детей  чувство ритма и двигательных способностей. Учить детей выполнять движения под музыку красиво, свободно, координационно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упраж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Хлопки в такт музыки (образно-звуковые действия «горошинки»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Ходьба сидя на стул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Акцентрированная ходьб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Акцентрированная ходьба с одновременным махом согнутыми рукам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Увеличение круга шагами назад от центра, уменьшение круга шагами вперёд к центру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 Поднимание и опускание рук на 4 счёта, на 2 счёта и на каждый счёт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Ходьба в полуприсед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 Хлопки руками под музыку;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Движения руками в различном темп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Выполнение упражнений руками под музыку в различном темпе и с хлопкам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Выполнение общеразвивающих упражнений под музыку с притопом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Удары ногой на каждый счёт и через счё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Шаги на каждый счёт и через счёт (шаг вперёд с левой, держать, шаг вперёд с правой, держать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ые шаги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Формировать у детей танцевальные движения. Способствовать повышению общей культуры ребёнка.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упраж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Шаг с носка, на носках, полуприседы на одной ноге, другую вперёд на пятку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ружинистые полуприседы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риставной шаг в сторону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Шаг с небольшим подскоко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Комбинации из танцевальных шаго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Сочетание шагов с носка и шагов с небольшим подскоко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Мягкий высокий шаг на носках. Поворот на 360градусов на шагах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 Приставной и скрестный шаг в сторону;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опеременный ша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робатические упражнения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Развивать  у детей  мышечную силу, равновесие  и гибкость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упражнени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Группировки;                                               -  Кувырк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Петушок»;                                                   - «Ласточка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Шпагат»;                                                      - «Берёзка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Мостик»;                                                      - «Ракета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Верблюд»;                                                    - «Кольцо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«Стрела»;                                                       - «Самолёт»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ческие этюды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действовать развитию у детей чувства ритма, музыкального слуха, памяти, внимания, умения согласовывать движения с музыкой. Формировать навыки выразительности, пластичности, грациозности и изящества движений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: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Кик» - ритмический танец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Часики» - ритмический танец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Гимнастический этюд с элементами акробатических упражнени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Облака» - аэробическая композиц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Формировать у детей сознательное стремление к здоровью. Развивать навык собственного оздоровления.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глаживание отдельных частей тела в образно-игровой форме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ые упражнения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действовать развитию и функциональному совершенствованию органов дыхания, кровообращения, сердечно-сосудистой и нервной систем организма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Волны шипят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Насос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Ныряние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Подуем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Упражнение на осанку в седе «по-турецки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Шарик красный надуваем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Плаваем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Дыхательные упражнения с подниманием рук вверх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дох – поднимаем руки вверх, выдох – опускае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я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правильно расслабляться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Спокойный сон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Мы лежим на мягкой травке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Море волнуется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Дует ветерок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Тишина»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год обучения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вые упражнения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 ориентироваться в пространстве и  осваивать различные виды движений: построение, перестроение.  Обеспечивать эффективное формирование умений и навыков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 упраж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остроение в шеренгу, повороты переступанием и в прыжках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ерестроение в круг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ерестроение в шеренгу и колонну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Бег по кругу и ориентирам («змейкой»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остроение в круг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остроение в шеренгу, сцеплением за рук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остроение врассыпную;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ритмика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у детей  чувство ритма и двигательных способностей. Учить детей выполнять движения под музыку красиво, свободно, координационно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упраж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Хлопки по счёту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ритопы на каждый счёт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ритопы с хлопками поочерёдно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 Поднимание и опускание рук вперёд по счёту под музыкальное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провождени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Хлопки в ладош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роизвольные упражнения на воспроизведение музык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 Выполнение простых движений руками в различном темпе (руки в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цеплении вверх, вниз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Шаги вперёд, руки в сцеплении  вверху, внизу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риседания с движениями рук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одскоки с вытянутыми руками вверх – поочерёдно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лавные движения рук вниз, вверх, в стороны, вниз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лавные движения рук поочерёдно вверх, вниз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ые шаги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Формировать у детей танцевальные движения. Способствовать повышению общей культуры ребёнка.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упраж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рыжки с ноги на ногу на месте и с поворотам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Шаг галопа вперёд и в сторону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Шаг с подскоко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Попеременный шаг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Шаг с притоп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Композиция из изученных ранее шагов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робатические упражнения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Развивать  у детей  мышечную силу, равновесие  и гибкость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упражнени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Группировки;                                               -  Кувырк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Петушок»;                                                   - «Ласточка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Шпагат»;                                                      - «Берёзка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Мостик»;                                                      - «Ракета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Верблюд»;                                                    - «Кольцо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Стрела»;                                                        - «Самолёт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ческие этюды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действовать развитию у детей чувства ритма, музыкального слуха, памяти, внимания, умения согласовывать движения с музыкой. Формировать навыки выразительности, пластичности, грациозности и изящества движений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: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Француа» - ритмический танец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Вару-вару» - гимнастический этюд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Спенк» - ритмический танец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Акробатическая композиция с обруча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Формировать у детей сознательное стремление к здоровью. Развивать навык собственного оздоровления.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глаживание отдельных частей тела в образно-игровой форме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ые упражнения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действовать развитию и функциональному совершенствованию органов дыхания, кровообращения, сердечно-сосудистой и нервной систем организма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Волны шипят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Насос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Ныряние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Подуем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 Упражнение на осанку в седле «по-турецки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Шарик красный надуваем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Плаваем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Дыхательные упражнения с подниманием рук вверх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дох – поднимаем руки вверх, выдох – опускае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я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правильно расслабляться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Спокойный сон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Мы лежим на мягкой травке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Море волнуется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«Дует ветерок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29:00Z</dcterms:created>
  <dc:creator>надежда</dc:creator>
  <dc:description/>
  <cp:keywords/>
  <dc:language>en-US</dc:language>
  <cp:lastModifiedBy>Mage</cp:lastModifiedBy>
  <dcterms:modified xsi:type="dcterms:W3CDTF">2011-10-09T07:29:00Z</dcterms:modified>
  <cp:revision>2</cp:revision>
  <dc:subject/>
  <dc:title>Первый год обучения</dc:title>
</cp:coreProperties>
</file>