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771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771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Алтайский государственный университет</w:t>
      </w:r>
    </w:p>
    <w:p>
      <w:pPr>
        <w:pStyle w:val="Contents1"/>
        <w:tabs>
          <w:tab w:val="clear" w:pos="708"/>
          <w:tab w:val="right" w:pos="9771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Барнаульский государственный педагогический университет</w:t>
      </w:r>
    </w:p>
    <w:p>
      <w:pPr>
        <w:pStyle w:val="Contents1"/>
        <w:tabs>
          <w:tab w:val="clear" w:pos="708"/>
          <w:tab w:val="right" w:pos="9771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Алтайский государственный технический университет им. И.И. Ползунова</w:t>
      </w:r>
    </w:p>
    <w:p>
      <w:pPr>
        <w:pStyle w:val="Contents1"/>
        <w:tabs>
          <w:tab w:val="clear" w:pos="708"/>
          <w:tab w:val="right" w:pos="9771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Алтайский государственный медицинский университет</w:t>
      </w:r>
    </w:p>
    <w:p>
      <w:pPr>
        <w:pStyle w:val="Contents1"/>
        <w:tabs>
          <w:tab w:val="clear" w:pos="708"/>
          <w:tab w:val="right" w:pos="9771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771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настоящее время в г. Барнауле действуют 19 государственных и негосударственных вузов, в т.ч. филиалов других городов. </w:t>
      </w:r>
    </w:p>
    <w:p>
      <w:pPr>
        <w:pStyle w:val="Style14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уществует конкуренция между вузами по тем специальностям, которые популярны и престижны среди молодежи. В основном это экономические и юридические специальности. </w:t>
      </w:r>
    </w:p>
    <w:p>
      <w:pPr>
        <w:pStyle w:val="Style14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пример, подготовку по специальностям: бухгалтерский учет и аудит осуществляет 9 вузов, в том числе по дневной форме обучения 4 вуза; финансы и кредит - 10 вузов, 6 по дневной форме обучения; менеджмент организации - 7 вузов, 4 по дневной форме обучения, ГМУ - 7 вузов, в том числе 5 по дневной форме обучения; маркетинг - 4 вуза. </w:t>
      </w:r>
    </w:p>
    <w:p>
      <w:pPr>
        <w:pStyle w:val="Style14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готовку по специальности юриспруденция осуществляют 8 вузов. Подготовку по специальности и направлению психология ведут 4 вуза.</w:t>
      </w:r>
    </w:p>
    <w:p>
      <w:pPr>
        <w:pStyle w:val="Style14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амая высокая стоимость обучения среди вузов г. Барнаула - в АГУ. Алтайский государственный университет единственный классический вуз в Алтайском крае, обладающий наиболее богатой материальной базой и высоким профессиональным уровнем профессорско-преподавательского состава. </w:t>
      </w:r>
    </w:p>
    <w:p>
      <w:pPr>
        <w:pStyle w:val="Style14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престижными среди ВУЗов города считаются Алтайский государственный университет (АлтГУ), Барнаульский государственный педагогический университет (БГПУ), Алтайский государственный технический университет им. И.И. Ползунова (АлтГТУ), Алтайский государственный медицинский университет (АГМУ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1. Алтайский государственный университет</w:t>
      </w:r>
    </w:p>
    <w:p>
      <w:pPr>
        <w:pStyle w:val="Style14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 началу 70-х годов ХХ века на Алтае не имелось ни одного академического учреждения. В этих условиях единственным центром координации науки на Алтае мог стать классический университет. </w:t>
      </w:r>
    </w:p>
    <w:p>
      <w:pPr>
        <w:pStyle w:val="Style14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9 мая 1973 г. Василий Иванович Неверов был назначен ректором университета. Началась работа по организации нового вуза. Основной преподавательский состав надо было искать за пределами края. Руководство АГУ обратилось за помощью к Томскому и Новосибирскому университетам. Цельным подразделением вошёл в состав АГУ Барнаульский юридический факультет Томского университета. Было создано 9 кафедр: истории; русского языка и литературы; иностранных языков; педагогики и экономики, уголовного права, процесса и криминалистики; гражданского права и процесса; теории государства и права; марксизма-ленинизма; физвоспитания. Так Алтайский государственный университет начал свою жизнь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егодня структура АлтГУ включает в себя следующие факультеты: Исторический, Экономический, Юридический, Математический, Физический, Химический, Биологический, Филологический, Географический, Социологический, Политических наук, Журналистики, Искусство, Факультет довузовской подготовки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Общеуниверситетские структуры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лтГУ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иблиотека; Центр Интернет; Издательство; Газета "За науку"; Приемная комиссия; Центр электронных публикаций; Информационно - аналитический центр; Отдел маркетинга; Учебно-спортивный комплекс; Студенческий кл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Научные и научно-образовательные учреждени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АлтГУ: НИИ экологического мониторинга, НИИ гуманитарных исследований, НИИ древесных термопластиков, Алтайский региональный центр информатизации "Алтай-Информика", Алтайская школа политических исследований, Ботанический сад, Барнаульский городской центр новых информационных технологий, Центр оценки качества образования, Институт дистанционного образования, Центр мониторинга уровня развития и здоровья, НИЛ обработки изображений из космоса, ПНИЛ "Социальные проблемы молодежи"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Музеи и коллекци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лтГУ: Выставочный зал, Минералогический музей, Зоологический музей, Музей криминалистики, Картинная галерея, Музей современного искусства, Научно-исследовательский центр-музей В.М. Шукшина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Филиал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АлтГУ: Рубцовский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Белокурихинский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Славгородский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Бийский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 Камне-на-Оби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 с. Михайловско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2. Барнаульский государственный педагогический университет</w:t>
      </w:r>
    </w:p>
    <w:p>
      <w:pPr>
        <w:pStyle w:val="Style14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ниверситет был создан как государственный педагогический институт 1 сентября 1933 года. Переименован в университет приказом Министерства образования РФ № 521 от 21.12.93 г. </w:t>
      </w:r>
    </w:p>
    <w:p>
      <w:pPr>
        <w:pStyle w:val="Style14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арнаульский государственный педагогический университет - ведущее образовательное учреждение педагогического профиля на Алтае, головная организация Алтайского университетского школьно-педагогического округа. </w:t>
      </w:r>
    </w:p>
    <w:p>
      <w:pPr>
        <w:pStyle w:val="Style14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настоящее время на восьми факультетах обучается около 10 тысяч студентов (дневного, вечернего и заочного отделений). Учебный процесс ведут </w:t>
      </w:r>
      <w:r>
        <w:rPr>
          <w:rStyle w:val="StrongEmphasis"/>
          <w:b w:val="false"/>
          <w:bCs/>
          <w:color w:val="000000"/>
          <w:sz w:val="28"/>
          <w:szCs w:val="28"/>
          <w:lang w:val="en-US" w:eastAsia="en-US"/>
        </w:rPr>
        <w:t>51 кафедра</w:t>
      </w:r>
      <w:r>
        <w:rPr>
          <w:b/>
          <w:color w:val="000000"/>
          <w:sz w:val="28"/>
          <w:szCs w:val="28"/>
          <w:lang w:val="en-US" w:eastAsia="en-US"/>
        </w:rPr>
        <w:t xml:space="preserve">, </w:t>
      </w:r>
      <w:r>
        <w:rPr>
          <w:rStyle w:val="StrongEmphasis"/>
          <w:b w:val="false"/>
          <w:bCs/>
          <w:color w:val="000000"/>
          <w:sz w:val="28"/>
          <w:szCs w:val="28"/>
          <w:lang w:val="en-US" w:eastAsia="en-US"/>
        </w:rPr>
        <w:t>512 преподавателей, в числе которых 55 докторов наук, профессоров, 248 кандидатов наук, доцентов. Функционирует 3 научно-исследовательских института, 12 научно-исследовательских лабораторий.</w:t>
      </w:r>
    </w:p>
    <w:p>
      <w:pPr>
        <w:pStyle w:val="Style14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яд ведущих ученых университета работает в специализированных ученых, экспертных и научно-методических советах высших учебных заведений и Министерства образования РФ. В учебном процессе принимают участие также ученые высших учебных заведений Германии, Швейцарии, США, Англии. </w:t>
      </w:r>
    </w:p>
    <w:p>
      <w:pPr>
        <w:pStyle w:val="Style14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ниверситет имеет устойчивые связи с зарубежными вузами: Европейским университетом Виадрина; г. Франкфурта-на-Одере, ФРГ; Земельным институтом повышения квалификации, г. Зост, земля Северный Рейн-Вестфалия, ФРГ; университетом Северной Аризоны, г. Флагстаф, США; Уэйн колледжем, г. Уэйн, США; университетом г. Руан, Франция и другими.</w:t>
      </w:r>
    </w:p>
    <w:p>
      <w:pPr>
        <w:pStyle w:val="Style14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ольшую помощь студентам и преподавателям в работе оказывают библиотека, спортивный клуб, студенческий клуб, научно-исследовательский сектор, издательство, газета «Учитель», организационно-вспомогательные центры и административно-хозяйственные службы. Вуз располагает пятью студенческими общежитиями, хорошо оборудованной лыжной базой, прекрасным санаторием-профилакторием, спортивно-оздоровительным лагерем, здравпункто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ВУЗе функционирует Валеологический центр. Центром организованы курсы по подготовке инструкторов ЛФК, массажа, физкультурно-оздоровительной и реабилитационной работы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Аспирантур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14 специальностям; действуют 2 диссертационных Совета по защите кандидатских диссертаций; в 1995 году открыта докторантура по трем специальностям; действует Совет по защите докторских диссертаций; 13 научно-исследовательских лаборатор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йствует Сибирское отделение международной академии наук педагогического образования; международная система компьютерной связи и научной информации; сотрудничество с вузами и научно-методическими центрами Германии, США, Великобритании, Франции, Швейцарии, Бельгии и Китая; Центр по обучению иностранных студентов русскому язык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Факультеты БГПУ: Иностранных языков, Филологический, Математики и информатики, Физической культуры, Физический, Исторический, Педагогический. 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8"/>
          <w:szCs w:val="28"/>
          <w:lang w:val="en-US" w:eastAsia="en-US"/>
        </w:rPr>
        <w:t>Ректором БГПУ сегодня является профессор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Владимир Михайлович Лопаткин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3. Алтайский государственный технический университет им. И.И. Ползунов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лтГТУ - один из крупнейших ВУЗов России и признанный в Алтайском крае центр образования, науки и культуры - образован на базе Запорожского машиностроительного института, эвакуированного в г. Барнаул в конце 1941 г. 23 февраля 1942 г. в ВУЗе возобновились учебные занятия. Первым директором ВУЗа был Л.Г.Исаков. В 1943г. институт был переименован в Алтайский машиностроительный, в 1947г. реорганизован в институт сельскохозяйственного машиностроения. С 1961 г. ВУЗ носит имя русского изобретателя И.И.Ползунова. В 1992г. институт был переименован в Алтайский государственный технический университе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 24 факультетах головного ВУЗа в Барнауле, Бийского технологического института, Рубцовского индустриального института, Алтайской академии экономики и права учатся свыше 14 тыс. студентов, из них более 12 тыс. - на дневном отделении. Многоуровневую подготовку специалистов инженерно - технического, естественнонаучного, гуманитарного и социально - экономического профилей на 107 кафедрах университета по 17 направлениям и 44 специальностям ведут 1363 преподавателя, в том числе 81 академиков и членов - корреспондентов, более 100 профессоров, докторов наук, 800 доцентов, кандидатов наук. </w:t>
      </w:r>
    </w:p>
    <w:p>
      <w:pPr>
        <w:pStyle w:val="Style14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труктуре головного ВУЗа 11 дневных факультетов: информационных технологий и бизнеса (ФИТиБ), механико-технологический (МТФ), автоматизированных производств (ФАП), автотракторный (АТФ), строительно-технологический (СТФ), инженерной педагогики и информатики (ФИПИ), пищевых производств (ФПП), химико-технологический (ХТФ), энергетический (ЭФ), гуманитарный (ГФ), инженерно-экономический (ИЭФ); вечерний факультет (ВФ), заочный факультет (ЗФ), факультет военного обучения (ФВО). </w:t>
      </w:r>
    </w:p>
    <w:p>
      <w:pPr>
        <w:pStyle w:val="Style14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>На правах факультета действует Центр дистанционного образования (ЦДО) с отделениями в городах Новоалтайске (Алтайский край), Семипалатинске и Усть-Каменогорске (Казахстан), Факультет довузовской подготовки (ФДП). Блок структурных подразделений послевузовского и дополнительного образования составляют: отдел докторантуры и аспирантуры; Региональный центр повышения квалификации и переподготовки кадров (РЦПК), включающий факультет повышения квалификации преподавателей (ФПКП), факультет повышения квалификации руководителей и специалистов (ФПК РС), факультет переподготовки специалистов (ФПС), высшие экологические курсы, учебно-деловой центр Морозовского проекта.</w:t>
      </w:r>
    </w:p>
    <w:p>
      <w:pPr>
        <w:pStyle w:val="Style14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>Структурные подразделения научного управления: НИИ информационных технологий и телекоммуникаций, НИИ горного природопользования, НИИ вакуумных технологий; 16 научных центров.</w:t>
      </w:r>
    </w:p>
    <w:p>
      <w:pPr>
        <w:pStyle w:val="Style14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>Имеет место международное сотрудничество с научно-образовательными учреждениями США, Германии, Англии, Аргентины, Китая и других стран. Университет располагает мощной материальной базой и инфраструктурой подразделений культурного и социально-бытового назначения. В их числе - научная библиотека; издательство; управление информатизации; студгородок с 6 общежитиями, спортивные сооружения санаторий-профилакторий, студенческий клуб, центр культуры и др.</w:t>
      </w:r>
    </w:p>
    <w:p>
      <w:pPr>
        <w:pStyle w:val="Style14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4. Алтайский государственный медицинский университет</w:t>
      </w:r>
    </w:p>
    <w:p>
      <w:pPr>
        <w:pStyle w:val="Style14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ГМИ был создан в 1954 году для подготовки местных врачебных кадров в г.Барнауле. Для организации кафедр и учебного процесса в институт направлялись опытные преподаватели из других вузов страны (Ленинград, Куйбышев, Горький, Саратов и др.). В 1964 году в АГМИ была открыта аспирантура. В 1986 году открыт факультет повышения квалификации, к 1993 году сформирован Центр последипломного обучения. С 2001 года на кафедре Общественного здоровья и здравоохранения начал функционировать сертификационный курс ФПК для организаторов здравоохран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1981 г. на базе МСЧ АМЗ был развернут первый в крае Центр медицинских автоматизированных систем. В настоящее время организован Центр информационных технологий, старейшее подразделение которого - библиотека имеет полмиллиона томов учебной и научной литературы. По результатам работы в 1999 году АГМУ был принят в Международную Академию Информатиз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1993 года в вузе начали обучаться студенты из Индии, Сирии, Афганистана и других стран. В 1994 году институт получил статус университета, в следующем 1995 году был открыт Совет с правом защиты диссертаций на соискание ученой степени доктора медицинских нау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настоящее время в АГМУ 7 факультетов, 61 кафедра и самостоятельные курсы, 7 учебных и учебно-лабораторных корпусов, клиники, 2 общежития, 2 оздоровительных лагеря. Профессорско-преподавательский состав 457 человек, в том числе 79 докторов медицинских наук, 257 кандидатов наук, 3 члена- корреспондента РАМН, 9 Заслуженных работников Высшей школы, 5 Заслуженных деятелей науки РФ, 25 Заслуженных врача РФ, 49 "Отличников здравоохранения"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и выпускников вуза 2 академика РАМН (Н.Ф. Герасименко, В.Я. Семке), член - корреспонденты РАМН (В.И. Киселев, Я.Н. Шойхет), Заслуженные деятели науки РФ (Я.Н. Шойхет), Заслуженные врачи РФ и Заслуженные работники здравоохранения, Заслуженные работники Высшей школы, Депутаты Государственной Ду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лагодаря работам ученых АГМУ клиники превратились в современные центры научной и практической помощи, на их базе созданы специализированные центры: гематологический, пульмонологический, хронического диализа и пересадки почек, сосудистой хирургии, гастроэнтерологический, детской хирургии, онкологический, противотуберкулезный и др. Медицинские учреждения в составе АГМУ: университетская стоматологическая поликлиника, Физиотерапевтическая больница. Завершаются работы по созданию вузовской клинико-диагностической лаборатории, рассчитанной на консультативный прием пациентов клиницистами кафедр университе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вузе обучается 4000студентов. Факультеты: лечебный, педиатрический, стоматологический, фармацевтический, медико-профилактический, высшего сестринского образования, усовершенствования врачей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УЗы города Барнаула: АлтГУ, БГПУ, АлтГТУ и АГМУ, являются крупнейшими научными центрами Алтайского края и самыми престижными государственными учебными заведениями для студентов многих областе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оме рассмотренных ВУЗов, на сегодняшний день большой популярностью у абитуриентов пользуются Всероссийский заочный финансово-экономический институт, Барнаульский юридический институт, Алтайская государственная академия культуры и искусст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Широкий выбор предлагаемых ВУЗами специализаций полностью удовлетворяет потребностям современного общества. Абитуриент сегодня полностью свободен в выборе профессии и учебного завед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куренция между вузами уже через пять лет может стать основной проблемой каждого высшего учебного заведения. Это подтверждают данные Алтайского комитета государственной статистики, согласно которым уже через 4 - 5 лет количество потенциальных абитуриентов алтайских вузов может сократиться на четверть (в связи с падением уровня рождаемости населения)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узовские библиотеки Алтайского края: Сборник. - Барнаул, 2007. - Вып. 2. - 231с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узовские библиотеки Алтайского края: Сборник. - Барнаул, 2005. - Вып. 4. - 269с.</w:t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Коковойко М. А. Анализ конкурентоспособности высших учебных заведений г.Барнаула // Лента новостей АГУ.- 2007.- № 10(15 май).- С. 3-4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ведова С.П. АлтГТУ – страницы истории // За науку.- 2005.- №22.- С. 24 – 28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ведова С.П. Медицинский университет: вчера, сегодня, завтра // За науку.- 2005.- №17.- С. 20 – 23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280"/>
      <w:outlineLvl w:val="1"/>
    </w:pPr>
    <w:rPr>
      <w:rFonts w:ascii="Arial" w:hAnsi="Arial" w:cs="Arial"/>
      <w:b/>
      <w:bCs/>
      <w:color w:val="00557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Arial" w:hAnsi="Arial" w:cs="Times New Roman"/>
      <w:b/>
      <w:color w:val="005572"/>
      <w:sz w:val="24"/>
    </w:rPr>
  </w:style>
  <w:style w:type="character" w:styleId="3">
    <w:name w:val="Заголовок 3 Знак"/>
    <w:qFormat/>
    <w:rPr>
      <w:rFonts w:ascii="Cambria" w:hAnsi="Cambria" w:cs="Times New Roman"/>
      <w:b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29:00Z</dcterms:created>
  <dc:creator>Komp6</dc:creator>
  <dc:description/>
  <cp:keywords/>
  <dc:language>en-US</dc:language>
  <cp:lastModifiedBy>Mage</cp:lastModifiedBy>
  <dcterms:modified xsi:type="dcterms:W3CDTF">2011-10-09T07:29:00Z</dcterms:modified>
  <cp:revision>2</cp:revision>
  <dc:subject/>
  <dc:title/>
</cp:coreProperties>
</file>