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color w:val="000000"/>
          <w:sz w:val="28"/>
        </w:rPr>
      </w:pPr>
      <w:r>
        <w:rPr>
          <w:rFonts w:eastAsia="Arial Unicode MS"/>
          <w:b/>
          <w:color w:val="000000"/>
          <w:sz w:val="28"/>
        </w:rPr>
        <w:t>НА ТЕМУ: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«ВАРИАТИВНЫЕ УЧЕБНЫЕ МЕТОДИЧЕСКИЕ КОМПЛЕКТЫ В НАЧАЛЬНОЙ ШКОЛЕ. ПРОБЛЕМЫ ИХ ИСПОЛЬЗОВАНИЯ»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 настоящее время начальная школа находится на этапе модернизации и обновления содержания образования. В связи с этим в трех системах начального обучения (традиционная начальная школа, система Л.В. Занкова, система Д.Б. Эльконина – Давыдова) интенсивно развивается вариативность образовательных программ и учебно-методических комплектов. В силу того, что учителю сложно смоделировать свой комплект учебников, были разработаны целостные модели образования, которые обеспечиваются комплектами учебников по всем предметам с 1 по 4 классы. Каждая модель начального образования построена на единых психолого-педагогических концептуальных основах. Содержание предметов в этих моделях выстраивается в единой логике, которой соответствует методический аппарат всех учебников. К целостным моделям относятся: УМК «Начальная школа </w:t>
      </w:r>
      <w:r>
        <w:rPr>
          <w:rFonts w:eastAsia="Arial Unicode MS"/>
          <w:color w:val="000000"/>
          <w:sz w:val="28"/>
          <w:szCs w:val="28"/>
          <w:lang w:val="en-US"/>
        </w:rPr>
        <w:t>XXI</w:t>
      </w:r>
      <w:r>
        <w:rPr>
          <w:rFonts w:eastAsia="Arial Unicode MS"/>
          <w:color w:val="000000"/>
          <w:sz w:val="28"/>
          <w:szCs w:val="28"/>
        </w:rPr>
        <w:t xml:space="preserve"> века» (научный руководитель – профессор Н.Ф. Виноградова), УМК «Школа 2000…» – «Школа 2100» (научный руководители академик А.А. Леонтьев и Л.Г. Петерсон), УМК «Гармония» (научный руководитель – профессор Н.Б. Истомина), УМК «Школа России» (научный руководитель А.А. Плешаков), УМК «Классическая начальная школа», УМК «Перспектива» (под редакцией Л.Ф. Климановой») образовательная система Л.В. Занкова, система начального образования Д.Б. Эльконина – В.В. Давыдов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чебно-методический комплект «Гармония» для четырехлетней школы создан на кафедре методики начального Московского государственного открытого педагогического университета им. М.А. Шолохов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ходящие в комплект учебники, учебники – тетради и тетради с печатной основой являются результатом многолетнего научно методического поиска путей совершенствования начального образования, который осуществлялся авторами комплекта: Н.Б. Истоминой, д.п.н., профессором; М.С. Соловейчик, к.п.н., профессором.; Н.С. Кузьменко, к.п.н., доцентом; О.В. Кубасовой, к.п.н., доцентом; О.Т. Поглазовой, к.п.н., старшим преподавателем; Н.М. Конышевой, к.п.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В связи с этим </w:t>
      </w:r>
      <w:r>
        <w:rPr>
          <w:rFonts w:eastAsia="Arial Unicode MS"/>
          <w:b/>
          <w:color w:val="000000"/>
          <w:sz w:val="28"/>
          <w:szCs w:val="28"/>
        </w:rPr>
        <w:t>первой особенностью</w:t>
      </w:r>
      <w:r>
        <w:rPr>
          <w:rFonts w:eastAsia="Arial Unicode MS"/>
          <w:color w:val="000000"/>
          <w:sz w:val="28"/>
          <w:szCs w:val="28"/>
        </w:rPr>
        <w:t xml:space="preserve"> комплекта «Гармония» является стремление преодолеть объективно сложившееся разделение традиционной и развивающих систем обучения на основе органичного соединения подтвердивших жизненность положений традиционной методики и новых подходов к решению методических проблем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Вторая особенность </w:t>
      </w:r>
      <w:r>
        <w:rPr>
          <w:rFonts w:eastAsia="Arial Unicode MS"/>
          <w:color w:val="000000"/>
          <w:sz w:val="28"/>
          <w:szCs w:val="28"/>
        </w:rPr>
        <w:t>комплекта находит выражение в том, что в комплекте нашли методическое воплощение основные направления модернизации школьного образования (гуманизация, гуманитаризация, дифференциация, деятельностный и личностно – ориентированный подход к процессу обу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Методическая интерпретация современных тенденций развития начального образования и их реализация в учебниках позволяет рассматривать каждый предметный учебно – методический комплект, входящий в «Гармонию», как модель учебного процесса, как источник интеллектуального и эмоционального развития ребенка, его познавательных интересов, умения общаться со взрослыми и сверстниками, как возможность полнее выразить свои мысли и чувств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еализованные в учебниках методические подходы к организации учебной деятельности школьников создают условия для понимания ребенком изучаемых вопросов, для гармоничных отношений учителя с учеником и детей друг с другом, обеспечивают ситуации успеха за счет мер по целенаправленному преодолению трудностей обучен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числе этих следует назвать: 1) логику построения содержания курсов, нацеленных на усвоение понятий и общих способов действий, которая на доступном для младшего школьника уровне обеспечивает осознание им причинно – следственных связей, закономерностей и зависимостей в рамках содержания каждого предмета; 2) способы, средства и формы организации учебной деятельности младших школьников; 3) систему учебных заданий, которая учитывает как особенности содержания учебных предметов, так и психологические особенности младших школьников и соблюдает баланс между логикой и интуицией, словом и наглядным образом, осознанным и подсознательным, догадкой и рассуждением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пецифика содержания каждого учебного предмета находит отражение в его методической концепции и способах ее реализаци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Хорошо известно, что успех любого учебника в значительной мере зависит от готовности учителя стать единомышленником автора и методически грамотно, а возможно и творчески реализовать заложенную в учебник систему. В связи с этим </w:t>
      </w:r>
      <w:r>
        <w:rPr>
          <w:rFonts w:eastAsia="Arial Unicode MS"/>
          <w:b/>
          <w:color w:val="000000"/>
          <w:sz w:val="28"/>
          <w:szCs w:val="28"/>
        </w:rPr>
        <w:t xml:space="preserve">третьей особенностью </w:t>
      </w:r>
      <w:r>
        <w:rPr>
          <w:rFonts w:eastAsia="Arial Unicode MS"/>
          <w:color w:val="000000"/>
          <w:sz w:val="28"/>
          <w:szCs w:val="28"/>
        </w:rPr>
        <w:t>комплекта «Гармония» является обеспечение взаимосвязи между подготовкой учителя в вузе и его профессиональной практической деятельностью. Авторы комплекта «Гармония» (Н.Б. Истомина, М.С. Соловейчик, Н.С. Кузьменко, О.В. Кубасова, Н.М. Конышева) одновременно являются авторами учебников и учебных пособий, по которым ведется обучение на факультетах подготовки учителей начальных классов в вузах и педколледжах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Тщательная проработка концептуальных идей во всех учебниках комплектах «Гармония» и оснащение их методическими рекомендациями, разъясняющими учителю эти идеи, позволяет рассматривать комплект «Гармония» как средство повышения уровня профессиональной компетентности учителя и формирования у него нового педагогического сознания, адекватного современным тенденциям развития начального образования. </w:t>
      </w:r>
      <w:r>
        <w:rPr>
          <w:rFonts w:eastAsia="Arial Unicode MS"/>
          <w:b/>
          <w:color w:val="000000"/>
          <w:sz w:val="28"/>
          <w:szCs w:val="28"/>
        </w:rPr>
        <w:t>В этом заключается четвертая особенность учебно-методического комплекта «Гармония»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Ведущей идеей учебно-методического комплекта «Начальная школа </w:t>
      </w:r>
      <w:r>
        <w:rPr>
          <w:rFonts w:eastAsia="Arial Unicode MS"/>
          <w:color w:val="000000"/>
          <w:sz w:val="28"/>
          <w:szCs w:val="28"/>
          <w:lang w:val="en-US"/>
        </w:rPr>
        <w:t>XXI</w:t>
      </w:r>
      <w:r>
        <w:rPr>
          <w:rFonts w:eastAsia="Arial Unicode MS"/>
          <w:color w:val="000000"/>
          <w:sz w:val="28"/>
          <w:szCs w:val="28"/>
        </w:rPr>
        <w:t xml:space="preserve"> века»» является реализация одного из возможных путей модернизации начального образования, раскрытия новых подходов к целям, содержанию и методике обучения младших школьников в начальной школе. Исходя из этого, авторским коллективом созданы средства обучения для учащихся (учебники, рабочие тетради) и учителя (книги, методические рекомендации, поурочные планирования и др.)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 учебно-методическом комплекте реализован основной принцип обучения: начальная школа должна быть </w:t>
      </w:r>
      <w:r>
        <w:rPr>
          <w:rFonts w:eastAsia="Arial Unicode MS"/>
          <w:b/>
          <w:color w:val="000000"/>
          <w:sz w:val="28"/>
          <w:szCs w:val="28"/>
        </w:rPr>
        <w:t xml:space="preserve">природосообразной, </w:t>
      </w:r>
      <w:r>
        <w:rPr>
          <w:rFonts w:eastAsia="Arial Unicode MS"/>
          <w:color w:val="000000"/>
          <w:sz w:val="28"/>
          <w:szCs w:val="28"/>
        </w:rPr>
        <w:t>то есть соответствовать потребностям детей этого возраста (в познании, общении, разнообразной продуктивной деятельности), учитывать типологические и индивидуальные особенности их познавательной деятельности и уровень социализаци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 этой точки зрения особенно важен адаптационный период, организация которого должна помочь каждому первокласснику с учетом его готовности к школьному обучению безболезненно перейти от дошкольного детства к школьному этапу жизни. Поэтому авторы особое внимание уделили созданию новых интегрированных курсов, изучаемых в первое полугодие 1 класса («Грамота», «Окружающий мир» и др.), которые наряду с образовательными функциями обеспечивали реализацию функции «мягкой» адаптации детей к новой деятельности. Методика обучения этим предметам строится на приоритетном использовании наглядно образного мышления как типичного для детей этого возраста, на особом внимании к игровым методам обучения и такой организации учебного процесса, которая обеспечивает ситуацию успеха для каждого ученика и возможность обучаться в индивидуальном тем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Учебно-методический комплект позволяет успешно решать одну из приоритетных задач начального образования – </w:t>
      </w:r>
      <w:r>
        <w:rPr>
          <w:rFonts w:eastAsia="Arial Unicode MS"/>
          <w:b/>
          <w:color w:val="000000"/>
          <w:sz w:val="28"/>
          <w:szCs w:val="28"/>
        </w:rPr>
        <w:t xml:space="preserve">формирование основных компонентов учебной деятельности </w:t>
      </w:r>
      <w:r>
        <w:rPr>
          <w:rFonts w:eastAsia="Arial Unicode MS"/>
          <w:color w:val="000000"/>
          <w:sz w:val="28"/>
          <w:szCs w:val="28"/>
        </w:rPr>
        <w:t>(если обсуждать позицию школьника, то это ответ на вопросы «зачем я учусь», «что я должен делать, чтобы решить эту учебную задачу», «каковы мои успехи и что у меня не получается»). Исходя из этого, методика обучения построена на целенаправленном использовании моделирующей деятельности, авторами создана система игр с правилами, которые развивают необходимы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ля учения качества. В содержании и структуре средств обучения отражены новые подходы к развитию контролирующей и оценочной деятельности учащихся (рубрика «Проверь себя», задания «Сравни свой ответ с текстом», «Найди ошибки»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Обновление начальной школы означает переход с приоритета репродуктивной и инструктивной деятельности на приоритет поисков-исследовательский. В учебно-методическом комплекте «Начальная школа </w:t>
      </w:r>
      <w:r>
        <w:rPr>
          <w:rFonts w:eastAsia="Arial Unicode MS"/>
          <w:color w:val="000000"/>
          <w:sz w:val="28"/>
          <w:szCs w:val="28"/>
          <w:lang w:val="en-US"/>
        </w:rPr>
        <w:t>XXI</w:t>
      </w:r>
      <w:r>
        <w:rPr>
          <w:rFonts w:eastAsia="Arial Unicode MS"/>
          <w:color w:val="000000"/>
          <w:sz w:val="28"/>
          <w:szCs w:val="28"/>
        </w:rPr>
        <w:t xml:space="preserve"> века» это достигается методикой, при которой школьник осваивает принципиально другую роль – не просто «зритель», «слушатель», «репродуктор», а «исследователь». Такая позиция определяет его заинтересованность процессом познания: ученик может выдвинуть свою гипотезу (рубрика учебника «Выскажи предположение»), выбрать и обосновать свой путь решения учебной задачи, вступить в дискуссию (задания «Выскажи свое мнение»). В этом случае познавательной деятельности как не подлежащий обсуждению, а рождается в процессе коллективной работы и часто завершает ее, что дает возможность каждому ученику «открыть» для себя и сознательно принять научное зн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Обновление начальной школы означает усиление внимания к творческой деятельности учащихся, основанной на инициативе и самостоятельности каждого школьника. Это достигается применением в методике обучения «скрытых» образцов, преобладанием заданий проблемного характера (по сравнению с репродуктивными), наличием системы специальных творческих заданий, усложняющихся от класса к классу. Развитие творчества авторы тесно связывают с совершенствованием такого психического процесса как воображение, поэтому в учебно-методическом комплекте впервые для начальной школы разработана система использования ролевой игры в обучении, которая дает возможность развивать различные грани ролевого поведения, а значит воображение и творчество ученика. Так, ролевая игра введена обязательным структурным элементом урока по окружающему миру, особенно в 1 и 2 классах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Комплект учебников «Начальная школа </w:t>
      </w:r>
      <w:r>
        <w:rPr>
          <w:rFonts w:eastAsia="Arial Unicode MS"/>
          <w:color w:val="000000"/>
          <w:sz w:val="28"/>
          <w:szCs w:val="28"/>
          <w:lang w:val="en-US"/>
        </w:rPr>
        <w:t>XXI</w:t>
      </w:r>
      <w:r>
        <w:rPr>
          <w:rFonts w:eastAsia="Arial Unicode MS"/>
          <w:color w:val="000000"/>
          <w:sz w:val="28"/>
          <w:szCs w:val="28"/>
        </w:rPr>
        <w:t xml:space="preserve"> века» реализует в образовательном процессе право ребенка на свою индивидуальность. Все средства обучения содержат материал, который позволяет учителю учесть индивидуальный темп и успешность обучения каждого ребенка, а также уровень его общего развития. Во всех учебниках предусмотрено дополнительное учебное содержание, что позволяет создать достаточно высокий эрудиционный фон обучения, обеспечив, с одной стороны, снятие обязательности усвоения всех предъявленных знаний (ребенок может, но не должен это усвоить), а с другой стороны, дав возможность каждому работать в соответствии со своими возможностями (рубрики учебников «Для тех, кто хорошо читает», «Путешествие в прошлое», «Этот удивительный мир» и др.). Это определило авторскую позицию в создании новых подходов к дифференциации обучения: целенаправленная помощь и поддержка осуществляется в условиях гетерогенного (разноуровневого) класса. Разработанные по основным предметам учебного плана коррекционно-развивающие рабочие тетради позволяют учителю отойти от традиционно принятой ориентировки на «среднего» ученика и проводить целенаправленную работу в зависимости от успешности обучения. В учебно-методическом комплекте представлена система работы учителя начальной школы по устранению причин трудностей, возникающих у младшего школьника в процессе изучения различных предм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Особое внимание авторы учебно-методического комплекта «Начальная школа </w:t>
      </w:r>
      <w:r>
        <w:rPr>
          <w:rFonts w:eastAsia="Arial Unicode MS"/>
          <w:color w:val="000000"/>
          <w:sz w:val="28"/>
          <w:szCs w:val="28"/>
          <w:lang w:val="en-US"/>
        </w:rPr>
        <w:t>XXI</w:t>
      </w:r>
      <w:r>
        <w:rPr>
          <w:rFonts w:eastAsia="Arial Unicode MS"/>
          <w:color w:val="000000"/>
          <w:sz w:val="28"/>
          <w:szCs w:val="28"/>
        </w:rPr>
        <w:t xml:space="preserve"> века» уделяют созданию особой эмоционально-положительной атмосферы обучения младших школьников, развитию учебной инициативы и самостоятельности. Методика обучения построена таким образом, что предоставляет каждому ребенку право на ошибку, на самооценку своего труда, самостоятельный анализ как процесса, так и результатов обучения (рубрика «Проверь себя», рекомендации учителю по формированию контролирующей деятельности школьников)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аждый предмет вносит свой вклад в реализацию изложенных положени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Направленность процесса обучения, прежде всего, на формирование у младших школьников важнейшего новообразования этого возрастного периода – умения учиться является основой интеграции двух традиционно разных учебных предметов: обучения грамоте (чтение и письмо) и математики в единый курс </w:t>
      </w:r>
      <w:r>
        <w:rPr>
          <w:rFonts w:eastAsia="Arial Unicode MS"/>
          <w:b/>
          <w:color w:val="000000"/>
          <w:sz w:val="28"/>
          <w:szCs w:val="28"/>
        </w:rPr>
        <w:t>«Грамота»</w:t>
      </w:r>
      <w:r>
        <w:rPr>
          <w:rFonts w:eastAsia="Arial Unicode MS"/>
          <w:color w:val="000000"/>
          <w:sz w:val="28"/>
          <w:szCs w:val="28"/>
        </w:rPr>
        <w:t xml:space="preserve"> (первое полугодие первого года обучения). Дети учатся и при этом овладевают знаниями в области родного языка и математики. Методика обучения грамоте исходит из возрастных особенностей шестилетних первоклассников и специально ориентирована на интенсивное развитие наглядно-образного мышления с помощью построения и использования пространственных моделей, а также постепенный переход детей от игровой деятельности к ведущей деятельности младшего школьника – учебной. Именно этим объясняется длительный подготовительный период обеспечивающий, в том числе, и мягкую адаптацию детей к школьному обучению. И обучение грамоте, и обучение математике в курсе «Грамота» является органической частью непрерывного лингвистического и математического образования учащихся. Значительное место, которое занимает фонемный (звуковой) анализ, последовательность введения букв диктуются направленностью курса на формирование к младших школьников научного подхода к языку как к системе знаков, на введение детей в языковую теорию и решение различных лингвистических задач, обеспечивающих пропедевтику их будущей орфографической грам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Новизна подходов к построению курса </w:t>
      </w:r>
      <w:r>
        <w:rPr>
          <w:rFonts w:eastAsia="Arial Unicode MS"/>
          <w:b/>
          <w:color w:val="000000"/>
          <w:sz w:val="28"/>
          <w:szCs w:val="28"/>
        </w:rPr>
        <w:t xml:space="preserve">«Русского языка» </w:t>
      </w:r>
      <w:r>
        <w:rPr>
          <w:rFonts w:eastAsia="Arial Unicode MS"/>
          <w:color w:val="000000"/>
          <w:sz w:val="28"/>
          <w:szCs w:val="28"/>
        </w:rPr>
        <w:t>заключается в том, что он является первым этапом непрерывного лингвистического образования учащихся: учебный материал излагается не концентрически, а линейно, реализуя научный подход к анализу языковых явлений. Курс «Русский язык» состоит из трех безусловно взаимосвязанных, но самостоятельных блоков: «Как устроен наш язык», (знакомство с основными лингвистическими знаниями), «Правописание» (формирование грамотного письма) и «Развитие речи» (развитие речи у учащихся). Эти блоки являются одновременно структурными единицами учебника и представляют собой объединение уроков, реализующих определенную цель обучен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едущей идеей </w:t>
      </w:r>
      <w:r>
        <w:rPr>
          <w:rFonts w:eastAsia="Arial Unicode MS"/>
          <w:b/>
          <w:color w:val="000000"/>
          <w:sz w:val="28"/>
          <w:szCs w:val="28"/>
        </w:rPr>
        <w:t>«Литературного слушания»,</w:t>
      </w:r>
      <w:r>
        <w:rPr>
          <w:rFonts w:eastAsia="Arial Unicode MS"/>
          <w:color w:val="000000"/>
          <w:sz w:val="28"/>
          <w:szCs w:val="28"/>
        </w:rPr>
        <w:t xml:space="preserve"> являющегося частью курса «Литературное чтение», является углубление процесса восприятия художественного произведения, поддержка и развитие интереса к чтению в тот период, когда сам школьник еще не достаточно владеет навыком самостоятельного чтения (1-ый год обучения). Исходя из этого, уроки литературного слушания решают не столько дидактические задачи, связанные с детальным «препарированием» текста, сколько развивает оценочные суждения первоклассников, и умение анализировать эмоциональные состояния, вызванные слушанием конкретного произведения. Обновление содержания курса шло за счет расширения круга классических и современных произведений, при литературном анализе которых особое внимание уделялось сравнению произведений разных авторов, жанров и тематики, а также моделирующей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Обновление содержания курса </w:t>
      </w:r>
      <w:r>
        <w:rPr>
          <w:rFonts w:eastAsia="Arial Unicode MS"/>
          <w:b/>
          <w:color w:val="000000"/>
          <w:sz w:val="28"/>
          <w:szCs w:val="28"/>
        </w:rPr>
        <w:t xml:space="preserve">«Математики» </w:t>
      </w:r>
      <w:r>
        <w:rPr>
          <w:rFonts w:eastAsia="Arial Unicode MS"/>
          <w:color w:val="000000"/>
          <w:sz w:val="28"/>
          <w:szCs w:val="28"/>
        </w:rPr>
        <w:t>шло за счет обогащения его сведениями из различных математических дисциплин (арифметики, алгебры, геометрии, логики) с целью установления перспективы математического образования и формирования готовности к систематическому изучению алгебры и геометрии в основной школе. Такой подход позволяет существенно повысить уровень математического образования школьников, развить их мышление и воспитать устойчивый интерес к занятиям математико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личительная особенность конструирования курса «</w:t>
      </w:r>
      <w:r>
        <w:rPr>
          <w:rFonts w:eastAsia="Arial Unicode MS"/>
          <w:b/>
          <w:color w:val="000000"/>
          <w:sz w:val="28"/>
          <w:szCs w:val="28"/>
        </w:rPr>
        <w:t xml:space="preserve">Окружающий мир» </w:t>
      </w:r>
      <w:r>
        <w:rPr>
          <w:rFonts w:eastAsia="Arial Unicode MS"/>
          <w:color w:val="000000"/>
          <w:sz w:val="28"/>
          <w:szCs w:val="28"/>
        </w:rPr>
        <w:t>– его интегрированный и культурологический характер, что позволяет учитывать особенности восприятия младшим школьником окружающего мира, развивать их общую культуру, эрудицию, творческие способности. В методике обучения преобладает поисковая и творческая деятельность: дети поставлены в условия, когда могут самостоятельно добывать знания, применять их в нестандартных ситуациях, размышлять, фантазировать, играть. Для этого специально разработаны рабочие тетради «Учимся думать и фантазировать», «Учимся познавать окружающий мир»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чебно-методический комплект «Школа 2000…» – «Школа 2100» включает в себя: учебники по математике для 1–4 классов начальной школы автора Л.Г. Петерсон, разработанные в рамках программы «Школа 2000…» под руководством доктора физико-математических наук, профессора, заведующего Отделом математического образования РАО Г.В. Дорофеева; учебники по обучению грамоте, русскому языку, литературному чтению, окружающему миру авторов Р.Н. Бунеева, Е.В. Бунеевой, О.В. Прониной, А.А. Вахрушева, под руководством доктора филологических и психологических наук, академика РАО А.А. Леонтьев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омплект учебников созда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едином методологическом, методическом, дидактическом и психологическом пространств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аксимально учитывающий психологические особенности определенного школьного возраста и личностные особенности каждого уче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формирующий у школьника «целостную картину мира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интегрирующий предметы не формально (под одну обложку), а через общие содержательные линии и показ межпредметных связей, специфических для предмета и общих для всех предме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выучивающий» ученика до необходимого уровня без использования дополнительных материалов «со стороны», даже в руках начинающего учи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беспеченный полностью не только методическими и дидактическими материалами, но и разными видами контролей и тестов по отслеживанию динамики обуч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ереводящий учителей из авторитарности в режим «педагогики сотрудничества» и личностного общ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ающий при желании учителя и руководителей внутри общего учебника возможность определить для каждого ученика «собственную траекторию образования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крывающий возможности изменения форм организации урока: от фронтальной до работы малыми группами и смешанных фо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аксимально использующий весь предыдущий педагогический и методический опыт учителя в новом образовательном алгоритм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реализующий единую языковую концепцию, т.е. внутреннее единство курсов обучения грамоте, чтении., русскому языку, иностранному языку (со 2 класса) литературному чт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реализующий новую научную концепцию формирования гражданственности и патриотиз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елающий обучение максимально комфортным, а следовательно, предохраняющим от пере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>Технология урока</w:t>
      </w:r>
      <w:r>
        <w:rPr>
          <w:rFonts w:eastAsia="Arial Unicode MS"/>
          <w:color w:val="000000"/>
          <w:sz w:val="28"/>
          <w:szCs w:val="28"/>
        </w:rPr>
        <w:t xml:space="preserve"> и </w:t>
      </w:r>
      <w:r>
        <w:rPr>
          <w:rFonts w:eastAsia="Arial Unicode MS"/>
          <w:b/>
          <w:color w:val="000000"/>
          <w:sz w:val="28"/>
          <w:szCs w:val="28"/>
        </w:rPr>
        <w:t>система дидактических принципов</w:t>
      </w:r>
      <w:r>
        <w:rPr>
          <w:rFonts w:eastAsia="Arial Unicode MS"/>
          <w:color w:val="000000"/>
          <w:sz w:val="28"/>
          <w:szCs w:val="28"/>
        </w:rPr>
        <w:t>, разработанные в программе «Школа 2000…», помогают учителю организовать самостоятельную учебно-познавательную деятельность детей, а управленцам – провести экспертную оценку деятельности педагогов в соответствии с целевыми требованиями Закона РФ «Об образовании» (1996 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Курс обеспечивает </w:t>
      </w:r>
      <w:r>
        <w:rPr>
          <w:rFonts w:eastAsia="Arial Unicode MS"/>
          <w:b/>
          <w:color w:val="000000"/>
          <w:sz w:val="28"/>
          <w:szCs w:val="28"/>
        </w:rPr>
        <w:t xml:space="preserve">разноуровневое обучение </w:t>
      </w:r>
      <w:r>
        <w:rPr>
          <w:rFonts w:eastAsia="Arial Unicode MS"/>
          <w:color w:val="000000"/>
          <w:sz w:val="28"/>
          <w:szCs w:val="28"/>
        </w:rPr>
        <w:t>на основе принципа минимакса: содержание образования предлагается на творческом уровне (уровне «максимума»), а административный контроль его усвоения – на уровне стандарта («минимума»). Это означает, с одной стороны, что не предполагается выполнение всех заданий из учебника, так как курс обеспечивает индивидуальную образовательную траекторию для каждого ребенка, в том числе и для более подготовленных детей. С другой стороны, не предполагается повышения уровня административного контроля, так как это может привести к перегрузке детей и уч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>Обучение грамоте и русский язык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ной особенностью программы курса обучения грамоте и русского языка является то, что авторами определены основные линии развития детей средствами данных предметов, это содержательно – методические линии, на которых строится непрерывный к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В программе усилено внимание к синтаксису и пунктуации как основе письменной речи, средству выражения собственных мыслей и чувств и понимания чужих, увеличен объем изучаемого материала по синтаксису и пунктуации. В связи с тем, что курсы русского языка и чтения написаны одними и теми же авторами (книги для чтения Р.Н. Бунеева и Е.В. Бунеевой), в учебниках реализован единый подход в работе с текстом (формирование правильного типа читательской деятельности), в качестве дидактического материала в учебниках русского языка использованы фрагменты текстов из книг для чтения. Это дает детям возможность увидеть, что любой текст создан по законам язык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Обучение чтению и начальной литератур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урс обучения чтению и начальное литературное образование представляет собой систему литературного чтения. Авторы пытаются сформировать интерес к чтению на основе самого чтения через интересные и возрастосообразные литературные тексты. Ряд произведений включен в законченных отрывках, что дало возможность расширить круг изучаемых авторов. При работе с учебниками по чтению «Школа 2100» рекомендуется использовать технологию, формирующую правильный тип читательской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етодический аппарат нацелен на поддержку личности каждого ребенка в классе, по характеру деятельностный и проблемный. В помощь учителю, работающему по этому комплекту, подготовлены справочники «Детские писатели» (1 и 2-й выпуски)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Окружающий м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Главная задача </w:t>
      </w:r>
      <w:r>
        <w:rPr>
          <w:rFonts w:eastAsia="Arial Unicode MS"/>
          <w:b/>
          <w:color w:val="000000"/>
          <w:sz w:val="28"/>
          <w:szCs w:val="28"/>
        </w:rPr>
        <w:t>курса «Мир человека»</w:t>
      </w:r>
      <w:r>
        <w:rPr>
          <w:rFonts w:eastAsia="Arial Unicode MS"/>
          <w:color w:val="000000"/>
          <w:sz w:val="28"/>
          <w:szCs w:val="28"/>
        </w:rPr>
        <w:t xml:space="preserve"> (А.А. Вахрушев, О.В. Бурский, А.С. Раутина, Н.В. Иванова) формирование целостной элементарной научной картины мира, позволяющей</w:t>
      </w:r>
      <w:r>
        <w:rPr>
          <w:rFonts w:eastAsia="Arial Unicode MS"/>
          <w:b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систематизировать и упорядочить опыт младшего школьника. В век информации, начавшийся последние 20–30 лет, дети получают вместо непосредственного опыта жизни преимущественно опосредованный «опыт чужой жизни из телевизора». С одной стороны такие дети обладают высокой информированностью и употребляют в быту такие слова как «энергия», «атом», «экология», «Интернет», с другой – имеют неупорядоченные представления о самых простейших явлениях окружающего мира. Учебник имеет четкий двухуровневый характер. Благодаря этому важнейшие понятия курса (минимум) многократно используются и усваиваются, связывают содержание всех тем. Необязательные сведения (максимум) запоминаются лишь теми учениками, у которых возникают вопросы по этой теме. В этом одно из проявлений важнейшей черты Образовательной системы «Школа 2000…» – «Школа 2100» – личностно-ориентированного образования, проявляющегося в обязательном самостоятельном выборе заданий учениками. Век информации ставит перед школой задачу формирования функционально грамотой личности, т.е. человека, который умеет учиться. Эта задача реализуется в курсе с помощью деятельностного подхода – традиционного инструмента Образовательной системы «Школа 2000…» – «Школа 2100».Одним из проявлений этого подхода является усвоение на уроках алгоритма самостоятельного получения новых знаний, поиска ответов на возникающие ребенка вопросы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Особенности учебно-методического комплекта «классическая начальная школа</w:t>
      </w:r>
      <w:r>
        <w:rPr>
          <w:rFonts w:eastAsia="Arial Unicode MS"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чебно-методический комплект «Классическая начальная школа» является целостной системой на единых психолого-педагогических и концептуальных основах. Содержание предметов в этой модели выстроено в единой логике, которой соответствует методический и дидактический аппарат всех учебников. В программах и учебниках органически соединяются традиции отечественной начальной школы, восходящие к К.Д. Ушинскому, и новейшие достижения современной психологии и методики начального обучения. Это принципы развивающего обучения, коммуникативно-деятельностный подход к обучению, дифференциация и индивидуализация обучения, забота о том, чтобы центральной фигурой учебного процесса был ребенок, возможность обеспечить ему постоянный интерес, увлеченность, самостоятельность в добывании знаний, возможность самостоятельной оценки результатов деятельности, а также проектирование особых условий обучения, в которых ребенок учится взаимодействовать с товарищами, отстаивать свою позицию, слушать и понимать товарищей, быть терпеливым и терпи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 xml:space="preserve">Стержневой целью </w:t>
      </w:r>
      <w:r>
        <w:rPr>
          <w:rFonts w:eastAsia="Arial Unicode MS"/>
          <w:color w:val="000000"/>
          <w:sz w:val="28"/>
          <w:szCs w:val="28"/>
        </w:rPr>
        <w:t>современного образования является подготовка учащихся к жизни, что означает научить их учиться, т.е. сформировать готовность к усвоению постоянно обновляющегося потока научно-технической информации в обществе. Но умение учиться, как важное свойство личности, закономерно связано с позитивным отношением к учению, с формированием глубокого познавательного интереса. Еще К.Д. Ушинский в свое время заметил, что «без охоты к учению далеко не уйдеш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 xml:space="preserve">Знания, умения и навыки </w:t>
      </w:r>
      <w:r>
        <w:rPr>
          <w:rFonts w:eastAsia="Arial Unicode MS"/>
          <w:color w:val="000000"/>
          <w:sz w:val="28"/>
          <w:szCs w:val="28"/>
        </w:rPr>
        <w:t>в данной концепции понимаются и как изначально стартовый ресурс для реализации учебной деятельности, и как ее результат, т.е. качественно новый уровень их сформированности и обобщенности. В учебной деятельности младших школьников наряду со знаниями важная роль отводится действиям: навыкам и умениям. Они не являются самоцелью в процессе обучения – умения и навыки становятся средством развития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В основу учебных предметов данного комплекта положены принципы: каждый ребенок должен быть успешен; каждый ребенок должен реализовать свое «Я»; каждый ребенок должен иметь возможность содержательного общения со сверстником и взрослым, находящимся в «зоне ближайшего развития», иметь собственную точку зрения, уметь аргументировать и, если нужно, отстаивать е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комплекте воплощены основные направления модернизации школьного образования: гуманизация, гуманитаризация, дифференциация, деятельностный и личностно-ориентированный подходы к процессу обучения. Технология уроков, системы дидактических принципов помогут учителю организовать самостоятельную учебно-познавательную деятельность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>Цель курса «Чтение и литература»</w:t>
      </w:r>
      <w:r>
        <w:rPr>
          <w:rFonts w:eastAsia="Arial Unicode MS"/>
          <w:color w:val="000000"/>
          <w:sz w:val="28"/>
          <w:szCs w:val="28"/>
        </w:rPr>
        <w:t xml:space="preserve"> (</w:t>
      </w:r>
      <w:r>
        <w:rPr>
          <w:rFonts w:eastAsia="Arial Unicode MS"/>
          <w:i/>
          <w:color w:val="000000"/>
          <w:sz w:val="28"/>
          <w:szCs w:val="28"/>
        </w:rPr>
        <w:t>О.В. Джежелей</w:t>
      </w:r>
      <w:r>
        <w:rPr>
          <w:rFonts w:eastAsia="Arial Unicode MS"/>
          <w:color w:val="000000"/>
          <w:sz w:val="28"/>
          <w:szCs w:val="28"/>
        </w:rPr>
        <w:t>) – формирование навыка чтения, способов и приемов работы над текстом и книгой, знакомство с детской литературой и на этой основе создание предпосылок к общему и литературному развитию, культуре коммуникации, реализации творческих способностей, а также гарантии перехода к изучении. Систематического курса литературы в средних 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</w:rPr>
        <w:t xml:space="preserve">Курс «Русский язык» </w:t>
      </w:r>
      <w:r>
        <w:rPr>
          <w:rFonts w:eastAsia="Arial Unicode MS"/>
          <w:color w:val="000000"/>
          <w:sz w:val="28"/>
          <w:szCs w:val="28"/>
        </w:rPr>
        <w:t>(</w:t>
      </w:r>
      <w:r>
        <w:rPr>
          <w:rFonts w:eastAsia="Arial Unicode MS"/>
          <w:i/>
          <w:color w:val="000000"/>
          <w:sz w:val="28"/>
          <w:szCs w:val="28"/>
        </w:rPr>
        <w:t>Т.Г. Рамзаева</w:t>
      </w:r>
      <w:r>
        <w:rPr>
          <w:rFonts w:eastAsia="Arial Unicode MS"/>
          <w:color w:val="000000"/>
          <w:sz w:val="28"/>
          <w:szCs w:val="28"/>
        </w:rPr>
        <w:t>) позволяет реализовать коммуникативно-деятельностную направленность обучения младших школьников русскому языку, развитие ученика как личности, владеющей речью в устной и письменной форме. Родной язык рассматривается не только как предмет изучения, но и как средство обучения детей другим дисциплинам, следовательно, его усвоение связано с формированием у них общеучебных умений. Предполагается, что в процессе усвоения элементарных знаний по фонетике, лексике, грамматике, словообразованию правописанию у детей развивается умение анализировать, сопоставлять, группировать и обобщать языковой материал, находить главное; вырабатывается осмысленное отношение к употреблению в речи основных единиц языка – слова, предложения. Учащиеся знакомят с лексическим значением слов, с их многозначностью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Курс «Математика» </w:t>
      </w:r>
      <w:r>
        <w:rPr>
          <w:rFonts w:eastAsia="Arial Unicode MS"/>
          <w:color w:val="000000"/>
          <w:sz w:val="28"/>
          <w:szCs w:val="28"/>
        </w:rPr>
        <w:t>для начальной школы (</w:t>
      </w:r>
      <w:r>
        <w:rPr>
          <w:rFonts w:eastAsia="Arial Unicode MS"/>
          <w:i/>
          <w:color w:val="000000"/>
          <w:sz w:val="28"/>
          <w:szCs w:val="28"/>
        </w:rPr>
        <w:t>Э.И. Александрова)</w:t>
      </w:r>
      <w:r>
        <w:rPr>
          <w:rFonts w:eastAsia="Arial Unicode MS"/>
          <w:color w:val="000000"/>
          <w:sz w:val="28"/>
          <w:szCs w:val="28"/>
        </w:rPr>
        <w:t xml:space="preserve"> опирается на деятельностный подход к процессу обучения. Он сочетает в себе достоинства системы развивающего обучения и традиционной школы. Созданный учебно-методический комплект направлен на развитие познавательной активности школьников, на самостоятельное овладение новыми знаниями. Предполагаемой математическое содержание предоставляет учителю возможность организовывать обучение в форме учебно-поисковой деятельности, которая по своей сути является коллективно-распределенной. Необходимым условием такой организации учебного процесса является развертывание учебного диалога, который обеспечивает интенсивное развитие речи и коммуникативной компетенции учащихс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Курс «Мир и человек» (</w:t>
      </w:r>
      <w:r>
        <w:rPr>
          <w:rFonts w:eastAsia="Arial Unicode MS"/>
          <w:i/>
          <w:color w:val="000000"/>
          <w:sz w:val="28"/>
          <w:szCs w:val="28"/>
        </w:rPr>
        <w:t xml:space="preserve">А.А. Вахрушев) </w:t>
      </w:r>
      <w:r>
        <w:rPr>
          <w:rFonts w:eastAsia="Arial Unicode MS"/>
          <w:color w:val="000000"/>
          <w:sz w:val="28"/>
          <w:szCs w:val="28"/>
        </w:rPr>
        <w:t>имеет экологическую направленность. Основной целью этого курса является воспитание человека, осознающего свое место и место человечества в окружающем его мире. При этом средством воспитания и образования служит знакомство с элементарной целостной картиной мира. Данный курс развивает у учащихся способность воспринимать новую информацию и находить ей место в системе своих знаний, упорядочивать свой собственный опыт. Одновременно формируется гуманное отношение к природе как среде обитания человека и источнику существования жизни на Земл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Особенности учебно-методического комплекта «Школа России»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Авторы проекта «Школа России» видят свою цель в том, чтобы средствами учебно-методического комплекта обеспечить современное образование младшего школьника. Главная идея комплекта это стать школой духовно-нравственного и обстоятельного образовательного развития. Учебно-методический комплект «Школа России» сориентирован на личностно-развивающее образование младших школьников. При организации работы комплекта «Школа России» предпочтение отдается проблемно-поисковому подходу. Он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этом подходе возникает естественная мотивация учения, успешно развивается способность ребенок понимать смысл поставленной задачи, планировать учебную работу, контролировать и оценивать ее результат. Проблемно-поисковый подход позволяет выстраивать гибкую 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Программы и учебники комплекта обеспечивают граждански-ориентированное образование младших школьников. Средствами разных учебных предметов в детях воспитывается любовь к Отечеству, своему народу, его языку, духов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 УМК «Школа России» знакомит детей с образцами благородного служения Отечеству, стремится показать причастность каждого человека, каждой семьи к жизни России. Комплект обеспечивает глобально-ориентированное образование младших школьников. Его направленность на развитие гражданственности и патриотизма ни в коем случае не означает стремления к изоляции от мирового сообщества. В учебниках Россия предстает перед учеником как часть многообразного и целостного мира, а ее граждане – одновременно и как жители Земли, как часть человечества, как участники мирового развития. Программы и учебники построены таким образом, что ребенок с первых лет обучения в школе постепенно, шаг за шагом открывает свою планету, получая представления о ее природе, странах и народах, многообразии их культур, о связях, объединяющих всех людей, о достижениях и проблемах человечества. Комплект «Школа России» обеспечивает экоадекватное образование младших школьников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дним из наиболее серьезных вызовов современного мира человеку и человечеству порожденный самими людьми экологический кризис. Мир вступил в третье тысячелетие с тяжким грузом экологических проблем, которые на наших глазах перерастают в глобальную проблему выживания человечества. УМК «Школа России» стремится развивать у ребенка природосберегающее «чувство дома», воспитывать любовь и уважение к Природе во всех ее проявлениях – от цветка на подоконнике до целого Мироздания. Одной из важнейших составляющих модели «Школа России» является экологическая этика и связанная с ее освоением эколого-этическая деятельность ученика. Эта деятельность, включающая анализ отношения к миру природы, оценку поступков, выработку «экоадекватных» норм жизни, направлена на духовно-нравственное саморазвитие личности ребенка в согласии и взаимодействии с Природо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истема начального образования Л.В. Занкова особенности комплекта учебников по системе Л.В. Занков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идактическая система, ведущая цель которой оптимальное общее развития каждого школьника, разрабатывалась в процессе многолетнего педагогического эксперимента Л.В. Занковым и его учениками. В 60-е годы прошлого столетия была сформулирована Концепция этого учения, включающая основную идею, принципы и типические свойства системы общего развития ребенка, которые и определяют особенности учебно-методического комплекта. Речь идет об общем развитии психической деятельности, которое включает три линии развития психики ребенка – ум, волю, чувства, подчеркивая значимость таких сторон общего развития как нравственное и эстетическое. Развитие мыслительной деятельности предполагает классификацию предметов и понятий, анализ условий задач и заданий, формулировку выводов. При изучении общего психического развития особая роль отводилась и отводится изучению таких ее форм, как: анализирующее наблюдение, отвлеченное мышление, практические действ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чебный материал во всех учебниках представлен в таких формах, которые предполагают самостоятельную деятельность учащихся по открытию и усвоению новых знаний. Особое значение имеет организация учебного материала в различных формах сравнения, в том числе и для постановки проблемных задач. Учебники обеспечивают регулярность подобных заданий с учетом нарастания сложности характера учебного материала. Учебный материал направлен на формирование мыслительной деятельности: умений – классифицировать предметы и понятия, путем формирования соответствующих операций, формулировать выводы, проводить анализ условий задач и задани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Русский язык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Задачи первого адаптационного периода обучения</w:t>
      </w:r>
      <w:r>
        <w:rPr>
          <w:rFonts w:eastAsia="Arial Unicode MS"/>
          <w:color w:val="000000"/>
          <w:sz w:val="28"/>
          <w:szCs w:val="28"/>
        </w:rPr>
        <w:t xml:space="preserve"> детей по всем предметам – развить психофизиологические функции, необходимые для продуктивного обучения: слуховые, зрительные, речевые органы, мышцы руки, пространственную, временную, количественную ориентацию, фонетический слух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Задачи периода обучения грамоте: научить детей читать и писать; предоставить первичные знания о речи, языке, литературе. Обучение чтению строится на принятом в русской методике аналитико-синтетическом звукобуквенном методе. Обучение в классе русскому языку занимает особое положение. Учебник впервые знакомит школьников с основными категориями и явлениями языка, углубляя знания, полученные в период обучения грамоте: соотношение между звуком и буквой, словом и предложением и текстом. Вводятся сведения, относящиеся к синтаксису простого предложения. Работа над словом продолжается при наблюдение частей речи (имя существительное, прилагательное, глагол, предлог), корня слова и родственных слов, ознакомление с изобразительными средствами языка в области многозначности слов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Литературное чтени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собенностью четырехлетнего курса является то, что в классе литература рассматривается как искусство слова; во 2 классе еще и как один из видов искусства в контексте других его видов, – таких, как живопись и музыка; в 3–4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лассах – литература раскрывается перед школьниками еще и как явление художественной культуры. Основной обучающий прием, с помощью которого школьники учатся постигать специфику художественного слова, – это сравнение (научного текста и художественного, авторского произведения). Материал учебника 1 класса помогает младшим школьникам получить первые представления о разнице художественного и научного текста, прозаического и поэтического произведения, фольклора и авторской литературы. Учебник формирует у школьника навык осознанного чтения, побуждая постоянно возвращаться к уже прочитанному с разными целями и задачами; формирует исследовательский интерес, побуждая сравнивать тексты по разным основаниям; способствует формированию эстетических переживаний, раскрывая секреты художественного образа; стимулирует творческий потенциал младших школьников, создавая условия для порождения ими художественных приемов и образов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Математик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курс математики включены не только все основные вопросы базового содержания, но и вопросы расширяющие его. Например, изучая натуральный ряд чисел в пределах миллиона, школьники открывают для себя закономерность последовательности их расположения на числовом луче, знакомятся с понятием «множество», для которого натуральные числа являются подмножествами (целые неотрицательные, дробные, целые, положительные и отрицательные числа), и приемом сравнения натуральных чисел с разным и одинаковым числом знаков и пр. Основной путь познания курса математики – индуктивный. Воспитание положительного мотива к изучению курса достигается не только путем включения детей в игровую деятельность (дополни, восстанови рисунок, выбери похожее, найди лишнее, пройди через лабиринт), но и путем формирования активной личностной позиции к математическим явлениям (предлагаются задания, имеющие несколько решений, бесконечное множество решений, не имеющие решения пр.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Окружающий мир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ное назначение интегрированного курса «мы и окружающий мир – формирование у школьников целостной картины мира. В курсе раскрываются объективно существующие связи между природой и общественно-культурной жизнью человечества в их историческом развитии. Особенностью курса является его подчинение логике развития жизни на Земле. Первоначальные сведения о неживой природе служат базой для понимания процессов, происходящих на Земле, в результате которых возникла жизнь и живая природа. В свою очередь, знания о неживой и живой природе, то есть о природных особенностях окружающей человека среды, позволяют осознать закономерности развития истории человечеств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1 классе картина мира дана в самом общем виде в соответствии с возрастными возможностями учащихся. В адаптационный период обучения, когда дети только учатся читать, учебный материал представлен рисунками, анализ которых выводит детей на содержательные обобщения на словесно-логическом уровне. В 1 классе дети знакомятся с особенностями природы Земли, получают первые представления об изменчивости мира, о человеке, как части природы, его месте и поведении в обществе, об условиях собственной безопасност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есколько лет я работаю по УМК «Школа России». Материал учебников этого комплекта изложен в доступной форме для учеников с различными индивидуальными способностями. Эта традиционная система направлена на интеллектуальное и нравственное развитие учащихся. Наряду с положительной оценкой комплекта учебников, хотелось бы отметить полиграфические дефекты при издании учебных пособий и книг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Я считаю, что УМК «Школа России» способствует развитию начального образова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23:00Z</dcterms:created>
  <dc:creator>User</dc:creator>
  <dc:description/>
  <cp:keywords/>
  <dc:language>en-US</dc:language>
  <cp:lastModifiedBy>Mage</cp:lastModifiedBy>
  <dcterms:modified xsi:type="dcterms:W3CDTF">2011-10-09T07:23:00Z</dcterms:modified>
  <cp:revision>2</cp:revision>
  <dc:subject/>
  <dc:title>Д О К Л А Д</dc:title>
</cp:coreProperties>
</file>