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4334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СОДЕРЖАНИЕ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tents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ведение</w:t>
      </w:r>
    </w:p>
    <w:p>
      <w:pPr>
        <w:pStyle w:val="Contents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</w:rPr>
        <w:t>Исторический аспект взаимоотношений России и Литвы</w:t>
      </w:r>
    </w:p>
    <w:p>
      <w:pPr>
        <w:pStyle w:val="Contents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временное состояние взаимоотношений России и Литвы</w:t>
      </w:r>
    </w:p>
    <w:p>
      <w:pPr>
        <w:pStyle w:val="Contents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спективы взаимовыгодного сотрудничества между Россией и Литвой</w:t>
      </w:r>
    </w:p>
    <w:p>
      <w:pPr>
        <w:pStyle w:val="Contents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tents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  <w:r>
        <w:br w:type="page"/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bookmarkStart w:id="1" w:name="sub_4334"/>
      <w:bookmarkEnd w:id="1"/>
      <w:r>
        <w:rPr>
          <w:rFonts w:cs="Times New Roman" w:ascii="Times New Roman" w:hAnsi="Times New Roman"/>
          <w:b w:val="false"/>
          <w:sz w:val="28"/>
        </w:rPr>
        <w:t>Введение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После того как президентом Литвы в 2009 г. стала Даля Грибаускайте, российско-литовские отношения начали выходить из состояния кризиса. С точки зрения интересов Москвы она, как человек и как политик, выгодно отличается от своего предшественника - Валдаса Адамкуса. Последний известен тем, что большую часть жизни проработал лесником в одном из американских штатов, после чего занял пост президента Литвы и начал разъезжать по миру, рассказывая всем о страданиях литовского народа. При этом сам он не страдал от русских оккупантов ни единого дня. Имел ли он моральное право на такие душещипательные истории - об этом судить не беремся, но с тем, что российско-литовские отношения при нем сильно деградировали, поспорить трудно.</w:t>
      </w:r>
    </w:p>
    <w:p>
      <w:pPr>
        <w:pStyle w:val="Normal"/>
        <w:widowControl w:val="false"/>
        <w:ind w:firstLine="709"/>
        <w:jc w:val="both"/>
        <w:rPr/>
      </w:pPr>
      <w:r>
        <w:rPr/>
        <w:t>В отличие от Адамкуса, Грибаускайте - женщина замечательная во всех отношениях. Она не замечена в русофобии, имеет черный пояс по каратэ (возможно, это помогло достичь хотя бы минимума взаимопонимания с Владимиром Путиным) и даже иногда дает интервью на русском языке. Однако то обстоятельство, что Литву сейчас возглавляет вполне лояльный России человек, не избавляет обе страны от конфликта интересов.</w:t>
      </w:r>
    </w:p>
    <w:p>
      <w:pPr>
        <w:pStyle w:val="Normal"/>
        <w:widowControl w:val="false"/>
        <w:ind w:firstLine="709"/>
        <w:jc w:val="both"/>
        <w:rPr/>
      </w:pPr>
      <w:r>
        <w:rPr/>
        <w:t>Настоящая работа посвящена исследованию многолетних, в достаточной степени сложных и неоднозначных, взаимоотношений России и Литвы. На основании исторического анализа и современного состояния этих взаимоотношений будет предпринята попытка геополитического прогноза нашего сотрудничества.</w:t>
      </w:r>
    </w:p>
    <w:p>
      <w:pPr>
        <w:pStyle w:val="Normal"/>
        <w:widowControl w:val="false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keepNext w:val="false"/>
        <w:widowControl w:val="false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Исторический аспект взаимоотношений России и Литвы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Литва (лит. Lietuva), официальное название - Литовская Республика (лит. Lietuvos Respublika) - государство в Европе, на восточном побережье Балтийского моря. На севере граничит с Латвией, на востоке - с Белоруссией, на юго-западе - c Польшей и Калининградской областью России. </w:t>
      </w:r>
    </w:p>
    <w:p>
      <w:pPr>
        <w:pStyle w:val="Normal"/>
        <w:widowControl w:val="false"/>
        <w:ind w:firstLine="709"/>
        <w:jc w:val="both"/>
        <w:rPr/>
      </w:pPr>
      <w:r>
        <w:rPr/>
        <w:t>В составе Российской империи</w:t>
      </w:r>
    </w:p>
    <w:p>
      <w:pPr>
        <w:pStyle w:val="Normal"/>
        <w:widowControl w:val="false"/>
        <w:ind w:firstLine="709"/>
        <w:jc w:val="both"/>
        <w:rPr/>
      </w:pPr>
      <w:r>
        <w:rPr/>
        <w:t>В XVIII веке, после Северной войны, Польско-литовское государство пришло к упадку, попав под протекторат России. В 1772, 1793 и 1795 годах вся территория Польши и ВКЛ была поделена между Россией, Пруссией и Австрией. Большая часть территории Великого княжества Литовского была присоединена к России. Попытки восстановить государственность вызвали переход польско-литовского дворянства на сторону Наполеона в 1812 году, а также восстания 1830-1831 и 1863-1864 годов, которые окончились поражением. Во второй половине XIX века начало формироваться национальное движение.</w:t>
      </w:r>
    </w:p>
    <w:p>
      <w:pPr>
        <w:pStyle w:val="Normal"/>
        <w:widowControl w:val="false"/>
        <w:ind w:firstLine="709"/>
        <w:jc w:val="both"/>
        <w:rPr/>
      </w:pPr>
      <w:r>
        <w:rPr/>
        <w:t>XX век</w:t>
      </w:r>
    </w:p>
    <w:p>
      <w:pPr>
        <w:pStyle w:val="Normal"/>
        <w:widowControl w:val="false"/>
        <w:ind w:firstLine="709"/>
        <w:jc w:val="both"/>
        <w:rPr/>
      </w:pPr>
      <w:r>
        <w:rPr/>
        <w:t>В Первую мировую войну с 1915 года Виленская губерния была оккупирована Германией. 16 февраля 1918 года в Вильно Литовская Тариба (Совет Литвы) провозгласила восстановление самостоятельного государства.</w:t>
      </w:r>
    </w:p>
    <w:p>
      <w:pPr>
        <w:pStyle w:val="Normal"/>
        <w:widowControl w:val="false"/>
        <w:ind w:firstLine="709"/>
        <w:jc w:val="both"/>
        <w:rPr/>
      </w:pPr>
      <w:r>
        <w:rPr/>
        <w:t>27 февраля 1919 года в Вильне состоялось объединённое заседание ЦИКов Литвы и Белоруссии. На нём было провозглашено образование Литовско-Белорусской Советской Социалистической Республики (Литбела) со столицей в Вильне, а с 19 апреля 1919 года в Минске. Литбел фактически прекратил свое существование в августе 1919 года, в результате контрнаступления польских войск в ходе советско-польской войны. На занятой войсками под командованием генерала Л. Желиговского части литовских и белорусских территорий было создано временное государственное образование Срединная Литва (1920-1922), в 1922 году включённое в состав Польши. До сентября 1939 года Виленский край находился в составе Польши. В 1923 году к Литве отошёл Мемель (Клайпеда).</w:t>
      </w:r>
    </w:p>
    <w:p>
      <w:pPr>
        <w:pStyle w:val="Normal"/>
        <w:widowControl w:val="false"/>
        <w:ind w:firstLine="709"/>
        <w:jc w:val="both"/>
        <w:rPr/>
      </w:pPr>
      <w:r>
        <w:rPr/>
        <w:t>С 1919 по 1939 год временной столицей Литвы был Каунас.</w:t>
      </w:r>
    </w:p>
    <w:p>
      <w:pPr>
        <w:pStyle w:val="Normal"/>
        <w:widowControl w:val="false"/>
        <w:ind w:firstLine="709"/>
        <w:jc w:val="both"/>
        <w:rPr/>
      </w:pPr>
      <w:r>
        <w:rPr/>
        <w:t>В 1922 году в Литве была принята конституция, предусматривавшая создание парламентской республики. В декабре 1926 года в Литве произошёл военный переворот, возглавивший его лидер националистической партии Антанас Смятона установил авторитарный режим.</w:t>
      </w:r>
    </w:p>
    <w:p>
      <w:pPr>
        <w:pStyle w:val="Normal"/>
        <w:widowControl w:val="false"/>
        <w:ind w:firstLine="709"/>
        <w:jc w:val="both"/>
        <w:rPr/>
      </w:pPr>
      <w:r>
        <w:rPr/>
        <w:t>22 марта 1939 года гитлеровская Германия предъявила Литве ультиматум с требованием вернуть ей район Клайпеды, который Литва была вынуждена принять.</w:t>
      </w:r>
    </w:p>
    <w:p>
      <w:pPr>
        <w:pStyle w:val="Normal"/>
        <w:widowControl w:val="false"/>
        <w:ind w:firstLine="709"/>
        <w:jc w:val="both"/>
        <w:rPr/>
      </w:pPr>
      <w:r>
        <w:rPr/>
        <w:t>10 октября 1939 года в Москве был подписан «Договор о передаче Литовской республике города Вильно и Виленской области и о взаимопомощи между Советским Союзом и Литвой» сроком на 15 лет, предусматривавший ввод в Литву 20-тысячного контингента советских войск. 15 ноября 1939 года состоялась официальная церемония ввода в Литву советских войск, которая носила чисто символический характер, поскольку советские войска уже находились в Вильнюсе (Вильно) с 20.09.1939 г.</w:t>
      </w:r>
    </w:p>
    <w:p>
      <w:pPr>
        <w:pStyle w:val="Normal"/>
        <w:widowControl w:val="false"/>
        <w:ind w:firstLine="709"/>
        <w:jc w:val="both"/>
        <w:rPr/>
      </w:pPr>
      <w:r>
        <w:rPr/>
        <w:t>По Договору о передаче Литовской Республике города Вильно и Виленской области и о взаимопомощи между Советским Союзом и Литвой от 10 октября 1939 года в Литве было размещено ограниченное количество советских наземных и воздушных вооружённых сил.</w:t>
      </w:r>
    </w:p>
    <w:p>
      <w:pPr>
        <w:pStyle w:val="Normal"/>
        <w:widowControl w:val="false"/>
        <w:ind w:firstLine="709"/>
        <w:jc w:val="both"/>
        <w:rPr/>
      </w:pPr>
      <w:r>
        <w:rPr/>
        <w:t>Присутствие советских войск на территории Литвы, в период с октября 1939 г. по июль 1940 г. обострило внутриполитическую ситуацию в республике. Чувствуя моральную поддержку Красной Армии, активизировалось левое движение, на что официальные власти Литовской республики ответили «изоляцией» мест дислокации советских войск. Начались провокации против солдат Красной Армии и акты запугивания местного населения, которые работали на территории войсковых частей.</w:t>
      </w:r>
    </w:p>
    <w:p>
      <w:pPr>
        <w:pStyle w:val="Normal"/>
        <w:widowControl w:val="false"/>
        <w:ind w:firstLine="709"/>
        <w:jc w:val="both"/>
        <w:rPr/>
      </w:pPr>
      <w:r>
        <w:rPr/>
        <w:t>В 1940 году начальник Литовского департамента госбезопасности с официальным визитом посетил Берлин, то есть это произошло уже после того, как Гитлер под угрозой войны отнял у литовцев Клайпеду. И в ходе этого визита он по поручению руководства республики предложил немцам взять в состав рейха и всю остальную Литву. На это предложение немцы дали положительный ответ, но с одной оговоркой: они были готовы занять Литву не ранее конца 1940 года. Естественно, вторжение Красной армии поломало этот сценарий, но и после присоединения республик Прибалтики к СССР немцы продолжали пестовать литовских националистов: в Берлине было создано Литовское информационное бюро, Абвер поддерживал подпольный Фронт литовских активистов, готовивших свержение советского режима.</w:t>
      </w:r>
    </w:p>
    <w:p>
      <w:pPr>
        <w:pStyle w:val="Normal"/>
        <w:widowControl w:val="false"/>
        <w:ind w:firstLine="709"/>
        <w:jc w:val="both"/>
        <w:rPr/>
      </w:pPr>
      <w:r>
        <w:rPr/>
        <w:t>14 июня 1940 года Литве был предъявлен ультиматум с требованием допустить на территорию страны дополнительные советские войска, отправить правительство в отставку. 15 июня Литовская республика согласилась с требованиями СССР и разрешила увеличение численности советских войск. 14-15 июля проведены выборы в «Народный сейм», к участию в которых был допущен лишь один партийный список: просоветский «Блок трудового народа».В выборах в народный сейм Литвы приняло участие 1 386 569 человек, то есть 95,51 % всех имевших избирательное право. За кандидатов «Блока трудового народа» Литвы голосовало 1 375 349 избирателей, то есть 99,19 % участвовавших в голосовании. Народный сейм 21 июля провозгласил образование Литовской ССР и постановил просить Верховный Совет СССР принять Литовскую ССР в состав СССР. 3 августа 1940 года Верховный Совет СССР удовлетворил эту просьбу.</w:t>
      </w:r>
    </w:p>
    <w:p>
      <w:pPr>
        <w:pStyle w:val="Normal"/>
        <w:widowControl w:val="false"/>
        <w:ind w:firstLine="709"/>
        <w:jc w:val="both"/>
        <w:rPr/>
      </w:pPr>
      <w:r>
        <w:rPr/>
        <w:t>22 июня 1941 года, после нападения Германии на СССР, последовали мятежи в крупных городах Литвы. В Каунасе было провозглашено Временное правительство Литвы во главе с Юозасом Амбразявичюсом, которое с самого начала поддерживало тесные контакты с немцами. Однако после прихода гитлеровцев Временное правительство и его органы были распущены, многие деятели арестованы. Литва была включена в Рейхскомиссариат Остланд, в рамках которого ей была предоставлена некоторая автономия. Оккупационную администрацию («доверительный совет») возглавлял генерал Пятрас Кубилюнас. В 1941-1944 годах Литва была оккупирована нацистской Германией. В 1944 году Красная Армия разгромила немецкие войска, освободив территорию Литовской ССР.</w:t>
      </w:r>
    </w:p>
    <w:p>
      <w:pPr>
        <w:pStyle w:val="Normal"/>
        <w:widowControl w:val="false"/>
        <w:ind w:firstLine="709"/>
        <w:jc w:val="both"/>
        <w:rPr/>
      </w:pPr>
      <w:r>
        <w:rPr/>
        <w:t>После восстановления советской власти в свыше 300000 жителей Литовской ССР подверглись как репрессиям (ссылкам и заключениям в лагеря), так и были осуждены за военные преступления и тотальный геноцид еврейского населения, совершенные ими в годы оккупации в составе литовских охранных батальонов и специальных отрядов СС. Вооружённое сопротивление советским властям продолжалось до 1952 года, при этом за 1944-1952 годы было уничтожено 20100 литовских партизан. От их рук за тот же период погибло 9267 гражданских лиц. По другим подсчётам, в период между 1949 годом, когда было создано централизованное Движение борьбы за свободу Литвы („Lietuvos laisvs kovos sjdis“), и 1953 годом, когда массовое вооружённое сопротивление было сломлено, партизанами было убито несколько тысяч гражданских лиц (более 1000 детей и 200 учителей), 615 работников госбезопасности, вооружённых советских активистов, бойцов истребительных отрядов; потери партизан составили 3070 человек. Отдельные стычки происходили вплоть до 1957 года.</w:t>
      </w:r>
    </w:p>
    <w:p>
      <w:pPr>
        <w:pStyle w:val="Normal"/>
        <w:widowControl w:val="false"/>
        <w:ind w:firstLine="709"/>
        <w:jc w:val="both"/>
        <w:rPr/>
      </w:pPr>
      <w:r>
        <w:rPr/>
        <w:t>При советской власти проводилась индустриализация Литовской ССР, а также развитие и совершенствование инфраструктуры, укрепление материально-технической базы сельского хозяйства (сопровождавшееся ликвидацией хуторов и «неперспективных деревень»), развитие культуры и системы образования. После восстановления независимости, Советское правительство блокировало экономические связи Литвы с Советскими Республиками, в том числе и возможность доставки энергоносителей и большинство промышленных предприятий, созданных во время СССР, попали в очень трудную экономическую ситуацию, потеряв производственные связи, и многие из них были закрыты (как и во всех странах Балтии).</w:t>
      </w:r>
    </w:p>
    <w:p>
      <w:pPr>
        <w:pStyle w:val="Normal"/>
        <w:widowControl w:val="false"/>
        <w:ind w:firstLine="709"/>
        <w:jc w:val="both"/>
        <w:rPr/>
      </w:pPr>
      <w:r>
        <w:rPr/>
        <w:t>11 марта 1990 года Верховный Совет Литовской Республики провозгласил Акт о восстановлении независимости Литвы. В феврале 1991 года восстановленная независимость Литовской Республики была признана Исландией, в августе 1991 года - Россией и международным сообществом.</w:t>
      </w:r>
    </w:p>
    <w:p>
      <w:pPr>
        <w:pStyle w:val="Normal"/>
        <w:widowControl w:val="false"/>
        <w:ind w:firstLine="709"/>
        <w:jc w:val="both"/>
        <w:rPr/>
      </w:pPr>
      <w:r>
        <w:rPr/>
        <w:t>Литва стала членом ООН с 17 сентября 1991 года.</w:t>
      </w:r>
    </w:p>
    <w:p>
      <w:pPr>
        <w:pStyle w:val="Normal"/>
        <w:widowControl w:val="false"/>
        <w:ind w:firstLine="709"/>
        <w:jc w:val="both"/>
        <w:rPr/>
      </w:pPr>
      <w:r>
        <w:rPr/>
        <w:t>В 2001 году вступила во Всемирную торговую организацию (ВТО).</w:t>
      </w:r>
    </w:p>
    <w:p>
      <w:pPr>
        <w:pStyle w:val="Normal"/>
        <w:widowControl w:val="false"/>
        <w:ind w:firstLine="709"/>
        <w:jc w:val="both"/>
        <w:rPr/>
      </w:pPr>
      <w:r>
        <w:rPr/>
        <w:t>С 29 марта 2004 года Литва является членом блока НАТО.</w:t>
      </w:r>
    </w:p>
    <w:p>
      <w:pPr>
        <w:pStyle w:val="Normal"/>
        <w:widowControl w:val="false"/>
        <w:ind w:firstLine="709"/>
        <w:jc w:val="both"/>
        <w:rPr/>
      </w:pPr>
      <w:r>
        <w:rPr/>
        <w:t>В 2003 году был подписан договор о вступлении Литвы в Европейский союз, который был подтверждён гражданами Литвы на референдуме. 1 мая 2004 года Литва вступила в Европейский союз.</w:t>
      </w:r>
    </w:p>
    <w:p>
      <w:pPr>
        <w:pStyle w:val="Normal"/>
        <w:widowControl w:val="false"/>
        <w:ind w:firstLine="709"/>
        <w:jc w:val="both"/>
        <w:rPr/>
      </w:pPr>
      <w:r>
        <w:rPr/>
        <w:t>Договоры о границах</w:t>
      </w:r>
    </w:p>
    <w:p>
      <w:pPr>
        <w:pStyle w:val="Normal"/>
        <w:widowControl w:val="false"/>
        <w:ind w:firstLine="709"/>
        <w:jc w:val="both"/>
        <w:rPr/>
      </w:pPr>
      <w:r>
        <w:rPr/>
        <w:t>Литва подписала с Россией договоры о сухопутной и морской (в районе Калининграда) границах в октябре 1997.</w:t>
      </w:r>
    </w:p>
    <w:p>
      <w:pPr>
        <w:pStyle w:val="Normal"/>
        <w:widowControl w:val="false"/>
        <w:ind w:firstLine="709"/>
        <w:jc w:val="both"/>
        <w:rPr/>
      </w:pPr>
      <w:r>
        <w:rPr/>
        <w:t>Заключение пограничного договора с Литвой прошло более или менее гладко, в основном потому, что границы Литовской ССР, установленные после Второй мировой войны (то есть в период «советской оккупации»), охватывают гораздо большую территорию, чем границы довоенной Литовской Республики. В октябре 1939 СССР передал Литве Виленский край и Вильно (историческая столица Литвы), захваченные Польшей в 1920?1921. В январе 1945 Литовской ССР был передан Мемель (Клайпеда), аннексированный гитлеровской Германией в марте 1939. Эти области составляют около 30 % современной территории Литвы.</w:t>
      </w:r>
    </w:p>
    <w:p>
      <w:pPr>
        <w:pStyle w:val="Normal"/>
        <w:widowControl w:val="false"/>
        <w:ind w:firstLine="709"/>
        <w:jc w:val="both"/>
        <w:rPr/>
      </w:pPr>
      <w:r>
        <w:rPr/>
        <w:t>Пограничный инцидент</w:t>
      </w:r>
    </w:p>
    <w:p>
      <w:pPr>
        <w:pStyle w:val="Normal"/>
        <w:widowControl w:val="false"/>
        <w:ind w:firstLine="709"/>
        <w:jc w:val="both"/>
        <w:rPr/>
      </w:pPr>
      <w:r>
        <w:rPr/>
        <w:t>В сентябре 2005 между двумя государствами разгорелся скандал в связи с нарушением 15 сентября воздушного пространства Литвы российским истребителем Су-27, летевшим с аэродрома Лодейное Поле (Ленинградская область) над акваторией Балтийского моря на Чкаловский аэродром близ Калининграда. Самолёт разбился на поле у деревни Йотишкяй Шакяйского района Литвы. Пилот истребителя майор Валерий Троянов, которому удалось катапультироваться, был задержан и стал фигурантом расследования. В Минобороны РФ утверждали, что истребитель нарушил границу из-за отказа навигационного оборудования. МИД Литвы вручил посольству России ноту протеста. Официальные власти Литвы не верили, что лётчик случайно сбился с курса. Его даже подозревали в шпионаже.</w:t>
      </w:r>
    </w:p>
    <w:p>
      <w:pPr>
        <w:pStyle w:val="Normal"/>
        <w:widowControl w:val="false"/>
        <w:ind w:firstLine="709"/>
        <w:jc w:val="both"/>
        <w:rPr/>
      </w:pPr>
      <w:r>
        <w:rPr/>
        <w:t>6 октября Валерий Троянов был освобождён из-под домашнего ареста и вернулся на родину после того, как литовская генпрокуратура прекратила расследование в отношении него. Литовская межведомственная комиссия пришла к выводу, что катастрофа была связана с «совокупностью технических, организационных и человеческих факторов». По мнению некоторых наблюдателей, на решение Литвы прекратить дело повлияла позиция Евросоюза и НАТО, не желавших обострения отношений с Россией из-за инцидента</w:t>
      </w:r>
    </w:p>
    <w:p>
      <w:pPr>
        <w:pStyle w:val="Normal"/>
        <w:widowControl w:val="false"/>
        <w:ind w:firstLine="709"/>
        <w:jc w:val="both"/>
        <w:rPr/>
      </w:pPr>
      <w:r>
        <w:rPr/>
        <w:t>Запрет советской символики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В июне 2008 парламент Литвы принял закон, уравнивающий нацистскую и советскую символику и запрещающий её публичное использование: она «может восприниматься как пропаганда нацистских и коммунистических оккупационных режимов». Под действие литовского закона также подпадает исполнение современного гимна России. «Запрещено демонстрирование флагов и гербов, знаков и униформ нацистской Германии, СССР, Литовской ССР, а также соответствующей символики, являвшейся составными частями атрибутики «диктаторских режимов». Отдельной строкой прописан запрет на использование «символов и униформ нацистских и коммунистических организаций». 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Современное состояние взаимоотношений России и Литв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Политические контакты</w:t>
      </w:r>
    </w:p>
    <w:p>
      <w:pPr>
        <w:pStyle w:val="Normal"/>
        <w:widowControl w:val="false"/>
        <w:ind w:firstLine="709"/>
        <w:jc w:val="both"/>
        <w:rPr/>
      </w:pPr>
      <w:r>
        <w:rPr/>
        <w:t>Независимость Литовской Республики была признана Постановлением Государственного Совета СССР 6 сентября 1991 г. Дипломатические отношения между Литвой и СССР были установлены 9 октября 1991 г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За минувшие годы решен ряд крупных проблем двусторонних отношений, включая предоставление литовского гражданства практически всем желающим из числа постоянных жителей Литвы, организованный вывод из страны российских войск и урегулирование статуса военных пенсионеров. Стороны существенно продвинулись в формировании договорно-правовой основы сотрудничества. 29 июля 1991 г. в Москве был подписан Договор об основах межгосударственных отношений между РСФСР и Литовской Республикой, который вступил в силу в мае 1992 г. В завершающей стадии находится процесс юридического оформления государственной границы. 24 октября 1997 г. также в Москве были подписаны Договор о российско-литовской государственной границе и Договор о разграничении исключительной экономической зоны и континентального шельфа в Балтийском море (вступили в силу в августе 2003 г.). В 2005 г. были подписаны межправсоглашения об определении точки стыка госграниц на суше (российско-литовско-польское, 27 октября, вступило в силу в июле 2006 г.) и об определении точки стыка границ исключительных экономических зон и континентального шельфа в Балтийском море (российско-литовско-шведское, 30 ноября, российская сторона выполнила все внутригосударственные процедуры, необходимые для вступления в силу данного документа). 26 апреля 2006 г. была создана Совместная российско-литовская демаркационная комиссия, восьмое заседание которой прошло 20-22 ноября 2007 г. в Вильнюсе. </w:t>
      </w:r>
    </w:p>
    <w:p>
      <w:pPr>
        <w:pStyle w:val="Normal"/>
        <w:widowControl w:val="false"/>
        <w:ind w:firstLine="709"/>
        <w:jc w:val="both"/>
        <w:rPr/>
      </w:pPr>
      <w:r>
        <w:rPr/>
        <w:t>3 декабря 2007 г. подписано Межправсоглашение о судоходстве по Куршскому заливу и водным путям Калининградсклй области Российской Федерации и Литовской Республики. На сегодняшний день заключены и действуют 8 межгосударственных, 30 межправительственных и 26 межведомственных договоров и соглашений. Более 20 проектов соглашений прорабатываются в рамках Межправительственной комиссии по торгово-экономическому, научно-техническому, гуманитарному и культурному сотрудничеству.</w:t>
      </w:r>
    </w:p>
    <w:p>
      <w:pPr>
        <w:pStyle w:val="Normal"/>
        <w:widowControl w:val="false"/>
        <w:ind w:firstLine="709"/>
        <w:jc w:val="both"/>
        <w:rPr/>
      </w:pPr>
      <w:r>
        <w:rPr/>
        <w:t>Развиваются российско-литовские политические контакты. Состоялись официальные визиты глав литовского государства в Россию (А.Бразаускас - в 1997 г. и В.Адамкус - в 2001 г.). По итогам визита В.Адамкуса в Россию 30 марта 2001 г. было подписано Совместное российско-литовское заявление. 30-31 мая 2003 г. президент Литвы Р.Паксас принимал участие в саммите Россия - ЕС и торжественных мероприятиях по случаю 300-летия Санкт-Петербурга.</w:t>
      </w:r>
    </w:p>
    <w:p>
      <w:pPr>
        <w:pStyle w:val="Normal"/>
        <w:widowControl w:val="false"/>
        <w:ind w:firstLine="709"/>
        <w:jc w:val="both"/>
        <w:rPr/>
      </w:pPr>
      <w:r>
        <w:rPr/>
        <w:t>В марте и мае 2002 г. в Калининградской области Российской Федерации и Санкт-Петербурге прошли встречи глав правительств России и Литвы. 20-22 октября 2003 г. Москву в качестве премьер-министра Литвы посетил А.Бразаускас. 21 июня 2004 г. состоялась встреча глав правительств двух стран в Лауласмаа (Эстония) в рамках встречи глав правительств стран СГБМ.</w:t>
      </w:r>
    </w:p>
    <w:p>
      <w:pPr>
        <w:pStyle w:val="Normal"/>
        <w:widowControl w:val="false"/>
        <w:ind w:firstLine="709"/>
        <w:jc w:val="both"/>
        <w:rPr/>
      </w:pPr>
      <w:r>
        <w:rPr/>
        <w:t>Достаточно регулярно проходят консультации между министерствами иностранных дел обеих стран, Протокол о проведении которых заключен в 1998 г. 29 июня 2004 г. и 20 апреля 2005 г. в рамках заседания Совета Россия-НАТО в Стамбуле и Вильнюсе, 7 декабря 2004 г. на СМИД ОБСЕ в Софии состоялись встречи С.В.Лаврова с А.Валионисом. Переговоры между главами внешнеполитических ведомств продолжились в 2005 г. (8 апреля в Москве, а 26 мая в Тракае). 14 ноября 2006 г. в Москве состоялась встреча С.В.Лаврова с новым мининдел ЛР П.Вайтекунасом. Осуществляются также контакты на уровне заместителей министров иностранных дел и директоров профильных департаментов МИД России и Литвы.</w:t>
      </w:r>
    </w:p>
    <w:p>
      <w:pPr>
        <w:pStyle w:val="Normal"/>
        <w:widowControl w:val="false"/>
        <w:ind w:firstLine="709"/>
        <w:jc w:val="both"/>
        <w:rPr/>
      </w:pPr>
      <w:r>
        <w:rPr/>
        <w:t>Важным компонентом двусторонних отношений являются межпарламентские связи. В законодательных органах двух стран действуют депутатские группы по сотрудничеству. 18-19 ноября 2002 г. Россию с официальным визитом посетил Председатель Сейма Литвы А.Паулаускас. 5 июня 2003 г. официальный визит в Вильнюс нанес Председатель Совета Федерации Федерального Собрания (ФС) РФ С.М.Миронов, а 27-28 октября 2003 г. - Председатель Государственной Думы ФС РФ Г.Н.Селезнев. В 2006 г. вице-спикер Сейма ЛР Ч. Юршенас, принимавший участие 27-28 апреля в Санкт-Петербурге в посвященных 100-летию Государственной Думы России мероприятиях, встретился с Председателем нижней палаты российского парламента Б.В. Грызловым. 10-12 октября 2006 г. в Вильнюсе находилась делегация Комитета Госдумы России по международным делам во главе с его председателем К.И. Косачевым.</w:t>
      </w:r>
    </w:p>
    <w:p>
      <w:pPr>
        <w:pStyle w:val="Normal"/>
        <w:widowControl w:val="false"/>
        <w:ind w:firstLine="709"/>
        <w:jc w:val="both"/>
        <w:rPr/>
      </w:pPr>
      <w:r>
        <w:rPr/>
        <w:t>Предпринимаются шаги по налаживанию сотрудничества между оборонными ведомствами России и Литвы. В апреле 2001 г. Вильнюс посетила делегация Минобороны России. Стороны подтвердили взаимное стремление к обмену делегациями, слушателями военно-учебных заведений. Установлены контакты по линии ВМФ России и ВМС Литвы. В сентябре 2001 г. Литву посетил командующий Балтийским флотом вице-адмирал В.П. Валуев. 1 июня и 30 июля 2002 г. в Москве и Ниде состоялись беседы Министра обороны России С.Б. Иванова с Министром охраны края Литвы Л. Линкявичюсом.</w:t>
      </w:r>
    </w:p>
    <w:p>
      <w:pPr>
        <w:pStyle w:val="Normal"/>
        <w:widowControl w:val="false"/>
        <w:ind w:firstLine="709"/>
        <w:jc w:val="both"/>
        <w:rPr/>
      </w:pPr>
      <w:r>
        <w:rPr/>
        <w:t>Особое значение для России имеет взаимодействие с Литвой в развитии Калининградской области Российской Федерации (КО). В его основе - заключенное в 1991 г. Соглашение между РСФСР и Литвой о сотрудничестве в экономическом и социально-культурном развитии КО, а также межправительственное Соглашение о долгосрочном сотрудничестве Калининградской области России и регионов Литвы oт 1999 г. В 2000 г. создан российско-литовский Совет по долгосрочному сотрудничеству между региональными и местными властями КО и ЛР. Контакты законодателей осуществляются в рамках Форума парламентариев Сейма ЛР и Калининградской областной думы. Важную роль играет приграничное сотрудничество КО РФ и ЛР в формате еврорегионов «Балтика», «Неман», «Сауле», «Шешупе».</w:t>
      </w:r>
    </w:p>
    <w:p>
      <w:pPr>
        <w:pStyle w:val="Normal"/>
        <w:widowControl w:val="false"/>
        <w:ind w:firstLine="709"/>
        <w:jc w:val="both"/>
        <w:rPr/>
      </w:pPr>
      <w:r>
        <w:rPr/>
        <w:t>О состоянии торгово-экономических связей между Россией и Литвой</w:t>
      </w:r>
    </w:p>
    <w:p>
      <w:pPr>
        <w:pStyle w:val="Normal"/>
        <w:widowControl w:val="false"/>
        <w:ind w:firstLine="709"/>
        <w:jc w:val="both"/>
        <w:rPr/>
      </w:pPr>
      <w:r>
        <w:rPr/>
        <w:t>Развитие торгово-экономических отношений между Россией и Литвой в последние годы характеризовалось позитивной динамикой, что способствовало росту объемов товарооборота и взаимных капиталовложений. В последние годы Россия стабильно сохраняла лидирующие позиции во внешней торговле Литвы, а товарооборот в 2006 г., по данным Министерства экономического развития и торговли России, превысил показатели 2005 г. на 13,3% и достиг отметки в 5,03 млрд. долл. США. При этом российский экспорт в Литву составил 4,34 млрд. долл. США (в 2005 г. - 3,95 млрд. долл. США), а объем импорта из Литвы в Россию - 0,68 млрд.долл.США (в 2005 г. - 0,51 млрд.долл.США). Сальдо внешнеторгового баланса России с Литвой в 2006 г. оставалось положительным - более 4 млрд.долл.США. Прямые накопленные инвестиции России в Литву на 1 января 2007 г. превысили 2 млрд.долл.США.Инвестиции Литвы в российскую экономику составляют около 136 млн. долл. США (14,2% от всех литовских ПИИ за границей).</w:t>
      </w:r>
    </w:p>
    <w:p>
      <w:pPr>
        <w:pStyle w:val="Normal"/>
        <w:widowControl w:val="false"/>
        <w:ind w:firstLine="709"/>
        <w:jc w:val="both"/>
        <w:rPr/>
      </w:pPr>
      <w:r>
        <w:rPr/>
        <w:t>До 90 % российского экспорта приходится на энергоносители (газ, нефть, уголь, ядерное топливо для АЭС), около 5% - на машины и оборудование 3,3% - химическую промышленность, 1,9% - лесную. В структуре импорта продолжает оставаться высокой доля вывозимых из Литвы подержанных автомобилей - 26%. Среди других основных его статей - продукция машиностроения (20,8%), животноводства (9,1%), химической и легкой промышленности (по 7,5 % соответственно)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Российский капитал занимает существенное место в экономике Литвы. Так, 37,5% акций газораспределительной компании «Летувос Дуес» принадлежит «ОАО Газпром», российский газовый концерн имеет здесь свое дочернее предприятие «Дуетекана». К другим крупным предприятиям с российскими инвестициями можно отнести одного из главных операторов на рынке ГСМ «Лукойл-Балтия» (НК «Лукойл»), компанию по экспорту электроэнергии «Энергийос реализацийос центрас» («Интер РАО ЕЭС»), завод минеральных удобрений «Лифоса» («Еврохим»), производителя метизов «Нямунас» («Мечел») и др. Российский «Конверсбанк» владеет 49,89% акций четвертого по величине банка в Литве «Снорас». </w:t>
      </w:r>
    </w:p>
    <w:p>
      <w:pPr>
        <w:pStyle w:val="Normal"/>
        <w:widowControl w:val="false"/>
        <w:ind w:firstLine="709"/>
        <w:jc w:val="both"/>
        <w:rPr/>
      </w:pPr>
      <w:r>
        <w:rPr/>
        <w:t>В развитии российско-литовских хозяйственных отношений значимую роль играет Межправительственная комиссия по торгово-экономическому, научно-техническому, гуманитарному и культурному сотрудничеству (МПК). В ноябре 2005 г. в Паланге состоялось ее 4-е заседание, на котором одной из ключевых тем было обсуждение результатов двустороннего сотрудничества в торгово-экономической сфере между нашими странами за предшествующие годы, а также - перспектив его развития на будущее.</w:t>
      </w:r>
    </w:p>
    <w:p>
      <w:pPr>
        <w:pStyle w:val="Normal"/>
        <w:widowControl w:val="false"/>
        <w:ind w:firstLine="709"/>
        <w:jc w:val="both"/>
        <w:rPr/>
      </w:pPr>
      <w:r>
        <w:rPr/>
        <w:t>Главным направлением российско-литовских экономических взаимосвязей на региональном уровне остается Калининградская область РФ. Развитию двусторонних экономических связей способствует деятельность Совета по долгосрочному сотрудничеству между региональными и местными властями КО РФ и Литвы. В июле 2006 г. состоялось его 5-е заседание, на котором обсуждались наиболее актуальные проблемы отношений между Россией и Литвой на региональном уровне. В последние годы наблюдается существенный рост товарооборота между КО РФ и ЛР, объем которого в 2006 г. превысил 300 млн. долл. США. По состоянию на конец 2006 г. накопленные прямые литовские инвестиции в данный российский регион достигли 73,6 млн.евро (более 10% от всех ПИИ Литвы за границей). В области зарегистрировано 680 совместных предприятий и фирм со 100% литовским капиталом. К крупным литовским инвестиционным проектам относятся завод по производству холодильников «Снайге» (14 млн. долл. США), рыбоперерабатывающее предприятие «Вичюнай-Русь» (7 млн. долл. США), мясоперерабатывающий завод «Калининградский деликатес» (5 млн. долл. США), кондитерский цех «Новая рута» (3 млн. долл. США). Помимо калининградского направления также развиваются экономические отношения между другими регионами России и Литвы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сновой</w:t>
      </w:r>
      <w:r>
        <w:rPr>
          <w:bCs/>
          <w:color w:val="000000"/>
          <w:sz w:val="28"/>
          <w:szCs w:val="28"/>
        </w:rPr>
        <w:t xml:space="preserve"> торгово-экономического сотрудничества</w:t>
      </w:r>
      <w:r>
        <w:rPr>
          <w:color w:val="000000"/>
          <w:sz w:val="28"/>
          <w:szCs w:val="28"/>
        </w:rPr>
        <w:t xml:space="preserve"> России и Литвы служит соглашение о торгово-экономических отношениях от 1993 г. (было адаптировано к нормам ЕС в 2004 г. в связи со вступлением в силу для Литвы Соглашения о партнерстве и сотрудничестве Россия-ЕС)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ссийско-литовский товарооборот в 2008 г. вырос по сравнению с 2007 г. на 9,5 % и достиг 5,37 млрд.долл.США (российский экспорт увеличился на 9,3 % до 4,43 млрд.долл.США, импорт - на 10,7 % до 0,94 млрд.долл. США). Темпы роста товарооборота во втором полугодии, однако, заметно замедлились по сравнению с первым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2008 г. заметных структурных изменений в товарообороте не произошло. В российском экспорте традиционно доминирующие позиции продолжали занимать энергоносители (нефть, газ, уголь), на долю которых приходилось 67,9 % общего объема экспорта.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нешнеторговое сальдо по-прежнему складывается в пользу России, что объясняется потребностями литовской экономики в российских энергоносителях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ерспективе предполагается увеличение поставок российских энергоносителей в Литву, в первую очередь, природного газа. Весь объем «голубого топлива» поставляется из России концерном «Газпром». По оценкам экспертов, годовое потребление газа в Литве после закрытия в 2009 г. Игналинской АЭС увеличится в 1,5-2 раза до 4,5-6 млрд.куб.метров (сейчас - 3-3,2 млрд. куб.метров), в то время как начало работы новой АЭС в Литве в случае, если решение о ее сооружении будет принято, планируется, по различным оценкам, лишь в 2015-2019 г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остановкой первого реактора на Игналинской АЭС в 2005 г. также значительно возросли потребности Литвы в импорте электроэнергии (страна закупает ее в основном из России). После остановки последнего - второго блока Игналинской АЭС в конце 2009 г. потребности Литвы в электроэнергии еще больше увеличатся.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ыми статьями российского импорта из Литвы в 2008 г. были продукты сельскохозяйственной и пищевой промышленности, на долю которых приходилось 43% всего импорта (при росте на 38% объем составил 403,9 млн.долл.); машины, оборудование и транспортные средства - 17,6% (при падении на 23% объем составил 166,2 млн.долл.) ; продукция химической промышленности, каучук - 11,4%, металлы и изделия из них - 8%, древесина и целлюлозно-бумажные изделия - 8%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должалось инвестиционное сотрудничество между Россией и Литвой. При этом Литва по-прежнему ориентируется преимущественно на рынок Калининградской области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им из основных направлений российских инвестиций в Литву оставалась обрабатывающая промышленность (479,7 млн. долл. США, 34% российских накопленных инвестиций в литовскую экономику). Другой важной сферой для российских инвестиций в литовскую экономику остается электроэнергетика и газовое хозяйство (503,7 млн. долл. США, 35,7%). Также значительные российские ПИИ направлены в сферу финансовой деятельности (357,5 млн. долл. США, 25,4%). На эти три сектора литовской экономики приходится более 95% российских ПИИ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питаловложения Литвы в российскую экономику по разным оценкам составляют от 172 до 270 млн. долл. США. Основными отраслями экономики, в которые направлялись литовские ПИИ, являются обрабатывающая промышленность (45,1% всех литовских ПИИ в Россию), производство машин и оборудования (23,3%), пищевая промышленность (17,7%), оптовая и розничная торговля (16,8%), финансовая деятельность (26,5%), недвижимость, аренда машин и оборудования (7,6%)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ссийский капитал продолжает удерживать прочные позиции в ряде отраслей литовской экономики. В числе лидеров в своих сферах продолжали оставаться такие контролируемые российскими компаниями литовские предприятия, как «Лукойл-Балтия» - дочерняя компания НК “Лукойл”, которая имеет крупнейшую сеть АЗС в стране; компания по продаже электроэнергии «Энергийос реализацийос центрас» («Интер РАО ЕЭС»); Каунасская ТЭС и газоимпортирующее предприятие «Летувос Дуес» («Газпром»); завод минеральных удобрения «Лифоса» («Еврохим»); предприятие по производству метизов «Нямунас» («Мечел»)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К крупным литовским инвестиционным проектам (все - в Калининградской области) относят рыбоперерабатывающее предприятие «Вичюнай-Русь» (7 млн.долл.США), мясоперерабатывающий завод «Калининградский деликатес» (6 млн. долл.США), кондитерский цех «Нова рута» (3 млн.долл.США), строительство завода по выпуску сложных химических удобрений (9 млн.долл.США), а также торгового центра «Акрополис» (18 млн.долл.США)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9 ноября 2008 г. в Москве в ТПП России состоялось учредительное заседание Делового совета по сотрудничеству с Литвой. Совет возглавил старший вице-президент ОАО «Мечел» В.А.Тригубко. В тот же день в Вильнюсе прошло первое заседание аналогичной структуры литовских предпринимателей; главой литовского Совета по сотрудничеству стал председатель Конфедерации промышленников Литвы, один из крупнейших литовских бизнесменов Б. Лубис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Укрепляются и налаживаются </w:t>
      </w:r>
      <w:r>
        <w:rPr>
          <w:bCs/>
          <w:color w:val="000000"/>
          <w:sz w:val="28"/>
          <w:szCs w:val="28"/>
        </w:rPr>
        <w:t>торгово-экономические связи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Литвы с другими российскими регионами</w:t>
      </w:r>
      <w:r>
        <w:rPr>
          <w:color w:val="000000"/>
          <w:sz w:val="28"/>
          <w:szCs w:val="28"/>
        </w:rPr>
        <w:t xml:space="preserve">, в частности между правительством Москвы и Вильнюсским городским самоуправлением. Одной из главных перспектив развития этих связей является создание «Дома Москвы» в Вильнюсе и «Торгового дома Литвы» в Москве. В Вильнюсе работы уже начаты; в Москве решается вопрос о выделении литовской стороне участка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апреле 2006 г. подписано соглашение о сотрудничестве между Санкт-Петербургом и Вильнюсом. Основу соглашения составляет культурно-образовательный блок. Заключено соглашение о сотрудничестве между Санкт-Петербургской консерваторией и Литовской академией музыки и театра. Налажено взаимодействие между Санкт-Петербургским институтом археологии и Литовским институтом истории. В ходе мероприятий в рамках «Дней Санкт-Петербурга в Вильнюсе и Каунасе» (24 апреля-3 мая 2007 г.) делегаций Санкт-Петербурга было подписано соглашение о сотрудничестве с Каунасом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ются контакты Московской, Ленинградской, Смоленской и Ярославской областей с Вильнюсом и Клайпедским округом, а также сотрудничество в рамках ранее подписанных торгово-экономических соглашений между Мытищинским районом Московской области и Паневежисом, Торгово-промышленной палатой Московской области и Вильнюсской, Каунасской, Паневежисской и Шауляйской торгово-промышленными и ремесленными палатами, Тверской областью и Утянским уездом, Республикой Коми и Каунасским уездом, Орловской областью и Паневежисским уездом и др.</w:t>
      </w:r>
    </w:p>
    <w:p>
      <w:pPr>
        <w:pStyle w:val="Normal"/>
        <w:widowControl w:val="false"/>
        <w:ind w:firstLine="709"/>
        <w:jc w:val="both"/>
        <w:rPr/>
      </w:pPr>
      <w:r>
        <w:rPr/>
        <w:t>В целом торгово-экономическое сотрудничество между Россией и Литвой имеет много предпосылок для дальнейшего развития, так как в его основе лежат взаимные прагматичные интересы обеих стран в этой сфере.</w:t>
      </w:r>
    </w:p>
    <w:p>
      <w:pPr>
        <w:pStyle w:val="Normal"/>
        <w:widowControl w:val="false"/>
        <w:ind w:firstLine="709"/>
        <w:jc w:val="both"/>
        <w:rPr/>
      </w:pPr>
      <w:r>
        <w:rPr/>
        <w:t>О российско-литовском сотрудничестве в области культуры и искусства</w:t>
      </w:r>
    </w:p>
    <w:p>
      <w:pPr>
        <w:pStyle w:val="Normal"/>
        <w:widowControl w:val="false"/>
        <w:ind w:firstLine="709"/>
        <w:jc w:val="both"/>
        <w:rPr/>
      </w:pPr>
      <w:r>
        <w:rPr/>
        <w:t>Двустороннее сотрудничество России и Литвы в области культуры и искусства осуществлялось на основе Соглашения между министерствами культуры обеих стран от 10 мая 2001 г. и подписанной в Москве 14 ноября 2003 г. Программы сотрудничества между этими ведомствами на 2004-2006 гг. В настоящее время завершается согласование Программы на 2007-2009 гг. Кроме того, с литовской стороной ведется работа по согласованию проекта межправительственного соглашения в области культуры, науки, образования и молодежной политики.</w:t>
      </w:r>
    </w:p>
    <w:p>
      <w:pPr>
        <w:pStyle w:val="Normal"/>
        <w:widowControl w:val="false"/>
        <w:ind w:firstLine="709"/>
        <w:jc w:val="both"/>
        <w:rPr/>
      </w:pPr>
      <w:r>
        <w:rPr/>
        <w:t>В 2006 г. продолжались контакты между национальными библиотеками РФ и ЛР. В рамках программы «Диалог культур», осуществляемой на основе договоров о сотрудничестве между Литовской академией музыки и театра, Школой славянской традиционной музыки (Литва) и Московской консерваторией (МГК) им. П.И. Чайковского, Российской академией музыки (РАМ) им. Гнесиных, Санкт-Петербургской академией музыки, в 2006 г. прошел цикл мастер-классов и концертов с участием, в частности, ректора Московской государственной консерватории, Народного артиста России Т. Алиханова и профессора МГК С.Кравченко, заведующего кафедрой РАМ В. Троппа и др. В апреле 2006 г. состоялись гастроли Александринского театра. В октябре 2006 г. в Вильнюсе был проведен 2-й международный фольклорный фестиваль «Покровские колокола» с участием лучших коллективов из России, Литвы, Белоруссии, Украины и Польши. В 2007 г., в культурных мероприятиях, посвященных Дню России, участвуют лучшие российские и литовские исполнители классической и духовной музыки, прошли гастроли Калининградского областного драматического театра. Литовские театры и художественные коллективы принимают участие в проводимых в России фестивалях «Балтийский дом», «Мировая деревня в Рощине», «Живая традиция» и др.</w:t>
      </w:r>
    </w:p>
    <w:p>
      <w:pPr>
        <w:pStyle w:val="Normal"/>
        <w:widowControl w:val="false"/>
        <w:ind w:firstLine="709"/>
        <w:jc w:val="both"/>
        <w:rPr/>
      </w:pPr>
      <w:r>
        <w:rPr/>
        <w:t>В Литве действует фонд благотворительной поддержки «Помощь детям Литвы», созданный известным музыкантом М.Ростроповичем. В 2005 г. Указом Президента Российской Федерации члену Союза российских писателей и Союза писателей Литвы, поэту Ю.Кобрину присвоено почетное звание «Заслуженный деятель искусств Российской Федерации»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В 1999 г. соглашения о сотрудничестве подписаны между Москвой и Вильнюсом, в 2006 г. - между Санкт-Петербургом и Вильнюсом, в 2007 г. - Санкт-Петербургом и Каунасом. </w:t>
      </w:r>
    </w:p>
    <w:p>
      <w:pPr>
        <w:pStyle w:val="Normal"/>
        <w:widowControl w:val="false"/>
        <w:ind w:firstLine="709"/>
        <w:jc w:val="both"/>
        <w:rPr/>
      </w:pPr>
      <w:r>
        <w:rPr/>
        <w:t>Связи и контакты в области культуры сегодня не ограничиваются только рамками государственных федеральных и региональных программ, в этой сфере заработали рыночные механизмы. Многие звезды российской эстрады часто дают концерты в крупных городах Литвы. Нередки в Литве также выступления известных исполнителей классической музыки, творческих коллективов, выставки российских художников. Заметный рост интереса к русской книге и периодике способствовал открытию в последние годы в Вильнюсе и других городах Литвы ряда магазинов «Русская книга».</w:t>
      </w:r>
    </w:p>
    <w:p>
      <w:pPr>
        <w:pStyle w:val="Normal"/>
        <w:widowControl w:val="false"/>
        <w:ind w:firstLine="709"/>
        <w:jc w:val="both"/>
        <w:rPr/>
      </w:pPr>
      <w:r>
        <w:rPr/>
        <w:t>В России и Литве существуют объективные условия и взаимная заинтересованность в развитии культурных связей, исторически сложившихся между нашими странами.</w:t>
      </w:r>
    </w:p>
    <w:p>
      <w:pPr>
        <w:pStyle w:val="Normal"/>
        <w:widowControl w:val="false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Перспективы взаимовыгодного сотрудничества между Россией и Литвой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На саммите глав государств и правительств стран Балтийского моря 10 февраля 2010 года в Хельсинки произошло неординарное политическое событие. Высокопоставленные персоны России и Литвы - в данном случае премьер Владимир Путин и президент Даля Грибаускайте - впервые за долгие годы провели двусторонние переговоры.</w:t>
      </w:r>
    </w:p>
    <w:p>
      <w:pPr>
        <w:pStyle w:val="Normal"/>
        <w:widowControl w:val="false"/>
        <w:ind w:firstLine="709"/>
        <w:jc w:val="both"/>
        <w:rPr/>
      </w:pPr>
      <w:r>
        <w:rPr/>
        <w:t>До этого отношения двух стран были непростыми и напряженными. Бывший до лета 2009 г. главой литовского государства Валдас Адамкус демонстративно поддерживал Грузию во время войны в Южной Осетии, агрессором считал именно Россию и призывал ввести против нее санкции. Помимо того, Сейм Литвы неоднократно требовал от нашего государства возмещение ущерба от «советской оккупации» в размере 23 млрд долларов.</w:t>
      </w:r>
    </w:p>
    <w:p>
      <w:pPr>
        <w:pStyle w:val="Normal"/>
        <w:widowControl w:val="false"/>
        <w:ind w:firstLine="709"/>
        <w:jc w:val="both"/>
        <w:rPr/>
      </w:pPr>
      <w:r>
        <w:rPr/>
        <w:t>Можно также вспомнить, что летом прошлого года именно с подачи литовских депутатов Парламентская ассамблея ОБСЕ приняла скандальную резолюцию, призывающую объявить 23 августа (День подписания пакта Молотова - Риббентропа) днём памяти жертв нацизма и коммунизма, фактически приравняв Советский Союз к нацистской Германии.</w:t>
      </w:r>
    </w:p>
    <w:p>
      <w:pPr>
        <w:pStyle w:val="Normal"/>
        <w:widowControl w:val="false"/>
        <w:ind w:firstLine="709"/>
        <w:jc w:val="both"/>
        <w:rPr/>
      </w:pPr>
      <w:r>
        <w:rPr/>
        <w:t>Ещё одну «ложку дёгтя» в двусторонние отношения Сейм добавил совсем недавно, 13 января, порекомендовав правительству потребовать от России выплаты компенсаций жертвам трагических событий у вильнюсского телецентра 13 января 1991 года. Россия, дескать, должна отвечать «за агрессию СССР» против суверенной Литвы. В ответ МИД РФ напомнил, что независимость этой республики на тот момент международное сообщество не признало и оснований для иска нет.</w:t>
      </w:r>
    </w:p>
    <w:p>
      <w:pPr>
        <w:pStyle w:val="Normal"/>
        <w:widowControl w:val="false"/>
        <w:ind w:firstLine="709"/>
        <w:jc w:val="both"/>
        <w:rPr/>
      </w:pPr>
      <w:r>
        <w:rPr/>
        <w:t>На фоне попыток Литвы свести с нами историко-политические счёты было не до сотрудничества по решению общих экономических проблем. А они накапливались: транзит в Калининградскую область через территорию Литвы, поставки в эту республику российского газа, ситуация вокруг закрытой в августе Игналинской АЭС…</w:t>
      </w:r>
    </w:p>
    <w:p>
      <w:pPr>
        <w:pStyle w:val="Normal"/>
        <w:widowControl w:val="false"/>
        <w:ind w:firstLine="709"/>
        <w:jc w:val="both"/>
        <w:rPr/>
      </w:pPr>
      <w:r>
        <w:rPr/>
        <w:t>Диалог стал возможным только после того, как президентом соседней страны летом прошлого года стала выпускница ЛГУ Даля Грибаускайте. Придя к власти, она заявила о необходимости начать с Россией прагматичный диалог и перестать бесконечно заниматься надавливанием на болевые точки. И вот 10 февраля 2010 года этот самый прагматичный диалог состоялся.</w:t>
      </w:r>
    </w:p>
    <w:p>
      <w:pPr>
        <w:pStyle w:val="Normal"/>
        <w:widowControl w:val="false"/>
        <w:ind w:firstLine="709"/>
        <w:jc w:val="both"/>
        <w:rPr/>
      </w:pPr>
      <w:r>
        <w:rPr/>
        <w:t>В начале переговоров премьер-министр России напомнил, что летом прошлого года в Литве по требованию ЕС была закрыта построенная ещё во времена СССР Игналинская АЭС. В результате эта прибалтийская страна превратилась из экспортёра электроэнергии в импортёра. И Путин предложил литовской стороне рассмотреть возможность замещения потерянной энергии за счёт российского газа, который Литва покупала бы на выгодных для себя условиях.</w:t>
      </w:r>
    </w:p>
    <w:p>
      <w:pPr>
        <w:pStyle w:val="Normal"/>
        <w:widowControl w:val="false"/>
        <w:ind w:firstLine="709"/>
        <w:jc w:val="both"/>
        <w:rPr/>
      </w:pPr>
      <w:r>
        <w:rPr/>
        <w:t>«У нас есть основание полагать, что в связи с закрытием станции минимум в два раза возрастут потребности Литвы в природном газе. Мы тоже готовы на хороших условиях рассмотреть все потребности, в духе партнёрства решать все эти проблемы», - сказал Путин. И Грибаускайте подхватила эту идею, сказав: «Мы заинтересованы, чтобы Литва получала те же цены, как и Западная Европа, и особенно, чтобы мы могли перейти на спотовые цены, то есть биржевые - торговлю и цены на газ».</w:t>
      </w:r>
    </w:p>
    <w:p>
      <w:pPr>
        <w:pStyle w:val="Normal"/>
        <w:widowControl w:val="false"/>
        <w:ind w:firstLine="709"/>
        <w:jc w:val="both"/>
        <w:rPr/>
      </w:pPr>
      <w:r>
        <w:rPr/>
        <w:t>Таким образом, российский премьер и литовский президент создали стартовую площадку для того, чтобы вывести энергетическое сотрудничество на новый уровень. Кроме того, Путин предложил Литве поучаствовать в строительстве АЭС в Калининградской области. Правда, Грибаускайте пока от согласия воздержалась, пояснив, что её страна вместе с Латвией, Эстонией и Польшей строят совместно другую атомную электростанцию.</w:t>
      </w:r>
    </w:p>
    <w:p>
      <w:pPr>
        <w:pStyle w:val="Normal"/>
        <w:widowControl w:val="false"/>
        <w:ind w:firstLine="709"/>
        <w:jc w:val="both"/>
        <w:rPr/>
      </w:pPr>
      <w:r>
        <w:rPr/>
        <w:t>Глава правительства России также обратил внимание на тяжёлое экономическое положение Литвы. Которое могло быть лучше, если бы ее предыдущее руководство занималось выстраиванием российско-литовских экономических связей, а не бесконечным сведением политических счётов. «Последствия кризиса для Литвы не были бы, возможно, такими драматическими, если бы с таким большим партнером, как Россия, были своевременно налажены торгово-экономические связи», - заявил премьер.</w:t>
      </w:r>
    </w:p>
    <w:p>
      <w:pPr>
        <w:pStyle w:val="Normal"/>
        <w:widowControl w:val="false"/>
        <w:ind w:firstLine="709"/>
        <w:jc w:val="both"/>
        <w:rPr/>
      </w:pPr>
      <w:r>
        <w:rPr/>
        <w:t>Добавив, что будь в Литве созданы нормальные условия работы для российского бизнеса, туда потекли бы столь необходимые в кризисное время инвестиции. В завершение встречи Путин выразил надежду, что с приходом к власти Грибаускайте накопившиеся проблемы будут постепенно решаться. «Тем более что у нас есть заделы хорошие и взаимные интересы большие», - подчеркнул глава российского кабинета.</w:t>
      </w:r>
    </w:p>
    <w:p>
      <w:pPr>
        <w:pStyle w:val="Normal"/>
        <w:widowControl w:val="false"/>
        <w:ind w:firstLine="709"/>
        <w:jc w:val="both"/>
        <w:rPr/>
      </w:pPr>
      <w:r>
        <w:rPr/>
        <w:t>«Я оптимистично смотрю на отношения с нашими соседями, - согласилась со своим собеседником Грибаускайте, - и давно высказывалась за необходимость полноценного диалога с Россией на высоком уровне. Мы имеем много домашней работы, которая не доделана с обеих сторон, и чувствительных точек, которые мешают развитию наших отношений. Но важно смотреть вперёд, а не назад».</w:t>
      </w:r>
    </w:p>
    <w:p>
      <w:pPr>
        <w:pStyle w:val="Normal"/>
        <w:widowControl w:val="false"/>
        <w:ind w:firstLine="709"/>
        <w:jc w:val="both"/>
        <w:rPr/>
      </w:pPr>
      <w:r>
        <w:rPr/>
        <w:t>Состоявшаяся встреча дала, наконец, возможность приступить к обсуждению проблем, копившихся годами. И потому стала настоящим прорывом в российско-литовских контактах, быть может, даже своего рода обещанием выстроить такие же отношения, которые связывают нас с Финляндией. А ведь этому тоже предшествовал весьма трудный период, наполненный взаимными обвинениями и претензиями.</w:t>
      </w:r>
    </w:p>
    <w:p>
      <w:pPr>
        <w:pStyle w:val="Normal"/>
        <w:widowControl w:val="false"/>
        <w:ind w:firstLine="709"/>
        <w:jc w:val="both"/>
        <w:rPr/>
      </w:pPr>
      <w:r>
        <w:rPr/>
        <w:t>Следует отметить, что наладить диалог с Литвой заведомо легче, чем с Латвией и Эстонией. Первая, в отличие от своих прибалтийских соседей, не грешит таким культом пособников нацизма. Нет там и паспортов неграждан, чем прославились Латвия и Эстония. Так что на завершение «недоделанной домашней работы», как выразилась Даля Грибаускайте, должно уйти не очень много времени.</w:t>
      </w:r>
      <w:r>
        <w:br w:type="page"/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люч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Две страны - Россия и Литва - объективно заинтересованы друг в друге. Как упоминалось выше, через Литву идёт огромная часть грузов в Калининградскую область. А ее жители тем же маршрутом едут в Москву и Петербург. В свою очередь, Россия для Литвы является главным поставщиком энергоносителей, важным инвестором, а также покупателем ее качественных и сравнительно недорогих товаров - например, сыра и других молочных продуктов, которым трудно конкурировать на рынках ЕС.</w:t>
      </w:r>
    </w:p>
    <w:p>
      <w:pPr>
        <w:pStyle w:val="Normal"/>
        <w:widowControl w:val="false"/>
        <w:ind w:firstLine="709"/>
        <w:jc w:val="both"/>
        <w:rPr/>
      </w:pPr>
      <w:r>
        <w:rPr/>
        <w:t>Будем надеяться, что встреча Путина и Грибаускайте в Хельсинки имеет все шансы стать мощным импульсом для вывода наших взаимоотношений на путь взаимовыгодного и продуктивного сотрудничества.</w:t>
      </w:r>
    </w:p>
    <w:p>
      <w:pPr>
        <w:pStyle w:val="Normal"/>
        <w:widowControl w:val="false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писок использованных источников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/>
      </w:pPr>
      <w:r>
        <w:rPr/>
        <w:t>Широкорад А.Б. Утерянные земли России. Отколовшиеся республики – М., Вече, 2009.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/>
      </w:pPr>
      <w:r>
        <w:rPr/>
        <w:t>Широкорад А.Б. Давний спор славян. Россия. Польша. Литва Серия: Великие противостояния. АСТ Москва, Хранитель, 2008.</w:t>
      </w:r>
    </w:p>
    <w:p>
      <w:pPr>
        <w:pStyle w:val="Normal"/>
        <w:widowControl w:val="false"/>
        <w:jc w:val="both"/>
        <w:rPr/>
      </w:pPr>
      <w:r>
        <w:rPr/>
        <w:t>Интернет-ресурсы: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jc w:val="both"/>
        <w:rPr/>
      </w:pPr>
      <w:r>
        <w:rPr/>
        <w:t>Винкус А. Россия-Литва: путь для взаимопонимания http://www.mgimo.ru/news/press/document125395.phtml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jc w:val="both"/>
        <w:rPr/>
      </w:pPr>
      <w:r>
        <w:rPr/>
        <w:t>Материалы Официального сайта Посольства РФ в Литовской Республике - http://www.lithuania.mid.ru/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jc w:val="both"/>
        <w:rPr/>
      </w:pPr>
      <w:r>
        <w:rPr/>
        <w:t>Материалы Официального сайта Посольства Литовской Республики в России -http://www.dipinfo.ru/gk/lithuania/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rFonts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Calibri"/>
      <w:color w:val="000000"/>
      <w:sz w:val="24"/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39" w:leader="dot"/>
      </w:tabs>
      <w:autoSpaceDE w:val="false"/>
      <w:jc w:val="both"/>
    </w:pPr>
    <w:rPr>
      <w:rFonts w:ascii="Arial" w:hAnsi="Arial" w:eastAsia="Calibri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7:01:00Z</dcterms:created>
  <dc:creator>DocS</dc:creator>
  <dc:description/>
  <cp:keywords/>
  <dc:language>en-US</dc:language>
  <cp:lastModifiedBy>Mage</cp:lastModifiedBy>
  <dcterms:modified xsi:type="dcterms:W3CDTF">2011-10-09T07:01:00Z</dcterms:modified>
  <cp:revision>2</cp:revision>
  <dc:subject/>
  <dc:title>СОДЕРЖАНИЕ</dc:title>
</cp:coreProperties>
</file>