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115" w:firstLine="709"/>
        <w:rPr>
          <w:i/>
          <w:i/>
          <w:iCs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Содержание</w:t>
      </w:r>
    </w:p>
    <w:p>
      <w:pPr>
        <w:pStyle w:val="Heading2"/>
        <w:ind w:right="-3113"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480"/>
        <w:ind w:left="1080" w:right="-3113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оцесс государственного управления.</w:t>
      </w:r>
    </w:p>
    <w:p>
      <w:pPr>
        <w:pStyle w:val="Normal"/>
        <w:numPr>
          <w:ilvl w:val="1"/>
          <w:numId w:val="4"/>
        </w:numPr>
        <w:spacing w:lineRule="auto" w:line="480"/>
        <w:ind w:left="1440" w:right="-3113" w:hanging="72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Функция реформирования общества: исторический экскурс.</w:t>
      </w:r>
    </w:p>
    <w:p>
      <w:pPr>
        <w:pStyle w:val="Normal"/>
        <w:numPr>
          <w:ilvl w:val="1"/>
          <w:numId w:val="4"/>
        </w:numPr>
        <w:spacing w:lineRule="auto" w:line="480"/>
        <w:ind w:left="1440" w:right="-3113" w:hanging="72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Современное состояние реформ в России.</w:t>
      </w:r>
    </w:p>
    <w:p>
      <w:pPr>
        <w:pStyle w:val="Normal"/>
        <w:numPr>
          <w:ilvl w:val="0"/>
          <w:numId w:val="4"/>
        </w:numPr>
        <w:spacing w:lineRule="auto" w:line="480"/>
        <w:ind w:left="1080" w:right="-3113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Государственная политика.</w:t>
      </w:r>
    </w:p>
    <w:p>
      <w:pPr>
        <w:pStyle w:val="Normal"/>
        <w:numPr>
          <w:ilvl w:val="1"/>
          <w:numId w:val="4"/>
        </w:numPr>
        <w:spacing w:lineRule="auto" w:line="480"/>
        <w:ind w:left="1440" w:right="-3113" w:hanging="72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онятие государственной политики.</w:t>
      </w:r>
    </w:p>
    <w:p>
      <w:pPr>
        <w:pStyle w:val="Normal"/>
        <w:numPr>
          <w:ilvl w:val="1"/>
          <w:numId w:val="4"/>
        </w:numPr>
        <w:spacing w:lineRule="auto" w:line="480"/>
        <w:ind w:left="1440" w:right="-3113" w:hanging="72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Идеологический аспект государственной политики.</w:t>
      </w:r>
    </w:p>
    <w:p>
      <w:pPr>
        <w:pStyle w:val="Normal"/>
        <w:numPr>
          <w:ilvl w:val="1"/>
          <w:numId w:val="4"/>
        </w:numPr>
        <w:spacing w:lineRule="auto" w:line="480"/>
        <w:ind w:left="1440" w:right="-3113" w:hanging="72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аво и государственная политика.</w:t>
      </w:r>
    </w:p>
    <w:p>
      <w:pPr>
        <w:pStyle w:val="Normal"/>
        <w:numPr>
          <w:ilvl w:val="1"/>
          <w:numId w:val="4"/>
        </w:numPr>
        <w:spacing w:lineRule="auto" w:line="480"/>
        <w:ind w:left="1440" w:right="-3113" w:hanging="72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Финансовые возможности государства и эффективность политики.</w:t>
      </w:r>
    </w:p>
    <w:p>
      <w:pPr>
        <w:pStyle w:val="Normal"/>
        <w:spacing w:lineRule="auto" w:line="480"/>
        <w:ind w:left="720" w:right="-3113" w:hanging="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Заключение.</w:t>
      </w:r>
    </w:p>
    <w:p>
      <w:pPr>
        <w:pStyle w:val="Normal"/>
        <w:spacing w:lineRule="auto" w:line="480"/>
        <w:ind w:left="720" w:right="-3113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Список литературы.</w:t>
      </w:r>
      <w:r>
        <w:br w:type="page"/>
      </w:r>
    </w:p>
    <w:p>
      <w:pPr>
        <w:pStyle w:val="Heading1"/>
        <w:ind w:right="-3115" w:firstLine="709"/>
        <w:rPr/>
      </w:pPr>
      <w:r>
        <w:rPr/>
        <w:t>Введение</w:t>
      </w:r>
    </w:p>
    <w:p>
      <w:pPr>
        <w:pStyle w:val="Normal"/>
        <w:shd w:fill="FFFFFF" w:val="clear"/>
        <w:spacing w:lineRule="auto" w:line="480" w:before="139" w:after="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Государство выполняет разнообразные функции и все они в той или иной степени связаны с </w:t>
      </w:r>
      <w:r>
        <w:rPr>
          <w:rFonts w:cs="Courier New" w:ascii="Courier New" w:hAnsi="Courier New"/>
          <w:i/>
          <w:iCs/>
          <w:color w:val="000000"/>
          <w:w w:val="86"/>
          <w:sz w:val="28"/>
          <w:szCs w:val="28"/>
        </w:rPr>
        <w:t>управлением, реализуются че</w:t>
        <w:softHyphen/>
        <w:t xml:space="preserve">рез систему и аппарат управления. 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>Функция управления вклю</w:t>
        <w:softHyphen/>
        <w:t xml:space="preserve">чает фактически все функции государства, поэтому функции государства и функции государственного управления являются </w:t>
      </w:r>
      <w:r>
        <w:rPr>
          <w:rFonts w:cs="Courier New" w:ascii="Courier New" w:hAnsi="Courier New"/>
          <w:color w:val="000000"/>
          <w:spacing w:val="-6"/>
          <w:w w:val="86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6"/>
          <w:w w:val="86"/>
          <w:sz w:val="28"/>
          <w:szCs w:val="28"/>
        </w:rPr>
        <w:t>тождественными понятиями.</w:t>
      </w:r>
    </w:p>
    <w:p>
      <w:pPr>
        <w:pStyle w:val="Normal"/>
        <w:shd w:fill="FFFFFF" w:val="clear"/>
        <w:spacing w:lineRule="auto" w:line="480"/>
        <w:ind w:left="2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Многие функции государства постоянны и не зависят от его природы (защита от внешних угроз, принуждение и т.д.). Для </w:t>
      </w:r>
      <w:r>
        <w:rPr>
          <w:rFonts w:cs="Courier New" w:ascii="Courier New" w:hAnsi="Courier New"/>
          <w:color w:val="000000"/>
          <w:spacing w:val="-1"/>
          <w:w w:val="86"/>
          <w:sz w:val="28"/>
          <w:szCs w:val="28"/>
        </w:rPr>
        <w:t>ряда других функций государственного управления основой вы</w:t>
        <w:softHyphen/>
        <w:t>ступает социальная сущность государства, его целевые ориенти</w:t>
        <w:softHyphen/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>ры. Они определяют количественный состав функций, их со</w:t>
        <w:softHyphen/>
      </w:r>
      <w:r>
        <w:rPr>
          <w:rFonts w:cs="Courier New" w:ascii="Courier New" w:hAnsi="Courier New"/>
          <w:color w:val="000000"/>
          <w:spacing w:val="-2"/>
          <w:w w:val="86"/>
          <w:sz w:val="28"/>
          <w:szCs w:val="28"/>
        </w:rPr>
        <w:t>держание и назначение.</w:t>
      </w:r>
    </w:p>
    <w:p>
      <w:pPr>
        <w:pStyle w:val="Normal"/>
        <w:shd w:fill="FFFFFF" w:val="clear"/>
        <w:spacing w:lineRule="auto" w:line="480"/>
        <w:ind w:left="72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Так, на заре становления капитализма важно было защитить частную собственность. А. Смит, например, необходимость государства связывал с собственностью и его цель видел в том, чтобы охранять имущих от бедняков. На современном этапе государству приходится вмешиваться, чтобы защитить граждан и </w:t>
      </w:r>
      <w:r>
        <w:rPr>
          <w:rFonts w:cs="Courier New" w:ascii="Courier New" w:hAnsi="Courier New"/>
          <w:color w:val="000000"/>
          <w:spacing w:val="-2"/>
          <w:w w:val="86"/>
          <w:sz w:val="28"/>
          <w:szCs w:val="28"/>
        </w:rPr>
        <w:t>от эксплуатации собственниками капитала</w:t>
      </w:r>
      <w:r>
        <w:rPr>
          <w:rStyle w:val="FootnoteCharacters"/>
          <w:rStyle w:val="FootnoteAnchor"/>
        </w:rPr>
        <w:footnoteReference w:id="2"/>
      </w:r>
      <w:r>
        <w:rPr>
          <w:rFonts w:cs="Courier New" w:ascii="Courier New" w:hAnsi="Courier New"/>
          <w:color w:val="000000"/>
          <w:spacing w:val="-2"/>
          <w:w w:val="8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480"/>
        <w:ind w:left="29" w:right="-3115" w:firstLine="720"/>
        <w:jc w:val="both"/>
        <w:rPr/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>Изменяются цели государства, система и функции управле</w:t>
        <w:softHyphen/>
        <w:t>ния, одни функции становятся ненужными, потребность в дру</w:t>
        <w:softHyphen/>
        <w:t>гих появляется, третьи остаются неизменными по форме, но н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аполняются новым содержанием. 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Каждую функцию управления можно разложить на множест</w:t>
        <w:softHyphen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о подфункций, по-своему воздействующих на систему через планирование, организацию дела, регулирование, контроль и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другие рычаги. Для реализации функции управления создаются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необходимые организационные структуры, которые координиру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ют, согласовывают действия всех подразделений для достижения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поставленных целей. Принятые решения в форме нормативных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актов, инструкций, приказов доводятся до объектов управления.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auto" w:line="480"/>
        <w:ind w:left="29" w:right="-3115" w:firstLine="72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13"/>
          <w:sz w:val="28"/>
          <w:szCs w:val="28"/>
        </w:rPr>
        <w:t>1. Процесс государственного управления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b/>
          <w:b/>
          <w:bCs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8"/>
          <w:szCs w:val="28"/>
        </w:rPr>
        <w:t>1.1. Функция реформирования общества: исторический экскурс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  <w:t>Процесс управления не прямолинеен и не одномоментен, на систему воздействует масса актов с различными целями, прин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ципами, программами, поэтому функции управления в различ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ные периоды имеют неодинаковую приоритетность. В специфи</w:t>
        <w:softHyphen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ческих условиях России конца </w:t>
      </w:r>
      <w:r>
        <w:rPr>
          <w:rFonts w:cs="Courier New" w:ascii="Courier New" w:hAnsi="Courier New"/>
          <w:color w:val="000000"/>
          <w:spacing w:val="-9"/>
          <w:sz w:val="28"/>
          <w:szCs w:val="28"/>
          <w:lang w:val="en-US"/>
        </w:rPr>
        <w:t xml:space="preserve">XX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в. на первое место выдвига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ется функция </w:t>
      </w:r>
      <w:r>
        <w:rPr>
          <w:rFonts w:cs="Courier New" w:ascii="Courier New" w:hAnsi="Courier New"/>
          <w:i/>
          <w:iCs/>
          <w:color w:val="000000"/>
          <w:spacing w:val="-13"/>
          <w:sz w:val="28"/>
          <w:szCs w:val="28"/>
        </w:rPr>
        <w:t xml:space="preserve">реформирования общества.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К реформам относятс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меющие системный, структурный и политический характер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изменения, осуществляемые государством на основе законов и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других нормативных актов. Это переход к более совершенному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порядку с помощью механизма государственного управления,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самоорганизации и коллективного взаимодействия.</w:t>
      </w:r>
    </w:p>
    <w:p>
      <w:pPr>
        <w:pStyle w:val="Normal"/>
        <w:shd w:fill="FFFFFF" w:val="clear"/>
        <w:spacing w:lineRule="auto" w:line="480" w:before="5" w:after="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Планы реформирования экономики начали разрабатываться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в СССР задолго до 1990-х годов. Одной из первых была пред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ложенная в середине 1950-х годов модель, которая предусматри</w:t>
        <w:softHyphen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ала вмонтирование в государственный социализм элементов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саморегулирующегося рынка.</w:t>
      </w:r>
    </w:p>
    <w:p>
      <w:pPr>
        <w:pStyle w:val="Normal"/>
        <w:shd w:fill="FFFFFF" w:val="clear"/>
        <w:spacing w:lineRule="auto" w:line="480" w:before="5" w:after="0"/>
        <w:ind w:left="24" w:right="-3115" w:firstLine="720"/>
        <w:jc w:val="both"/>
        <w:rPr>
          <w:rFonts w:ascii="Courier New" w:hAnsi="Courier New" w:cs="Courier New"/>
          <w:color w:val="000000"/>
          <w:spacing w:val="-15"/>
          <w:sz w:val="28"/>
          <w:szCs w:val="28"/>
        </w:rPr>
      </w:pP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Совершим небольшой исторический экскурс. По определенным причинам планы реформирования в 1950—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1960-е годы реализовать не удалось. Более или менее успешны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других попыток преобразований было немало: создание в ко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роткие сроки мощной химической индустрии, смена приорите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тов в области инвестиций, реорганизация административного</w:t>
        <w:br/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аппарата и т.д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hd w:fill="FFFFFF" w:val="clear"/>
        <w:spacing w:lineRule="auto" w:line="480" w:before="5" w:after="0"/>
        <w:ind w:left="2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о второй половине 1980-х годов реформы приняли более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радикальную форму перестройки не только экономической, но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и духовной жизни, что позволило включиться в процесс преоб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разований самым широким массам, которые начали предъявлять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требования к властям. Наибольшей активностью отличались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шахтеры.  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8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Обострение социально-политического положения побудило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власти ускорить проведение реформ. Наиболее полное их обос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нование представляла программа «500 дней», которая содержала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механизм преобразования СССР (республики становятся само</w:t>
        <w:softHyphen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стоятельными государствами, но сохраняют устоявшиеся эко</w:t>
        <w:softHyphen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номические связи).</w:t>
      </w:r>
    </w:p>
    <w:p>
      <w:pPr>
        <w:pStyle w:val="Normal"/>
        <w:shd w:fill="FFFFFF" w:val="clear"/>
        <w:spacing w:lineRule="auto" w:line="480" w:before="5" w:after="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В начале 1990-х годов в России власти получили все воз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можности для реформирования и взяли курс на слом общест</w:t>
        <w:softHyphen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енного строя, экономической,  социальной и политической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истем. Процесс вышел далеко за рамки реформирования, так как затрагивал базисные условия развития общества: идеоло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гию, формы собственности, функции государства, характер по</w:t>
        <w:softHyphen/>
        <w:t>литической власти — и должен был обеспечить людям достой</w:t>
        <w:softHyphen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ную жизнь.</w:t>
      </w:r>
    </w:p>
    <w:p>
      <w:pPr>
        <w:pStyle w:val="Normal"/>
        <w:shd w:fill="FFFFFF" w:val="clear"/>
        <w:spacing w:lineRule="auto" w:line="480"/>
        <w:ind w:left="3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  <w:t>Основными мерами, осуществляемыми в процессе реформи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рования,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91" w:leader="none"/>
        </w:tabs>
        <w:spacing w:lineRule="auto" w:line="48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6"/>
          <w:sz w:val="28"/>
          <w:szCs w:val="28"/>
        </w:rPr>
        <w:t xml:space="preserve">Введение института частной собственности на средства </w:t>
      </w:r>
      <w:r>
        <w:rPr>
          <w:rFonts w:cs="Courier New" w:ascii="Courier New" w:hAnsi="Courier New"/>
          <w:i/>
          <w:iCs/>
          <w:color w:val="000000"/>
          <w:spacing w:val="-14"/>
          <w:sz w:val="28"/>
          <w:szCs w:val="28"/>
        </w:rPr>
        <w:t>производства, в том числе на земл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8"/>
          <w:sz w:val="28"/>
          <w:szCs w:val="28"/>
        </w:rPr>
        <w:t>Приватизация государственных и муниципальных пред</w:t>
      </w:r>
      <w:r>
        <w:rPr>
          <w:rFonts w:cs="Courier New" w:ascii="Courier New" w:hAnsi="Courier New"/>
          <w:i/>
          <w:iCs/>
          <w:color w:val="000000"/>
          <w:spacing w:val="-12"/>
          <w:sz w:val="28"/>
          <w:szCs w:val="28"/>
        </w:rPr>
        <w:t>приятий, жилищного фон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12"/>
          <w:sz w:val="28"/>
          <w:szCs w:val="28"/>
        </w:rPr>
        <w:t xml:space="preserve">Предоставление всем предприятиям и гражданам, включая </w:t>
      </w:r>
      <w:r>
        <w:rPr>
          <w:rFonts w:cs="Courier New" w:ascii="Courier New" w:hAnsi="Courier New"/>
          <w:i/>
          <w:iCs/>
          <w:color w:val="000000"/>
          <w:spacing w:val="-9"/>
          <w:sz w:val="28"/>
          <w:szCs w:val="28"/>
        </w:rPr>
        <w:t xml:space="preserve">иностранных, свободы экономической, предпринимательской </w:t>
      </w:r>
      <w:r>
        <w:rPr>
          <w:rFonts w:cs="Courier New" w:ascii="Courier New" w:hAnsi="Courier New"/>
          <w:i/>
          <w:iCs/>
          <w:color w:val="000000"/>
          <w:spacing w:val="-12"/>
          <w:sz w:val="28"/>
          <w:szCs w:val="28"/>
        </w:rPr>
        <w:t>деятельности, в том числе внешнеэкономической, торгов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8"/>
          <w:sz w:val="28"/>
          <w:szCs w:val="28"/>
        </w:rPr>
        <w:t xml:space="preserve">Либерализация цен при государственном регулировании </w:t>
      </w:r>
      <w:r>
        <w:rPr>
          <w:rFonts w:cs="Courier New" w:ascii="Courier New" w:hAnsi="Courier New"/>
          <w:i/>
          <w:iCs/>
          <w:color w:val="000000"/>
          <w:spacing w:val="-13"/>
          <w:sz w:val="28"/>
          <w:szCs w:val="28"/>
        </w:rPr>
        <w:t>незначительного их перечн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5" w:after="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9"/>
          <w:sz w:val="28"/>
          <w:szCs w:val="28"/>
        </w:rPr>
        <w:t xml:space="preserve">Реорганизация государственных и сельскохозяйственных </w:t>
      </w:r>
      <w:r>
        <w:rPr>
          <w:rFonts w:cs="Courier New" w:ascii="Courier New" w:hAnsi="Courier New"/>
          <w:i/>
          <w:iCs/>
          <w:color w:val="000000"/>
          <w:spacing w:val="-12"/>
          <w:sz w:val="28"/>
          <w:szCs w:val="28"/>
        </w:rPr>
        <w:t>предприятий, создание крестьянских (фермерских) хозяйст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5" w:after="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11"/>
          <w:sz w:val="28"/>
          <w:szCs w:val="28"/>
        </w:rPr>
        <w:t xml:space="preserve">Формирование рыночной инфраструктуры (биржи, банки, учреждения по антимонопольному регулированию, банкротству </w:t>
      </w:r>
      <w:r>
        <w:rPr>
          <w:rFonts w:cs="Courier New" w:ascii="Courier New" w:hAnsi="Courier New"/>
          <w:i/>
          <w:iCs/>
          <w:color w:val="000000"/>
          <w:spacing w:val="-14"/>
          <w:sz w:val="28"/>
          <w:szCs w:val="28"/>
        </w:rPr>
        <w:t>предприятий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11"/>
          <w:sz w:val="28"/>
          <w:szCs w:val="28"/>
        </w:rPr>
        <w:t>Утверждение независимости Банка России, введение кон</w:t>
        <w:softHyphen/>
      </w:r>
      <w:r>
        <w:rPr>
          <w:rFonts w:cs="Courier New" w:ascii="Courier New" w:hAnsi="Courier New"/>
          <w:i/>
          <w:iCs/>
          <w:color w:val="000000"/>
          <w:spacing w:val="-16"/>
          <w:sz w:val="28"/>
          <w:szCs w:val="28"/>
        </w:rPr>
        <w:t>вертируемости рубл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13"/>
          <w:sz w:val="28"/>
          <w:szCs w:val="28"/>
        </w:rPr>
        <w:t>Либерализация личных доходов и расход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1114" w:right="-3115" w:hanging="36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12"/>
          <w:sz w:val="28"/>
          <w:szCs w:val="28"/>
        </w:rPr>
        <w:t xml:space="preserve">Введение платности услуг здравоохранения, образования и </w:t>
      </w:r>
      <w:r>
        <w:rPr>
          <w:rFonts w:cs="Courier New" w:ascii="Courier New" w:hAnsi="Courier New"/>
          <w:i/>
          <w:iCs/>
          <w:color w:val="000000"/>
          <w:spacing w:val="-14"/>
          <w:sz w:val="28"/>
          <w:szCs w:val="28"/>
        </w:rPr>
        <w:t>ряда других учреждений социальной сфе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68" w:leader="none"/>
        </w:tabs>
        <w:spacing w:lineRule="auto" w:line="480"/>
        <w:ind w:left="1114" w:right="-3115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4"/>
          <w:sz w:val="28"/>
          <w:szCs w:val="28"/>
        </w:rPr>
        <w:t>Признание политических прав и свобод человека со</w:t>
        <w:softHyphen/>
        <w:br/>
      </w:r>
      <w:r>
        <w:rPr>
          <w:rFonts w:cs="Courier New" w:ascii="Courier New" w:hAnsi="Courier New"/>
          <w:i/>
          <w:iCs/>
          <w:color w:val="000000"/>
          <w:spacing w:val="-6"/>
          <w:sz w:val="28"/>
          <w:szCs w:val="28"/>
        </w:rPr>
        <w:t>гласно общепризнанным принципам и нормам международ</w:t>
      </w:r>
      <w:r>
        <w:rPr>
          <w:rFonts w:cs="Courier New" w:ascii="Courier New" w:hAnsi="Courier New"/>
          <w:i/>
          <w:iCs/>
          <w:color w:val="000000"/>
          <w:spacing w:val="-12"/>
          <w:sz w:val="28"/>
          <w:szCs w:val="28"/>
        </w:rPr>
        <w:t>ного права.</w:t>
        <w:tab/>
      </w:r>
    </w:p>
    <w:p>
      <w:pPr>
        <w:pStyle w:val="Normal"/>
        <w:shd w:fill="FFFFFF" w:val="clear"/>
        <w:spacing w:lineRule="auto" w:line="480" w:before="5" w:after="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>Разработка программ преобразований, законотворчество, яв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ляющееся основным методом воздействия на экономику, осу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ществляются по рекомендациям зарубежных организаций, спе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циалистов, ученых, предлагающих главным образом монетари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тские, либеральные механизмы (государство заботится об ус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тойчивости рубля и низкой инфляции, а все остальное делает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рынок и т.д.).</w:t>
      </w:r>
    </w:p>
    <w:p>
      <w:pPr>
        <w:pStyle w:val="Normal"/>
        <w:shd w:fill="FFFFFF" w:val="clear"/>
        <w:spacing w:lineRule="auto" w:line="480" w:before="5" w:after="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Сама по себе идеология либерализма, свободного рынка не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лишена положительных качеств хотя бы потому, что в ее основ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конкуренция за рост эффективности производства (а не при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своения чужого), повышение ответственности за использова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ресурсов, взятых обязательств. С либеральной точки зрения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экономику движет конкуренция, каждый при равных возможно</w:t>
        <w:softHyphen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тях добивается всего трудом и талантом, в этом случае нера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венство результатов признается справедливым. Но все зависит от того, как либерализм реализуется на практике и реализуется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ли вообще То; что провозглашается, учитываются ли особенно</w:t>
        <w:softHyphen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сти страны. Всякие модели работают только в адекватных им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условиях. Например, о либерализме нельзя вести речь, если не</w:t>
        <w:softHyphen/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посильны для производителя налоги, олигархи душат конкурен</w:t>
        <w:softHyphen/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цию, процветает коррупция, отсутствует социальное партнерст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во, не работает судебная система, если проблемы рассматрива</w:t>
        <w:softHyphen/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ются под углом зрения борьбы демократии с коммунизмом, ры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ночной экономики с командно-административным управлени</w:t>
        <w:softHyphen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ем, добра и зла.</w:t>
      </w:r>
    </w:p>
    <w:p>
      <w:pPr>
        <w:pStyle w:val="Normal"/>
        <w:shd w:fill="FFFFFF" w:val="clear"/>
        <w:spacing w:lineRule="auto" w:line="480"/>
        <w:ind w:left="43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Монетаризм не плох и не хорош; он приносит результаты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при неизменных, фиксированных, а не трансформируемых ин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ститутах, когда может стать орудием разрушения финансово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истемы. Частная собственность априори не лучше и не хуж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государственной, и проблема не в том, как последнюю разде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лить на части, а в том, чтобы иметь процедуру перехода собст</w:t>
        <w:softHyphen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венности любого типа от менее эффективных к более эффек</w:t>
        <w:softHyphen/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тивным владельцам.</w:t>
      </w:r>
    </w:p>
    <w:p>
      <w:pPr>
        <w:pStyle w:val="Normal"/>
        <w:shd w:fill="FFFFFF" w:val="clear"/>
        <w:spacing w:lineRule="auto" w:line="480" w:before="5" w:after="0"/>
        <w:ind w:left="48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В результате реформ страна отказалась от коммунистической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деологии и практики, реабилитировала церковь и традици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русской государственности. Однако вместе с этими достиже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ниями нанесен ущерб основам общественной жизни: производ</w:t>
        <w:softHyphen/>
        <w:t>ству, технологии, транспорту, финансам, образованию и много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му другому. Экономические потери превышают ущерб от Великой Отечественной войны. </w:t>
      </w:r>
    </w:p>
    <w:p>
      <w:pPr>
        <w:pStyle w:val="Normal"/>
        <w:shd w:fill="FFFFFF" w:val="clear"/>
        <w:spacing w:lineRule="auto" w:line="480" w:before="5" w:after="0"/>
        <w:ind w:left="48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1"/>
          <w:sz w:val="28"/>
          <w:szCs w:val="28"/>
        </w:rPr>
        <w:t>Ухудшение на первом этапе реформ в какой-то мере законо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мерно, так как; устойчивость системы нарушается из-за несин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хронного преобразования отдельных элементов. И чем более она развита, тем ухудшение заметнее. Длительность первого этапа во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многом определяется скоростью преобразований, мощью воздей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ствия политического курса. Чем медленнее протекают процессы,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тем консервативнее ведет себя реформируемая система. В этот </w:t>
      </w:r>
      <w:r>
        <w:rPr>
          <w:rFonts w:cs="Courier New" w:ascii="Courier New" w:hAnsi="Courier New"/>
          <w:color w:val="000000"/>
          <w:w w:val="87"/>
          <w:sz w:val="28"/>
          <w:szCs w:val="28"/>
        </w:rPr>
        <w:t>период требуется согласованность действий, но если государст</w:t>
        <w:softHyphen/>
      </w:r>
      <w:r>
        <w:rPr>
          <w:rFonts w:cs="Courier New" w:ascii="Courier New" w:hAnsi="Courier New"/>
          <w:color w:val="000000"/>
          <w:spacing w:val="-3"/>
          <w:w w:val="87"/>
          <w:sz w:val="28"/>
          <w:szCs w:val="28"/>
        </w:rPr>
        <w:t xml:space="preserve">венная бюрократия не обеспечивает необходимую централизацию </w:t>
      </w:r>
      <w:r>
        <w:rPr>
          <w:rFonts w:cs="Courier New" w:ascii="Courier New" w:hAnsi="Courier New"/>
          <w:color w:val="000000"/>
          <w:w w:val="87"/>
          <w:sz w:val="28"/>
          <w:szCs w:val="28"/>
        </w:rPr>
        <w:t>и пускает дело на самотек, то реформа останавливается на пер</w:t>
        <w:softHyphen/>
      </w: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</w:rPr>
        <w:t>вом этапе и страна погружается в продолжительный кризис. Вы</w:t>
        <w:softHyphen/>
        <w:t>ход из него потребует политического согласия в обществе, а так</w:t>
        <w:softHyphen/>
      </w:r>
      <w:r>
        <w:rPr>
          <w:rFonts w:cs="Courier New" w:ascii="Courier New" w:hAnsi="Courier New"/>
          <w:color w:val="000000"/>
          <w:w w:val="87"/>
          <w:sz w:val="28"/>
          <w:szCs w:val="28"/>
        </w:rPr>
        <w:t xml:space="preserve">же дополнительных усилий и жертв. Это самый опасный момент реформирования. В конечном счете он может завершиться или </w:t>
      </w:r>
      <w:r>
        <w:rPr>
          <w:rFonts w:cs="Courier New" w:ascii="Courier New" w:hAnsi="Courier New"/>
          <w:color w:val="000000"/>
          <w:spacing w:val="-2"/>
          <w:w w:val="87"/>
          <w:sz w:val="28"/>
          <w:szCs w:val="28"/>
        </w:rPr>
        <w:t>достижением устойчивого равновесия на качественно ином уров</w:t>
        <w:softHyphen/>
      </w:r>
      <w:r>
        <w:rPr>
          <w:rFonts w:cs="Courier New" w:ascii="Courier New" w:hAnsi="Courier New"/>
          <w:color w:val="000000"/>
          <w:w w:val="87"/>
          <w:sz w:val="28"/>
          <w:szCs w:val="28"/>
        </w:rPr>
        <w:t xml:space="preserve">не, или реставрацией, если нижний пик наступает раньше, чем </w:t>
      </w:r>
      <w:r>
        <w:rPr>
          <w:rFonts w:cs="Courier New" w:ascii="Courier New" w:hAnsi="Courier New"/>
          <w:color w:val="000000"/>
          <w:spacing w:val="-3"/>
          <w:w w:val="87"/>
          <w:sz w:val="28"/>
          <w:szCs w:val="28"/>
        </w:rPr>
        <w:t>начинает спадать максимум сопротивления.</w:t>
      </w:r>
    </w:p>
    <w:p>
      <w:pPr>
        <w:pStyle w:val="Normal"/>
        <w:shd w:fill="FFFFFF" w:val="clear"/>
        <w:spacing w:lineRule="auto" w:line="480"/>
        <w:ind w:left="3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>Сейчас наступило время для критического анализа сделан</w:t>
        <w:softHyphen/>
        <w:t>ного, выводов и корректировок курса, с чем согласны все слои общества, но по-разному представляющие необходимые изме</w:t>
        <w:softHyphen/>
      </w: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</w:rPr>
        <w:t>нения. Выделяются такие направления:</w:t>
      </w:r>
    </w:p>
    <w:p>
      <w:pPr>
        <w:pStyle w:val="Normal"/>
        <w:shd w:fill="FFFFFF" w:val="clear"/>
        <w:spacing w:lineRule="auto" w:line="480" w:before="19" w:after="0"/>
        <w:ind w:left="29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>1. Активизация либеральных реформ, но под опекой силь</w:t>
        <w:softHyphen/>
      </w:r>
      <w:r>
        <w:rPr>
          <w:rFonts w:cs="Courier New" w:ascii="Courier New" w:hAnsi="Courier New"/>
          <w:color w:val="000000"/>
          <w:spacing w:val="-2"/>
          <w:w w:val="87"/>
          <w:sz w:val="28"/>
          <w:szCs w:val="28"/>
        </w:rPr>
        <w:t xml:space="preserve">ного государства. </w:t>
      </w:r>
    </w:p>
    <w:p>
      <w:pPr>
        <w:pStyle w:val="Normal"/>
        <w:shd w:fill="FFFFFF" w:val="clear"/>
        <w:spacing w:lineRule="auto" w:line="480"/>
        <w:ind w:left="2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 xml:space="preserve">2. Сужение сферы либерализма, вместо «невидимой руки </w:t>
      </w:r>
      <w:r>
        <w:rPr>
          <w:rFonts w:cs="Courier New" w:ascii="Courier New" w:hAnsi="Courier New"/>
          <w:color w:val="000000"/>
          <w:spacing w:val="-2"/>
          <w:w w:val="87"/>
          <w:sz w:val="28"/>
          <w:szCs w:val="28"/>
        </w:rPr>
        <w:t>рынка» его государственное регулирование.</w:t>
      </w:r>
    </w:p>
    <w:p>
      <w:pPr>
        <w:pStyle w:val="Normal"/>
        <w:shd w:fill="FFFFFF" w:val="clear"/>
        <w:spacing w:lineRule="auto" w:line="480"/>
        <w:ind w:left="29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>3. Либерализм оставить как ценность, но очистить от без</w:t>
      </w: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</w:rPr>
        <w:t>нравственности воплощения.</w:t>
      </w:r>
    </w:p>
    <w:p>
      <w:pPr>
        <w:pStyle w:val="Normal"/>
        <w:shd w:fill="FFFFFF" w:val="clear"/>
        <w:spacing w:lineRule="auto" w:line="480" w:before="5" w:after="0"/>
        <w:ind w:left="2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>Все направления признают необходимость корректировки экономического курса в пределах конституционного строя, его базовых основ: частная собственность, предпринимательство, свободное перемещение товаров.</w:t>
      </w:r>
    </w:p>
    <w:p>
      <w:pPr>
        <w:pStyle w:val="Normal"/>
        <w:shd w:fill="FFFFFF" w:val="clear"/>
        <w:spacing w:lineRule="auto" w:line="480" w:before="5" w:after="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 xml:space="preserve">Авторитетные ученые и эксперты никогда не утверждали, что экономическая социалистическая система неэффективна по сравнению с капитализмом. Причины ее кризиса видели в гонке </w:t>
      </w: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</w:rPr>
        <w:t>вооружений, переориентировавшей на себя почти 70</w:t>
      </w: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  <w:lang w:val="en-US"/>
        </w:rPr>
        <w:t xml:space="preserve"> %</w:t>
      </w: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</w:rPr>
        <w:t xml:space="preserve"> промыш</w:t>
        <w:softHyphen/>
      </w:r>
      <w:r>
        <w:rPr>
          <w:rFonts w:cs="Courier New" w:ascii="Courier New" w:hAnsi="Courier New"/>
          <w:color w:val="000000"/>
          <w:w w:val="87"/>
          <w:sz w:val="28"/>
          <w:szCs w:val="28"/>
        </w:rPr>
        <w:t>ленности, и в изъянах политической системы. Централизован</w:t>
        <w:softHyphen/>
        <w:t>ное плановое управление, по их мнению, объективно необходи</w:t>
        <w:softHyphen/>
        <w:t>мо, оно закономерно. Фундаментальную значимость дилеммы «план — рынок» американский экономист В. Леонтьев образно выразил так: «Рынок и частная инициатива — это ветер в пару</w:t>
        <w:softHyphen/>
      </w: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</w:rPr>
        <w:t>сах, а план — руль, направляющий корабль к цели»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>Сочетание рынка и плана балансирует составные части сис</w:t>
        <w:softHyphen/>
        <w:t>темы. При этом она не нарушается при смене власти. Более ле</w:t>
        <w:softHyphen/>
        <w:t>вые, приходя к власти, уже не национализируют все подряд, пе</w:t>
        <w:softHyphen/>
      </w:r>
      <w:r>
        <w:rPr>
          <w:rFonts w:cs="Courier New" w:ascii="Courier New" w:hAnsi="Courier New"/>
          <w:color w:val="000000"/>
          <w:spacing w:val="-3"/>
          <w:w w:val="87"/>
          <w:sz w:val="28"/>
          <w:szCs w:val="28"/>
        </w:rPr>
        <w:t>рераспределяют не собственность, а доходы.</w:t>
      </w:r>
    </w:p>
    <w:p>
      <w:pPr>
        <w:pStyle w:val="Normal"/>
        <w:shd w:fill="FFFFFF" w:val="clear"/>
        <w:spacing w:lineRule="auto" w:line="480" w:before="5" w:after="0"/>
        <w:ind w:left="10" w:right="-3115" w:firstLine="720"/>
        <w:jc w:val="both"/>
        <w:rPr/>
      </w:pPr>
      <w:r>
        <w:rPr>
          <w:rFonts w:cs="Courier New" w:ascii="Courier New" w:hAnsi="Courier New"/>
          <w:color w:val="000000"/>
          <w:spacing w:val="-1"/>
          <w:w w:val="87"/>
          <w:sz w:val="28"/>
          <w:szCs w:val="28"/>
        </w:rPr>
        <w:t>В последние десятилетия многие страны уже перешли от ка</w:t>
        <w:softHyphen/>
      </w:r>
      <w:r>
        <w:rPr>
          <w:rFonts w:cs="Courier New" w:ascii="Courier New" w:hAnsi="Courier New"/>
          <w:color w:val="000000"/>
          <w:spacing w:val="-2"/>
          <w:w w:val="87"/>
          <w:sz w:val="28"/>
          <w:szCs w:val="28"/>
        </w:rPr>
        <w:t>питалистического общества к постиндустриальному.</w:t>
      </w:r>
    </w:p>
    <w:p>
      <w:pPr>
        <w:pStyle w:val="Normal"/>
        <w:shd w:fill="FFFFFF" w:val="clear"/>
        <w:spacing w:lineRule="auto" w:line="480" w:before="5" w:after="0"/>
        <w:ind w:left="10" w:right="-3115" w:firstLine="72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w w:val="87"/>
          <w:sz w:val="28"/>
          <w:szCs w:val="28"/>
        </w:rPr>
        <w:t>1.2. Современное состояние реформ в России.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7"/>
          <w:sz w:val="28"/>
          <w:szCs w:val="28"/>
        </w:rPr>
        <w:t>России, чтобы двигаться дальше по пути цивилизации, надо расстаться с тем наносным, случайным, вредным, что появилось</w:t>
      </w:r>
      <w:r>
        <w:rPr>
          <w:rFonts w:cs="Courier New" w:ascii="Courier New" w:hAnsi="Courier New"/>
          <w:color w:val="000000"/>
          <w:w w:val="87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color w:val="000000"/>
          <w:w w:val="91"/>
          <w:sz w:val="28"/>
          <w:szCs w:val="28"/>
        </w:rPr>
        <w:t xml:space="preserve">после 1991 г., т.е. реформировать реформированное. С одной </w:t>
      </w:r>
      <w:r>
        <w:rPr>
          <w:rFonts w:cs="Courier New" w:ascii="Courier New" w:hAnsi="Courier New"/>
          <w:color w:val="000000"/>
          <w:spacing w:val="-1"/>
          <w:w w:val="91"/>
          <w:sz w:val="28"/>
          <w:szCs w:val="28"/>
        </w:rPr>
        <w:t xml:space="preserve">стороны, сделать это гораздо сложнее, чем выходить из системы образца 1990 г., так как общество" потеряло доверие к реформам </w:t>
      </w:r>
      <w:r>
        <w:rPr>
          <w:rFonts w:cs="Courier New" w:ascii="Courier New" w:hAnsi="Courier New"/>
          <w:color w:val="000000"/>
          <w:w w:val="91"/>
          <w:sz w:val="28"/>
          <w:szCs w:val="28"/>
        </w:rPr>
        <w:t>и реформаторам. У государства не стало тех экономических ре</w:t>
        <w:softHyphen/>
        <w:t>сурсов, которые были прежде (надо научиться хотя бы собирать налоги); олигархи больше влияют на власть, чем советские ди</w:t>
        <w:softHyphen/>
      </w:r>
      <w:r>
        <w:rPr>
          <w:rFonts w:cs="Courier New" w:ascii="Courier New" w:hAnsi="Courier New"/>
          <w:color w:val="000000"/>
          <w:spacing w:val="-1"/>
          <w:w w:val="91"/>
          <w:sz w:val="28"/>
          <w:szCs w:val="28"/>
        </w:rPr>
        <w:t xml:space="preserve">ректора и министры; условия для развития малого бизнеса стали </w:t>
      </w:r>
      <w:r>
        <w:rPr>
          <w:rFonts w:cs="Courier New" w:ascii="Courier New" w:hAnsi="Courier New"/>
          <w:color w:val="000000"/>
          <w:spacing w:val="-4"/>
          <w:w w:val="91"/>
          <w:sz w:val="28"/>
          <w:szCs w:val="28"/>
        </w:rPr>
        <w:t>хуже, чем в 1990 г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91"/>
          <w:sz w:val="28"/>
          <w:szCs w:val="28"/>
        </w:rPr>
        <w:t>С другой стороны, это реально, так как Россия — вовсе не отсталая страна, стоящая на обочине цивилизации. Россия преподнесла миру немало своих достижений в области рацио</w:t>
        <w:softHyphen/>
        <w:t>нальной организации экономической и социальной жизни, и он ими успешно пользуется. Так, шведская модель социализма начала формироваться в 1920-х годах одновременно с совет</w:t>
        <w:softHyphen/>
        <w:t>ской, имеет с ней много общего, но не подвергается остракиз</w:t>
        <w:softHyphen/>
        <w:t>му за несоответствие западным ценностям. Здесь государство не национализирует средства производства, но социализирует произведенную продукцию, т.е. потребление и накопление с помощью высокого уровня налогообложения. Государственный сектор включает и местное самоуправление. Сеть сельхозко</w:t>
        <w:softHyphen/>
        <w:t>оперативов охватывает 75% агропромышленной продукции. В ежегодных соглашениях между правительством и фермерами фиксируются цены, процент за кредит, налоги, акцизы и т.д. Под опекой государства находятся среднее и высшее образова</w:t>
        <w:softHyphen/>
        <w:t>ние, дошкольные учреждения, здравоохранение, биржа труда, пенсионное обеспечение. Практически бесплатные социальные услуги на высоком уровне обеспечиваются за счет прогрессив</w:t>
        <w:softHyphen/>
      </w:r>
      <w:r>
        <w:rPr>
          <w:rFonts w:cs="Courier New" w:ascii="Courier New" w:hAnsi="Courier New"/>
          <w:color w:val="000000"/>
          <w:spacing w:val="-2"/>
          <w:w w:val="91"/>
          <w:sz w:val="28"/>
          <w:szCs w:val="28"/>
        </w:rPr>
        <w:t>ного налогообложения.</w:t>
      </w:r>
    </w:p>
    <w:p>
      <w:pPr>
        <w:pStyle w:val="Normal"/>
        <w:shd w:fill="FFFFFF" w:val="clear"/>
        <w:spacing w:lineRule="auto" w:line="480"/>
        <w:ind w:left="1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91"/>
          <w:sz w:val="28"/>
          <w:szCs w:val="28"/>
        </w:rPr>
        <w:t>На социально-экономическом развитии России во все вре</w:t>
        <w:softHyphen/>
      </w:r>
      <w:r>
        <w:rPr>
          <w:rFonts w:cs="Courier New" w:ascii="Courier New" w:hAnsi="Courier New"/>
          <w:color w:val="000000"/>
          <w:spacing w:val="-1"/>
          <w:w w:val="91"/>
          <w:sz w:val="28"/>
          <w:szCs w:val="28"/>
        </w:rPr>
        <w:t>мена отражалась ее геополитическая специфика. Советская эко</w:t>
        <w:softHyphen/>
        <w:t xml:space="preserve">номика развивалась как самодостаточная. Элементы закрытости </w:t>
      </w:r>
      <w:r>
        <w:rPr>
          <w:rFonts w:cs="Courier New" w:ascii="Courier New" w:hAnsi="Courier New"/>
          <w:color w:val="000000"/>
          <w:w w:val="91"/>
          <w:sz w:val="28"/>
          <w:szCs w:val="28"/>
        </w:rPr>
        <w:t>позволяли использовать ресурсы в интересах только собствен</w:t>
        <w:softHyphen/>
        <w:t xml:space="preserve">ной страны. Либеральный удар был нанесен прежде всего по </w:t>
      </w:r>
      <w:r>
        <w:rPr>
          <w:rFonts w:cs="Courier New" w:ascii="Courier New" w:hAnsi="Courier New"/>
          <w:color w:val="000000"/>
          <w:spacing w:val="-1"/>
          <w:w w:val="91"/>
          <w:sz w:val="28"/>
          <w:szCs w:val="28"/>
        </w:rPr>
        <w:t>этому принципу, в результате страна быстро потеряла экономи</w:t>
        <w:softHyphen/>
      </w:r>
      <w:r>
        <w:rPr>
          <w:rFonts w:cs="Courier New" w:ascii="Courier New" w:hAnsi="Courier New"/>
          <w:color w:val="000000"/>
          <w:spacing w:val="-6"/>
          <w:w w:val="91"/>
          <w:sz w:val="28"/>
          <w:szCs w:val="28"/>
        </w:rPr>
        <w:t>ческую независимость.</w:t>
      </w:r>
    </w:p>
    <w:p>
      <w:pPr>
        <w:pStyle w:val="Normal"/>
        <w:shd w:fill="FFFFFF" w:val="clear"/>
        <w:spacing w:lineRule="auto" w:line="480" w:before="5" w:after="0"/>
        <w:ind w:left="1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91"/>
          <w:sz w:val="28"/>
          <w:szCs w:val="28"/>
        </w:rPr>
        <w:t xml:space="preserve">Самые видные ученые-рыночники Запада не рекомендовали радикальный путь реформ по какой-либо готовой модели. По мнению Д. Сакса, в России «характер экономической системы будет определяться не только теми законами и правилами, которые изберет для себя Россия, но и особенностями русской истории, культуры, ресурсов и политики. Страна, несомненно, </w:t>
      </w:r>
      <w:r>
        <w:rPr>
          <w:rFonts w:cs="Courier New" w:ascii="Courier New" w:hAnsi="Courier New"/>
          <w:color w:val="000000"/>
          <w:spacing w:val="-2"/>
          <w:w w:val="91"/>
          <w:sz w:val="28"/>
          <w:szCs w:val="28"/>
        </w:rPr>
        <w:t xml:space="preserve">создаст свою собственную, российскую модель экономики, даже 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>если примет законодательство, идентичное законодательству</w:t>
        <w:br/>
        <w:t>другой страны».</w:t>
        <w:tab/>
      </w:r>
    </w:p>
    <w:p>
      <w:pPr>
        <w:pStyle w:val="Normal"/>
        <w:shd w:fill="FFFFFF" w:val="clear"/>
        <w:spacing w:lineRule="auto" w:line="480"/>
        <w:ind w:left="29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>Возрождение России как великой державы требует макси</w:t>
        <w:softHyphen/>
        <w:t>мальной мобилизации внутренних ресурсов. Стратегия опоры на собственные силы не может реализоваться без ужесточения ре</w:t>
        <w:softHyphen/>
        <w:t>жима внешнеэкономических связей страны, демонстрации от</w:t>
        <w:softHyphen/>
        <w:t>крытости в сторону многих заинтересованных в равноправном сотрудничестве с Россией стран.</w:t>
      </w:r>
    </w:p>
    <w:p>
      <w:pPr>
        <w:pStyle w:val="Normal"/>
        <w:shd w:fill="FFFFFF" w:val="clear"/>
        <w:spacing w:lineRule="auto" w:line="480"/>
        <w:ind w:left="34" w:right="-3115" w:firstLine="720"/>
        <w:jc w:val="both"/>
        <w:rPr/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>Реформирование осуществляется на основе научно обосно</w:t>
        <w:softHyphen/>
        <w:t>ванной государственной политики, разработка которой является важнейшей задачей органов власти.</w:t>
      </w:r>
      <w:r>
        <w:rPr>
          <w:rFonts w:cs="Courier New" w:ascii="Courier New" w:hAnsi="Courier New"/>
          <w:b/>
          <w:bCs/>
          <w:color w:val="000000"/>
          <w:spacing w:val="-9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480"/>
        <w:ind w:left="34" w:right="-3113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9"/>
          <w:sz w:val="28"/>
          <w:szCs w:val="28"/>
        </w:rPr>
        <w:t>2. Государственная политика</w:t>
      </w:r>
    </w:p>
    <w:p>
      <w:pPr>
        <w:pStyle w:val="Normal"/>
        <w:shd w:fill="FFFFFF" w:val="clear"/>
        <w:spacing w:lineRule="auto" w:line="480" w:before="168" w:after="0"/>
        <w:ind w:left="19" w:right="-3115" w:firstLine="720"/>
        <w:jc w:val="both"/>
        <w:rPr>
          <w:rFonts w:ascii="Courier New" w:hAnsi="Courier New" w:cs="Courier New"/>
          <w:b/>
          <w:b/>
          <w:bCs/>
          <w:color w:val="000000"/>
          <w:w w:val="86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w w:val="86"/>
          <w:sz w:val="28"/>
          <w:szCs w:val="28"/>
        </w:rPr>
        <w:t>2.1. Понятие государственной политики.</w:t>
      </w:r>
    </w:p>
    <w:p>
      <w:pPr>
        <w:pStyle w:val="Normal"/>
        <w:shd w:fill="FFFFFF" w:val="clear"/>
        <w:spacing w:lineRule="auto" w:line="480" w:before="168" w:after="0"/>
        <w:ind w:left="19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>Прежде всего, определим, что мы будем подразумевать под словом «политика». Итак,</w:t>
      </w:r>
      <w:r>
        <w:rPr>
          <w:rFonts w:cs="Courier New" w:ascii="Courier New" w:hAnsi="Courier New"/>
          <w:b/>
          <w:bCs/>
          <w:i/>
          <w:iCs/>
          <w:color w:val="000000"/>
          <w:w w:val="86"/>
          <w:sz w:val="28"/>
          <w:szCs w:val="28"/>
        </w:rPr>
        <w:t xml:space="preserve"> политика 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>— это искусство управления государством, веде</w:t>
        <w:softHyphen/>
        <w:t>ние государственных дел, сущность деятельности органов вла</w:t>
        <w:softHyphen/>
        <w:t>сти. Государственное управление приобретает политический ха</w:t>
        <w:softHyphen/>
        <w:t>рактер, если затрагивает интересы социальных групп, классов, национальностей, широких народных масс.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w w:val="86"/>
          <w:sz w:val="28"/>
          <w:szCs w:val="28"/>
        </w:rPr>
        <w:t>Политика всегда отражает определенные интересы, обусловли</w:t>
        <w:softHyphen/>
      </w:r>
      <w:r>
        <w:rPr>
          <w:rFonts w:cs="Courier New" w:ascii="Courier New" w:hAnsi="Courier New"/>
          <w:color w:val="000000"/>
          <w:spacing w:val="-3"/>
          <w:w w:val="86"/>
          <w:sz w:val="28"/>
          <w:szCs w:val="28"/>
        </w:rPr>
        <w:t>вается экономическим состоянием общества и является эффектив</w:t>
        <w:softHyphen/>
      </w:r>
      <w:r>
        <w:rPr>
          <w:rFonts w:cs="Courier New" w:ascii="Courier New" w:hAnsi="Courier New"/>
          <w:color w:val="000000"/>
          <w:spacing w:val="-1"/>
          <w:w w:val="86"/>
          <w:sz w:val="28"/>
          <w:szCs w:val="28"/>
        </w:rPr>
        <w:t>ной, если соответствует потребностям развития. Вместе с тем по</w:t>
        <w:softHyphen/>
      </w:r>
      <w:r>
        <w:rPr>
          <w:rFonts w:cs="Courier New" w:ascii="Courier New" w:hAnsi="Courier New"/>
          <w:color w:val="000000"/>
          <w:spacing w:val="-3"/>
          <w:w w:val="86"/>
          <w:sz w:val="28"/>
          <w:szCs w:val="28"/>
        </w:rPr>
        <w:t>литика обладает самостоятельностью и влияет на все сферы жизни, в том числе на экономику, выражая ее в концентрированном виде.</w:t>
      </w:r>
    </w:p>
    <w:p>
      <w:pPr>
        <w:pStyle w:val="Normal"/>
        <w:shd w:fill="FFFFFF" w:val="clear"/>
        <w:spacing w:lineRule="auto" w:line="480"/>
        <w:ind w:left="1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>Кроме государственной власти в политическую систему об</w:t>
        <w:softHyphen/>
        <w:t>щества входят профсоюзы, партии, церковь и другие организа</w:t>
        <w:softHyphen/>
        <w:t xml:space="preserve">ции, преследующие свои цели, стремящиеся к расширению влияния на массы, обладающие относительной автономией и </w:t>
      </w:r>
      <w:r>
        <w:rPr>
          <w:rFonts w:cs="Courier New" w:ascii="Courier New" w:hAnsi="Courier New"/>
          <w:color w:val="000000"/>
          <w:spacing w:val="-1"/>
          <w:w w:val="86"/>
          <w:sz w:val="28"/>
          <w:szCs w:val="28"/>
        </w:rPr>
        <w:t>ответственные перед обществом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w w:val="86"/>
          <w:sz w:val="28"/>
          <w:szCs w:val="28"/>
        </w:rPr>
        <w:t>Государственная политика призвана согласовывать интере</w:t>
        <w:softHyphen/>
        <w:t>сы, находить консенсус, необходимый для стабильности.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 Со</w:t>
        <w:softHyphen/>
        <w:t>временное российское общество социально структурируется за</w:t>
        <w:softHyphen/>
        <w:t>ново, оно уже далеко не однородно и все больше поляризуется. Каждая социальная группа имеет свои интересы, которые не обязательно совпадают в главном с интересами общества, это осложняет проведение государством социальной политики. Если государственная политика выражает интересы не всего народа, а отдельных социальных слоев, то ее целью становится удержание власти. В этом случае политика главенствует над экономикой в интересах сохранения власти.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b/>
          <w:b/>
          <w:bCs/>
          <w:color w:val="000000"/>
          <w:w w:val="86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w w:val="86"/>
          <w:sz w:val="28"/>
          <w:szCs w:val="28"/>
        </w:rPr>
        <w:t>2.2. Идеологический аспект государственной</w:t>
        <w:tab/>
        <w:t xml:space="preserve"> политики.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Научно обоснованная внутренняя и внешняя политика вырабатывается на основе ясной идеологии, национальной идеи.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Только в этом случае она получает установку на достижение ка</w:t>
        <w:softHyphen/>
        <w:t>ких-то целей, приверженность определенным ценностям.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/>
      </w:pPr>
      <w:r>
        <w:rPr>
          <w:rFonts w:cs="Courier New" w:ascii="Courier New" w:hAnsi="Courier New"/>
          <w:i/>
          <w:iCs/>
          <w:color w:val="000000"/>
          <w:spacing w:val="-15"/>
          <w:sz w:val="28"/>
          <w:szCs w:val="28"/>
        </w:rPr>
        <w:t xml:space="preserve">Идеология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включает систему политических, правовых, нравст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венных, эстетических, философских, религиозных и других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взглядов и идей. Идеологические взгляды опосредуют формы су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ществования политики, правей морали и соответствующих им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организаций и учреждений. 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В основе понятия идеологии — идеал, т.е. полное достижение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желаемого состояния. Прежде чем стать реальностью, идеал суще</w:t>
        <w:softHyphen/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ствует как идея, т.е. принцип, правило, следование которому обес</w:t>
        <w:softHyphen/>
        <w:t xml:space="preserve">печивает достижение пели. Идеология включает одну или систему 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>идей, претендующих на исчерпывающее, всеохватывающее знание, обладание которым позволяет проводить правильную линию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Идеология как духовная сфера человеческой деятельност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грает первостепенную роль в жизни общества. Люди объе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диняются, создают социальную структуру, руководствуясь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прежде всего, духовными интересами. Поскольку без идео</w:t>
        <w:softHyphen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логии жить нельзя, она становится мощным орудием полити</w:t>
        <w:softHyphen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ческой борьбы., Политические организации стремятся зало</w:t>
        <w:softHyphen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жить в свои программы привлекательные идеологии, адресу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х конкретным социальным слоям общества. После побед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а выборах они имеют возможность проводить свою идеолог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ию в государственном управлении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При всем многообразии идеологических систем выделяются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две, берущие за основу развития противоположности — либера</w:t>
        <w:softHyphen/>
        <w:t xml:space="preserve">лизм и социализм. </w:t>
      </w:r>
      <w:r>
        <w:rPr>
          <w:rFonts w:cs="Courier New" w:ascii="Courier New" w:hAnsi="Courier New"/>
          <w:i/>
          <w:iCs/>
          <w:color w:val="000000"/>
          <w:spacing w:val="-13"/>
          <w:sz w:val="28"/>
          <w:szCs w:val="28"/>
        </w:rPr>
        <w:t xml:space="preserve">Либерализм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ставит во главу угла свободу лич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ности, приоритет удовлетворения личного интереса. </w:t>
      </w:r>
      <w:r>
        <w:rPr>
          <w:rFonts w:cs="Courier New" w:ascii="Courier New" w:hAnsi="Courier New"/>
          <w:i/>
          <w:iCs/>
          <w:color w:val="000000"/>
          <w:spacing w:val="-10"/>
          <w:sz w:val="28"/>
          <w:szCs w:val="28"/>
        </w:rPr>
        <w:t xml:space="preserve">Социализм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предполагает свободу личности в рамках определенного социу</w:t>
        <w:softHyphen/>
        <w:t>ма, отдавая приоритет общим интересам, удовлетворение кото</w:t>
        <w:softHyphen/>
        <w:t>рых способствует процветанию личности. В первом случае век</w:t>
        <w:softHyphen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тор направлен от частного к общему, во втором — от общего к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частному. Каждая система утверждается эволюционным (посте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пенное изменение через реформы) или революционным (ради</w:t>
        <w:softHyphen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кальное изменение существующего порядка) путем.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>Вся история России является поиском варианта лучшего уст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ройства общества, доктрины существования и процветания госу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дарства. В настоящее время при разработке государственной по</w:t>
        <w:softHyphen/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литики уже можно опираться на появившиеся объединительные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идеи, которые могут составить основу национальной идеологии:</w:t>
      </w:r>
    </w:p>
    <w:p>
      <w:pPr>
        <w:pStyle w:val="Normal"/>
        <w:shd w:fill="FFFFFF" w:val="clear"/>
        <w:spacing w:lineRule="auto" w:line="480" w:before="5" w:after="0"/>
        <w:ind w:left="1474" w:right="-3115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  <w:t>•</w:t>
      </w:r>
      <w:r>
        <w:rPr>
          <w:rFonts w:eastAsia="Courier New" w:cs="Courier New" w:ascii="Courier New" w:hAnsi="Courier New"/>
          <w:color w:val="000000"/>
          <w:spacing w:val="-13"/>
          <w:sz w:val="28"/>
          <w:szCs w:val="28"/>
        </w:rPr>
        <w:t xml:space="preserve">  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необходимость изменения действительности к лучшему;</w:t>
      </w:r>
    </w:p>
    <w:p>
      <w:pPr>
        <w:pStyle w:val="Normal"/>
        <w:shd w:fill="FFFFFF" w:val="clear"/>
        <w:spacing w:lineRule="auto" w:line="480" w:before="10" w:after="0"/>
        <w:ind w:left="1474" w:right="-3115" w:hanging="0"/>
        <w:jc w:val="both"/>
        <w:rPr/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>•</w:t>
      </w:r>
      <w:r>
        <w:rPr>
          <w:rFonts w:eastAsia="Courier New" w:cs="Courier New" w:ascii="Courier New" w:hAnsi="Courier New"/>
          <w:color w:val="000000"/>
          <w:spacing w:val="-12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активная роль государства в экономике и социальной сфе</w:t>
        <w:softHyphen/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ре при соблюдении политических, гражданских свобод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10" w:after="0"/>
        <w:ind w:left="2194" w:right="-3115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8"/>
        </w:rPr>
        <w:t>сочетание отечественных традиций, в том числе дорево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люционной и советской, с новациями демократического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настояще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10" w:after="0"/>
        <w:ind w:left="2194" w:right="-3115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сохранение российской составляющей в государственном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строительстве.</w:t>
      </w:r>
    </w:p>
    <w:p>
      <w:pPr>
        <w:pStyle w:val="Normal"/>
        <w:shd w:fill="FFFFFF" w:val="clear"/>
        <w:spacing w:lineRule="auto" w:line="480" w:before="34" w:after="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Государственная политика получает идеологическое обосно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ание, отказ от идеологии также является идеологией, только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такая идеология лишает государственную политику содержания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и обрекает на неуспех. Например, если государство не придер</w:t>
        <w:softHyphen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живается никаких нравственных и эстетических взглядов, то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любые взгляды могут быть легко навязаны массам через СМИ.</w:t>
      </w:r>
    </w:p>
    <w:p>
      <w:pPr>
        <w:pStyle w:val="Normal"/>
        <w:shd w:fill="FFFFFF" w:val="clear"/>
        <w:spacing w:lineRule="auto" w:line="480" w:before="5" w:after="0"/>
        <w:ind w:left="10" w:right="-3115" w:firstLine="720"/>
        <w:jc w:val="both"/>
        <w:rPr/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>Политические партии и объединения, отдельно взятые поли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тические деятели могут придерживаться любой идеологии фор</w:t>
        <w:softHyphen/>
        <w:t>мально или на деле. Но придя к власти, они реализуют государ</w:t>
        <w:softHyphen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ственную идеологию, причем о ней люди судят не по деклара</w:t>
        <w:softHyphen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циям, а по реальным действиям, политике. Для демократиче</w:t>
        <w:softHyphen/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ского политика государственная власть является средством реа</w:t>
        <w:softHyphen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лизации идеологических воззрений избиратели контролируют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его и при расхождении между словом и делом на следующих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выборах лишают доверия.</w:t>
      </w:r>
    </w:p>
    <w:p>
      <w:pPr>
        <w:pStyle w:val="Normal"/>
        <w:shd w:fill="FFFFFF" w:val="clear"/>
        <w:spacing w:lineRule="auto" w:line="480" w:before="5" w:after="0"/>
        <w:ind w:left="10" w:right="-3115" w:firstLine="72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15"/>
          <w:sz w:val="28"/>
          <w:szCs w:val="28"/>
        </w:rPr>
        <w:t>2.3. Право и государственная политика.</w:t>
      </w:r>
    </w:p>
    <w:p>
      <w:pPr>
        <w:pStyle w:val="Normal"/>
        <w:shd w:fill="FFFFFF" w:val="clear"/>
        <w:spacing w:lineRule="auto" w:line="480" w:before="5" w:after="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Государственная политика базируется также на твердом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фундаменте права как основы эффективного функционирования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власти и ограничивается рамками права. Право принято подразделять на публичное и частное. </w:t>
      </w:r>
      <w:r>
        <w:rPr>
          <w:rFonts w:cs="Courier New" w:ascii="Courier New" w:hAnsi="Courier New"/>
          <w:i/>
          <w:iCs/>
          <w:color w:val="000000"/>
          <w:spacing w:val="-13"/>
          <w:sz w:val="28"/>
          <w:szCs w:val="28"/>
        </w:rPr>
        <w:t>Публичное право регулирует дея</w:t>
        <w:softHyphen/>
        <w:t xml:space="preserve">тельность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государственных органов, отношения между гражда</w:t>
        <w:softHyphen/>
        <w:t>нами и госорганами, ч</w:t>
      </w:r>
      <w:r>
        <w:rPr>
          <w:rFonts w:cs="Courier New" w:ascii="Courier New" w:hAnsi="Courier New"/>
          <w:i/>
          <w:iCs/>
          <w:color w:val="000000"/>
          <w:spacing w:val="-13"/>
          <w:sz w:val="28"/>
          <w:szCs w:val="28"/>
        </w:rPr>
        <w:t xml:space="preserve">астное право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составляют нормы, регули</w:t>
        <w:softHyphen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рующие отношения между гражданами.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1"/>
          <w:sz w:val="28"/>
          <w:szCs w:val="28"/>
        </w:rPr>
        <w:t>Источником права является Конституция РФ. Для обеспече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ния устойчивости и стабильности в обществе, предсказуемости 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>государственной политики установлена жесткая процедура из</w:t>
        <w:softHyphen/>
        <w:t>менения Конституции. Ее основные положения могут быть из</w:t>
        <w:softHyphen/>
        <w:t>менены только всенародным голосованием или созываемым для этого Конституционным Собранием. Другие положения могут быть изменены федеральным конституционным законом, всту</w:t>
        <w:softHyphen/>
        <w:t>пающим в силу после одобрения органами законодательной власти не менее чем 2/3 субъектов РФ.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w w:val="86"/>
          <w:sz w:val="28"/>
          <w:szCs w:val="28"/>
        </w:rPr>
        <w:t>Отдельные сферы и отрасли деятельности регулируются кон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>ституционным, гражданским, административным, трудовым, земельным, налоговым и другими видами права. Гражданское законодательство регулирует имущественные и личные неиму</w:t>
        <w:softHyphen/>
        <w:t>щественные отношения между физическими и юридическими лицами. В этих отношениях могут участвовать Российская Фе</w:t>
        <w:softHyphen/>
        <w:t>дерация, субъекты РФ, муниципальные образования. Граждан</w:t>
        <w:softHyphen/>
        <w:t>ские права и обязанности возникают из актов государственных органов и судебных решений. Другие виды законодательства регулируют имущественные отношения, основанные на админи</w:t>
        <w:softHyphen/>
        <w:t>стративном или ином властном подчинении одной стороны другой. Нормы права при необходимости исполняются прину</w:t>
      </w:r>
      <w:r>
        <w:rPr>
          <w:rFonts w:cs="Courier New" w:ascii="Courier New" w:hAnsi="Courier New"/>
          <w:color w:val="000000"/>
          <w:spacing w:val="-1"/>
          <w:w w:val="86"/>
          <w:sz w:val="28"/>
          <w:szCs w:val="28"/>
        </w:rPr>
        <w:t>дительно с использованием соответствующих механизмов.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>Основой каждого вида права являются законы, регулирую</w:t>
        <w:softHyphen/>
        <w:t>щие наиболее важные общественные отношения. Основные на</w:t>
        <w:softHyphen/>
        <w:t>чала государственного и общественного строя определяют фе</w:t>
        <w:softHyphen/>
        <w:t>деральные конституционные законы. Федеральные законы рег</w:t>
        <w:softHyphen/>
        <w:t>ламентируют определенные сферы общественной жизни.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/>
      </w:pPr>
      <w:r>
        <w:rPr>
          <w:rFonts w:cs="Courier New" w:ascii="Courier New" w:hAnsi="Courier New"/>
          <w:color w:val="000000"/>
          <w:spacing w:val="-2"/>
          <w:w w:val="86"/>
          <w:sz w:val="28"/>
          <w:szCs w:val="28"/>
        </w:rPr>
        <w:t>Незыблемость конституционного устройства позволила за по</w:t>
      </w:r>
      <w:r>
        <w:rPr>
          <w:rFonts w:cs="Courier New" w:ascii="Courier New" w:hAnsi="Courier New"/>
          <w:color w:val="000000"/>
          <w:spacing w:val="-3"/>
          <w:w w:val="86"/>
          <w:sz w:val="28"/>
          <w:szCs w:val="28"/>
        </w:rPr>
        <w:t xml:space="preserve">следние годы Федеральному Собранию принять основные базовые </w:t>
      </w:r>
      <w:r>
        <w:rPr>
          <w:rFonts w:cs="Courier New" w:ascii="Courier New" w:hAnsi="Courier New"/>
          <w:color w:val="000000"/>
          <w:spacing w:val="-2"/>
          <w:w w:val="86"/>
          <w:sz w:val="28"/>
          <w:szCs w:val="28"/>
        </w:rPr>
        <w:t xml:space="preserve">законы функционирования общества, что в свою очередь открыло 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новые направления в государственной политике. Основную роль здесь сыграли такие акты, как Гражданский кодекс РФ, законы о приватизации, о конкуренции, об акционерных обществах и др. </w:t>
      </w:r>
      <w:r>
        <w:rPr>
          <w:rFonts w:cs="Courier New" w:ascii="Courier New" w:hAnsi="Courier New"/>
          <w:color w:val="000000"/>
          <w:spacing w:val="-5"/>
          <w:w w:val="86"/>
          <w:sz w:val="28"/>
          <w:szCs w:val="28"/>
        </w:rPr>
        <w:t>Государственная политика, базируясь на действующих нормах пра</w:t>
        <w:softHyphen/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ва, предполагает в то же время их совершенствование по мере </w:t>
      </w:r>
      <w:r>
        <w:rPr>
          <w:rFonts w:cs="Courier New" w:ascii="Courier New" w:hAnsi="Courier New"/>
          <w:color w:val="000000"/>
          <w:spacing w:val="-5"/>
          <w:w w:val="86"/>
          <w:sz w:val="28"/>
          <w:szCs w:val="28"/>
        </w:rPr>
        <w:t>продвижения общества от одного этапа развития к другому.</w:t>
      </w:r>
    </w:p>
    <w:p>
      <w:pPr>
        <w:pStyle w:val="Style16"/>
        <w:rPr/>
      </w:pPr>
      <w:r>
        <w:rPr/>
        <w:t>2.4. Финансовые возможности государства и эффективность политики.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/>
      </w:pPr>
      <w:r>
        <w:rPr>
          <w:rFonts w:cs="Courier New" w:ascii="Courier New" w:hAnsi="Courier New"/>
          <w:color w:val="000000"/>
          <w:w w:val="86"/>
          <w:sz w:val="28"/>
          <w:szCs w:val="28"/>
        </w:rPr>
        <w:t xml:space="preserve">Большое влияние на эффективность политики оказывают </w:t>
      </w:r>
      <w:r>
        <w:rPr>
          <w:rFonts w:cs="Courier New" w:ascii="Courier New" w:hAnsi="Courier New"/>
          <w:i/>
          <w:iCs/>
          <w:color w:val="000000"/>
          <w:w w:val="81"/>
          <w:sz w:val="28"/>
          <w:szCs w:val="28"/>
        </w:rPr>
        <w:t xml:space="preserve">финансовые возможности государства. </w:t>
      </w:r>
      <w:r>
        <w:rPr>
          <w:rFonts w:cs="Courier New" w:ascii="Courier New" w:hAnsi="Courier New"/>
          <w:color w:val="000000"/>
          <w:w w:val="81"/>
          <w:sz w:val="28"/>
          <w:szCs w:val="28"/>
        </w:rPr>
        <w:t xml:space="preserve">При прежней системе в </w:t>
      </w:r>
      <w:r>
        <w:rPr>
          <w:rFonts w:cs="Courier New" w:ascii="Courier New" w:hAnsi="Courier New"/>
          <w:color w:val="000000"/>
          <w:w w:val="86"/>
          <w:sz w:val="28"/>
          <w:szCs w:val="28"/>
        </w:rPr>
        <w:t>основу планов закладывались общественные потребности. Для их удовлетворения изыскивались средства. При этом финанси</w:t>
        <w:softHyphen/>
        <w:t>рование не рассматривалось в качестве ограничителя, а подво</w:t>
        <w:softHyphen/>
        <w:t>дилось под материальные и трудовые ресурсы. Проблема дефи</w:t>
        <w:softHyphen/>
        <w:t xml:space="preserve">цита финансовых и других ресурсов хотя и существовала, но </w:t>
      </w:r>
      <w:r>
        <w:rPr>
          <w:rFonts w:cs="Courier New" w:ascii="Courier New" w:hAnsi="Courier New"/>
          <w:color w:val="000000"/>
          <w:spacing w:val="-1"/>
          <w:w w:val="86"/>
          <w:sz w:val="28"/>
          <w:szCs w:val="28"/>
        </w:rPr>
        <w:t>решалась за счет преимуществ централизованной системы в час</w:t>
        <w:softHyphen/>
        <w:t>ти возможностей маневрирования.</w:t>
      </w:r>
    </w:p>
    <w:p>
      <w:pPr>
        <w:pStyle w:val="Normal"/>
        <w:shd w:fill="FFFFFF" w:val="clear"/>
        <w:spacing w:lineRule="auto" w:line="480"/>
        <w:ind w:left="10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При рыночном хозяйствовании государство располагает лишь </w:t>
      </w:r>
      <w:r>
        <w:rPr>
          <w:rFonts w:cs="Courier New" w:ascii="Courier New" w:hAnsi="Courier New"/>
          <w:color w:val="000000"/>
          <w:spacing w:val="-18"/>
          <w:sz w:val="28"/>
          <w:szCs w:val="28"/>
        </w:rPr>
        <w:t>частью материальных и финансовых ресурсов. В России государст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венная собственность отдана в частные руки раньше, чем была 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 xml:space="preserve">обеспечена гарантия надежного пополнения доходов бюджета. Под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влиянием роста бюджетного дефицита, внутреннего и внешнего долга постепенно осуществляется переход к принятию решений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исходя из доходов бюджета, а не потребностей страны. Не только 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 xml:space="preserve">для решения задач общенационального масштаба, но и для выдачи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заработной платы в бюджетной сфере государство привлекает ре</w:t>
        <w:softHyphen/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сурсы, в том числе за рубежом. Рост внешних заимствований все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 xml:space="preserve">больше затрудняет проведение независимой не только внешней, но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и внутренней политики. Рекомендации МВФ и других междуна</w:t>
        <w:softHyphen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родных кредиторов вынужденно учитываются даже при решении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сугубо внутренних проблем, например, реформирование жилищ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но-коммунального хозяйства, пенсионного обеспечения.</w:t>
      </w:r>
    </w:p>
    <w:p>
      <w:pPr>
        <w:pStyle w:val="Normal"/>
        <w:shd w:fill="FFFFFF" w:val="clear"/>
        <w:spacing w:lineRule="auto" w:line="480" w:before="5" w:after="0"/>
        <w:ind w:left="1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Крупные корпорации, компании типа ОАО «Газпром» также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проводят политику и финансируют развитие страны. Но то, что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хорошо для ОАО «Газпром», необязательно полезно для России.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Правительство должно контролировать соблюдение общенацио</w:t>
        <w:softHyphen/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нальных интересов, иначе удовлетворение общественно значи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мых потребностей станет случайным явлением, а структурные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диспропорции превратятся в закономерность.</w:t>
      </w:r>
      <w:r>
        <w:br w:type="page"/>
      </w:r>
    </w:p>
    <w:p>
      <w:pPr>
        <w:pStyle w:val="Normal"/>
        <w:shd w:fill="FFFFFF" w:val="clear"/>
        <w:spacing w:lineRule="auto" w:line="480"/>
        <w:ind w:left="23" w:right="-3113" w:firstLine="720"/>
        <w:jc w:val="both"/>
        <w:rPr>
          <w:rFonts w:ascii="Courier New" w:hAnsi="Courier New" w:cs="Courier New"/>
          <w:b/>
          <w:b/>
          <w:bCs/>
          <w:color w:val="000000"/>
          <w:spacing w:val="-1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12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480"/>
        <w:ind w:left="24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В основной части работы мы проанализировали вопросы, касающиеся государственной власти, а также различные аспекты государственной политики. В заключение отметим, что фактором, определяющим государственную политику, стало </w:t>
      </w:r>
      <w:r>
        <w:rPr>
          <w:rFonts w:cs="Courier New" w:ascii="Courier New" w:hAnsi="Courier New"/>
          <w:i/>
          <w:iCs/>
          <w:color w:val="000000"/>
          <w:spacing w:val="-16"/>
          <w:sz w:val="28"/>
          <w:szCs w:val="28"/>
        </w:rPr>
        <w:t xml:space="preserve">изменение геополитического положения России,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 xml:space="preserve">потеря ею статуса </w:t>
      </w:r>
      <w:r>
        <w:rPr>
          <w:rFonts w:cs="Courier New" w:ascii="Courier New" w:hAnsi="Courier New"/>
          <w:color w:val="000000"/>
          <w:spacing w:val="-19"/>
          <w:sz w:val="28"/>
          <w:szCs w:val="28"/>
        </w:rPr>
        <w:t xml:space="preserve">сверхдержавы.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гласно Концепции национальной безопасности, основ</w:t>
        <w:softHyphen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ные угрозы России носят не военный, а экономический ха</w:t>
        <w:softHyphen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рактер. Военные угрозы полностью не исключаются, но иным </w:t>
      </w:r>
      <w:r>
        <w:rPr>
          <w:rFonts w:cs="Courier New" w:ascii="Courier New" w:hAnsi="Courier New"/>
          <w:color w:val="000000"/>
          <w:sz w:val="28"/>
          <w:szCs w:val="28"/>
        </w:rPr>
        <w:t>стал их характер: не глобальный военный конфликт, мас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штабная агрессия и ядерная война, а региональные, локаль</w:t>
        <w:softHyphen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ные войны и притязания. Для их отражения требуется мень</w:t>
        <w:softHyphen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ший военный потенциал.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8"/>
        </w:rPr>
        <w:t>В демократическом обществе основой формирования госу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арственной внутренней и внешней политики является воля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народа, которую он проявляет на референдумах, выборах пред</w:t>
        <w:softHyphen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тавительной и исполнительной власти, в акциях одобрения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или протеста и в других формах. Облеченные доверием народа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органы и должностные лица государственной власти разраба</w:t>
        <w:softHyphen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тывают стратегию и тактику управления страной, которые ма</w:t>
        <w:softHyphen/>
        <w:t>териализуются в нормативных правовых и других актах. Орга</w:t>
        <w:softHyphen/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ны государственного управления различных уровней реализуют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на практике стратегические цели и тактические решения, при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меняя при этом как мягкие, так и директивно жесткие меры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принудительного характера.</w:t>
      </w:r>
    </w:p>
    <w:p>
      <w:pPr>
        <w:pStyle w:val="Normal"/>
        <w:shd w:fill="FFFFFF" w:val="clear"/>
        <w:spacing w:lineRule="auto" w:line="480" w:before="5" w:after="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  <w:t>Механизм разработки политики включает выбор соответст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вующих приоритетов, учитывает последствия их реализации в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экономической, социальной, экологической и других сферах,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предусматривает оценку затрат, выгод и рисков. Устанавливаются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 xml:space="preserve">целевые ориентиры и ограничения. Они выражаются в </w:t>
      </w:r>
      <w:r>
        <w:rPr>
          <w:rFonts w:cs="Courier New" w:ascii="Courier New" w:hAnsi="Courier New"/>
          <w:i/>
          <w:iCs/>
          <w:color w:val="000000"/>
          <w:spacing w:val="-15"/>
          <w:sz w:val="28"/>
          <w:szCs w:val="28"/>
        </w:rPr>
        <w:t>показате</w:t>
        <w:softHyphen/>
        <w:t xml:space="preserve">лях качества жизни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(продолжительность жизни, состояние здоро</w:t>
        <w:softHyphen/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вья, объем знаний, доход на душу населения, занятость, реализа</w:t>
        <w:softHyphen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ция прав человека и др.), </w:t>
      </w:r>
      <w:r>
        <w:rPr>
          <w:rFonts w:cs="Courier New" w:ascii="Courier New" w:hAnsi="Courier New"/>
          <w:i/>
          <w:iCs/>
          <w:color w:val="000000"/>
          <w:spacing w:val="-14"/>
          <w:sz w:val="28"/>
          <w:szCs w:val="28"/>
        </w:rPr>
        <w:t>уровня экономического развития, эколо</w:t>
        <w:softHyphen/>
      </w:r>
      <w:r>
        <w:rPr>
          <w:rFonts w:cs="Courier New" w:ascii="Courier New" w:hAnsi="Courier New"/>
          <w:i/>
          <w:iCs/>
          <w:color w:val="000000"/>
          <w:spacing w:val="-21"/>
          <w:sz w:val="28"/>
          <w:szCs w:val="28"/>
        </w:rPr>
        <w:t>гического благополучия.</w:t>
      </w:r>
    </w:p>
    <w:p>
      <w:pPr>
        <w:pStyle w:val="Normal"/>
        <w:shd w:fill="FFFFFF" w:val="clear"/>
        <w:spacing w:lineRule="auto" w:line="480"/>
        <w:ind w:left="5"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5"/>
          <w:sz w:val="28"/>
          <w:szCs w:val="28"/>
        </w:rPr>
        <w:t>При прежней системе был единый орган, вырабатывавший го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сударственную политику, которая утверждалась на партийных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съездах и пленумах. Правительство не участвовало непосредствен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но в разработке политической линии, но претворяло ее в жизнь.</w:t>
      </w:r>
    </w:p>
    <w:p>
      <w:pPr>
        <w:pStyle w:val="Normal"/>
        <w:shd w:fill="FFFFFF" w:val="clear"/>
        <w:spacing w:lineRule="auto" w:line="48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сновные направления внутренней и внешней политики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Российского государства определяет Президент РФ в соответст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вии с Конституцией РФ и федеральными законами. Он обраща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ется к Федеральному Собранию </w:t>
      </w:r>
      <w:r>
        <w:rPr>
          <w:rFonts w:cs="Courier New" w:ascii="Courier New" w:hAnsi="Courier New"/>
          <w:i/>
          <w:iCs/>
          <w:color w:val="000000"/>
          <w:spacing w:val="-13"/>
          <w:sz w:val="28"/>
          <w:szCs w:val="28"/>
        </w:rPr>
        <w:t xml:space="preserve">с ежегодными посланиями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о по</w:t>
        <w:softHyphen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ложении в стране, об основных направлениях внутренней и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внешней политики государства. Послание Президента РФ пар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ламенту России одновременно является посланием стране.</w:t>
      </w:r>
    </w:p>
    <w:p>
      <w:pPr>
        <w:pStyle w:val="Normal"/>
        <w:shd w:fill="FFFFFF" w:val="clear"/>
        <w:spacing w:lineRule="auto" w:line="480" w:before="5" w:after="0"/>
        <w:ind w:right="-3115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1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Послание Президента РФ опирается на доктрины, концепции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по различным направлениям развития страны, среднесрочные и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долгосрочные прогнозы. Доктрина выражает систему взглядов на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значение отдельных мероприятий, принципов, определяющих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механизм государственного регулирования, которыми руково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дствуются органы власти. Доктрины и концепции утверждаются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Указами Президента РФ, например доктрина развития россий</w:t>
        <w:softHyphen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ской науки, концепция развития рынка ценных бумаг и др.</w:t>
      </w:r>
    </w:p>
    <w:p>
      <w:pPr>
        <w:pStyle w:val="Normal"/>
        <w:shd w:fill="FFFFFF" w:val="clear"/>
        <w:spacing w:lineRule="auto" w:line="480"/>
        <w:ind w:left="346" w:right="-3115" w:firstLine="720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Правительство РФ ежегодно заявляет о приоритетах про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 xml:space="preserve">мышленной и социальной политики.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480"/>
        <w:ind w:left="346" w:right="-3113" w:firstLine="720"/>
        <w:jc w:val="both"/>
        <w:rPr>
          <w:rFonts w:ascii="Courier New" w:hAnsi="Courier New" w:cs="Courier New"/>
          <w:b/>
          <w:b/>
          <w:bCs/>
          <w:color w:val="000000"/>
          <w:spacing w:val="-11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11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2356" w:right="-3115" w:hanging="129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о и управление в США. Отв. Ред. Л.М. Евенко. М., 198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2356" w:right="-3115" w:hanging="129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тория государства и права России. Отв. Ред. Титов Ю.П. М.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2356" w:right="-3115" w:hanging="129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ституционное право. Отв. Ред. А.Е. Козлов. М.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2356" w:right="-3115" w:hanging="129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кулькин А.В. Система государственного управления. М.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2356" w:right="-3115" w:hanging="129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кобсон Л.И. Экономика общественного сектора. Основы государственных финансов. М., 1996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3945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ое управление в США. Отв. Ред. Л.М. Евенко. М., 19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России. Отв. Ред. Титов Ю.П. М.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12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4"/>
        </w:tabs>
        <w:ind w:left="21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480"/>
      <w:ind w:right="-3115" w:firstLine="709"/>
      <w:jc w:val="both"/>
      <w:outlineLvl w:val="0"/>
    </w:pPr>
    <w:rPr>
      <w:rFonts w:ascii="Courier New" w:hAnsi="Courier New" w:cs="Courier New"/>
      <w:b/>
      <w:bCs/>
      <w:color w:val="000000"/>
      <w:spacing w:val="-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3113" w:firstLine="72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uto" w:line="480"/>
      <w:ind w:left="10" w:right="-3115" w:firstLine="720"/>
      <w:jc w:val="both"/>
    </w:pPr>
    <w:rPr>
      <w:rFonts w:ascii="Courier New" w:hAnsi="Courier New" w:cs="Courier New"/>
      <w:b/>
      <w:bCs/>
      <w:color w:val="000000"/>
      <w:spacing w:val="-5"/>
      <w:w w:val="8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6:00Z</dcterms:created>
  <dc:creator>Korovaeva</dc:creator>
  <dc:description/>
  <cp:keywords/>
  <dc:language>en-US</dc:language>
  <cp:lastModifiedBy>Mage</cp:lastModifiedBy>
  <dcterms:modified xsi:type="dcterms:W3CDTF">2011-10-09T06:56:00Z</dcterms:modified>
  <cp:revision>2</cp:revision>
  <dc:subject/>
  <dc:title> Содержание</dc:title>
</cp:coreProperties>
</file>