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О: СУЩНОСТЬ И ПРИНЦИПЫ ОРГАНИЗАЦИИ</w:t>
      </w:r>
    </w:p>
    <w:p>
      <w:pPr>
        <w:pStyle w:val="Style12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2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Государство и власть являются теми ключевыми элементами, вокруг которых объединяются все остальные составляющие мира политическо</w:t>
        <w:softHyphen/>
        <w:t>го. Определение сущностных характеристик государства и власти сопря</w:t>
        <w:softHyphen/>
        <w:t>жено с немалыми трудностями. Само понятие «государство» в смысле по</w:t>
        <w:softHyphen/>
        <w:t xml:space="preserve">литически организованного общества сравнительно новое и связано с именем Н.Макиавелли. Древние греки использовали в данном значении слово </w:t>
      </w:r>
      <w:r>
        <w:rPr>
          <w:sz w:val="28"/>
          <w:szCs w:val="28"/>
          <w:lang w:val="en-US"/>
        </w:rPr>
        <w:t>polis</w:t>
      </w:r>
      <w:r>
        <w:rPr>
          <w:sz w:val="28"/>
          <w:szCs w:val="28"/>
        </w:rPr>
        <w:t xml:space="preserve">, а римляне — термины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ivitas</w:t>
      </w:r>
      <w:r>
        <w:rPr>
          <w:sz w:val="28"/>
          <w:szCs w:val="28"/>
        </w:rPr>
        <w:t xml:space="preserve">. Выражение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cae</w:t>
      </w:r>
      <w:r>
        <w:rPr>
          <w:sz w:val="28"/>
          <w:szCs w:val="28"/>
        </w:rPr>
        <w:t xml:space="preserve"> и подобные ему, например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ae</w:t>
      </w:r>
      <w:r>
        <w:rPr>
          <w:sz w:val="28"/>
          <w:szCs w:val="28"/>
        </w:rPr>
        <w:t>, которые были в хождении в античности, в конечном счете трансформировались в понятие «государство» (</w:t>
      </w:r>
      <w:r>
        <w:rPr>
          <w:sz w:val="28"/>
          <w:szCs w:val="28"/>
          <w:lang w:val="en-US"/>
        </w:rPr>
        <w:t>sta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t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</w:rPr>
        <w:t>). С самого начала данное понятие предполагало отношения господства и подчинения. Этот факт нашел на</w:t>
        <w:softHyphen/>
        <w:t>иболее законченное выражение в своем русском эквиваленте — слове «государь».</w:t>
      </w:r>
      <w:r>
        <w:br w:type="page"/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щая характеристика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правило, само понятие «государство» используется в двух значениях. Так, когда говорят, например, о вмешательстве го</w:t>
        <w:softHyphen/>
        <w:t>сударства в экономическую жизнь или же за что-то оно подвер</w:t>
        <w:softHyphen/>
        <w:t>гается критике, то речь идет об институтах и должностных ли</w:t>
        <w:softHyphen/>
        <w:t>цах, составляющих в совокупности систему управления. А когда говорят, что Франция, Великобритания, Россия являются госу</w:t>
        <w:softHyphen/>
        <w:t>дарствами, то имеется в виду, что они составляют человеческие сообщества особого типа, особым образом организованные нации, обладающие суверенитетом. Очевидно, что эти два значения тес</w:t>
        <w:softHyphen/>
        <w:t>но связаны между собой: государство в первом смысле управля</w:t>
        <w:softHyphen/>
        <w:t>ет государством во втором смысле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о организует и формализует мир политического. Оно является носителем политической власти, которая приведена в институционализированную форму и в этом качестве играет опре</w:t>
        <w:softHyphen/>
        <w:t>деляющую роль в реализации отношений власти. Государство пред</w:t>
        <w:softHyphen/>
        <w:t>ставляет собой базисную структуру правления и порядка в обществе. Это — институт, призванный коллективно ограни</w:t>
        <w:softHyphen/>
        <w:t>чивать индивидуальные интересы и страсти и тем самым обеспечивать контролируемую и упорядоченную свободу перед лицом возможного злоупотребления силой, хаоса и беспорядков. Оно тес</w:t>
        <w:softHyphen/>
        <w:t>но связано с такими вещами, как механизмы, структуры, учреж</w:t>
        <w:softHyphen/>
        <w:t>дения, юрисдикция, власть и властные отношения, права, ком</w:t>
        <w:softHyphen/>
        <w:t>плекс систематизированных отношений и т.д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о включает систему, или вернее, машину управле</w:t>
        <w:softHyphen/>
        <w:t>ния — правительство, состоящее из конкретных органов и лиц, занимающих официальные должности и осуществляющих власть от имени государства. Высшие органы государственной власти в лице главы государства и его аппарата, правительства, парла</w:t>
        <w:softHyphen/>
        <w:t>мента и судебных органов в совокупности играют роль управля</w:t>
        <w:softHyphen/>
        <w:t>ющей подсистемы, составные компоненты которой связаны меж</w:t>
        <w:softHyphen/>
        <w:t>ду собой сложными функциональными отношениями. Они принимают решения общенационального значения, обязательные для исполнения как всеми без исключения звеньями государст</w:t>
        <w:softHyphen/>
        <w:t>венного аппарата, так и гражданами. Каждый из высших орга</w:t>
        <w:softHyphen/>
        <w:t>нов государственной власти имеет реальную структурно-функци</w:t>
        <w:softHyphen/>
        <w:t>ональную определенность, установленную конституцией, обладает известной самостоятельностью по отношению друг к другу. Это вытекает из самого принципа разделения властей на три само</w:t>
        <w:softHyphen/>
        <w:t>стоятельные ветви — законодательную, исполнительную и судеб</w:t>
        <w:softHyphen/>
        <w:t>ную. В этом качестве каждый из них выступает как самостоя</w:t>
        <w:softHyphen/>
        <w:t>тельная субсистема в отношении общей управляющей системы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лючевыми особенностями современного государства явля</w:t>
        <w:softHyphen/>
        <w:t>ются: централизация политической власти, единые механизмы административного управления, постоянные профессиональные армии, легитимизация власти через институт представительст</w:t>
        <w:softHyphen/>
        <w:t>ва и др. На протяжении всего XX столетия происходило неуклон</w:t>
        <w:softHyphen/>
        <w:t>ное расширение инструментария политики государства в эконо</w:t>
        <w:softHyphen/>
        <w:t>мической и социальной сферах, что вело к дальнейшему увеличению его роли в общественной жизни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Современное государство есть одновременно и арена полити</w:t>
        <w:softHyphen/>
        <w:t xml:space="preserve">ческой борьбы за власть и ставка последней. </w:t>
      </w:r>
      <w:r>
        <w:rPr>
          <w:i/>
          <w:sz w:val="28"/>
          <w:szCs w:val="28"/>
        </w:rPr>
        <w:t>Государственная идея —</w:t>
      </w:r>
      <w:r>
        <w:rPr>
          <w:sz w:val="28"/>
          <w:szCs w:val="28"/>
        </w:rPr>
        <w:t xml:space="preserve"> комплекс формализованных, догматизированных поли</w:t>
        <w:softHyphen/>
        <w:t>тико-правовых норм, правил, установок. В целом можно согла</w:t>
        <w:softHyphen/>
        <w:t>ситься с Г.Алмондом, который характеризовал государство как нормативный центр политической системы, ее предел и оправ</w:t>
        <w:softHyphen/>
        <w:t>дание. При таком подходе политику можно было бы определить как государственное осуществление общего блага, хотя при этом допускаются негосударственные и неполитические формы осуще</w:t>
        <w:softHyphen/>
        <w:t>ствления общего блага. Зачастую государство не без оснований рассматривается как институциональный аспект политического взаимодействия людей, составляющих то или иное общество. Бо</w:t>
        <w:softHyphen/>
        <w:t>лее того, государство есть в некотором роде наиболее высокоор</w:t>
        <w:softHyphen/>
        <w:t>ганизованная форма политического сообщества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лючевая роль государства в мире политического помимо всего прочего, как выше указывалось, проявляется и в том, что именно вокруг него как выразителя интересов всего общества, группируются все остальные политические институты, борьба между различными социально-политическими силами развора</w:t>
        <w:softHyphen/>
        <w:t>чиваются прежде всего за завоевание государственной власти и рычагов государственного управления. Государство по свое</w:t>
        <w:softHyphen/>
        <w:t>му существу призвано обеспечить целостность и единство ин</w:t>
        <w:softHyphen/>
        <w:t>ститутов и учреждений, выполняющих разнообразные функции управления. Например, политические партии, избирательная система, система представительства и т.д. немыслимы взятые сами по себе вне их связи с государством. Если партии и дру</w:t>
        <w:softHyphen/>
        <w:t>гие институты представляют интересы и позиции тех или иных категорий и группировок граждан в политической системе, то государство призвано выражать всеобщий интерес, оно есть главный инструмент реализации власти, главный субъект су</w:t>
        <w:softHyphen/>
        <w:t>веренитета.</w:t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альный императив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о представляет все общество в совокупности, им и от его имени принимаются все без исключения властные ре</w:t>
        <w:softHyphen/>
        <w:t>шения, касающиеся всех членов общества и обязательные для выполнения всеми ими. В основе государства лежит стремление к достижению стабильности внутреннего и внешнего мира, про</w:t>
        <w:softHyphen/>
        <w:t>низывающее все человеческое бытие. Внутри государства, вокруг государства и между государствами развертывается большая часть политических процессов. Государство представляет собой основную форму политической самоорганизации общества на строго ограниченной географической территории, подчиненной определенному виду политического господства. С данной точки зрения отличительной особенностью современного государства яв</w:t>
        <w:softHyphen/>
        <w:t>ляется то, что оно представляет собой коллективность, жестко привязанную к определенной территории. Или, иначе говоря, важ</w:t>
        <w:softHyphen/>
        <w:t>нейшей ее особенностью является так называемый территориаль</w:t>
        <w:softHyphen/>
        <w:t>ный императив. Вопрос о государстве — это с самого начала и прежде всего вопрос о границах, отделяющих территорию одних го</w:t>
        <w:softHyphen/>
        <w:t>сударств от других. Территория, важнейшие параметры которой в свою очередь определяются географией и месторасположени</w:t>
        <w:softHyphen/>
        <w:t>ем, имеет немаловажное значение для исторических судеб и пер</w:t>
        <w:softHyphen/>
        <w:t>спектив любого государства или народа. Более того, в древней</w:t>
        <w:softHyphen/>
        <w:t>ший период истории человечества, когда природа в буквальном смысле слова продолжала диктовать людям формы жизнеустрой</w:t>
        <w:softHyphen/>
        <w:t>ства и хозяйственной организации, географический фактор иг</w:t>
        <w:softHyphen/>
        <w:t>рал определяющую роль в жизни людей и государств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этом важно учесть, что география и месторасположение имеют множество аспектов, такие как размеры и масштабы тер</w:t>
        <w:softHyphen/>
        <w:t>ритории конкретного государства, топография, климат, условия для сельскохозяйственного производства, наличие природных ре</w:t>
        <w:softHyphen/>
        <w:t>сурсов, доступ к морям и океанам и др. От этих аспектов зави</w:t>
        <w:softHyphen/>
        <w:t>сит целый ряд параметров, которые указывают на потенциаль</w:t>
        <w:softHyphen/>
        <w:t>ные и реальные возможности государства, определяющие его место в мировом сообществе стран. Как показывает исторический опыт, сама земля, территория государства составляет тот стра</w:t>
        <w:softHyphen/>
        <w:t>тегический ресурс, который по значимости, возможно, превос</w:t>
        <w:softHyphen/>
        <w:t>ходит все остальные ресурсы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андшафт, степень плодородия почвы, природные ресурсы и дру</w:t>
        <w:softHyphen/>
        <w:t>гие факторы непосредственным образом сказываются как на структуре и отдаче народного хозяйства, так и на плотности на</w:t>
        <w:softHyphen/>
        <w:t>селения. Топография и климатические условия страны крайне важны для развития путей сообщения, размещения ресурсов и народнохозяйственной инфраструктуры, внутренней и внеш</w:t>
        <w:softHyphen/>
        <w:t>ней торговли. Положение относительно океанов и морей опреде</w:t>
        <w:softHyphen/>
        <w:t>ляет близость или удаленность от важнейших рынков, центров силы и очагов конфликтов. Немаловажное значение для безопас</w:t>
        <w:softHyphen/>
        <w:t>ности и национальных целей имеет также близкое окружение го</w:t>
        <w:softHyphen/>
        <w:t>сударства. Все эти и другие связанные с ними факторы имеют решающее значение при реализации госудаством своих внутри- и внешнеполитических проблем. Поэтому неудивительно, что на протяжении всей истории, вплоть до недавнего времени, государ</w:t>
        <w:softHyphen/>
        <w:t>ства видели свою цель в защите и, по возможности, расширении территорий. Государства, особенно великие или мировые, во все времена руководствовались императивом расширения своего контроля над соседними странами и народами, а при возможно</w:t>
        <w:softHyphen/>
        <w:t>сти и над всей международной системой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Со времени Вестфальского мира 1648 г. территориальные гра</w:t>
        <w:softHyphen/>
        <w:t>ницы государств считаются священными и неприкосновенными (об этом более подробно см. ниже). Политическая организация современного мира базируется прежде всего и главным образом на разделении стран и народов по территориальному принципу. Причем, как увидим ниже, на данной территории нет какой-ли</w:t>
        <w:softHyphen/>
        <w:t>бо иной власти, кроме власти суверенного государства, юрисдик</w:t>
        <w:softHyphen/>
        <w:t>ция которого распространяется на эту территорию. Государство есть субъект права и в качестве юридического лица его право-законность основывается на коллективности, неделимости еди</w:t>
        <w:softHyphen/>
        <w:t xml:space="preserve">ной территории, на которой живет эта коллективность. Как подчеркивал Л. Дюги, </w:t>
      </w:r>
      <w:r>
        <w:rPr>
          <w:i/>
          <w:sz w:val="28"/>
          <w:szCs w:val="28"/>
        </w:rPr>
        <w:t>«характер государства может и должен признаваться только за коллективностью, располагающей по</w:t>
        <w:softHyphen/>
        <w:t>литической властью и обитающей на определенной террито</w:t>
        <w:softHyphen/>
        <w:t>рии».</w:t>
      </w:r>
      <w:r>
        <w:rPr>
          <w:sz w:val="28"/>
          <w:szCs w:val="28"/>
        </w:rPr>
        <w:t xml:space="preserve"> Поэтому неудивительно, что само понятие политической власти с самого начала отождествлялось с отправлением власти на определенной территории и с самой этой территорией. Цер</w:t>
        <w:softHyphen/>
        <w:t>ковь, например, обладает той или иной формой власти и авто</w:t>
        <w:softHyphen/>
        <w:t>ритетом, но она не является государством. Католическая и пра</w:t>
        <w:softHyphen/>
        <w:t>вославная церкви по всем признакам представляют собой организованную коллективность. Церковь обладает верховной вла</w:t>
        <w:softHyphen/>
        <w:t>стью в делах веры, располагает администрацией, построенной по иерархическому принципу, но в отличие от государства не свя</w:t>
        <w:softHyphen/>
        <w:t>зана с определенной территорией.</w:t>
      </w:r>
      <w:r>
        <w:br w:type="page"/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егитимность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ыло бы чистейшей воды лукавством утверждать, что госу</w:t>
        <w:softHyphen/>
        <w:t>дарство в одинаковой мере служит интересам, потребностям, нуж</w:t>
        <w:softHyphen/>
        <w:t>дам всех слоев, классов, групп, категорий населения. Никогда нельзя забывать ту банальную истину, что общество не гомоген</w:t>
        <w:softHyphen/>
        <w:t>ное образование — оно состоит из разнородных конфликтующих социально-политических сил, обладающих разными весом и вли</w:t>
        <w:softHyphen/>
        <w:t>янием, потребностями и интересами, разными, так сказать, ве</w:t>
        <w:softHyphen/>
        <w:t>совыми категориями. Поэтому при любой форме государствен</w:t>
        <w:softHyphen/>
        <w:t>ного правления, в том числе и демократической, будут члены общества или граждане, более и менее равные. Даже примени</w:t>
        <w:softHyphen/>
        <w:t>тельно к демократии нельзя в буквальном смысле трактовать те</w:t>
        <w:softHyphen/>
        <w:t>зис, постулирующий, что власть принадлежит народу. Сторон</w:t>
        <w:softHyphen/>
        <w:t xml:space="preserve">ники буквалистского толкования принципа народовластия, отстаивая формулу </w:t>
      </w:r>
      <w:r>
        <w:rPr>
          <w:i/>
          <w:sz w:val="28"/>
          <w:szCs w:val="28"/>
        </w:rPr>
        <w:t>«пусть народ решает сам»,</w:t>
      </w:r>
      <w:r>
        <w:rPr>
          <w:sz w:val="28"/>
          <w:szCs w:val="28"/>
        </w:rPr>
        <w:t xml:space="preserve"> в должной ме</w:t>
        <w:softHyphen/>
        <w:t>ре не учитывают тот факт, что сначала необходимо установить, из кого именно этот самый народ состоит. Народ, взятый сам по себе, — это абстрактная категория и в качестве такового он ничего не может решать, он не правит и не может сам собой пра</w:t>
        <w:softHyphen/>
        <w:t>вить. Это противоречит самой природе власти. Всякие рассуж</w:t>
        <w:softHyphen/>
        <w:t>дения о народной власти, народовластии и прочие представля</w:t>
        <w:softHyphen/>
        <w:t>ют собой не более чем политические и идеологические лозунги. Власть имеет иерархическую природу и на протяжении всей ис</w:t>
        <w:softHyphen/>
        <w:t xml:space="preserve">тории она часто служила интересам отдельных личностей, групп, классов, кланов, династий. Как полагают, еще в 430 г. до н.э. Перикл утверждал: </w:t>
      </w:r>
      <w:r>
        <w:rPr>
          <w:i/>
          <w:sz w:val="28"/>
          <w:szCs w:val="28"/>
        </w:rPr>
        <w:t>«лишь немногие могут творить по</w:t>
        <w:softHyphen/>
        <w:t>литику, но судить о ней могут все».</w:t>
      </w:r>
      <w:r>
        <w:rPr>
          <w:sz w:val="28"/>
          <w:szCs w:val="28"/>
        </w:rPr>
        <w:t xml:space="preserve"> В том же духе через бо</w:t>
        <w:softHyphen/>
        <w:t xml:space="preserve">лее чем две тысячи лет Ш.Л.Монтескье говорил: </w:t>
      </w:r>
      <w:r>
        <w:rPr>
          <w:i/>
          <w:sz w:val="28"/>
          <w:szCs w:val="28"/>
        </w:rPr>
        <w:t>«хотя все пригодны для того, чтобы выбирать, не каждый пригоден быть избранным»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 действительно, ни один народ не может обойтись без лю</w:t>
        <w:softHyphen/>
        <w:t>дей, способных управлять и властвовать, он просто нуждается в них. По-видимому, были правы В. Парето, Г. Моска и другие авторы, которые считали, что ведущие позиции в структурах вла</w:t>
        <w:softHyphen/>
        <w:t>сти, особенно в ее верхних эшелонах, при любом политическом режиме занимают представители элиты. Фактом является то, что при любом режиме имеется относительно компактные и более или менее организованные группы лидеров, из среды которых выдвигаются руководители государства, политических партий и движений. В совокупности они составляют так называемый политический класс. Но при этом необходимо отметить, что ин</w:t>
        <w:softHyphen/>
        <w:t>ституциональные, социокультурные, идейно-политические и иные факторы и особенно сам тип политической системы оказывают глубокое влияние на роль элит в различных поли</w:t>
        <w:softHyphen/>
        <w:t>тических режимах. Правящая или политическая элита по-разному осуществляет властные функции при демократических, авторитарных и тоталитарных режимах. Что касается демо</w:t>
        <w:softHyphen/>
        <w:t>кратической формы правления, то она отличается от других форм не отсутствием элит, а наличием множества элит, конкуриру</w:t>
        <w:softHyphen/>
        <w:t>ющих друг с другом в борьбе за голоса избирателей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этому любая власть не может не испытывать потребности в системе легитимизации, сущность которой состоит в обоснова</w:t>
        <w:softHyphen/>
        <w:t>нии и оправдании права властвования существующей в данной стране формы правления. Эта проблема теснейшим образом свя</w:t>
        <w:softHyphen/>
        <w:t>зана с другим кардинальным вопросом об источниках и преде</w:t>
        <w:softHyphen/>
        <w:t>лах власти. Устойчивость и жизнеспособность любой социально-политической системы или формы правления зависят от готовности ее субъектов или составляющих жить в соответствии с определенными законами и правовыми нормами. А это в свою очередь зависит в большей степени от уважения к власти и за</w:t>
        <w:softHyphen/>
        <w:t>кону со стороны если не всех, то во всяком случае большинст</w:t>
        <w:softHyphen/>
        <w:t>ва граждан, признания ими законности или легитимности этой системы, нежели от страха применения к ним тех или иных санк</w:t>
        <w:softHyphen/>
        <w:t>ций. Обеспечение легитимности, или легитимизация — это фор</w:t>
        <w:softHyphen/>
        <w:t>ма обоснования, которая призвана интегрировать разрозненные институты, отношения, процессы, подсистемы и т.д., тем самым придавая смысл всему социальному порядку.</w:t>
      </w:r>
    </w:p>
    <w:p>
      <w:pPr>
        <w:pStyle w:val="Style12"/>
        <w:spacing w:lineRule="auto" w:line="360"/>
        <w:ind w:left="0" w:firstLine="709"/>
        <w:rPr/>
      </w:pPr>
      <w:r>
        <w:rPr>
          <w:i/>
          <w:sz w:val="28"/>
          <w:szCs w:val="28"/>
        </w:rPr>
        <w:t>Политическая легитимизация —</w:t>
      </w:r>
      <w:r>
        <w:rPr>
          <w:sz w:val="28"/>
          <w:szCs w:val="28"/>
        </w:rPr>
        <w:t xml:space="preserve"> это признание по меньшей мере большинством общества правомерности господства, дейст</w:t>
        <w:softHyphen/>
        <w:t>вующего в данный конкретный период политического режима. Даже самые тиранические режимы прошлого и наших дней претендуют на легитимность своей власти и считают нужным вся</w:t>
        <w:softHyphen/>
        <w:t>чески подчеркивать ее. Как показывает исторический опыт, такую легитимность невозможно обеспечить одними только на</w:t>
        <w:softHyphen/>
        <w:t>сильственными средствами. К примеру. Римская империя осно</w:t>
        <w:softHyphen/>
        <w:t>вывалась не только на силе и страхе применения принудитель</w:t>
        <w:softHyphen/>
        <w:t>ных санкций, но и на согласии, доброй воле и уважении ее подданных. Раз эти последние потеряны, презумпции законно</w:t>
        <w:softHyphen/>
        <w:t>сти режима и справедливости его законов бросается вызов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Симптоматично, что доверию и уважению народа к правите</w:t>
        <w:softHyphen/>
        <w:t>лям еще Конфуций придавал огромное значение. Так, отвечая на вопрос одного из своих учеников — Цзы Гуна о сущности ис</w:t>
        <w:softHyphen/>
        <w:t>тинного управления, он говорил, что в хорошо управляемом го</w:t>
        <w:softHyphen/>
        <w:t>сударстве должно быть достаточно продовольствия, достаточно вооружения и народ должен верить правителям. Причем, утверж</w:t>
        <w:softHyphen/>
        <w:t>дал он, в случае крайней необходимости можно отказаться от во</w:t>
        <w:softHyphen/>
        <w:t xml:space="preserve">оружения. продовольствия, но не от доверия народа, поскольку </w:t>
      </w:r>
      <w:r>
        <w:rPr>
          <w:i/>
          <w:sz w:val="28"/>
          <w:szCs w:val="28"/>
        </w:rPr>
        <w:t>«без доверия [народа] государство не сможет устоять».</w:t>
      </w:r>
      <w:r>
        <w:rPr>
          <w:sz w:val="28"/>
          <w:szCs w:val="28"/>
        </w:rPr>
        <w:t xml:space="preserve"> Мно</w:t>
        <w:softHyphen/>
        <w:t>гие могущественные мировые державы, которые казались веч</w:t>
        <w:softHyphen/>
        <w:t>ными и незыблемыми, распадались и становились достоянием ис</w:t>
        <w:softHyphen/>
        <w:t>тории именно вследствие потери большинством граждан веры в его способность обеспечить их безопасность, благополучие и справед</w:t>
        <w:softHyphen/>
        <w:t>ливость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 более такая вера необходима для молодых, слабых, не устоявшихся государств. Быстрота и легкость, с которыми рух</w:t>
        <w:softHyphen/>
        <w:t>нула, например. Веймарская республика, объясняется прежде всего тем, что в глазах большинства немцев она не пользовалась легитимностью, поскольку считалось, что она была навязана Германии несправедливым Версальским договором. Особенно пока</w:t>
        <w:softHyphen/>
        <w:t>зателен в этом отношении пример Советского Союза, который не</w:t>
        <w:softHyphen/>
        <w:t>смотря на кажущуюся монолитность, фундаментальность и веч</w:t>
        <w:softHyphen/>
        <w:t>ность рухнул в буквальном смысле слова в одночасье именно потому, что большинство народа перестало верить в его легитимность. А по</w:t>
        <w:softHyphen/>
        <w:t>чему так произошло, это уже другой вопрос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аче говоря, законная власть — это та, которую весь народ, во всяком случае большинство, признает властью. Некоторые ав</w:t>
        <w:softHyphen/>
        <w:t>торы (например, М.Дюверже) даже считают, что принуждение силой, физической, экономической или иной, нельзя называть властью. По их мнению, о власти можно говорить лишь в том случае, когда подчиняющийся верит в то, что, подчиняясь ве</w:t>
        <w:softHyphen/>
        <w:t>лениям власти, он поступает нормально, справедливо и на закон</w:t>
        <w:softHyphen/>
        <w:t>ных основаниях. Таким образом, власть предполагает не толь</w:t>
        <w:softHyphen/>
        <w:t>ко физическое принуждение, но и веру в законность такого принуждения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легитимизации власти прошла длительный и слож</w:t>
        <w:softHyphen/>
        <w:t>ный путь формирования и эволюции. В течение всей истории человечества вплоть до Нового времени определяющую роль в этом отношении играли мифология и религия. Их роль и функции состояли в обосновании идеи божественного происхождения вла</w:t>
        <w:softHyphen/>
        <w:t>сти вообще и власти того или иного князя, царя, императора, династии в частности. Нужно учесть, что в той или иной фор</w:t>
        <w:softHyphen/>
        <w:t>ме эта «божественная идея» прошла через историю почти всех существующих на земле народов, способствуя их консолидации в самые трудные времена. Более того, многие идеи, ценности, установки, связанные с мифологией и религией, составляли са</w:t>
        <w:softHyphen/>
        <w:t>му инфраструктуру общественного сознания различных сообществ людей, племен и народов. Мифы и религия, будучи частью ис</w:t>
        <w:softHyphen/>
        <w:t>торической традиции того или иного народа, пронизывают его культурное наследие и не могут не отразиться на характере об</w:t>
        <w:softHyphen/>
        <w:t>щественного сознания. Большинство мифов древних народов на</w:t>
        <w:softHyphen/>
        <w:t>стойчиво подчеркивали божественный характер власти вер</w:t>
        <w:softHyphen/>
        <w:t>ховных правителей. Считалось само собой разумеющимся фактом, что цари, фараоны, императоры, короли прошлого получали власть как бы прямо из рук богов или же сами объ</w:t>
        <w:softHyphen/>
        <w:t>являли себя верховными божествами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В большинстве мифов древних народов божества, от которых правители получают власть, являются, как правило, воплоще</w:t>
        <w:softHyphen/>
        <w:t>ниями справедливости, правды и добродетели, например шумер</w:t>
        <w:softHyphen/>
        <w:t>ский бог Шамаш, древнеегипетская богиня Маат. Божественный характер власти фараонов означал, что она соответствует естественному божественному порядку справедливости — богине Ма</w:t>
        <w:softHyphen/>
        <w:t>ат. Эти представления отражены почти во всех известных древ</w:t>
        <w:softHyphen/>
        <w:t xml:space="preserve">них законах. Так, изображая предложенные им законы как результат воли богов, древневавилонский царь Хаммурапи (1790 г. до н.э.) подчеркивал: </w:t>
      </w:r>
      <w:r>
        <w:rPr>
          <w:i/>
          <w:sz w:val="28"/>
          <w:szCs w:val="28"/>
        </w:rPr>
        <w:t>«По велению Шамаша, великого судии небес и земли, да сияет моя справедливость в стране, по сло</w:t>
        <w:softHyphen/>
        <w:t>ву Мардука, моего владыки, да не найдут мои предначертания никого, кто бы отменил их».</w:t>
      </w:r>
      <w:r>
        <w:rPr>
          <w:sz w:val="28"/>
          <w:szCs w:val="28"/>
        </w:rPr>
        <w:t xml:space="preserve"> Согласно Ведам и Упанишадам, все варны должны следовать божественой дхамме — закону, долгу, обычаю, правилу поведения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древнекитайском мифе о божественном происхождении власти вся власть сосредоточена в личности императора Подне</w:t>
        <w:softHyphen/>
        <w:t>бесной, который является звеном, связывающим народ с Небом. Так, обосновывая божественную природу власти, Конфуций рас</w:t>
        <w:softHyphen/>
        <w:t>сматривал ее в качестве незаменимого инструмента поддержания порядка в обществе и регулирования отношений между господ</w:t>
        <w:softHyphen/>
        <w:t>ствующими и подвластными. В системе государственного устрой</w:t>
        <w:softHyphen/>
        <w:t>ства Конфуция роль высшей направляющей силы отводилась Небу, определяющему, по его мнению, судьбу как самой Подне</w:t>
        <w:softHyphen/>
        <w:t>бесной, так и всех ее жителей. Оно помогает людям овладеть эти</w:t>
        <w:softHyphen/>
        <w:t>ческими нормами. Характерно, что прерогативы интерпретации воли Неба принадлежит исключительно цзюнь-цзы, т.е. тем, кто в совершенстве овладел принципами ли, или, иначе говоря, са</w:t>
        <w:softHyphen/>
        <w:t>мим правителям и бюрократии. Поэтому неудивительно, что Не</w:t>
        <w:softHyphen/>
        <w:t>бо изображается как страж основных догматов учения самого Кон</w:t>
        <w:softHyphen/>
        <w:t>фуция, одно из центральных мест в котором занимает идея о цзюнь-цзы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Согласно Священному Писанию, законы еврейского народа получены Моисеем прямо от Бога. Бог или боги передали власть людям, но в экстремальных случаях они действуют не</w:t>
        <w:softHyphen/>
        <w:t>посредственно, например через откровения, разного рода чуде</w:t>
        <w:softHyphen/>
        <w:t>са и т.д. Эта идея получила дополнительное подтверждение в кон</w:t>
        <w:softHyphen/>
        <w:t xml:space="preserve">цепции естественного права, как она была сформулирована стоиками и христианскими мыслителями в конце античности. Как считали христианские теологи, </w:t>
      </w:r>
      <w:r>
        <w:rPr>
          <w:i/>
          <w:sz w:val="28"/>
          <w:szCs w:val="28"/>
        </w:rPr>
        <w:t>мир —</w:t>
      </w:r>
      <w:r>
        <w:rPr>
          <w:sz w:val="28"/>
          <w:szCs w:val="28"/>
        </w:rPr>
        <w:t xml:space="preserve"> это творение выс</w:t>
        <w:softHyphen/>
        <w:t>ших сил, всевышнего и соответственно все его творения, в том числе и люди, связаны его волей, которая проявляется отчасти через откровение, как оно интерпретируется церковью, отчас</w:t>
        <w:softHyphen/>
        <w:t>ти с помощью естественного разума. В соответствии с подобны</w:t>
        <w:softHyphen/>
        <w:t>ми установками в средние века легитимность власти обосновывалась волей божественного провидения и выводимым из него естественным правом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ельно, что и в наши дни нередко формирование той или иной нации, ее вступление на общественно-историческую аре</w:t>
        <w:softHyphen/>
        <w:t>ну обосновываются ссылками на некое божественное провидение. В поисках аргументов часто обращаются к Библии, особенно к тем ее местам, где говорится, что Бог не только правит миром, но и избирает из среды всех народов только один, наделяя его своей благодатью. Крайние формы этого мифа отводят другим на</w:t>
        <w:softHyphen/>
        <w:t>родам и странам лишь роль фона, на котором разворачивается история того или иного богоизбранного народа. История предо</w:t>
        <w:softHyphen/>
        <w:t>ставляет нам множество свидетельств того, что идея величия и бо</w:t>
        <w:softHyphen/>
        <w:t>гоизбранности была присуща чуть ли не каждому великому на</w:t>
        <w:softHyphen/>
        <w:t>роду, особенно в период его восхождения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сно связанный с нравственными нормами обычай представ</w:t>
        <w:softHyphen/>
        <w:t>ляет собой древнейшую форму хранения и трансляции социокультурного опыта от поколения к поколению и играет немаловаж</w:t>
        <w:softHyphen/>
        <w:t>ную роль в жизнедеятельности людей. В отличие от предметной стороны социальной культуры — орудий труда, продуктов ма</w:t>
        <w:softHyphen/>
        <w:t>териального и духовного производства — обычай представляет собой элемент деятельной ее стороны, которая включает обще</w:t>
        <w:softHyphen/>
        <w:t>признанные нормы и правила общественно-политической жиз</w:t>
        <w:softHyphen/>
        <w:t>ни, взаимоотношений между людьми, их поведения, легитимизировавшиеся силой привычки, традиции и общественного мнения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гитимность власти нередко достигалась — и этот способ от</w:t>
        <w:softHyphen/>
        <w:t>нюдь не стал достоянием истории — путем ее персонификации. Здесь личность носителя власти в глазах подданных становит</w:t>
        <w:softHyphen/>
        <w:t>ся воплощением власти и даже самой властью, человек отожде</w:t>
        <w:softHyphen/>
        <w:t>ствляется с властью, он сам по себе как бы приобретает атрибу</w:t>
        <w:softHyphen/>
        <w:t>ты власти. Этот феномен проявляется, в частности, в таком признаке, как приверженность харизматическому лидеру,— признак, который Алмонд считал достоянием обществ, где гос</w:t>
        <w:softHyphen/>
        <w:t>подствуют доиндустриальные и смешанные политико-культур</w:t>
        <w:softHyphen/>
        <w:t>ные традиции. Речь идет о том, что то или иное лицо, облечен</w:t>
        <w:softHyphen/>
        <w:t>ное властью или домогающееся ее, обосновывает свои притязания собственными достоинствами, такими как мужество, храбрость, героизм в бою, решительность в действиях, мудрость и знания при принятии тех или иных решений, какие-либо физические и духовные качества. Нередко именно личные качества давали возможность их носителям вознестись к вершинам власти и, бо</w:t>
        <w:softHyphen/>
        <w:t>лее того, навсегда прописаться в качестве главных героев в ан</w:t>
        <w:softHyphen/>
        <w:t>налах истории. Это первые племенные вожди, воины, «основа</w:t>
        <w:softHyphen/>
        <w:t>тели» наций, городов-государств, империй, религий, «спасите</w:t>
        <w:softHyphen/>
        <w:t>ли отечества», люди, подобные Цезарю, солдатские императоры в поздней Римской империи периода упадка. Наполеон и т.д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Ярко выраженная персонализация политической жизни и го</w:t>
        <w:softHyphen/>
        <w:t>сударственной власти характерна для России. Она способствует тому, что установки, симпатии и антипатии россиян ориентиро</w:t>
        <w:softHyphen/>
        <w:t>ваны скорее на личности конкретных политиков, нежели на политико-идеологические программы. В этом контексте облик и судь</w:t>
        <w:softHyphen/>
        <w:t>бы российской истории на различных ее этапах определяли Иван Грозный, Петр Первый, Екатерина II, В. Ленин, Б. Ельцин и другие личности. По сравнению с остальной Европой в России отделение власти над людьми и власти над вещами, государст</w:t>
        <w:softHyphen/>
        <w:t>венной власти и собственности, государственной или политиче</w:t>
        <w:softHyphen/>
        <w:t>ской сферы и экономической, социальной и иных сфер произо</w:t>
        <w:softHyphen/>
        <w:t>шло значительно позже и в весьма несовершенной форме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требуется особых усилий, чтобы продемонстрировать, что харизматичность в различных ее новых формах и модификаци</w:t>
        <w:softHyphen/>
        <w:t>ях сохраняет актуальность и в современном мире. Более того, ха-ризматические лидеры и харизма как факторы, определяющие симпатии и/или антипатии избирателей и соответственно их выбор, стали важнейшими элементами политической культуры всех типов в эпоху информационной революции и электронных средств массовой информации. Что касается тоталитарного типа политической культуры, то харизма в крайних формах покло</w:t>
        <w:softHyphen/>
        <w:t>нения вождю — фюреру также является его неотъемлемой со</w:t>
        <w:softHyphen/>
        <w:t>ставной частью. По-видимому, во многом феноменом персонифи</w:t>
        <w:softHyphen/>
        <w:t>кации и харизматизации носителей власти объясняется широко наблюдающийся на всем постсоветском пространстве факт мас</w:t>
        <w:softHyphen/>
        <w:t>совой поддержки избирателями бывших первых секретарей ре</w:t>
        <w:softHyphen/>
        <w:t>спублик и областей, т.е. тех, кто являлся носителями власти, уже потерявшей свою легитимность. Получается в некотором роде па</w:t>
        <w:softHyphen/>
        <w:t>радоксальная ситуация, когда нелегитимная власть сохраняет ле</w:t>
        <w:softHyphen/>
        <w:t>гитимность, плавно перетекая в новые структуры, при этом про</w:t>
        <w:softHyphen/>
        <w:t>сто переименовываясь или облекаясь в новые формулы, лозунги, программные документы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бы доказать законность своей власти или подчинить лю</w:t>
        <w:softHyphen/>
        <w:t>дей своей воле, государи во все времена использовали самые ухи</w:t>
        <w:softHyphen/>
        <w:t>щренные средства. Среди них центральное место занимал запрет на информацию, которая каким-то образом способна подорвать господствующую форму правления. Именно этой цели с самого начала служила цензура, призванная скрыть от широкой обще</w:t>
        <w:softHyphen/>
        <w:t>ственности неугодные правящему режиму факты и сведения, за</w:t>
        <w:softHyphen/>
        <w:t>крыть ей доступ к так называемым подрывным идеям и концеп</w:t>
        <w:softHyphen/>
        <w:t xml:space="preserve">циям. Этим объясняется то, что одни государи, как отмечал известный деятель Великой французской буржуазной революции конца XVIII в. Ж.П. Марат, </w:t>
      </w:r>
      <w:r>
        <w:rPr>
          <w:i/>
          <w:sz w:val="28"/>
          <w:szCs w:val="28"/>
        </w:rPr>
        <w:t>«изгоняют из своих государств ли</w:t>
        <w:softHyphen/>
        <w:t>тературу, другие запрещают своим, подданным, путешествия, третьи не дозволяют народу размышлять, постоянно развле</w:t>
        <w:softHyphen/>
        <w:t>кая его посредством парадов, зрелищ, празднеств или же пере</w:t>
        <w:softHyphen/>
        <w:t>давая его азарту игр... Если же добродетель недовольных не под</w:t>
        <w:softHyphen/>
        <w:t>дается подкупу, государи выдвигают против них наемные перья подлых писак, всегда готовых оправдывать угнетение, кле</w:t>
        <w:softHyphen/>
        <w:t>ветать на друзей отечества, чернить со всем присущим им ис</w:t>
        <w:softHyphen/>
        <w:t>кусством защитников свободы, которых они объявляют нару</w:t>
        <w:softHyphen/>
        <w:t>шителями общественного покоя»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рность этого суждения доказывается множеством приме</w:t>
        <w:softHyphen/>
        <w:t>ров из истории человечества от античности до наших дней. Це</w:t>
        <w:softHyphen/>
        <w:t>лый ряд подобного рода примеров приводились в гл. 1. Самые, казалось бы, светлые головы античности в лице Гераклита, Пла</w:t>
        <w:softHyphen/>
        <w:t>тона и других призывали запретить, например, Гомера, Гесиода. Как известно, пресловутая практика «изгнания философов» широко применялась в самых что ни на есть демократических Афинах. Именно там институт остракизма стал одним из важ</w:t>
        <w:softHyphen/>
        <w:t>нейших средств защиты спокойствия и целомудрия рядовых граждан. Для достижения данной цели не брезговали и цикутой, как это было с Сократом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енно широкие масштабы цензура во всех ее формах и проявлениях приняла с институционализацией христианства в качестве государственной религии Римской империи. Рассма</w:t>
        <w:softHyphen/>
        <w:t>тривая величайших мыслителей древности как исчадия ада и на этой основе санкционировав уничтожение большинства их тво</w:t>
        <w:softHyphen/>
        <w:t>рений, отцы церкви и христианские мыслители, по сути дела, способствовали фактическому обрыву античной традиции и пре</w:t>
        <w:softHyphen/>
        <w:t>данию забвению на многие века духовного наследия античного мира. После принятия императором Константином христианст</w:t>
        <w:softHyphen/>
        <w:t>ва оно стало государственной религией Римской империи и при</w:t>
        <w:softHyphen/>
        <w:t>ступило к утверждению своего верховенства в вопросах как ве</w:t>
        <w:softHyphen/>
        <w:t>ры, так и государственного правления, используя для этого все возможные и невозможные средства — от составления списков запрещенных книг до костров инквизиции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Харктерно, что в тех случаях, когда не хватает аргументов для обоснования законности режима или формы правления, как правило, прибегают к разного рода лжи и фальсификациям. Так, признавая за государством право внедрять мифы, способст</w:t>
        <w:softHyphen/>
        <w:t>вующие сплочению общества, Платон опрадывал обман и ложь, если они служат интересам государства. Однако, говорил он, ложь может быть исключительным правом правительства: должна быть «одна царская ложь». В средние века Игнаций Лойола в «Ду</w:t>
        <w:softHyphen/>
        <w:t xml:space="preserve">ховных упражнениях» совершенно серьезно рассуждал: </w:t>
      </w:r>
      <w:r>
        <w:rPr>
          <w:i/>
          <w:sz w:val="28"/>
          <w:szCs w:val="28"/>
        </w:rPr>
        <w:t>«Дабы избежать заблуждения, мы должны быть всегда готовы счесть черным то, что нам видится белым, если это предписывает</w:t>
        <w:softHyphen/>
        <w:t>ся духовными властями».</w:t>
      </w:r>
      <w:r>
        <w:rPr>
          <w:sz w:val="28"/>
          <w:szCs w:val="28"/>
        </w:rPr>
        <w:t xml:space="preserve"> То, что эти доводы отнюдь не явля</w:t>
        <w:softHyphen/>
        <w:t>лись просто упражнениями в словесной казуистике, свидетельствует множество примеров из жизни многих стран и народов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лассическим примером такой лжи, построенной на фальси</w:t>
        <w:softHyphen/>
        <w:t>фикации, являлся так называемый «Константинов дар», грамо</w:t>
        <w:softHyphen/>
        <w:t>та, составленная в папской канцелярии примерно в середине VIII в., с помощью которой римские папы в течение многих столетий обос</w:t>
        <w:softHyphen/>
        <w:t>новывали свои притязания на светскую власть а Западной Ев</w:t>
        <w:softHyphen/>
        <w:t>ропе. В ней, в частности, утверждалось, что еще император Константин, принявший христианство и сделавший его государ</w:t>
        <w:softHyphen/>
        <w:t>ственной религией Римской империи в IV в., передал собствен</w:t>
        <w:softHyphen/>
        <w:t>норучно папе Сильвестру I верховную власть над западной час</w:t>
        <w:softHyphen/>
        <w:t>тью империи, в том числе над Италией. Подложность грамоты удалось доказать только Лоренцо Валле в XV в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При всем том государство, как и любой другой общественный институт, считается легитимным, если оно служит благу всей со</w:t>
        <w:softHyphen/>
        <w:t>вокупности его граждан. Главное требование, предъявляемое к властителям,— это гарантия справедливости правления. Прин</w:t>
        <w:softHyphen/>
        <w:t>цип справедливости служит оправданию власти независимо от того, как трактуется само это понятие. Здесь как нельзя лучше подходит максима: «</w:t>
      </w:r>
      <w:r>
        <w:rPr>
          <w:sz w:val="28"/>
          <w:szCs w:val="28"/>
          <w:lang w:val="en-US"/>
        </w:rPr>
        <w:t>sa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pu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re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x</w:t>
      </w:r>
      <w:r>
        <w:rPr>
          <w:sz w:val="28"/>
          <w:szCs w:val="28"/>
        </w:rPr>
        <w:t>», т.е. благо наро</w:t>
        <w:softHyphen/>
        <w:t>да — высший закон. Однако остается нерешенным вопрос о том, что есть благо, интерес, воля народа. Именно по критерию спра</w:t>
        <w:softHyphen/>
        <w:t>ведливости и несправедливости и соответственно легитимности и нелегитимности проводилось разграничение между различ</w:t>
        <w:softHyphen/>
        <w:t>ными формами правления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 xml:space="preserve">Так, </w:t>
      </w:r>
      <w:r>
        <w:rPr>
          <w:i/>
          <w:sz w:val="28"/>
          <w:szCs w:val="28"/>
        </w:rPr>
        <w:t>добродетель,</w:t>
      </w:r>
      <w:r>
        <w:rPr>
          <w:sz w:val="28"/>
          <w:szCs w:val="28"/>
        </w:rPr>
        <w:t xml:space="preserve"> составной частью которой считалась спра</w:t>
        <w:softHyphen/>
        <w:t>ведливость, — ключевая категория античной философии. Под ней подразумевалось прежде всего качество, дающее человеку право управлять другими людьми. Поэтому философ, интересующийся проблемами политического правления, ставил прежде всего кар</w:t>
        <w:softHyphen/>
        <w:t>динальный вопрос: «Что есть добродетель?» По этому критерию в соответствии с традицией, заложенной Платоном, Аристотель, например, различал формы правления, в которых правители уп</w:t>
        <w:softHyphen/>
        <w:t>равляют «в общих интересах», т.е. для достижения «хорошей жиз</w:t>
        <w:softHyphen/>
        <w:t>ни» не просто лично для себя, а для всех членов государства, от форм правления, в которых правители преследуют скорее собственный корыстный интерес, нежели общий интерес. Правильными Ари</w:t>
        <w:softHyphen/>
        <w:t>стотель считал те формы, которые независимо от числа властву</w:t>
        <w:softHyphen/>
        <w:t xml:space="preserve">ющих управляются, «руководствуясь общественной пользой», а те, которые имеют в виду собственную выгоду, </w:t>
      </w:r>
      <w:r>
        <w:rPr>
          <w:i/>
          <w:sz w:val="28"/>
          <w:szCs w:val="28"/>
        </w:rPr>
        <w:t>«только благо правящих — все ошибочны, и представляют собой отклонения от правильных: они основаны на началах господства, а государ</w:t>
        <w:softHyphen/>
        <w:t>ство есть общение свободных людей».</w:t>
      </w:r>
      <w:r>
        <w:rPr>
          <w:sz w:val="28"/>
          <w:szCs w:val="28"/>
        </w:rPr>
        <w:t xml:space="preserve"> К первым он относил мо</w:t>
        <w:softHyphen/>
        <w:t>нархию, аристократию и политию, а ко вторым — тиранию, олигархию и демократию, выражающие соответственно выгоду од</w:t>
        <w:softHyphen/>
        <w:t>ного, немногих и многих неимущих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много более сложную систему легитимизации мы имеем в современном мире. Она сложилась в процессе возникновения и институционализации современного светского национального государства со всеми его атрибутами и сущностными хараткристиками, такими как сувененитет, конституционализм, парла</w:t>
        <w:softHyphen/>
        <w:t>ментаризм, правовое начало, разделение властей и др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ольшой интерес с данной точки зрения представляют типы легитимизации, предложенные М. Вебером. Вебер полагал, что правители могут претендовать на легитимность своего правления, а управляемые принять его законность на следующих трех ос</w:t>
        <w:softHyphen/>
        <w:t>нованиях. Первое — это «авторитет вечно вчерашнего», нравов, «традиционное» господство в том виде, «как его осуществляли патриарх или патримониальный князь старого типа». Здесь ле</w:t>
        <w:softHyphen/>
        <w:t>гитимность основывается на общепринятом убеждении в святости традиций и необходимости подчинения правителям, осуществ</w:t>
        <w:softHyphen/>
        <w:t>ляющим власть согласно традициям. Вебер рассматривал это как самый универсальный и самый примитивный вариант власти. Од</w:t>
        <w:softHyphen/>
        <w:t>нако и современные системы в значительной мере черпают свою легитимность из своих традиций. Так, многие аспекты полити</w:t>
        <w:softHyphen/>
        <w:t>ческой системы Великобритании, например монархия, принима</w:t>
        <w:softHyphen/>
        <w:t>ются ее гражданами в силу их традиционности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торое — исключительные личные качества правителей, на</w:t>
        <w:softHyphen/>
        <w:t>пример героизм, принципиальность, смелость, решительность и т.д., объединяемых понятием харизмы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тье — «господство "легальности", в силу веры в обязатель</w:t>
        <w:softHyphen/>
        <w:t>ность легального установления (</w:t>
      </w:r>
      <w:r>
        <w:rPr>
          <w:sz w:val="28"/>
          <w:szCs w:val="28"/>
          <w:lang w:val="en-US"/>
        </w:rPr>
        <w:t>Satzung</w:t>
      </w:r>
      <w:r>
        <w:rPr>
          <w:sz w:val="28"/>
          <w:szCs w:val="28"/>
        </w:rPr>
        <w:t>) и деловой компетент</w:t>
        <w:softHyphen/>
        <w:t>ности, обоснованной рационально созданными правилами, т.е. ори</w:t>
        <w:softHyphen/>
        <w:t>ентации на подчинение при выполнении установленных правил». Здесь законность власти определяется по признакам ее соответ</w:t>
        <w:softHyphen/>
        <w:t>ствия принципам рациональной организации, эффективности и права. То, что делается на законных основаниях, рассматри</w:t>
        <w:softHyphen/>
        <w:t xml:space="preserve">вается как легитимное. Отсюда Вебер выводил следующие типы власти: </w:t>
      </w:r>
      <w:r>
        <w:rPr>
          <w:i/>
          <w:sz w:val="28"/>
          <w:szCs w:val="28"/>
        </w:rPr>
        <w:t>традиционную, харизматическую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авовую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временных системах легитимизации в той или иной ме</w:t>
        <w:softHyphen/>
        <w:t>ре сохраняют актуальность и значимость все названные Вебером типы. Например, одной из опор, на которых держится англий</w:t>
        <w:softHyphen/>
        <w:t>ская государственно-политическая система, являются тради</w:t>
        <w:softHyphen/>
        <w:t>ционные институты монархии и палаты лордов. Еще большее значение для ее сохранения, жизнеспособности и эффективно</w:t>
        <w:softHyphen/>
        <w:t>го функционирования имеют принципы рациональной органи</w:t>
        <w:softHyphen/>
        <w:t>зации, среди которых центральное место занимают принципы правления права и закона, конституционализма и парламента</w:t>
        <w:softHyphen/>
        <w:t>ризма и др. В определенных условиях, хотя и косвенно, в об</w:t>
        <w:softHyphen/>
        <w:t>щественном мнении прочность прерогатив того или иного пра</w:t>
        <w:softHyphen/>
        <w:t>вительства в значительной степени может быть усилена харизмой его руководителя или тех или иных его членов (наглядный пример этого — М.Тэтчер)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умеется, помимо названных в зависимости от нацио</w:t>
        <w:softHyphen/>
        <w:t>нально-исторических, политико-культурных и иных факторов могут быть использованы также иные средства, доводы и аргу</w:t>
        <w:softHyphen/>
        <w:t>менты. Например, при легитимизации либеральной демократии с этой целью привлекаются все ее важнейшие атрибуты, служа</w:t>
        <w:softHyphen/>
        <w:t>щие показателями ее народности и справедливости: принципы представительства, выборности, плюрализма и др.</w:t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веренитет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большинстве современных подходов к легитимности цен</w:t>
        <w:softHyphen/>
        <w:t>тральное место занимает идея суверенитета. Иначе и быть не мо</w:t>
        <w:softHyphen/>
        <w:t>жет, поскольку она затрагивает такие ключевые вопросы, как ис</w:t>
        <w:softHyphen/>
        <w:t>точник и природа верховной власти. Трудно установить источник суверенитета государства. Но тем не менее это реальный фено</w:t>
        <w:softHyphen/>
        <w:t>мен. Проблема суверенитета затрагивает не только иерархию вла</w:t>
        <w:softHyphen/>
        <w:t>стных структур в рамках государства, но и место самого государства в ряду человеческих сообществ, союзов, коллективов. Ког</w:t>
        <w:softHyphen/>
        <w:t>да говорят о суверенитете государства, то подразумевается, что' все другие коллективы — общины, семьи, ассоциации, провин</w:t>
        <w:softHyphen/>
        <w:t>ции, товарищества занимают подчиненное в отношении к нему положение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Теория национального или государственного суверенитета формировалась вместе с идеей национального государства. Еще Ж. Боден совершенно справедливо подчеркивал, что государст</w:t>
        <w:softHyphen/>
        <w:t>во без суверенитета немыслимо. И действительно, суверенитет со</w:t>
        <w:softHyphen/>
        <w:t>ставляет одну из основополагающих сущностных характеристик государства, тем более современного национального государства. Значимость и универсальность суверенитета состоит в том, что государству всецело и исключительно принадлежит верховная власть над всеми другими конкретными формами и проявлениями вла</w:t>
        <w:softHyphen/>
        <w:t>сти на всей территории, на которую распространяется юрис</w:t>
        <w:softHyphen/>
        <w:t>дикция данного государства. Суверенная власть не зависит от ка</w:t>
        <w:softHyphen/>
        <w:t xml:space="preserve">кой-либо иной власти, наоборот, все остальные власти зависят от нее, берут свою легитимность от нее. Государство может быть только суверенным. </w:t>
      </w:r>
      <w:r>
        <w:rPr>
          <w:i/>
          <w:sz w:val="28"/>
          <w:szCs w:val="28"/>
        </w:rPr>
        <w:t>Суверенитет —</w:t>
      </w:r>
      <w:r>
        <w:rPr>
          <w:sz w:val="28"/>
          <w:szCs w:val="28"/>
        </w:rPr>
        <w:t xml:space="preserve"> основополагающий критерий государства. Если нет суверенитета, то нет и государства. Суве</w:t>
        <w:softHyphen/>
        <w:t>ренитет определяет само бытие государства. Он призван обеспе</w:t>
        <w:softHyphen/>
        <w:t>чить унификацию, единение, самоопределение и функциониро</w:t>
        <w:softHyphen/>
        <w:t>вание властной системы и служит критерием различения государства от догосударственного состояния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маловажный интерес представляет вопрос об источниках суверенитета. Само собой разумеется, что при господстве идей божественного происхождения власти источником верховной вла</w:t>
        <w:softHyphen/>
        <w:t>сти в государстве считалась божественная воля. Как отмечалось ранее, постепенно сформировалась теория договорного проис</w:t>
        <w:softHyphen/>
        <w:t>хождения государства и, соответственно, власти. К ним восхо</w:t>
        <w:softHyphen/>
        <w:t>дят теории народного суверенитета, согласно которым власть коренится в воле народа. Обращает на себя внимание тот факт, что уже со времен античности все настойчивее пробивала себе дорогу мысль о том, что власть или государство должны слу</w:t>
        <w:softHyphen/>
        <w:t>жить народу, а не наоборот. Так, еще Аристотель говорил, что семья как общественная структурная единица первична по от</w:t>
        <w:softHyphen/>
        <w:t>ношению к государству. Не семья и другие простейшие чело</w:t>
        <w:softHyphen/>
        <w:t>веческие реальности должны приспосабливаться к государству, а, наоборот, государство должно приспосабливаться к ним. Эта мысль получила дальнейшее развитие на рубеже средних веков и Нового времени. В 1574 г., т.е. через два года после Варфоломеевской ночи (24 августа 1572 г.), когда были уничтожены тысячи гугенотов, Т.Беза опубликовал анонимно свою работу «О правах властителей по отношению к своим подданным», в ко</w:t>
        <w:softHyphen/>
        <w:t>торой, по сути дела, было сформулировано положение, ставшее одним из основоположений теории общественного договора. В начале работы Беза поставил вопрос: «Следует ли подчинять</w:t>
        <w:softHyphen/>
        <w:t>ся властителям так же безоговорочно, как воле Божьей?» От</w:t>
        <w:softHyphen/>
        <w:t xml:space="preserve">вечая на этот вопрос отрицательно, Беза обосновывал мысль о том, что, если короли нарушают божественные заповеди и бывают несправедливы, то народ вправе не подчиняться им. </w:t>
      </w:r>
      <w:r>
        <w:rPr>
          <w:i/>
          <w:sz w:val="28"/>
          <w:szCs w:val="28"/>
        </w:rPr>
        <w:t>«Не наро</w:t>
        <w:softHyphen/>
        <w:t>ды существуют для правителей,—</w:t>
      </w:r>
      <w:r>
        <w:rPr>
          <w:sz w:val="28"/>
          <w:szCs w:val="28"/>
        </w:rPr>
        <w:t xml:space="preserve"> писал Беза,— </w:t>
      </w:r>
      <w:r>
        <w:rPr>
          <w:i/>
          <w:sz w:val="28"/>
          <w:szCs w:val="28"/>
        </w:rPr>
        <w:t>а правите</w:t>
        <w:softHyphen/>
        <w:t>ли для народов, так же как пастух нужен для стада, а не ста</w:t>
        <w:softHyphen/>
        <w:t>до для пастуха»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а постановка вопроса получила дальнейшее развитие в Но</w:t>
        <w:softHyphen/>
        <w:t>вое время. Считая, что верховная власть — не продукт естест</w:t>
        <w:softHyphen/>
        <w:t>венного права, а некий исторический факт, Г. Гроций, например, утверждал, что она представляет собой результат добровольно</w:t>
        <w:softHyphen/>
        <w:t>го договора, заключенного людьми «ради права и общей поль</w:t>
        <w:softHyphen/>
        <w:t>зы». Само учение о народном суверенитете предполагает, что по</w:t>
        <w:softHyphen/>
        <w:t>скольку всякая власть исходит от народа, то за ней нельзя признать большей божественности, чем за самим народом, пред</w:t>
        <w:softHyphen/>
        <w:t>ставителем которого эта власть является. Этот тезис стал азбуч</w:t>
        <w:softHyphen/>
        <w:t>ной истиной почти всех современных либерально-демократиче</w:t>
        <w:softHyphen/>
        <w:t>ских теорий политики и политических систем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Суверенитет означает, что юрисдикция государства распро</w:t>
        <w:softHyphen/>
        <w:t>страняется на всю его территорию и на всех людей, проживаю</w:t>
        <w:softHyphen/>
        <w:t>щих на этой территории. В силу суверенитета государство обла</w:t>
        <w:softHyphen/>
        <w:t xml:space="preserve">дает правом устанавливать связи с другими государствами, защищать и реализовать свои интересы. Таким образом, </w:t>
      </w:r>
      <w:r>
        <w:rPr>
          <w:i/>
          <w:sz w:val="28"/>
          <w:szCs w:val="28"/>
        </w:rPr>
        <w:t>суверен</w:t>
        <w:softHyphen/>
        <w:t>ное государство</w:t>
      </w:r>
      <w:r>
        <w:rPr>
          <w:sz w:val="28"/>
          <w:szCs w:val="28"/>
        </w:rPr>
        <w:t xml:space="preserve"> представляет собой территориальное образова</w:t>
        <w:softHyphen/>
        <w:t>ние, которое контролирует население, а также организации и группы, ассоциируемые с данной территорией. Государствен</w:t>
        <w:softHyphen/>
        <w:t>ный суверенитет включает такие основополагающие принци</w:t>
        <w:softHyphen/>
        <w:t>пы, как единство и неделимость территории, неприкосновенность территориальных границ и невмешательство во внутренние де</w:t>
        <w:softHyphen/>
        <w:t>ла. Если какое бы то ни было иностранное государство или внешняя сила безнаказанно нарушает границы данного государ</w:t>
        <w:softHyphen/>
        <w:t>ства или заставляет его руководителей принять то или иное ре</w:t>
        <w:softHyphen/>
        <w:t>шение, не отвечающее национальным интересам его народа, то можно говорить о нарушении его суверенитета. А это явный признак слабости данного государства и его неспособности обеспечить собственный суверенитет и национально-государственные интересы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 xml:space="preserve">Различается суверенитет внутренний и внешний. </w:t>
      </w:r>
      <w:r>
        <w:rPr>
          <w:i/>
          <w:sz w:val="28"/>
          <w:szCs w:val="28"/>
        </w:rPr>
        <w:t>Внутрен</w:t>
        <w:softHyphen/>
        <w:t>ний суверенитет —</w:t>
      </w:r>
      <w:r>
        <w:rPr>
          <w:sz w:val="28"/>
          <w:szCs w:val="28"/>
        </w:rPr>
        <w:t xml:space="preserve"> это право и полномочия повелевать всеми людьми, обитающими на национальной территории, как граж</w:t>
        <w:softHyphen/>
        <w:t xml:space="preserve">данами данного государства, так и не гражданами. </w:t>
      </w:r>
      <w:r>
        <w:rPr>
          <w:i/>
          <w:sz w:val="28"/>
          <w:szCs w:val="28"/>
        </w:rPr>
        <w:t>Внешний су</w:t>
        <w:softHyphen/>
        <w:t>веренитет</w:t>
      </w:r>
      <w:r>
        <w:rPr>
          <w:sz w:val="28"/>
          <w:szCs w:val="28"/>
        </w:rPr>
        <w:t xml:space="preserve"> призван обеспечить территориальную целостность и невмешательство во внутренние дела страны со стороны внеш</w:t>
        <w:softHyphen/>
        <w:t>них сил.</w:t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циональное государство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уже отмечалось, идея суверенитета неразрывно связана с национальным государством. В средние века и большую часть Нового времени власть политического центра не в одинаковой сте</w:t>
        <w:softHyphen/>
        <w:t>пени покрывала все население и все находящиеся в его подчи</w:t>
        <w:softHyphen/>
        <w:t>нении территории. То, что внешне казалось единым политико-государственным образованием или пространством, на самом деле представляло собой конгломераты множества сатрапий, провинций, княжеств, владений и др. Чем дальше они отдаля</w:t>
        <w:softHyphen/>
        <w:t>лись от центра, тем слабее оказывалась хватка центра. Так что зачастую на периферии государства обширные территории в по</w:t>
        <w:softHyphen/>
        <w:t>литическом отношении пользовались значительной долей само</w:t>
        <w:softHyphen/>
        <w:t>стоятельности. В данном смысле правы те авторы, которые счи</w:t>
        <w:softHyphen/>
        <w:t>тают, что в период до утверждения национальных государств государства и империи имели владения, но не четко очерченные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иод феодализма примерно с VIII по XV в. характеризо</w:t>
        <w:softHyphen/>
        <w:t>вался системой взаимно пересекающихся связей и обязанностей, в которой весь средневековый мир был фрагментирован на мно</w:t>
        <w:softHyphen/>
        <w:t>жество мелких, автономных по отношению друг к другу частей. Так, на Апеннинском полуострове на большую часть террито</w:t>
        <w:softHyphen/>
        <w:t>рии одновременно претендовали римский папа, император Свя</w:t>
        <w:softHyphen/>
        <w:t>щенной Римской империи и император Византии. Причем на эти же территории претендовали также местные правители и полу</w:t>
        <w:softHyphen/>
        <w:t>автономные города. Политическая карта Европы с тех пор мно</w:t>
        <w:softHyphen/>
        <w:t>жество раз перекраивалась. На территории одной только Герма</w:t>
        <w:softHyphen/>
        <w:t>нии до ее объединения в последней трети XIX в. существовало около трехсот самостоятельных политических образований. По данным же исследователей в 1500 г. в Европе существова</w:t>
        <w:softHyphen/>
        <w:t>ло примерно 500 более или менее самостоятельных политичес</w:t>
        <w:softHyphen/>
        <w:t>ких образований, которые нередко имели весьма неопределен</w:t>
        <w:softHyphen/>
        <w:t>ные границы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ожная сеть королевств, княжеств, герцогств и других центров власти еще больше осложнялась возникновением новых альтернативных центров власти в городах. Города и городские федерации, будучи зависимы от торговли и ремесла, а также на</w:t>
        <w:softHyphen/>
        <w:t>копления капитала, создавали различные социальные и полити</w:t>
        <w:softHyphen/>
        <w:t>ческие структуры и пользовались независимыми системами правления, гарантированными специальными хартиями. Вслед за Венецией и Флоренцией в Европе возникли сотни городских центров. Но нигде одни они не определяли характер политиче</w:t>
        <w:softHyphen/>
        <w:t>ского правления или политической идентичности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езультате ни одного правителя или ни одно государство нельзя было считать суверенным в смысле обладания верховной властью над данной территорией и конкретным населением. Су</w:t>
        <w:softHyphen/>
        <w:t>ществовали государственные образования, которые не полно</w:t>
        <w:softHyphen/>
        <w:t>стью контролировали свои территории в том смысле, что не об</w:t>
        <w:softHyphen/>
        <w:t>ладали монополией на законное насилие на подведомственной ему территории. Например, феодальные государства сквозь пальцы смотрели на вооруженные стычки и конфликты между своими вассалами, но при условии, что последние не забывали о своих обязанностях перед верховным сюзереном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ечение Нового времени политическая карта Европы ра</w:t>
        <w:softHyphen/>
        <w:t>дикально перекроилась. И действительно, национальное госу</w:t>
        <w:softHyphen/>
        <w:t>дарство в строгом смысле слова лишь около 200 лет выполня</w:t>
        <w:softHyphen/>
        <w:t>ет роль главного субъекта власти и регулятора общественных и политических отношений, в том числе и международных от</w:t>
        <w:softHyphen/>
        <w:t>ношений. Германия и Италия, какими мы их знаем в современ</w:t>
        <w:softHyphen/>
        <w:t>ном виде, вышли на общественно-политическую авансцену лишь в второй половине XIX в. Начало коренной перестройке меж</w:t>
        <w:softHyphen/>
        <w:t>дународно-политической системы в данном направлении в Ев</w:t>
        <w:softHyphen/>
        <w:t>ропе было положено Реформацией и восхождением националь</w:t>
        <w:softHyphen/>
        <w:t>ных государств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трализованное национальное государство руководствует</w:t>
        <w:softHyphen/>
        <w:t>ся скорее национальными или общегосударственными, нежели династическими интересами того или иного правящего дома. По ме</w:t>
        <w:softHyphen/>
        <w:t>ре формирования крупных национальных государств и поглоще</w:t>
        <w:softHyphen/>
        <w:t>ния ими множества мелких политических образований и четкой фиксации государственных границ политическая карта Европы приобретала совершенно иной вид. Так, к 1900 г. число государств сократилось примерно до 25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сс формирования национальных государств сопровож</w:t>
        <w:softHyphen/>
        <w:t>дался формированием соответствующей международно-полити</w:t>
        <w:softHyphen/>
        <w:t>ческой системы. Условием притязаний каждого государства на верховную власть на своей территории является признание и за другими государствами равных прав на ведение дел по своему ус</w:t>
        <w:softHyphen/>
        <w:t>мотрению в пределах своих границ. В результате формирование современных национальных государств стало частью процесса вза</w:t>
        <w:softHyphen/>
        <w:t>имного признания права юрисдикции в пределах соответствую</w:t>
        <w:softHyphen/>
        <w:t>щих территорий, тем самым каждое государство обязывалось не вмешиваться в юрисдикцию другого государства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чевидно, что характер и форма современных государств определились на пересечении национальной и международной сфер. Именно на этом пересечении действовали те факторы, которые определили размеры государства, его внешнюю конфигурацию, организационные структуры, этнический состав, материальную инфраструктуру и т.д. Центральное значение с данной точки зре</w:t>
        <w:softHyphen/>
        <w:t>ния имела способность государств обеспечивать и увеличивать свою мощь и в силу этого контролировать положение дел внутри страны и отношения с внешним миром. Иными словами, речь шла о способности государств организовывать средства принуждения в лице армии, военно-морских сил и других атрибутов военной мощи и использовать их в случае необходимости. Некоторые ав</w:t>
        <w:softHyphen/>
        <w:t xml:space="preserve">торы даже утверждают, что функции государства </w:t>
      </w:r>
      <w:r>
        <w:rPr>
          <w:i/>
          <w:sz w:val="28"/>
          <w:szCs w:val="28"/>
        </w:rPr>
        <w:t>«носят преиму</w:t>
        <w:softHyphen/>
        <w:t>щественно военный и преимущественно геополитический, не</w:t>
        <w:softHyphen/>
        <w:t>жели экономический и внутриполитический характер»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этом каждое государство на практике проводило поли</w:t>
        <w:softHyphen/>
        <w:t>тику, направленную на защиту национальных интересов. Лучше всего это проявлялось в лихорадочном захвате ведущими евро</w:t>
        <w:softHyphen/>
        <w:t>пейскими державами в XIX в. колоний. Земля, море и постепен</w:t>
        <w:softHyphen/>
        <w:t>но воздушное пространство стали рассматриваться в качестве ре</w:t>
        <w:softHyphen/>
        <w:t>сурсов, подпадающих под законный суверенитет того или иного государства на том единственном основании, что именно оно пер</w:t>
        <w:softHyphen/>
        <w:t>вым захватило определенную территорию и осуществляет над ней контроль. Захват и раздел ресурсов и территорий удавался тем державам, которые располагали соответствующими вооруженны</w:t>
        <w:softHyphen/>
        <w:t>ми силами, поскольку большей частью это было результатом си</w:t>
        <w:softHyphen/>
        <w:t>ловой политики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аче говоря, постепенно утвердился принцип суверенного равенства всех входящих в международное сообщество госу</w:t>
        <w:softHyphen/>
        <w:t>дарств как друг перед другом, так и перед самим международ</w:t>
        <w:softHyphen/>
        <w:t>ным сообществом. Согласно этому принципу, мировое сообщест</w:t>
        <w:softHyphen/>
        <w:t>во состоит из суверенных государств, каждое из которых само</w:t>
        <w:softHyphen/>
        <w:t>стоятельно определяет свою собственную форму правления, ча</w:t>
        <w:softHyphen/>
        <w:t>сто силой оружия или с помощью угрозы применения силы, и не признает над собой какой-либо иной верховной власти. Всякие пограничные или иные инциденты, возникающие между двумя соседними государствами, являются делом самих этих госу</w:t>
        <w:softHyphen/>
        <w:t>дарств, которые способны решать их без вмешательства треть</w:t>
        <w:softHyphen/>
        <w:t>их стран, конечно, кроме тех случаев, когда сами заинтересован</w:t>
        <w:softHyphen/>
        <w:t>ные стороны не попросят об этом. В качестве высшей ценности рассматривалась максимально возможная свобода каждого отдель</w:t>
        <w:softHyphen/>
        <w:t>но взятого государства в плане реализации своих национальных интересов. Здесь над государствами нет какой-либо иной суве</w:t>
        <w:softHyphen/>
        <w:t>ренной власти, способной на законных основаниях навязать им свою волю. Именно государству принадлежит определяющая роль в реализации национального интереса на международной арене. Причем каждое государство ставит свой национальный ин</w:t>
        <w:softHyphen/>
        <w:t>терес выше интересов всех других государств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Международно-политические системы, как и экономические рынки, по своему происхождению носят индивидуалистический, спонтанный, непреднамеренный характер. Поэтому вполне ес</w:t>
        <w:softHyphen/>
        <w:t>тественно, что эту систему в литературе часто называют анар</w:t>
        <w:softHyphen/>
        <w:t>хической. Считается, что в рамках этой системы в отношени</w:t>
        <w:softHyphen/>
        <w:t xml:space="preserve">ях между государствами </w:t>
      </w:r>
      <w:r>
        <w:rPr>
          <w:i/>
          <w:sz w:val="28"/>
          <w:szCs w:val="28"/>
        </w:rPr>
        <w:t>естественное состояние — это состояние войны или состояние, при котором господствует гоббсовский закон «войны всех против всех».</w:t>
      </w:r>
      <w:r>
        <w:rPr>
          <w:sz w:val="28"/>
          <w:szCs w:val="28"/>
        </w:rPr>
        <w:t xml:space="preserve"> Такой подход объ</w:t>
        <w:softHyphen/>
        <w:t>ясняется тем, что среди государств, как и среди людей, анар</w:t>
        <w:softHyphen/>
        <w:t>хия или отсутствие правительства ассоциируется с возможно</w:t>
        <w:softHyphen/>
        <w:t>стью применения несанкционированного насилия. Это заставляет все государства при отсутствии какого-либо вер</w:t>
        <w:softHyphen/>
        <w:t>ховного надгосударственного арбитра проводить силовую поли</w:t>
        <w:softHyphen/>
        <w:t>тику для защиты своих жизненных интересов. Более того, важнейшим, не всегда последним аргументом при решении спорных проблем между государствами выступала сила. При та</w:t>
        <w:softHyphen/>
        <w:t>ком положении взаимное сдерживание государствами друг дру</w:t>
        <w:softHyphen/>
        <w:t>га служит своего рода «ограничивающим фактором» по отноше</w:t>
        <w:softHyphen/>
        <w:t>нию к действиям тех государств, которые стремятся проводить политику, игнорирующую национальные интересы других су</w:t>
        <w:softHyphen/>
        <w:t>веренных государств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 xml:space="preserve">Стержневым элементом международного права является </w:t>
      </w:r>
      <w:r>
        <w:rPr>
          <w:i/>
          <w:sz w:val="28"/>
          <w:szCs w:val="28"/>
        </w:rPr>
        <w:t>принцип суверенного равенства.</w:t>
      </w:r>
      <w:r>
        <w:rPr>
          <w:sz w:val="28"/>
          <w:szCs w:val="28"/>
        </w:rPr>
        <w:t xml:space="preserve"> В этом плане суверенитет пред</w:t>
        <w:softHyphen/>
        <w:t>ставляет собой международную юридически-правовую концепцию, используемую для определения главного субъекта верховной власти в международной системе. Такой верховной властью или суверенитетом обладает только государство, оно является един</w:t>
        <w:softHyphen/>
        <w:t>ственным или главным носителем прав и обязанностей в систе</w:t>
        <w:softHyphen/>
        <w:t>ме международного права, единственным законным агентом применения легитимного насилия. Только государства имеют пра</w:t>
        <w:softHyphen/>
        <w:t>во формулировать и реализовывать международную политику. Все другие организации, группы или отдельно взятые лица та</w:t>
        <w:softHyphen/>
        <w:t>ким правом не обладают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цепция суверенного равенства всех государств, независи</w:t>
        <w:softHyphen/>
        <w:t>мо от их размеров, веса и влияния, была официально выдвинута на Второй Гаагской мирной конференции в 1907 г. Окончатель</w:t>
        <w:softHyphen/>
        <w:t>но она получила санкцию международного права в Преамбуле Хар</w:t>
        <w:softHyphen/>
        <w:t>тии Объединенных Наций, где зафиксировано положение о «рав</w:t>
        <w:softHyphen/>
        <w:t>ных правах... наций, крупных и малых» и в статье 2, в которой утверждается суверенное равенство всех членов Объединенных На</w:t>
        <w:softHyphen/>
        <w:t>ций. Это положение получило отражение и в порядке голосования в Генеральной Ассамблее ООН — голоса какой-либо малюсенькой страны Карибского бассейна и США имеют равный вес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Данная концепция касается вопросов обеспечения безопасно</w:t>
        <w:softHyphen/>
        <w:t>сти и целостности государства перед лицом всех форм внешних угроз. Этот принцип предполагает другой, не менее важный принцип невмешательства одного государства, каким бы могу</w:t>
        <w:softHyphen/>
        <w:t>щественным оно ни было, во внутренние дела другого государ</w:t>
        <w:softHyphen/>
        <w:t>ства. И это независимо от форм правления, их внутренней по</w:t>
        <w:softHyphen/>
        <w:t xml:space="preserve">литики и др. Иначе говоря, речь идет о взаимных обязательствах государств друг перед другом. Г.Моргентау выделил следующие три принципа, определяющие эти обязательства: </w:t>
      </w:r>
      <w:r>
        <w:rPr>
          <w:i/>
          <w:sz w:val="28"/>
          <w:szCs w:val="28"/>
        </w:rPr>
        <w:t>независимость, равенство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единогласие.</w:t>
      </w:r>
      <w:r>
        <w:rPr>
          <w:sz w:val="28"/>
          <w:szCs w:val="28"/>
        </w:rPr>
        <w:t xml:space="preserve"> Независимость означает, что каждое государство вправе разрабатывать и осуществлять свою внешнюю и внутреннюю политику самостоятельно, не испрашивая на то разрешения у какой бы то ни было посторонней силы. Равенст</w:t>
        <w:softHyphen/>
        <w:t>во предусматривает, что все государства в соответствии с норма</w:t>
        <w:softHyphen/>
        <w:t>ми международного права и международных традиций равны меж</w:t>
        <w:softHyphen/>
        <w:t>ду собой. Ни одно государство, независимо от его мощи, веса и влияния не может претендовать на свое превосходство над дру</w:t>
        <w:softHyphen/>
        <w:t>гими государствами, какими бы малыми они не были. Единогла</w:t>
        <w:softHyphen/>
        <w:t>сие означает, что любое государство связано международными нор</w:t>
        <w:softHyphen/>
        <w:t>мами и правилами игры лишь в том случае, если оно изъявила свое согласие с этими нормами и правилами. От каждого госу</w:t>
        <w:softHyphen/>
        <w:t>дарства ожидают их соблюдения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Таким образом, международное право предусматривает коор</w:t>
        <w:softHyphen/>
        <w:t>динацию поведения государств, а не подчинение воли одних го</w:t>
        <w:softHyphen/>
        <w:t>сударств воле других государств. Поэтому очевидно, что сувере</w:t>
        <w:softHyphen/>
        <w:t>нитет государства отнюдь не означает, что оно вправе и способно делать все, что хочет, и может действовать изолированно от других членов мирового сообщества. Суверенитет и взаимозави</w:t>
        <w:softHyphen/>
        <w:t>симость государств друг от друга отнюдь не являются противо</w:t>
        <w:softHyphen/>
        <w:t>речивыми категориями. Суверенитет государства в рассматрива</w:t>
        <w:softHyphen/>
        <w:t>емом плане означает лишь то, что оно само для себя решает, как справиться с своими внутренними и внешними проблемами, включая и проблемы поиска союзников и помощи извне, тем са</w:t>
        <w:softHyphen/>
        <w:t xml:space="preserve">мым ограничивая собственную свободу. </w:t>
      </w:r>
      <w:r>
        <w:rPr>
          <w:i/>
          <w:sz w:val="28"/>
          <w:szCs w:val="28"/>
        </w:rPr>
        <w:t xml:space="preserve">«Независимость — это не что иное, как умение распорядиться своей зависимостью»,— </w:t>
      </w:r>
      <w:r>
        <w:rPr>
          <w:sz w:val="28"/>
          <w:szCs w:val="28"/>
        </w:rPr>
        <w:t>справедливо подчеркивал такой решительный сторонник неза</w:t>
        <w:softHyphen/>
        <w:t>висимости и величия Франции, как Ш. де Голль.</w:t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бстрактность и анонимность власти и государства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о — такое образование, в котором в различных со</w:t>
        <w:softHyphen/>
        <w:t>четаниях представлены и теснейшим образом сплетены этнонациональные, социокультурные, имущественные и гражданские интересы людей. Для его самоорганизации ключевое значение име</w:t>
        <w:softHyphen/>
        <w:t>ет основополагающая цель, ради реализации которой различные компоненты пришли к согласию. Как правило, содержанием та</w:t>
        <w:softHyphen/>
        <w:t>кой цели считается прежде всего осуществление общей воли, обес</w:t>
        <w:softHyphen/>
        <w:t>печение всеобщего блага или интереса. Но сами эти последние также нуждаются в объяснении, поскольку, как и государство, они не имеют сколько-нибудь реальной формы существования, которую можно было бы ощутить или проверить с помощью ор</w:t>
        <w:softHyphen/>
        <w:t>ганов чувств, представить в какой-либо материальной форме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Если мы говорим, что государство действует, то допускаем, что оно обладает некой общей волей, в соответствии с которой оно дей</w:t>
        <w:softHyphen/>
        <w:t>ствует. Но что такое воля и где, в каком конкретно органе, ин</w:t>
        <w:softHyphen/>
        <w:t>ституте, феномене она сосредоточена? Скажем, в монархической Франции или самодержавной России можно было говорить о во</w:t>
        <w:softHyphen/>
        <w:t>ле Франции или России, которая персонифицировалась в лично</w:t>
        <w:softHyphen/>
        <w:t>сти соответственно французского короля или русского царя. Оче</w:t>
        <w:softHyphen/>
        <w:t>видно, что весьма трудно, если не невозможно, во-первых очертить конкретные контуры этой воли, во-вторых, определить, каким имен</w:t>
        <w:softHyphen/>
        <w:t>но образом она выражается в личности конкретного короля и царя. Мало что можно сказать и о воле какого-либо народа или на</w:t>
        <w:softHyphen/>
        <w:t>ции, поскольку это также абстрактное понятие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всем том речь, разумеется, идет об общей воле всей со</w:t>
        <w:softHyphen/>
        <w:t>вокупности граждан государств и об их общем интересе. Кто же эти граждане государства? Попытаемся ответить на этот вопрос. Формирование нации предполагает подчинение родовых, племен</w:t>
        <w:softHyphen/>
        <w:t>ных, архаических, патриархальных и других начал неким уни</w:t>
        <w:softHyphen/>
        <w:t>версальным, космополитическим началам, разумеется в преде</w:t>
        <w:softHyphen/>
        <w:t>лах определенной территории. Здесь фактически во всех случаях имеет место длительный исторический процесс сведения к еди</w:t>
        <w:softHyphen/>
        <w:t>ному знаменателю множества исходных элементов, являвших</w:t>
        <w:softHyphen/>
        <w:t>ся достоянием отдельных родоплеменных, этнических и иных об</w:t>
        <w:softHyphen/>
        <w:t>разований, и конструирования на их основе некоторой общей для всей нации социокультурной инфраструктуры. На различных эта</w:t>
        <w:softHyphen/>
        <w:t>пах исторического процесса в орбиту этого процесса попадал все более широкий круг родоплеменных групп, этносов, народов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государственных образованиях, созданных на родоплеменной или этнокультурной основе, отношения между людьми ре</w:t>
        <w:softHyphen/>
        <w:t>гулируются с помощью обычаев и традиций, в национальном же государстве — с помощью государственно-правовых норм и за</w:t>
        <w:softHyphen/>
        <w:t>конов. Государство в современном смысле этого слова возникло, по-видимому, только тогда, когда родоплеменной принцип, прин</w:t>
        <w:softHyphen/>
        <w:t>цип кровно-родственных отношений организации жизнеустрой</w:t>
        <w:softHyphen/>
        <w:t>ства людей и их разграничения дополнился территориальным прин</w:t>
        <w:softHyphen/>
        <w:t>ципом. По сути дела, государство в современном мире немыслимо без четкого разграничения территории, которую оно занимает, и территорий других государств. Можно привести множество слу</w:t>
        <w:softHyphen/>
        <w:t>чаев, когда принадлежность к нации не совпадает с этнической и антропологической принадлежностью. Можно сказать, что на</w:t>
        <w:softHyphen/>
        <w:t>ция предполагает не только и не столько антропологическое и этническое происхождение индивида, сколько его социокультурную, историко-культурную и государственную принадлежность. Национальное государство пришло на смену сословному, партикуляристскому и административному. Во многих аспектах про</w:t>
        <w:softHyphen/>
        <w:t>цессы формирования гражданского общества и национального го</w:t>
        <w:softHyphen/>
        <w:t>сударства, во всяком случае на Западе, совпадали, взаимно стимулировали друг друга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В обоих случаях имел место процесс универсализации и космополитизации. В случае с гражданским обществом это был про</w:t>
        <w:softHyphen/>
        <w:t>цесс ликвидации сословных или иных привилегий и утвержде</w:t>
        <w:softHyphen/>
        <w:t>ние гражданского статуса всех членов общества, равных перед законами государства. Государство, в свою очередь, измеряет по</w:t>
        <w:softHyphen/>
        <w:t>ведение всех своих граждан общей меркой, независимо от их со</w:t>
        <w:softHyphen/>
        <w:t>циальной, религиозной, профессиональной или иной принад</w:t>
        <w:softHyphen/>
        <w:t xml:space="preserve">лежности. Государство способствует национальному сплочению и институционализации нации, хотя государство не заменяет и не упраздняет ее. Но прав Л.А.Тихомиров, который писал: </w:t>
      </w:r>
      <w:r>
        <w:rPr>
          <w:i/>
          <w:sz w:val="28"/>
          <w:szCs w:val="28"/>
        </w:rPr>
        <w:t>«нация есть основа, при слабости которой слабо и государство; госу</w:t>
        <w:softHyphen/>
        <w:t>дарство, ослабляющее нацию,— тем самым доказывает свою не</w:t>
        <w:softHyphen/>
        <w:t>состоятельность».</w:t>
      </w:r>
      <w:r>
        <w:rPr>
          <w:sz w:val="28"/>
          <w:szCs w:val="28"/>
        </w:rPr>
        <w:t xml:space="preserve"> Однако нельзя не учитывать и то, что наци</w:t>
        <w:softHyphen/>
        <w:t>онализм (особенно этнонациональное начало) в политике может быть фактором как национального и политического освобожде</w:t>
        <w:softHyphen/>
        <w:t>ния, так и централизации государства, сопряженной с усилени</w:t>
        <w:softHyphen/>
        <w:t>ем репрессивного аппарата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ассматриваемом плане важный принцип государства — уни</w:t>
        <w:softHyphen/>
        <w:t>версализм, или всеобщность. Его в формальном смысле не ин</w:t>
        <w:softHyphen/>
        <w:t>тересуют специфически национальные стереотипы поведения, куль</w:t>
        <w:softHyphen/>
        <w:t>турное своеобразие поведения тех или иных этнических, религиозных или иных групп. Они интересуют его лишь в тех случаях, когда наносят ущерб интересам и правам отдельного граж</w:t>
        <w:softHyphen/>
        <w:t>данина, независимо от его социальной, национальной, религи</w:t>
        <w:softHyphen/>
        <w:t>озной принадлежности. Можно сказать, что государство имеет дело не с конкретным Ивановым, Сидоровым, Карапетяном, Мухаметшиным, Магомедовым и т.д., как представителями кон</w:t>
        <w:softHyphen/>
        <w:t>кретных народов или конфессий, а с абстрактным гражданином, оно озабочено обеспечением условий реализации его интересов, прав и свобод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не без оснований отмечал Э. Дюркгейм, назначение го</w:t>
        <w:softHyphen/>
        <w:t>сударства состоит в том, чтобы, с одной стороны, направлять «не</w:t>
        <w:softHyphen/>
        <w:t>разумную мысль» толпы с помощью «более продуманной мыс</w:t>
        <w:softHyphen/>
        <w:t>ли», а с другой стороны, освободить индивида, возвратить личности тот «простор», который отняли у нее «местные груп</w:t>
        <w:softHyphen/>
        <w:t>пы, обладающие властью, и церковь». Государство владеет на</w:t>
        <w:softHyphen/>
        <w:t>иболее совершенной внутренней организацией и в силу этого спо</w:t>
        <w:softHyphen/>
        <w:t>собно добиваться эффективного подчинения делу реализации своих целей всех подданных или граждан. Государства представ</w:t>
        <w:softHyphen/>
        <w:t>ляют собой конкретные политические образования в отличие от цивилизации, мирового сообщества, международно-политической системы, которые не имеют собственных границ, пределов юри</w:t>
        <w:softHyphen/>
        <w:t>сдикции, официальных институтов и руководителей, полномоч</w:t>
        <w:softHyphen/>
        <w:t>ных принимать решения и реализовать их, не может контроли</w:t>
        <w:softHyphen/>
        <w:t>ровать ресурсы и т.д. Всеми этими атрибутами располагает национальное государство, которое обладает узаконенными пол</w:t>
        <w:softHyphen/>
        <w:t>номочиями и средствами мобилизовывать своих граждан, соби</w:t>
        <w:softHyphen/>
        <w:t>рать с них налоги, наказывать врагов и награждать друзей, объявлять и вести войны и многое, многое другое, что не под си</w:t>
        <w:softHyphen/>
        <w:t>лу, во всяком случае в обозримой перспективе, цивилизации или тому или иному культурному кругу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о призвано обеспечить предсказуемость поведе</w:t>
        <w:softHyphen/>
        <w:t>ния как людей, так и общественных и политических институ</w:t>
        <w:softHyphen/>
        <w:t>тов, освободить население от страха за свою жизнь, создать бла</w:t>
        <w:softHyphen/>
        <w:t>гоприятные условия для его безопасности и взаимодействия как граждан единого государства. Государственная власть носит институпионализированный характер и отделена от личности то</w:t>
        <w:softHyphen/>
        <w:t>го или иного конкретного руководителя, главы государства или правительства, от самого правительства, находящегося в данный конкретный период у власти. Эти последние в глазах управля</w:t>
        <w:softHyphen/>
        <w:t>емых предстают как простые агенты государства. С данной точ</w:t>
        <w:softHyphen/>
        <w:t>ки зрения основополагающими сущностными характеристиками современного государства являются его абстрактность, безлич</w:t>
        <w:softHyphen/>
        <w:t>ность и анонимность. В истории человечества государство в боль</w:t>
        <w:softHyphen/>
        <w:t>шинстве случав носило персонифицированный характер, т.е. отождествлялось с личностью определенного правителя или ди</w:t>
        <w:softHyphen/>
        <w:t>настией, которой принадлежала власть в данном государстве. В древ</w:t>
        <w:softHyphen/>
        <w:t>нем Вавилоне, это, например, государство Саргонидов, в Персии — империи Ахеменидов и Сасанидов, в средневековой Европе — ко</w:t>
        <w:softHyphen/>
        <w:t>ролевства Каролингов и Меровингов. Нередко империи или цар</w:t>
        <w:softHyphen/>
        <w:t>ства, созданные той или иной выдающейся личностью, прекра</w:t>
        <w:softHyphen/>
        <w:t>щали свое существовние со смертью своего основателя. Такую участь постигли, например, империи Александра Македонского и На</w:t>
        <w:softHyphen/>
        <w:t>полеона Бонапарта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 положение радикально изменилось с появлением наци</w:t>
        <w:softHyphen/>
        <w:t>онального правового государства, которое постепенно оттеснило административное государство. В нем абстрактность и безличность достигли совершенной формы и проявляются, в частности, в су</w:t>
        <w:softHyphen/>
        <w:t>веренитете, правовом характере и монополии на законное наси</w:t>
        <w:softHyphen/>
        <w:t>лие, которые предполагают единый, обязательный для всех пра</w:t>
        <w:softHyphen/>
        <w:t>вовой порядок, уничтожение неравенства и разнообразия прав, которые зависели бы от социального, наследственного или ино</w:t>
        <w:softHyphen/>
        <w:t>го статуса конкретного члена общества. Утверждаются равносущ-ность всех граждан и принцип равного обеспечения их прав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временном национальном государстве само государство и государственный аппарат как бы отделены от работающих в них чиновников и служащих, правительство как таковое от его членов в том смысле, что государство и правительство, государ</w:t>
        <w:softHyphen/>
        <w:t>ственный аппарат не являются собственностью тех, кто обеспе</w:t>
        <w:softHyphen/>
        <w:t>чивает их функционирование. Политики, чиновники должност</w:t>
        <w:softHyphen/>
        <w:t>ные лица государства являются наемными работниками, нанятыми этим последним для выполнения определенных ролей и функций. Их мировоззренческие и иные позиции должны быть отодвинуты на второй план, приоритет отдается критери</w:t>
        <w:softHyphen/>
        <w:t>ям профессионализма. Религия и идеология, которые, при всех их различиях эпистемологического, сущностного и концептуаль</w:t>
        <w:softHyphen/>
        <w:t>ного характера, в методологическом плане представляют собой однопорядковые явления, отделены от государства. Парламент</w:t>
        <w:softHyphen/>
        <w:t>ская демократия с ее этнокультурным, социальным, социокультурным и иными формами плюрализма не приемлет ни государ</w:t>
        <w:softHyphen/>
        <w:t>ственной религии, ни государственной идеологии. Признав плюрализм интересов и партий, религиозных, этнокультурных, социально-экономических и иных различий, нельзя не признать плюрализм идеологий или идеологических течений в каждой от</w:t>
        <w:softHyphen/>
        <w:t>дельной стране, позиции которых по ряду важнейших вопросов совпадают, особенно что касается системообразующих аспектов. Такое положение и создает основу «единства во многообразии», консенсуса по основополагающим вопросам государственно-по</w:t>
        <w:softHyphen/>
        <w:t>литического устройства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и утверждение принципов абстрактности и без</w:t>
        <w:softHyphen/>
        <w:t>личности государства можно продемонстрировать на примере бю</w:t>
        <w:softHyphen/>
        <w:t>рократии. Государство представляет собой комплекс институтов, учреждений и органов, каждый из которых выполняет свои специфические функции законодательного, исполнительного и судебного характера. Речь идет прежде всего о парламенте (в де</w:t>
        <w:softHyphen/>
        <w:t>мократических государствах), правительстве, правоохранитель</w:t>
        <w:softHyphen/>
        <w:t>ных органах. В плане ведения повседневных дел в государстве ключевая роль принадлежит правительству. Важнейшая функ</w:t>
        <w:softHyphen/>
        <w:t>ция правительства — управление государственным аппаратом, посредством которого осуществляются властные функции. Адми</w:t>
        <w:softHyphen/>
        <w:t>нистративный аппарат составляет как бы становой хребет совре</w:t>
        <w:softHyphen/>
        <w:t>менного государства, органически скрепляющий в единое целое различные его институты по горизонтам и вертикали. Государ</w:t>
        <w:softHyphen/>
        <w:t>ственно-административный аппарат играет главную роль в реа</w:t>
        <w:softHyphen/>
        <w:t>лизации государственного регулирования и управления экономи</w:t>
        <w:softHyphen/>
        <w:t>ческими и социальными процессами. В настоящее время во всех индустриально развитых странах государственный аппарат во главе с правительством представляет собой мощную разветвлен</w:t>
        <w:softHyphen/>
        <w:t>ную систему разнообразных органов, министерств и ведомств, служб управления государственными предприятиями, разного рода си</w:t>
        <w:softHyphen/>
        <w:t>стем специализированных комитетов и комиссий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громная административная организация, созданная для ре</w:t>
        <w:softHyphen/>
        <w:t>шения сложных проблем современной жизни, постепенно заво</w:t>
        <w:softHyphen/>
        <w:t>евывая определенную автономию от законодательной и судебной ветвей, нередко оказывается в состоянии самостоятельно форму</w:t>
        <w:softHyphen/>
        <w:t>лировать и практически осуществлять политический курс в тех или иных сферах жизни. Хотя юридически правительство счи</w:t>
        <w:softHyphen/>
        <w:t>тается высшим органом управления, одновременно оно приобре</w:t>
        <w:softHyphen/>
        <w:t>ло статус и функции волеформирующего политического инсти</w:t>
        <w:softHyphen/>
        <w:t>тута. В соответствии с ныне действующими во многих странах конституционными нормами правительство имеет широкие пол</w:t>
        <w:softHyphen/>
        <w:t>номочия для вынесения важнейших политических решений, связывающих и законодателя. У него появился ряд новых функ</w:t>
        <w:softHyphen/>
        <w:t>ций, относящихся к так называемому политическому планиро</w:t>
        <w:softHyphen/>
        <w:t>ванию, оно вторгается в сферу законодательства, разрабатывая и формулируя многие законопроекты, которые затем проходят через парламент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 xml:space="preserve">Более того, развитие событий в этой области привело к тому, что возникло совершенно новое образование анонимной власти — современное </w:t>
      </w:r>
      <w:r>
        <w:rPr>
          <w:i/>
          <w:sz w:val="28"/>
          <w:szCs w:val="28"/>
        </w:rPr>
        <w:t>бюрократическое государство.</w:t>
      </w:r>
      <w:r>
        <w:rPr>
          <w:sz w:val="28"/>
          <w:szCs w:val="28"/>
        </w:rPr>
        <w:t xml:space="preserve"> Его монополия на сред</w:t>
        <w:softHyphen/>
        <w:t>ства насилия расширяется с помощью системы сбора налогов, ре</w:t>
        <w:softHyphen/>
        <w:t>ализации внешней политики, осуществления принятых законов и т.д. При всех негативных коннотациях, ассоциируемых с бю</w:t>
        <w:softHyphen/>
        <w:t>рократией, она превратилась в неотъемлемый элемент современ</w:t>
        <w:softHyphen/>
        <w:t>ных организаций, а также всех политических систем. М.Вебер рассматривал бюрократию как систему административного уп</w:t>
        <w:softHyphen/>
        <w:t>равления, характеризующуюся следующими признаками: ие</w:t>
        <w:softHyphen/>
        <w:t>рархия соподчиненности и ответственности; безличность, т.е. вы</w:t>
        <w:softHyphen/>
        <w:t>полнение функций в соответствии с четко фиксированными правилами; постоянство, в соответствии с которым работа выпол</w:t>
        <w:softHyphen/>
        <w:t>няется в течение полного рабочего дня на основе и при гарантии доминантного места и продвижения по службе; профессионализм. Конечно, не все могут согласиться с такой оценкой, но эти и по</w:t>
        <w:softHyphen/>
        <w:t>добные им признаки отражают сущность бюрократии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схождение и институционализация бюрократии были пред</w:t>
        <w:softHyphen/>
        <w:t>определены самими закономерностями становления современного государства. Более того, образование и утверждение современно</w:t>
        <w:softHyphen/>
        <w:t>го государства на Западе М.Вебер связывал с формированием бю</w:t>
        <w:softHyphen/>
        <w:t>рократического аппарата. Зависимость государства от бюрокра</w:t>
        <w:softHyphen/>
        <w:t>тии увеличивается по мере его разрастания. Государство, бюро</w:t>
        <w:softHyphen/>
        <w:t>кратия и капитализм развивались в тесной зависимости друг от друга. Именно с помощью бюрократического аппарата, как счи</w:t>
        <w:softHyphen/>
        <w:t>тал Вебер, были преодолены негативные последствия сословно</w:t>
        <w:softHyphen/>
        <w:t>го порядка и передачи феодальной власти по наследству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 xml:space="preserve">Один из атрибутов бюрократического аппарата — </w:t>
      </w:r>
      <w:r>
        <w:rPr>
          <w:i/>
          <w:sz w:val="28"/>
          <w:szCs w:val="28"/>
        </w:rPr>
        <w:t>класс чи</w:t>
        <w:softHyphen/>
        <w:t>новников,</w:t>
      </w:r>
      <w:r>
        <w:rPr>
          <w:sz w:val="28"/>
          <w:szCs w:val="28"/>
        </w:rPr>
        <w:t xml:space="preserve"> оплачиваемый из государственной казны. Содержание огромной армии таких чиновников, идентифицируемых со сво</w:t>
        <w:softHyphen/>
        <w:t>ими функциями (что снимает вопрос об их социальном происхож</w:t>
        <w:softHyphen/>
        <w:t>дении), возможно только в условиях современной «денежной» эко</w:t>
        <w:softHyphen/>
        <w:t>номики. Разумеется, любое государство или государственное образование, заслуживающее это название, немыслимо без кате</w:t>
        <w:softHyphen/>
        <w:t>гории служащих и чиновников, обеспечивающих его повсед</w:t>
        <w:softHyphen/>
        <w:t>невное функционирование. Эта категория играла немаловаж</w:t>
        <w:softHyphen/>
        <w:t>ную роль в Древнем Египте, империи Ахеменидов, Римской империи. Апогеем, своего рода гимном бюрократии стала система обоснования государства и государственной власти, разработан</w:t>
        <w:softHyphen/>
        <w:t>ная Конфуцием. Ему принадлежит образ «благородного санов</w:t>
        <w:softHyphen/>
        <w:t>ника» — цзюн-цзы, с помощью которого он поднял вес и значение бюрократии в системе управления и в обществе на беспрецедент</w:t>
        <w:softHyphen/>
        <w:t>ную высоту. Бюрократии предписывались весьма широкие и важ</w:t>
        <w:softHyphen/>
        <w:t>ные функции по соблюдению ритуала, правил (ли), рассматри</w:t>
        <w:softHyphen/>
        <w:t>ваемых в качестве основы основ законности и жизнеспособности государства, а также по их реализации. Однако в древнем Ки</w:t>
        <w:softHyphen/>
        <w:t>тае, равно как и в других государствах древности, не было го</w:t>
        <w:softHyphen/>
        <w:t>сударственной администрации в собственном смысле слова, по</w:t>
        <w:softHyphen/>
        <w:t>скольку там чиновники получали вознаграждение натурой и почти полностью зависели от местных источников материаль</w:t>
        <w:softHyphen/>
        <w:t>ных богатств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ое дело современный аппарат государственно-администра</w:t>
        <w:softHyphen/>
        <w:t>тивного управления, который невозможно представить без чет</w:t>
        <w:softHyphen/>
        <w:t>ких рационально разработанных формальных норм и правил, без строгой профессионализации политики, что тесно ассоции</w:t>
        <w:softHyphen/>
        <w:t>руется с бюрократией. Его особенность состоит в том, что он но</w:t>
        <w:softHyphen/>
        <w:t>сит постоянный характер. В отличие от высших органов государ</w:t>
        <w:softHyphen/>
        <w:t>ственной власти, которые находятся в прямой зависимости от результатов избирательной борьбы и расстановки сил в парламен</w:t>
        <w:softHyphen/>
        <w:t>те, государственный аппарат не зависит от этих колебаний и пе</w:t>
        <w:softHyphen/>
        <w:t>рестановок на вершине государственной машины. Будучи инст</w:t>
        <w:softHyphen/>
        <w:t>рументом осуществления непосредственных властных функций, армия чиновников и служащих государственного аппарата про</w:t>
        <w:softHyphen/>
        <w:t>должает делать свое дело независимо от правительственных кризисов, роспуска парламента или досрочных выборов. В отли</w:t>
        <w:softHyphen/>
        <w:t>чие от глав правительств, министров и администраторов высше</w:t>
        <w:softHyphen/>
        <w:t>го звена, которые, как правило, приходят и уходят, основная мас</w:t>
        <w:softHyphen/>
        <w:t>са чиновничества представляет собой стабильный контингент лиц, составляющих костяк системы государственного администра</w:t>
        <w:softHyphen/>
        <w:t>тивного управления. Поэтому неудивительно, что чиновничест</w:t>
        <w:softHyphen/>
        <w:t>во стало могучей и влиятельной силой, подчас независимой от подлежащих периодической смене правительства и выборных ор</w:t>
        <w:softHyphen/>
        <w:t>ганов власти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новник, занимающий тот или иной пост в структуре ад</w:t>
        <w:softHyphen/>
        <w:t>министративного аппарата, является экспертом определенного про</w:t>
        <w:softHyphen/>
        <w:t>филя, в то время как его выборный руководитель, как правило, находится в положении дилетанта. Более того, в процессе выпол</w:t>
        <w:softHyphen/>
        <w:t>нения им своих обязанностей чиновник накапливает большой объ</w:t>
        <w:softHyphen/>
        <w:t>ем конкретной информации, что еще более усиливает его влия</w:t>
        <w:softHyphen/>
        <w:t>ние и позиции. Этому же способствуют так называемые «кодексы бюрократии», согласно которым важнейшие сферы ее деятель</w:t>
        <w:softHyphen/>
        <w:t>ности изъяты из-под контроля общественности. Формально ря</w:t>
        <w:softHyphen/>
        <w:t>довые граждане вправе оспаривать действия бюрократии. В оп</w:t>
        <w:softHyphen/>
        <w:t>ределенной степени влияние и вес бюрократии можно ограничить и уравновесить с помощью выборных представительных органов. Но под прикрытием конфиденциальности и секретности бюрокра</w:t>
        <w:softHyphen/>
        <w:t>тия способна противодействовать попыткам выборных органов получить соответствующую информацию. В результате бюро</w:t>
        <w:softHyphen/>
        <w:t>кратизм во всевозрастающей степени пронизывает выборные де</w:t>
        <w:softHyphen/>
        <w:t>мократические институты, завоевывая у них одну позицию за дру</w:t>
        <w:softHyphen/>
        <w:t>гой. В современном высокоразвитом индустриальном обществе принципы плюралистической представительной демократии за</w:t>
        <w:softHyphen/>
        <w:t>частую вступают в противоречие с принципами административ</w:t>
        <w:softHyphen/>
        <w:t>ной эффективности, с их упором на обеспечение рационального принятия решений и эффективной их реализации. Императивы специализации, профессионализма и компетентности приобрета</w:t>
        <w:softHyphen/>
        <w:t>ют большую значимость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К тому же существенные коррективы в функционирование по</w:t>
        <w:softHyphen/>
        <w:t>литической системы демократии внесены дополнением полити</w:t>
        <w:softHyphen/>
        <w:t xml:space="preserve">ческого представительства так называемым </w:t>
      </w:r>
      <w:r>
        <w:rPr>
          <w:i/>
          <w:sz w:val="28"/>
          <w:szCs w:val="28"/>
        </w:rPr>
        <w:t>функциональным пред</w:t>
        <w:softHyphen/>
        <w:t>ставительством.</w:t>
      </w:r>
      <w:r>
        <w:rPr>
          <w:sz w:val="28"/>
          <w:szCs w:val="28"/>
        </w:rPr>
        <w:t xml:space="preserve"> Суть его состоит в том, что представители различных заинтересованных групп вступают в договорные от</w:t>
        <w:softHyphen/>
        <w:t>ношения друг с другом и государством для решения тех или иных проблем. Это так называемый корпоративизм или неокорпора</w:t>
        <w:softHyphen/>
        <w:t>тивизм. Как правило, этот последний определяется в качестве институционального механизма, в котором публичная полити</w:t>
        <w:softHyphen/>
        <w:t>ка вырабатывается посредством взаимодействия между государ</w:t>
        <w:softHyphen/>
        <w:t>ственным аппаратом, с одной стороны, и уполномоченными вли</w:t>
        <w:softHyphen/>
        <w:t>ятельных корпоративных союзов,— с другой. Корпоративным организациям предоставляется монополия предоставительства в со</w:t>
        <w:softHyphen/>
        <w:t>ответствующих сферах их интересов в обмен на их подчинение определенным ограничениям, налагаемым государством. Други</w:t>
        <w:softHyphen/>
        <w:t>ми словами, политическое представительство дополняется функ</w:t>
        <w:softHyphen/>
        <w:t>циональным или представительством интересов, что, естествен</w:t>
        <w:softHyphen/>
        <w:t>но, вносит существенные изменения в систему функционирования традиционных общественно-политических институтов.</w:t>
      </w:r>
    </w:p>
    <w:p>
      <w:pPr>
        <w:pStyle w:val="3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авовое государство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ласть варьируется от состояния полной анархии до жесто</w:t>
        <w:softHyphen/>
        <w:t>чайшей диктатуры. В сущности неразрешимая антиномия меж</w:t>
        <w:softHyphen/>
        <w:t>ду ними делает достижение более или менее приемлемого поло</w:t>
        <w:softHyphen/>
        <w:t>жения между этими двумя крайностями весьма трудным делом. Как показывает исторический опыт, всякая анархия, беспоря</w:t>
        <w:softHyphen/>
        <w:t>док, революция кончаются установлением самых крайних форм всевластия. Когда перестают действовать внутренние обязатель</w:t>
        <w:softHyphen/>
        <w:t>ства, в действие вступают внешние формы, призванные обеспечить организационные принципы. Существует своего рода закономер</w:t>
        <w:softHyphen/>
        <w:t>ность: чем меньше мы способны обуздывать свои внутренние сти</w:t>
        <w:softHyphen/>
        <w:t>хийные побуждения, особенно деструктивные, тем больше ве</w:t>
        <w:softHyphen/>
        <w:t>роятность их подавления извне помимо нашей воли и желаний. Если в обществе господствуют нетерпимость, анархия, хаос, война всех против всех, то рано или поздно это кончается ус</w:t>
        <w:softHyphen/>
        <w:t>тановлением той или иной формы диктатуры. А диктатура, в свою очередь, ведет к полному подавлению всех проявлений свободы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Новое время более или менее приемлемое решение данной проблемы было найдено на путях создания политической демо</w:t>
        <w:softHyphen/>
        <w:t>кратии и правового государства. Как уже отмечалось, государ</w:t>
        <w:softHyphen/>
        <w:t>ство основано на силе, в правовом государстве эта сила узаконе</w:t>
        <w:softHyphen/>
        <w:t>на, более того, она строго подчинена нормам права. Отвергая постановку вопроса о том, что первично — право или государ</w:t>
        <w:softHyphen/>
        <w:t xml:space="preserve">ство, германский правовед Г.Хенкель не без оснований утверждал, что </w:t>
      </w:r>
      <w:r>
        <w:rPr>
          <w:i/>
          <w:sz w:val="28"/>
          <w:szCs w:val="28"/>
        </w:rPr>
        <w:t>«государство есть право как нормирующая деятельность, а право есть государство как нормированное состояние»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Иными словами, в правовом государстве они взаимно пред</w:t>
        <w:softHyphen/>
        <w:t>полагают и дополняют друг друга. Государство становится пра</w:t>
        <w:softHyphen/>
        <w:t>вовым именно потому, что оно подпадает под власть права. С этой точки зрения можно, по-видимому, говорить, что праву принадлежит приоритет перед государством, и вслед за Л. Дю</w:t>
        <w:softHyphen/>
        <w:t xml:space="preserve">ги утверждать, что </w:t>
      </w:r>
      <w:r>
        <w:rPr>
          <w:i/>
          <w:sz w:val="28"/>
          <w:szCs w:val="28"/>
        </w:rPr>
        <w:t>«государство есть не что иное, как сила, от</w:t>
        <w:softHyphen/>
        <w:t>данная на служение праву».</w:t>
      </w:r>
      <w:r>
        <w:rPr>
          <w:sz w:val="28"/>
          <w:szCs w:val="28"/>
        </w:rPr>
        <w:t xml:space="preserve"> В правовом государстве четко и точ</w:t>
        <w:softHyphen/>
        <w:t>но определены как формы, пути и механизмы деятельности государства, так и пределы свободы граждан, гарантируемые пра</w:t>
        <w:softHyphen/>
        <w:t>вом. Это значит, что государство связано правом; оно вправе раз</w:t>
        <w:softHyphen/>
        <w:t>рабатывать и принимать тот или иной закон, но само в свою оче</w:t>
        <w:softHyphen/>
        <w:t>редь обязано действовать в рамках этого закона, подчиняться ему. Иначе говоря, государство, издавшее закон, обязано уважать этот закон до тех пор, пока он существует и продолжает действовать, хотя оно и правомочно его пересмотреть или даже отменить. Бо</w:t>
        <w:softHyphen/>
        <w:t>лее того, оно подсудно своим собственным судом и может быть осуждено ими. Именно это в значительной мере обеспечивает пра</w:t>
        <w:softHyphen/>
        <w:t>вовой характер государства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Соответственно представление о правовом государстве ассо</w:t>
        <w:softHyphen/>
        <w:t xml:space="preserve">циируется с двумя основополагающими принципами: </w:t>
      </w:r>
      <w:r>
        <w:rPr>
          <w:i/>
          <w:sz w:val="28"/>
          <w:szCs w:val="28"/>
        </w:rPr>
        <w:t>порядок в го</w:t>
        <w:softHyphen/>
        <w:t>сударстве и защищенность гражданина.</w:t>
      </w:r>
      <w:r>
        <w:rPr>
          <w:sz w:val="28"/>
          <w:szCs w:val="28"/>
        </w:rPr>
        <w:t xml:space="preserve"> Отцам-основателям либерального мировоззрения принадлежит идея, что в государ</w:t>
        <w:softHyphen/>
        <w:t>стве должны властвовать не отдельные личности, а право и за</w:t>
        <w:softHyphen/>
        <w:t>коны. Задача государства состоит в том, чтобы регулировать отношения между свободными гражданами на основе строгого со</w:t>
        <w:softHyphen/>
        <w:t>блюдения законов, которые призваны гарантировать свободу личности, неприкосновенность собственности и другие права че</w:t>
        <w:softHyphen/>
        <w:t>ловека и гражданина. В сугубо юридически-правовом смысле пра</w:t>
        <w:softHyphen/>
        <w:t>во и закон призваны установить и обеспечить порядок, а не справедливость. Тем не менее нельзя безоговорочно принять по</w:t>
        <w:softHyphen/>
        <w:t>зицию тех, кто считает, что право и закон регулируют внешнее поведение, в то время как нравственность — исключительно вну</w:t>
        <w:softHyphen/>
        <w:t>треннее поведение. Ведь существуют тождественные по содержа</w:t>
        <w:softHyphen/>
        <w:t>нию нормы права и нормы нравственности, например, такие, как «не убий», «не кради», «не лжесвидетельствуй» и т.д., хотя они по разному реализуются в государственно-правовой и морально-этической сферах. Нормы права призваны прежде всего фикси</w:t>
        <w:softHyphen/>
        <w:t>ровать взаимные претензии и обязанности, вытекающие из спон</w:t>
        <w:softHyphen/>
        <w:t>танно формирующихся в гражданском обществе отношений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ое различие норм права от норм обычая и морали со</w:t>
        <w:softHyphen/>
        <w:t>стоит в том, что действенность первых обеспечивается силой го</w:t>
        <w:softHyphen/>
        <w:t>сударства, а вторых — обществом. В правовом государстве толь</w:t>
        <w:softHyphen/>
        <w:t>ко законно избранное правительство правомочно применять силу в качестве инструмента принуждения. Как подчеркивал немец</w:t>
        <w:softHyphen/>
        <w:t>кий правовед XIX в. Р. Еринг, право никогда не может заменить или вытеснить основной стихии государства — силы. Слабость вла</w:t>
        <w:softHyphen/>
        <w:t>сти есть смертельный грех государства, она зачастую в глазах лю</w:t>
        <w:softHyphen/>
        <w:t>дей менее простительна, чем жестокость и произвол со стороны государства. Не случайно, например, в мусульманском мире средневековья был весьма популярен хадис: «имам-деспот лучше смуты». В Европе в период религиозных войн формировалось убеж</w:t>
        <w:softHyphen/>
        <w:t>дение, что даже тирания лучше гражданской войны, ввергающей народ в хаос. И действительно, нередко для большинства людей бывает важнее эффективность и дееспособность власти в обеспече</w:t>
        <w:softHyphen/>
        <w:t>нии порядка в обществе, нежели ее легитимность и демократичность. Именно из-за слабости власти, ее неспособности защищать инте</w:t>
        <w:softHyphen/>
        <w:t>ресы как своих граждан, так и национально-государственные интересы Веймарская республика рухнула под натиском нацио</w:t>
        <w:softHyphen/>
        <w:t>нал-социалистического движения, установившего в Германии самую свирепую тираническую диктатуру. Точно так же во мно</w:t>
        <w:softHyphen/>
        <w:t>гом из анархии периода Гражданской войны в нашей стране ро</w:t>
        <w:softHyphen/>
        <w:t>дился жесткий большевистский режим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данном контексте правовое государство призвано достичь более или менее приемлемую гармонию между властью государ</w:t>
        <w:softHyphen/>
        <w:t>ства и принципом правовой самостоятельности подвластного. За</w:t>
        <w:softHyphen/>
        <w:t xml:space="preserve">дача, прямо скажем, весьма трудная, особенно если учесть ан-тиномичность отношений власти и права. </w:t>
      </w:r>
      <w:r>
        <w:rPr>
          <w:i/>
          <w:sz w:val="28"/>
          <w:szCs w:val="28"/>
        </w:rPr>
        <w:t>«Власть,—</w:t>
      </w:r>
      <w:r>
        <w:rPr>
          <w:sz w:val="28"/>
          <w:szCs w:val="28"/>
        </w:rPr>
        <w:t xml:space="preserve"> писал Б.П.Вышеславцев,— </w:t>
      </w:r>
      <w:r>
        <w:rPr>
          <w:i/>
          <w:sz w:val="28"/>
          <w:szCs w:val="28"/>
        </w:rPr>
        <w:t>стремится сбросить с себя оковы права и все</w:t>
        <w:softHyphen/>
        <w:t>гда получает известную сферу, непроницаемую для права. Пра</w:t>
        <w:softHyphen/>
        <w:t>во всегда стремится подчинить себе власть, сделать ее ненуж</w:t>
        <w:softHyphen/>
        <w:t>ной, ибо право есть, по своей идее, взаимодействие свободных и равных лиц, есть идея безвластной организации».</w:t>
      </w:r>
      <w:r>
        <w:rPr>
          <w:sz w:val="28"/>
          <w:szCs w:val="28"/>
        </w:rPr>
        <w:t xml:space="preserve"> Если власть в принципе содержит в себе момент бесконтрольности и произ</w:t>
        <w:softHyphen/>
        <w:t>вола, то право не признает их. Во власти всегда есть бесправие, а в праве — безвластие. Но это отнюдь не значит, что право и власть несовместимы и исключают друг друга. В действительности они не только взаимоисключают, но и взаимно дополняют друг дру</w:t>
        <w:softHyphen/>
        <w:t xml:space="preserve">га. «В </w:t>
      </w:r>
      <w:r>
        <w:rPr>
          <w:i/>
          <w:sz w:val="28"/>
          <w:szCs w:val="28"/>
        </w:rPr>
        <w:t>самом своем зародыше власть уже предполагает элемент права. И, с другой стороны, в самом своем завершении право то</w:t>
        <w:softHyphen/>
        <w:t>же сохраняет известное отношение к власти. Всякая власть предполагает минимум права; всякое право предполагает ми</w:t>
        <w:softHyphen/>
        <w:t>нимум власти»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ижение некоего равновесного состояния между этими дву</w:t>
        <w:softHyphen/>
        <w:t>мя началами обеспечивается конституционной юрисдикцией, призванной оспаривать любой акт государственных органов, ес</w:t>
        <w:softHyphen/>
        <w:t>ли он противоречит конституции или ущемляет права и свобо</w:t>
        <w:softHyphen/>
        <w:t>ды личности. Она служит защите не только частных прав, но и публичных интересов, не только прав индивида, но и кон</w:t>
        <w:softHyphen/>
        <w:t>ституции. Правовое государство в отличие от деспотического или полицейского само себя ограничивает определенным комплек</w:t>
        <w:softHyphen/>
        <w:t>сом постоянных норм и правил. В прежние времена ограниче</w:t>
        <w:softHyphen/>
        <w:t>ния носили чисто личностный и духовный характер. Прави</w:t>
        <w:softHyphen/>
        <w:t>тель считался наместником самого бога и в силу этого как бы добровольно соглашался с моральными императивами тради</w:t>
        <w:softHyphen/>
        <w:t>ций, обычного права, веры, учения церкви и т.д. В Новое вре</w:t>
        <w:softHyphen/>
        <w:t>мя с победой правового государства или республиканской фор</w:t>
        <w:softHyphen/>
        <w:t>мы правления нормы и правила, ограничивающие власть государства, получили законодательное закрепление в конститу</w:t>
        <w:softHyphen/>
        <w:t>ции. Закон и право были поставлены выше личности короля. Кон</w:t>
        <w:softHyphen/>
        <w:t>ституция, независимо от формы, включает принципы организа</w:t>
        <w:softHyphen/>
        <w:t>ции, законы, правила, нормы, регулирующие деятельность государства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уже указывалось, в правовом государстве должны гос</w:t>
        <w:softHyphen/>
        <w:t>подствовать законы, а не люди, функции государства состоят в ре</w:t>
        <w:softHyphen/>
        <w:t>гулировании отношений между гражданами на основе закона. Пре</w:t>
        <w:softHyphen/>
        <w:t>дусматривается неукоснительное соблюдение принципа верховенства права и закона, призванного обеспечить права и свободы всех граждан во всех сферах жизни, а со стороны граж</w:t>
        <w:softHyphen/>
        <w:t>дан — уважение к законам и институтам существующей систе</w:t>
        <w:softHyphen/>
        <w:t>мы. При таком понимании сила государства законна лишь в том случае, если она применяется в строгом соответствии с правом, всецело служит праву. Причем закон, каким бы суровым он ни был, обязывая отдельного гражданина к соблюдению общепри</w:t>
        <w:softHyphen/>
        <w:t>нятых правил поведения, в то же время ставит четко очерчен</w:t>
        <w:softHyphen/>
        <w:t>ные границы прерогативам государства в отношении индивиду</w:t>
        <w:softHyphen/>
        <w:t xml:space="preserve">альной свободы. Еще И. Кант сформулировал основополагающую идею правового государства: </w:t>
      </w:r>
      <w:r>
        <w:rPr>
          <w:i/>
          <w:sz w:val="28"/>
          <w:szCs w:val="28"/>
        </w:rPr>
        <w:t>«Каждый гражданин должен обла</w:t>
        <w:softHyphen/>
        <w:t>дать той же возможностью принуждения в отношении власт</w:t>
        <w:softHyphen/>
        <w:t>вующего к точному и безусловному исполнению закона, что и вла</w:t>
        <w:softHyphen/>
        <w:t>ствующий в его отношении к гражданину».</w:t>
      </w:r>
      <w:r>
        <w:rPr>
          <w:sz w:val="28"/>
          <w:szCs w:val="28"/>
        </w:rPr>
        <w:t xml:space="preserve"> Законодатель так же подзаконен, как и отдельный гражданин. Подзаконность го</w:t>
        <w:softHyphen/>
        <w:t>сударственной власти дополняется признанием за отдельной личностью неотъемлемых и неприкосновенных прав, предшест</w:t>
        <w:softHyphen/>
        <w:t>вующих самому государству. Именно при таком подходе свобо</w:t>
        <w:softHyphen/>
        <w:t>ду можно рассматривать как право каждого индивида делать то, что позволяют законы. В правовом государстве законы имеют оди</w:t>
        <w:softHyphen/>
        <w:t>наковую силу для всех без исключения членов общества, неза</w:t>
        <w:softHyphen/>
        <w:t>висимо от их социального, политического или иного статуса, за</w:t>
        <w:softHyphen/>
        <w:t>щита отдельного человека от власти и произвола соответствует защите всех. Поэтому личное право невозможно без гарантии в по</w:t>
        <w:softHyphen/>
        <w:t xml:space="preserve">литическом праве, уравновешивающем всех друг перед другом. Как писал К.Ясперс, </w:t>
      </w:r>
      <w:r>
        <w:rPr>
          <w:i/>
          <w:sz w:val="28"/>
          <w:szCs w:val="28"/>
        </w:rPr>
        <w:t>«даже величайшие заслуги перед государ</w:t>
        <w:softHyphen/>
        <w:t>ством не являются основанием неприкосновенности власти ин</w:t>
        <w:softHyphen/>
        <w:t>дивидуума. Человек остается человеком, и даже лучший из лю</w:t>
        <w:softHyphen/>
        <w:t>дей может стать опасным, если его власть не сдерживается определенными ограничениями».</w:t>
      </w:r>
    </w:p>
    <w:p>
      <w:pPr>
        <w:pStyle w:val="Style12"/>
        <w:spacing w:lineRule="auto" w:line="360"/>
        <w:ind w:left="0" w:firstLine="709"/>
        <w:rPr/>
      </w:pPr>
      <w:r>
        <w:rPr>
          <w:i/>
          <w:sz w:val="28"/>
          <w:szCs w:val="28"/>
        </w:rPr>
        <w:t>Прочная власть — это власть плюс законность.</w:t>
      </w:r>
      <w:r>
        <w:rPr>
          <w:sz w:val="28"/>
          <w:szCs w:val="28"/>
        </w:rPr>
        <w:t xml:space="preserve"> Прочность власти зависит как от ее эффективности, так и от ее законнос</w:t>
        <w:softHyphen/>
        <w:t>ти. Сущность правового государства заключается в определении способов, которыми осуществляются цели и содержание государ</w:t>
        <w:softHyphen/>
        <w:t>ственного правопорядка. Оно призвано обеспечить оптималь</w:t>
        <w:softHyphen/>
        <w:t>ные условия для реализации способностей и интересов гражда</w:t>
        <w:softHyphen/>
        <w:t>нина как суверенного и самостоятельного существа в рамках установленных в соответствии с принципами всеобщности (ка</w:t>
        <w:softHyphen/>
        <w:t>тегорического императива) и взаимности (золотого правила)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провести различие между законом и правозаконно-стью. Но для понимания этого положения необходимо осознание различий между законом и правом, что не всегда имеет место. Например, Кельзен утверждал, что поскольку </w:t>
      </w:r>
      <w:r>
        <w:rPr>
          <w:i/>
          <w:sz w:val="28"/>
          <w:szCs w:val="28"/>
        </w:rPr>
        <w:t>законность</w:t>
      </w:r>
      <w:r>
        <w:rPr>
          <w:sz w:val="28"/>
          <w:szCs w:val="28"/>
        </w:rPr>
        <w:t xml:space="preserve"> есть формальное соответствие правовым нормам, то всякое государ</w:t>
        <w:softHyphen/>
        <w:t xml:space="preserve">ство есть правопорядок и соответственно правовое государство. Верно, что </w:t>
      </w:r>
      <w:r>
        <w:rPr>
          <w:i/>
          <w:sz w:val="28"/>
          <w:szCs w:val="28"/>
        </w:rPr>
        <w:t>закон</w:t>
      </w:r>
      <w:r>
        <w:rPr>
          <w:sz w:val="28"/>
          <w:szCs w:val="28"/>
        </w:rPr>
        <w:t xml:space="preserve"> представляет собой важный инструмент и ат</w:t>
        <w:softHyphen/>
        <w:t>рибут любого государства, обеспечивающий его универсальность. Он обладает некоторой формой всеобщности в том смысле, что его правомерность и авторитет должны признать все и соответ</w:t>
        <w:softHyphen/>
        <w:t>ственно все должны ему подчиняться. Как справедливо подчер</w:t>
        <w:softHyphen/>
        <w:t xml:space="preserve">кивал В.П.Вышеславцев, </w:t>
      </w:r>
      <w:r>
        <w:rPr>
          <w:i/>
          <w:sz w:val="28"/>
          <w:szCs w:val="28"/>
        </w:rPr>
        <w:t>«закон есть первая субстанция вла</w:t>
        <w:softHyphen/>
        <w:t>сти. Все великие властители и цари были прежде всего законодателями (Соломон, Моисей, Наполеон, Юстиниан). В законе и через закон власть существенно изменяется: она пе</w:t>
        <w:softHyphen/>
        <w:t>рестает быть произволом и становится общеобязательной нормой»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 тем не менее, если принять позицию Кельзена, то любой закон, принимаемый в любом государстве, по логике вещей на</w:t>
        <w:softHyphen/>
        <w:t>до признать правозаконным. В целом трудно себе представить го</w:t>
        <w:softHyphen/>
        <w:t>сударство без законов и без определенных правовых норм. В этом плане любое государство есть определенный законом правопоря</w:t>
        <w:softHyphen/>
        <w:t>док. Мы говорим о римском праве, но в то же время исходим из того, что правовое государство — это исторический феномен, воз</w:t>
        <w:softHyphen/>
        <w:t>никший на известном этапе исторического развития западного общества, а именно в Новое время, с возникновением буржуаз</w:t>
        <w:softHyphen/>
        <w:t>ных общественных отношений. Это, по сути дела, означает, что республиканский и императорский Рим имел право, правопоря</w:t>
        <w:softHyphen/>
        <w:t>док, но в то же время не был правовым государством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В данной связи обращает на себя внимание тот факт, что вы</w:t>
        <w:softHyphen/>
        <w:t>ражение «</w:t>
      </w:r>
      <w:r>
        <w:rPr>
          <w:sz w:val="28"/>
          <w:szCs w:val="28"/>
          <w:lang w:val="en-US"/>
        </w:rPr>
        <w:t>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ae</w:t>
      </w:r>
      <w:r>
        <w:rPr>
          <w:sz w:val="28"/>
          <w:szCs w:val="28"/>
        </w:rPr>
        <w:t>» можно толковать и как римский закон и как римское право. Здесь нет сколько-нибудь четкого разгра</w:t>
        <w:softHyphen/>
        <w:t>ничения между понятиями права и закона, между правом и го</w:t>
        <w:softHyphen/>
        <w:t>сударством. В этом плане все древние и средневековые государ</w:t>
        <w:softHyphen/>
        <w:t>ства имели законы и правопорядок, при этом еще не будучи правовыми государствами. Причем это относится ко всем без ис</w:t>
        <w:softHyphen/>
        <w:t>ключения формам правления — деспотической, аристократиче</w:t>
        <w:softHyphen/>
        <w:t>ской, олигархической, республиканской и др. То же самое отно</w:t>
        <w:softHyphen/>
        <w:t>сится и к современным тоталитарным государствам, которые зиждились на беззастенчивом нарушении основополагающих прав человека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овременно правозаконность предполагает равное отно</w:t>
        <w:softHyphen/>
        <w:t>шение государства ко всем без исключения гражданам государ</w:t>
        <w:softHyphen/>
        <w:t xml:space="preserve">ства. </w:t>
      </w:r>
      <w:r>
        <w:rPr>
          <w:i/>
          <w:sz w:val="28"/>
          <w:szCs w:val="28"/>
        </w:rPr>
        <w:t>«Всякий, кто обладает политической властью,—</w:t>
      </w:r>
      <w:r>
        <w:rPr>
          <w:sz w:val="28"/>
          <w:szCs w:val="28"/>
        </w:rPr>
        <w:t xml:space="preserve"> писал Л.Дюги,— </w:t>
      </w:r>
      <w:r>
        <w:rPr>
          <w:i/>
          <w:sz w:val="28"/>
          <w:szCs w:val="28"/>
        </w:rPr>
        <w:t>будет ли это отдельный человек, класс или числен</w:t>
        <w:softHyphen/>
        <w:t>ное большинство страны, обладает ею фактически, а не по пра</w:t>
        <w:softHyphen/>
        <w:t>ву, и действия, которые он производит, приказы, которые он формулирует, законны и обязательны, для повиновения толь</w:t>
        <w:softHyphen/>
        <w:t>ко в том случае, если они соответствуют верховной норме пра</w:t>
        <w:softHyphen/>
        <w:t>ва, обязательной для всех управляющих и управляемых».</w:t>
      </w:r>
      <w:r>
        <w:rPr>
          <w:sz w:val="28"/>
          <w:szCs w:val="28"/>
        </w:rPr>
        <w:t xml:space="preserve"> Пра</w:t>
        <w:softHyphen/>
        <w:t>возаконность предусматривает также, что государство может принять, регулировать, модифицировать и исправлять законы не самочинно, а лишь в известных, установленных правом ограни</w:t>
        <w:softHyphen/>
        <w:t xml:space="preserve">ченных пределах. Т.Гоббс одним из первых сформулировал эту мысль так: </w:t>
      </w:r>
      <w:r>
        <w:rPr>
          <w:i/>
          <w:sz w:val="28"/>
          <w:szCs w:val="28"/>
        </w:rPr>
        <w:t>«Никакие решения предыдущих судей, какие когда-либо были, не могут стать законом, если они противоречат ес</w:t>
        <w:softHyphen/>
        <w:t>тественному праву, и никакие судебные прецеденты не могут делать законным неразумное решение или освободить данного судью от заботы найти то, что справедливо (в подлежащем его решению случае), исходя из принципов собственного естествен</w:t>
        <w:softHyphen/>
        <w:t>ного разума»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 история Нового и Новейшего времени знает немало при</w:t>
        <w:softHyphen/>
        <w:t>меров, когда этот принцип явно или неявно нарушался. Даже в ус</w:t>
        <w:softHyphen/>
        <w:t>ловиях демократии большинство может действовать законно и вместе с тем нарушая принципы правозаконности и справед</w:t>
        <w:softHyphen/>
        <w:t>ливости. Поэтому ряд исследователей совершенно справедливо указывали на то, что демократия способна привести к установ</w:t>
        <w:softHyphen/>
        <w:t>лению самой жесткой диктатуры. Об этом убедительно свидетель</w:t>
        <w:softHyphen/>
        <w:t>ствуют перипетии прихода к власти А. Гитлера в 1933 г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оталитарном государстве действия аппарата насилия, как правило, не ограничиваются какими бы то ни было заранее ус</w:t>
        <w:softHyphen/>
        <w:t>тановленными правовыми и законодательными нормами и пра</w:t>
        <w:softHyphen/>
        <w:t>вилами. В условиях персонификации политических режимов, отож</w:t>
        <w:softHyphen/>
        <w:t>дествления государства с личностями конкретных вождей или фюреров, как в СССР и нацистской Германии, право и закон слу</w:t>
        <w:softHyphen/>
        <w:t>жили режиму, а не наоборот. Поставленные на обслуживание пар</w:t>
        <w:softHyphen/>
        <w:t>тийно-политических и идеологических целей руководителей КПСС и НСДАП, они слишком часто приносились в жертву по</w:t>
        <w:softHyphen/>
        <w:t>литической, идеологической, революционной или какой-либо иной целесообразности. Следует отметить, что эти моменты мо</w:t>
        <w:softHyphen/>
        <w:t>гут быть фиксированы в законе, указе или постановлении пра</w:t>
        <w:softHyphen/>
        <w:t>вительства или какого-либо другого государственного органа, но от этого их действия отнюдь не станут правозаконными. В принци</w:t>
        <w:softHyphen/>
        <w:t>пе можно узаконить любой орган, любой режим, но при этом они не будут правозаконными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выше отмечалось, гражданское общество и правовое го</w:t>
        <w:softHyphen/>
        <w:t>сударство возникли и развивались как реакция против идеала средневековой теократии. Одна из основных их характерис</w:t>
        <w:softHyphen/>
        <w:t>тик — это светское начало, которое столь же существенно, как и правовое начало. Здесь упраздняется гомогенное единство по</w:t>
        <w:softHyphen/>
        <w:t>литики и религии, политики и идеологии, утверждается раздво</w:t>
        <w:softHyphen/>
        <w:t>ение общественного и частного, общества и государства, права и морали, политической идеологии и науки, религиозного и свет</w:t>
        <w:softHyphen/>
        <w:t>ского и т.д. Религия, мораль, наука, искусство и другие духов</w:t>
        <w:softHyphen/>
        <w:t>ные феномены начинают существовать в полном своем объеме и ис</w:t>
        <w:softHyphen/>
        <w:t xml:space="preserve">тинно своем качестве с их отказом от политического характера. Это можно наглядно продемонстрировать на примере религии. Как подчеркивал К. Маркс, </w:t>
      </w:r>
      <w:r>
        <w:rPr>
          <w:i/>
          <w:sz w:val="28"/>
          <w:szCs w:val="28"/>
        </w:rPr>
        <w:t>«так называемое христианское го</w:t>
        <w:softHyphen/>
        <w:t>сударство нуждается в христианской религии, чтобы восполнить себя как государство. Демократическое же государство, действительное государство, не нуждается в религии для сво</w:t>
        <w:softHyphen/>
        <w:t>его политического восполнения. Напротив, оно может абстра</w:t>
        <w:softHyphen/>
        <w:t>гироваться от религии, ибо в нем осуществлена мирским спо</w:t>
        <w:softHyphen/>
        <w:t>собом человеческая основа религии»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огичную метаморфозу претерпевают также наука, литера</w:t>
        <w:softHyphen/>
        <w:t>тура, искусство — все, что составляет социокультурную и духов</w:t>
        <w:softHyphen/>
        <w:t>ную сферы, весь комплекс институтов и организаций, призван</w:t>
        <w:softHyphen/>
        <w:t>ных осуществить социокультурное и духовное воспроизводство общественной жизни, обеспечить социализацию, воспитание и обучение подрастающего поколения. При всей необходимости государственной поддержки и помощи это та сфера, где требу</w:t>
        <w:softHyphen/>
        <w:t>ется наивозможно большая степень самостоятельности, иници</w:t>
        <w:softHyphen/>
        <w:t>ативы, самовыражения, поскольку именно здесь человеческое на</w:t>
        <w:softHyphen/>
        <w:t>чало проявляется в наиболее концентрированном виде. Это та сфера, где недопустимы какой бы то ни было классовый подход, идеологизация, политизация, государственное вмешательство и тем более огосударствление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При всем том необходимо исходить из признания того фак</w:t>
        <w:softHyphen/>
        <w:t>та, что не бывало и не бывает идеальной власти и идеального го</w:t>
        <w:softHyphen/>
        <w:t>сударства. Человечество еще не придумало некую совершенную форму государственного устройства, которая была бы эффек</w:t>
        <w:softHyphen/>
        <w:t>тивна, жизнеспособна, справедлива, иными словами, одинаково нравилась бы всем и в одинаковой мере выражала бы интересы и волю всех без исключения групп, слоев, сословий, классов, од</w:t>
        <w:softHyphen/>
        <w:t>новременно соответствовала бы принципам защиты прав чело</w:t>
        <w:softHyphen/>
        <w:t xml:space="preserve">века и свобод личности. В известном изречении древних римлян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Gubernator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tuperati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pul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cet</w:t>
      </w:r>
      <w:r>
        <w:rPr>
          <w:i/>
          <w:sz w:val="28"/>
          <w:szCs w:val="28"/>
        </w:rPr>
        <w:t>» —</w:t>
      </w:r>
      <w:r>
        <w:rPr>
          <w:sz w:val="28"/>
          <w:szCs w:val="28"/>
        </w:rPr>
        <w:t xml:space="preserve"> народу нравится критиковать правителей — отражена суть вопроса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 относится ко всем без исключения формам власти, в том числе и к демократии. Известно, что все сторонники аристократи</w:t>
        <w:softHyphen/>
        <w:t>ческой формы правления, начиная с Гераклита и Платона, не го</w:t>
        <w:softHyphen/>
        <w:t>воря уж о приверженцах различных форм единоличной диктатор</w:t>
        <w:softHyphen/>
        <w:t>ской и тиранической власти, всячески порицали ее и предавали анафеме. Другие же ученые и политики, будучи не всегда прин</w:t>
        <w:softHyphen/>
        <w:t>ципиальными противниками демократии, предупреждали о ее не</w:t>
        <w:softHyphen/>
        <w:t>достатках и таящихся в ней угрозах. Достаточно отметить, что опыт XX в. в целом подтвердил правоту А. де Токвиля, преду</w:t>
        <w:softHyphen/>
        <w:t>преждавшего о таящихся в демократии опасностях для свободы, возможностях «тирании большинства», которая может быть не менее, если не более жестокой, чем тирания немногих или од</w:t>
        <w:softHyphen/>
        <w:t>ного. При всех достоинствах и преимуществах демократии оче</w:t>
        <w:softHyphen/>
        <w:t>видны относительность и ограниченность таких ее атрибутов, как парламентаризм, система представительства, всеобщего изби</w:t>
        <w:softHyphen/>
        <w:t>рательного права и др. Они не способны раз и навсегда разрешить все стоящие перед обществом проблемы. Решение одних проблем чревато возникновением новых, порой еще более серьезных про</w:t>
        <w:softHyphen/>
        <w:t>блем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обходимо затронуть еще один аспект. В последние годы ме</w:t>
        <w:softHyphen/>
        <w:t>сто и роль государства как главного субъекта власти и носителя суверенитета, его перспективы подвергаются переоценке в связи с теми процессами и сдвигами, которые происходят на уровне меж</w:t>
        <w:softHyphen/>
        <w:t>дународно-политической системы. Особенность нынешней ситу</w:t>
        <w:softHyphen/>
        <w:t>ации состоит в увеличении числа реальных акторов мировой по</w:t>
        <w:softHyphen/>
        <w:t>литики вследствие интенсификации в последние десятилетия процессов интернационализации, универсализации и глобализа</w:t>
        <w:softHyphen/>
        <w:t>ции. Наиболее зримо эти процессы проявляются в постоянно растущей тенденции к экономической и политической интегра</w:t>
        <w:softHyphen/>
        <w:t>ции, регионализации и образовании множества международных, межгосударственных и неправительственных организаций, при</w:t>
        <w:softHyphen/>
        <w:t>обретающих все более возрастающую роль в качестве активных действующих сил мировой политики и субъектов международно-политической системы. Все большее влияние на конфигурацию, характер и функционирование международно-политической си</w:t>
        <w:softHyphen/>
        <w:t>стемы оказывют транснациональные и многонациональные кор</w:t>
        <w:softHyphen/>
        <w:t>порации. Они созданы в угоду частным интересам, которые фор</w:t>
        <w:softHyphen/>
        <w:t>мулируют и реализуют свои цели самостоятельно, пересекая национально-государственные границы. В политическом плане они порождают целый ряд проблем, которые, несомненно, оказыва</w:t>
        <w:softHyphen/>
        <w:t>ют влияние на роль государства в международно-политической системе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и сдвиги и перемены не могут не сказываться на роли и функ</w:t>
        <w:softHyphen/>
        <w:t>циях отдельно взятых государств. Их результатом является, в частности, то, что благосостояние простых граждан более не за</w:t>
        <w:softHyphen/>
        <w:t>висит исключительно от действий, предпринимаемых прави</w:t>
        <w:softHyphen/>
        <w:t>тельствами их стран. Во все более растущей степени они оказы</w:t>
        <w:softHyphen/>
        <w:t>ваются в зависимости от действий и решений, например, по таким вопросам, как валютная политика, установление процентных ста</w:t>
        <w:softHyphen/>
        <w:t>вок, инвестиционная политика, принимаемых далеко за преде</w:t>
        <w:softHyphen/>
        <w:t>лами их собственных стран, другими правительствами или меж</w:t>
        <w:softHyphen/>
        <w:t>дународными организациями. Благодаря прогрессирующему размыванию границ между национальными экономиками проблемы, ранее считавшиеся исключительно внутриполитически</w:t>
        <w:softHyphen/>
        <w:t>ми, приобретают международно-политический характер. Имеет место беспрецедентное взаимопроникновение внутренней и внеш</w:t>
        <w:softHyphen/>
        <w:t>ней политики. Растет значимость внутриполитических послед</w:t>
        <w:softHyphen/>
        <w:t>ствий внешней политики и внешнеполитических последствий вну</w:t>
        <w:softHyphen/>
        <w:t>тренней политики. Все меньше остается сфер, в которых правительство отдельного государства могло бы принять чисто внутристрановые решения, не оказав в той или иной степени вли</w:t>
        <w:softHyphen/>
        <w:t>яния на внутреннюю политику других стран. Темпы технологи</w:t>
        <w:softHyphen/>
        <w:t>ческих изменений, особенно в сфере информатики и телекомму</w:t>
        <w:softHyphen/>
        <w:t>никаций, способствуют ускорению этого процесса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 всего изложенного выше можно сделать вывод, что на про</w:t>
        <w:softHyphen/>
        <w:t>тяжении второй половины XX в. международно-политическая си</w:t>
        <w:softHyphen/>
        <w:t>стема, в которой в качестве осевой составляющей выступало су</w:t>
        <w:softHyphen/>
        <w:t>веренное национальное государство, претерпела существенные изменения. Международные отношения, осуществляемые прави</w:t>
        <w:softHyphen/>
        <w:t>тельствами отдельно взятых государств, дополняются отношени</w:t>
        <w:softHyphen/>
        <w:t>ями между частными лицами, группами, организациями, кор</w:t>
        <w:softHyphen/>
        <w:t>порациями, что не может не иметь далеко идущие последствия для положения вещей в мире. Возникает сакраментальный во</w:t>
        <w:softHyphen/>
        <w:t>прос: не стало ли суверенное национальное государство в каче</w:t>
        <w:softHyphen/>
        <w:t>стве главного актора международной политики достоянием ис</w:t>
        <w:softHyphen/>
        <w:t>тории?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 действительно, многими исследователями и наблюдателя</w:t>
        <w:softHyphen/>
        <w:t>ми ставится под сомнение роль суверенного национального го</w:t>
        <w:softHyphen/>
        <w:t>сударства как центрального субъекта международных отношений. Приобрела популярность идея о том, что так называемая «дер</w:t>
        <w:softHyphen/>
        <w:t>жавная» концепция международных отношений безнадежно ус</w:t>
        <w:softHyphen/>
        <w:t>тарела, что взгляд на государства как главные субъекты между</w:t>
        <w:softHyphen/>
        <w:t>народных отношений не соответствует реальностям мирового развития. Постепенно утверждается мнение о том, что националь</w:t>
        <w:softHyphen/>
        <w:t>ное государство превращается в пережиток прошлого. Как утверж</w:t>
        <w:softHyphen/>
        <w:t>дал, например, В.Вайденфельд, в контексте обозначенных сдви</w:t>
        <w:softHyphen/>
        <w:t xml:space="preserve">гов </w:t>
      </w:r>
      <w:r>
        <w:rPr>
          <w:i/>
          <w:sz w:val="28"/>
          <w:szCs w:val="28"/>
        </w:rPr>
        <w:t>«традиционное понятие национального суверенитета во всевозрастающей степени представляется идиллически-наив</w:t>
        <w:softHyphen/>
        <w:t>ным, взятым из архива»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ако сознавая значимость всех этих реальностей, было бы преждевременно списать национальные суверенные государ</w:t>
        <w:softHyphen/>
        <w:t>ства в архив истории. Поднимая новые и по-новому ставя тра</w:t>
        <w:softHyphen/>
        <w:t>диционные проблемы, весь комплекс обозначенных выше изме</w:t>
        <w:softHyphen/>
        <w:t>нений и сдвигов способствует значительному осложнению международной политики, при этом отнюдь не изменяя ее осно</w:t>
        <w:softHyphen/>
        <w:t>вополагающие принципы. Хотя и происходит определенная мо</w:t>
        <w:softHyphen/>
        <w:t>дификация параметров национального суверенитета, говорить о ка</w:t>
        <w:softHyphen/>
        <w:t>кой бы то ни было отмене роли силы ни внутри отдельно взятых стран, ни на международной арене пока нельзя. При этом базо</w:t>
        <w:softHyphen/>
        <w:t>вая власть, наделенная монополией на легитимное насилие, ос</w:t>
        <w:softHyphen/>
        <w:t>тается в руках государства. За редким исключением междуна</w:t>
        <w:softHyphen/>
        <w:t>родные организации не обладают собственными источниками финансирования. Они лишены территориальной основы и поэто</w:t>
        <w:softHyphen/>
        <w:t>му не в состоянии осуществлять самостоятельный контроль над природными и иными ресурсами планеты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особенно важно, международные организации не впра</w:t>
        <w:softHyphen/>
        <w:t>ве создавать и содержать собственные вооруженные силы или иные легитимные инструменты насилия. Монополия на легитимное на</w:t>
        <w:softHyphen/>
        <w:t>силие сохраняется за государствами, кроме, естественно, тех случаев, когда государства по взаимному согласию могут деле</w:t>
        <w:softHyphen/>
        <w:t>гировать такую власть для выполнения специальных, строго оговоренных операций той или иной международной организа</w:t>
        <w:softHyphen/>
        <w:t>ции, например ООН. При таком положении единственной инстан</w:t>
        <w:softHyphen/>
        <w:t>цией, к которой может обратиться рядовой гражданин, остает</w:t>
        <w:softHyphen/>
        <w:t>ся национальное государство. Центральная роль государств в международной политической системе подтверждается хотя бы тем фактом, что в чрезвычайных ситуациях негосударственные акторы часто прибегают к их помощи. Особенно отчетливо это обнаружилось, например, в период энергетического кризиса се</w:t>
        <w:softHyphen/>
        <w:t>редины 70-х годов, когда именно действия великих держав сы</w:t>
        <w:softHyphen/>
        <w:t>грали решающую роль в разрешении создавшейся взрывоопас</w:t>
        <w:softHyphen/>
        <w:t>ной ситуации. А в 80-х годах в условиях обострения кризиса с внешними долгами многонациональные банки один за другим обращались к своим правительствам за помощью в возвращении странами-должниками кредитов и займов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влечение государств в международные организации от</w:t>
        <w:softHyphen/>
        <w:t>нюдь не означает, что они отказываются от своего суверенитета в пользу этих организаций. Государства, приспосабливаясь к но</w:t>
        <w:softHyphen/>
        <w:t>вым реальностям, ищут новые пути и средства реализации сво</w:t>
        <w:softHyphen/>
        <w:t>их национальных интересов. Международные организации созда</w:t>
        <w:softHyphen/>
        <w:t>ются суверенными государствами для решения определенного комплекса специфических проблем, которые не под силу ре</w:t>
        <w:softHyphen/>
        <w:t>шать отдельно взятому государству в одиночку. Это — обеспе</w:t>
        <w:softHyphen/>
        <w:t>чение международной безопасности, регулирование междуна</w:t>
        <w:softHyphen/>
        <w:t>родной торговли, помощь развивающимся странам, координация экономической политики индустриально развитых стран и др. Именно с этой целью были созданы и функционируют ООН, Международный валютный фонд (МВФ), Международный банк реконструкции и развития (МБРР), Организация экономическо</w:t>
        <w:softHyphen/>
        <w:t>го сотрудничества и развития (ОЭСР), Всемирная торговая орга</w:t>
        <w:softHyphen/>
        <w:t>низация (ВТО) и др. Все они построены на государственно-цен</w:t>
        <w:softHyphen/>
        <w:t>тристском принципе, предусматривающем суверенное равенство всех входящих в нее государств. С этой точки зрения ООН кор</w:t>
        <w:softHyphen/>
        <w:t>ректнее было бы назвать организацией объединенных госу</w:t>
        <w:softHyphen/>
        <w:t>дарств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чевидно, что роль, которую международные организации иг</w:t>
        <w:softHyphen/>
        <w:t>рают в современном мире, производна от роли входящих в них государств. Они создаются и существуют по воле государств и способны более или менее эффективно функционировать, по</w:t>
        <w:softHyphen/>
        <w:t>скольку этого хотят сами создавшие их государства. Как прави</w:t>
        <w:softHyphen/>
        <w:t>ло, в подавляющем большинстве случаев решения международ</w:t>
        <w:softHyphen/>
        <w:t>ных организаций принимаются на основе принципа единогласия. Принцип равного суверенитета ООН резервирует за каждым го</w:t>
        <w:softHyphen/>
        <w:t>сударством как равноправным членом международного сообще</w:t>
        <w:softHyphen/>
        <w:t>ства право не признавать любые решения, которые они не под</w:t>
        <w:softHyphen/>
        <w:t>держивают. Нельзя забывать, что ООН создана на инфраструктуре системы государств, и она сколько-нибудь радикально не изме</w:t>
        <w:softHyphen/>
        <w:t>нила ключевые характеристики этой системы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 всех рассмотренных точек зрения международные органи</w:t>
        <w:softHyphen/>
        <w:t>зации нельзя считать самостоятельными действующими лицами или субъектами мировой политики, способными автономно без участия или без учета мнения составляющих их государств при</w:t>
        <w:softHyphen/>
        <w:t>нимать и осуществлять сколько-нибудь масштабные решения. Фун</w:t>
        <w:softHyphen/>
        <w:t>даментальными составляющими международно-политической системы остаются суверенные национальные государства, каж</w:t>
        <w:softHyphen/>
        <w:t>дое из которых ревниво защищает свою независимость в конку</w:t>
        <w:softHyphen/>
        <w:t>рентной борьбе с другими государствами и стремится сохранить свободу действий на международной арене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льзя упускать из виду, что оборотной стороной интерна</w:t>
        <w:softHyphen/>
        <w:t>ционализации и роста взаимозависимости стран и народов явля</w:t>
        <w:softHyphen/>
        <w:t>ется усиление конкуренции и трений между ними в экономиче</w:t>
        <w:softHyphen/>
        <w:t>ской и иных сферах. Возникла и приобретает все большую значимость регионального и общемирового масштаба проблема обострения противоречия между возрастающей экономической и политической взаимозависимостью стран и народов, с одной стороны, и сохранением за национальным государством сувере</w:t>
        <w:softHyphen/>
        <w:t>нитета и соответственно роли главного субъекта международных отношений — с другой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ряд ли следует ожидать, что в обозримой перспективе че</w:t>
        <w:softHyphen/>
        <w:t>ловечество пойдет по пути создания единой всеохватывающей мо</w:t>
        <w:softHyphen/>
        <w:t>дели миропорядка. Это потребовало бы преодоления сложив</w:t>
        <w:softHyphen/>
        <w:t>шихся в течение многих поколений, а то и веков многообразных национальных стереотипов, предрассудков, предубеждений, мо</w:t>
        <w:softHyphen/>
        <w:t>рально-этических ценностей и выработки некого транснациональ</w:t>
        <w:softHyphen/>
        <w:t>ного сознания, изменения структуры человеческих потребностей, если угодно, самого типа человеческой личности. Потребова</w:t>
        <w:softHyphen/>
        <w:t>лось бы вместо множества существующих идейно-политических течений, которые зачастую несовместимы и находятся в состо</w:t>
        <w:softHyphen/>
        <w:t>янии резкого противоборства друг с другом, сформулировать новую единую трансгосударственную идеологию, способную пре</w:t>
        <w:softHyphen/>
        <w:t>одолеть антагонистические противоречия и конфликты, религи</w:t>
        <w:softHyphen/>
        <w:t>озный или иной фанатизм, национализм, идеологию, которая име</w:t>
        <w:softHyphen/>
        <w:t>ла бы всеобщую притягательность. Мировое правительство может быть лишь воплощением единой мировой воли или единой во</w:t>
        <w:softHyphen/>
        <w:t>ли всего мирового сообщества, формирующегося в процессе све</w:t>
        <w:softHyphen/>
        <w:t>дения интересов, ценностей, норм всех стран и народов к неко</w:t>
        <w:softHyphen/>
        <w:t>му единому знаменателю. Все это, в свою очередь, предполагает не только своего рода идейную и социокультурную реформацию, но и радикальное изменение самой природы человека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этому, как представляется, нет никаких серьезных осно</w:t>
        <w:softHyphen/>
        <w:t>ваний утверждать, что народы и государства уступят свою неза</w:t>
        <w:softHyphen/>
        <w:t>висимость и право самим решать свои проблемы какой-то абст</w:t>
        <w:softHyphen/>
        <w:t xml:space="preserve">рактной наднациональной, надгосударственной бюрократии. </w:t>
      </w:r>
      <w:r>
        <w:rPr>
          <w:i/>
          <w:sz w:val="28"/>
          <w:szCs w:val="28"/>
        </w:rPr>
        <w:t>«Всемирное правительство с единой мировой столицей,—</w:t>
      </w:r>
      <w:r>
        <w:rPr>
          <w:sz w:val="28"/>
          <w:szCs w:val="28"/>
        </w:rPr>
        <w:t xml:space="preserve"> пи</w:t>
        <w:softHyphen/>
        <w:t xml:space="preserve">сал М.Линд,— </w:t>
      </w:r>
      <w:r>
        <w:rPr>
          <w:i/>
          <w:sz w:val="28"/>
          <w:szCs w:val="28"/>
        </w:rPr>
        <w:t>чисто технически было, вероятно, возможно со времен Чингисхана — и вне всякого сомнения, со времен Напо</w:t>
        <w:softHyphen/>
        <w:t>леона. Провал всех попыток достижения мирового господства коренится вовсе не в уровне развития технологии — он выте</w:t>
        <w:softHyphen/>
        <w:t>кает из упорного нежелания народов жить под игом каких бы то ни было завоевателей. Это верно и по отношению к новей</w:t>
        <w:softHyphen/>
        <w:t>шим стремлениям к всемирному владычеству»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актом является то, что государство, наряду с семьей, язы</w:t>
        <w:softHyphen/>
        <w:t>ком, культурой, является одним из неискоренимых фундамен</w:t>
        <w:softHyphen/>
        <w:t>тальных институтов, составляющих инфраструктуру жизнедея</w:t>
        <w:softHyphen/>
        <w:t>тельности человека как общественного существа. Не случайно Б.Н. Чичерин считал государство главным двигателем и творцом истории. В этом смысле государство, особенно современное, действительно заслуживающее это название, ни в коей мере не яв</w:t>
        <w:softHyphen/>
        <w:t>ляется просто политическим выражением голого экономическо</w:t>
        <w:softHyphen/>
        <w:t>го интереса. Если бы это было так, то оно могло бы иметь в луч</w:t>
        <w:softHyphen/>
        <w:t>шем случае лишь форму своего рода олигархической республики. Однако на деле экономическое господство собственников ужива</w:t>
        <w:softHyphen/>
        <w:t>ется с разнообразными политическими формами — как с дик</w:t>
        <w:softHyphen/>
        <w:t>татурой, так и с демократией. Имущие классы, конечно, стре</w:t>
        <w:softHyphen/>
        <w:t>мятся превратить институты власти в орудие своего господства. Однако принципы политической самоорганизации человечес</w:t>
        <w:softHyphen/>
        <w:t>ких сообществ, заложенные в основу государственного устрой</w:t>
        <w:softHyphen/>
        <w:t>ства, обеспечивают значительную степень его независимости от тех или иных экономических и, соответственно, социально-классовых интересов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о не может быть также арифметической суммой от</w:t>
        <w:softHyphen/>
        <w:t>дельно взятых социальных, культурных, языковых и подобных им других аспектов жизнеустройства людей. Государство пред</w:t>
        <w:softHyphen/>
        <w:t>ставляет собой результат органического синтеза всех этих аспек</w:t>
        <w:softHyphen/>
        <w:t>тов, пронизанного неким единым этосом, выражающимся в един</w:t>
        <w:softHyphen/>
        <w:t xml:space="preserve">стве идеала, всеобщей воли и интереса, нерасторжимо объединяющих их независимо от всех неизбежных разногласий, противоречий, конфликтов. Как писал Гегель, </w:t>
      </w:r>
      <w:r>
        <w:rPr>
          <w:i/>
          <w:sz w:val="28"/>
          <w:szCs w:val="28"/>
        </w:rPr>
        <w:t>«государственное устройство народа образует единую субстанцию, единый дух с его религией, с его искусством, и философией или, по крайней мере, с его представлениями и мыслями, с его культурою вооб</w:t>
        <w:softHyphen/>
        <w:t>ще (не говоря о дальнейших внешних факторах, о климате, со</w:t>
        <w:softHyphen/>
        <w:t>седях, положении в мире). Государство есть индивидуальное це</w:t>
        <w:softHyphen/>
        <w:t>лое, из которого нельзя взять одну отдельную, хотя и в высшей степени важную сторону, а именно государственное устройст во само по себе».</w:t>
      </w:r>
    </w:p>
    <w:p>
      <w:pPr>
        <w:pStyle w:val="Style12"/>
        <w:spacing w:lineRule="auto" w:line="360"/>
        <w:ind w:left="0" w:firstLine="709"/>
        <w:rPr/>
      </w:pPr>
      <w:r>
        <w:rPr>
          <w:sz w:val="28"/>
          <w:szCs w:val="28"/>
        </w:rPr>
        <w:t>Существование государства, права и закона обусловлено са</w:t>
        <w:softHyphen/>
        <w:t xml:space="preserve">мой природой человека. Как справедливо подчеркивал русский правовед С.А.Котляревский, </w:t>
      </w:r>
      <w:r>
        <w:rPr>
          <w:i/>
          <w:sz w:val="28"/>
          <w:szCs w:val="28"/>
        </w:rPr>
        <w:t>«если государство не есть земное божество Гегеля, то оно и не холодное чудовище, каким его уви</w:t>
        <w:softHyphen/>
        <w:t>дел Ницше; оно — отражение всей человеческой природы — и в ее темных низах, и в обращенных к вечному свету ее вер</w:t>
        <w:softHyphen/>
        <w:t>шинах».</w:t>
      </w:r>
      <w:r>
        <w:rPr>
          <w:sz w:val="28"/>
          <w:szCs w:val="28"/>
        </w:rPr>
        <w:t xml:space="preserve"> Иначе говоря, не следует ни обожествлять, ни инфернализировать государство, ни упразднять его, ни наделять бес</w:t>
        <w:softHyphen/>
        <w:t>смертием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показывает исторический опыт, приверженность государ</w:t>
        <w:softHyphen/>
        <w:t>ству, стране зачастую оказывается сильнее привержености иде</w:t>
        <w:softHyphen/>
        <w:t>ологии и даже религии. Наглядный пример обоснованности это</w:t>
        <w:softHyphen/>
        <w:t>го тезиса дают социал-демократы Германии и Великобритании, которые накануне и во время Первой мировой войны, опроки</w:t>
        <w:softHyphen/>
        <w:t>нув все марксистские догмы о солидарности и братстве пролета</w:t>
        <w:softHyphen/>
        <w:t>риев всего мира, поддержали правительства своих стран в их во</w:t>
        <w:softHyphen/>
        <w:t>енных усилиях. По сути дела, марксисты-интернационалисты сломали свои зубы именно о патриотизм пролетариев разных стран, которые в двух всемирных плясках смерти XX в. вступили, не</w:t>
        <w:softHyphen/>
        <w:t>важно как, во взаимное противоборство не на жизнь, а на смерть. Еще один пример — Пакистан, народы которого, несмотря на при</w:t>
        <w:softHyphen/>
        <w:t>надлежность к единой исламской вере, отдали предпочтение идеям национального самоопределения и добились его раздела на два самостоятельных государства — собственно Пакистан и Бангладеш.</w:t>
      </w:r>
    </w:p>
    <w:p>
      <w:pPr>
        <w:pStyle w:val="Style1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емирная история стала тем, чем она является, благодаря народам, которые создали свои государства. Более того, история сохранила память прежде всего об этих народах именно потому, что они стали творцами и субъектами государств, создавших те материальные и духовные атрибуты, которые оказались способ</w:t>
        <w:softHyphen/>
        <w:t>ны донести до нас свидетельства об их жизни и деяниях. В этом смысле нельзя не согласиться с мнением, согласно которому предметом истории является не прошлое как таковое, а прошлое, о котором мы располагаем историческими свидетельствами. Нет сомнений в том, что залогом бессмертия древнеегипетского мира стали памятники его народа, воплотившего свой дух в величе</w:t>
        <w:softHyphen/>
        <w:t>ственном государственном строительстве. Гордо возвышающие</w:t>
        <w:softHyphen/>
        <w:t>ся над безмолвной пустыней пирамиды и сфинксы, устремившие свой загадочный взгляд за горизонт, преодолев время, напоминают нам и будут напоминать нашим потомкам о жизни, вели</w:t>
        <w:softHyphen/>
        <w:t>ких деяниях своих творцов. Не было бы государства фараонов, не было бы и этих памятников, не было бы и изумительной кра</w:t>
        <w:softHyphen/>
        <w:t>соты древнеегипетской письменности, а мы вряд ли знали бы что-нибудь о бессмертных Осирисе и Изиде, о неподвластной време</w:t>
        <w:softHyphen/>
        <w:t>ни красоте Нефертити.</w:t>
      </w:r>
      <w:r>
        <w:br w:type="page"/>
      </w:r>
    </w:p>
    <w:p>
      <w:pPr>
        <w:pStyle w:val="Style12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Style12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Гаджиев К.С.  Политология: Учебник для высших учебных заведений. – М.: Логос, 2001.– 488 с.: ил.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bCs/>
          <w:sz w:val="28"/>
          <w:szCs w:val="28"/>
        </w:rPr>
        <w:t>В. А. Мальцев</w:t>
      </w:r>
      <w:r>
        <w:rPr>
          <w:sz w:val="28"/>
          <w:szCs w:val="28"/>
        </w:rPr>
        <w:t xml:space="preserve"> ОСНОВЫ ПОЛИТОЛОГИИ. Учебник для студентов.- </w:t>
      </w:r>
      <w:r>
        <w:rPr>
          <w:bCs/>
          <w:sz w:val="28"/>
          <w:szCs w:val="28"/>
        </w:rPr>
        <w:t>ИТРК РСПП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, 2002 г.-543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ельвиль А.Ю. и др. Политология. Учебник. – М.: МГИМО(У) МИД России, ТК Велби, Изд-во Проспект, 2004. – 624 с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анарин А.С. Политология. Учебник для вузов. – М.: Гардарики, 2000. – 480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литология. Курс лекций. Под ред. М.Н. Марченко. Изд. 3-е, переработанное и дополненное. – М.: Зерцало, 2000. – 608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ловьев А.И. Политология: политическая теория, политические технологии. Учебник для студентов вузов. – М.: Аспект Пресс, 2001. – 55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395584"/>
      <w:kern w:val="2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3D56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-го уровня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6"/>
      <w:szCs w:val="20"/>
    </w:rPr>
  </w:style>
  <w:style w:type="paragraph" w:styleId="31">
    <w:name w:val="Заголовок 3-го уровня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Style12">
    <w:name w:val="Обычный текст"/>
    <w:basedOn w:val="Normal"/>
    <w:qFormat/>
    <w:pPr>
      <w:suppressAutoHyphens w:val="true"/>
      <w:ind w:left="284" w:hanging="284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54:00Z</dcterms:created>
  <dc:creator>M1</dc:creator>
  <dc:description/>
  <cp:keywords/>
  <dc:language>en-US</dc:language>
  <cp:lastModifiedBy>Mage</cp:lastModifiedBy>
  <dcterms:modified xsi:type="dcterms:W3CDTF">2011-10-09T06:54:00Z</dcterms:modified>
  <cp:revision>2</cp:revision>
  <dc:subject/>
  <dc:title>ГОСУДАРСТВО: СУЩНОСТЬ И ПРИНЦИПЫ ОРГАНИЗАЦИИ</dc:title>
</cp:coreProperties>
</file>