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ІНІСТЕРСТВО ОСВІТИ І НАУКИ УКРАЇНИ</w:t>
      </w:r>
    </w:p>
    <w:p>
      <w:pPr>
        <w:pStyle w:val="Style27"/>
        <w:rPr>
          <w:caps/>
        </w:rPr>
      </w:pPr>
      <w:r>
        <w:rPr>
          <w:caps/>
        </w:rPr>
        <w:t>харківський державний економічний університет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 xml:space="preserve">Кафедра </w:t>
      </w:r>
      <w:r>
        <w:rPr/>
        <w:t>політології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</w:t>
      </w:r>
    </w:p>
    <w:p>
      <w:pPr>
        <w:pStyle w:val="Style27"/>
        <w:rPr/>
      </w:pPr>
      <w:r>
        <w:rPr/>
        <w:t>“</w:t>
      </w:r>
      <w:r>
        <w:rPr>
          <w:b/>
          <w:bCs/>
        </w:rPr>
        <w:t>Гражданское общество и правовое государство</w:t>
      </w:r>
      <w:r>
        <w:rPr/>
        <w:t>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иконав:</w:t>
      </w:r>
    </w:p>
    <w:p>
      <w:pPr>
        <w:pStyle w:val="Style27"/>
        <w:jc w:val="left"/>
        <w:rPr/>
      </w:pPr>
      <w:r>
        <w:rPr/>
        <w:t>Перевірив: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Харків</w:t>
      </w:r>
      <w:r>
        <w:br w:type="page"/>
      </w:r>
    </w:p>
    <w:p>
      <w:pPr>
        <w:pStyle w:val="Heading2"/>
        <w:ind w:hanging="0"/>
        <w:rPr/>
      </w:pPr>
      <w:r>
        <w:rPr/>
        <w:t>1. Понятие гражданского общества и условия его стано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ское общество - это система самостоятельных и независимых от государства общественных: институтов и отношений, которая призвана обеспечить условия для самореализации отдельных индивидов и коллективов, реализации частных интересов и потребностей (см. Гаджиев К.С. Политическая наука. - М: 1995. - с.74).</w:t>
      </w:r>
    </w:p>
    <w:p>
      <w:pPr>
        <w:pStyle w:val="Normal"/>
        <w:rPr/>
      </w:pPr>
      <w:r>
        <w:rPr/>
        <w:t xml:space="preserve">Понятие "гражданское общество" восходит к идее античного полиса. Философы Древней Греции отождествляли гражданское общество и политическое общество, или государство. Такой подход сохранялся практически до </w:t>
      </w:r>
      <w:r>
        <w:rPr>
          <w:lang w:val="en-US"/>
        </w:rPr>
        <w:t>XVIII</w:t>
      </w:r>
      <w:r>
        <w:rPr/>
        <w:t xml:space="preserve"> в. Однако, переход от средневековья к новому времени, начало формирования гражданского общества требовали и осознания различий между гражданским обществом и государством.</w:t>
      </w:r>
    </w:p>
    <w:p>
      <w:pPr>
        <w:pStyle w:val="Normal"/>
        <w:rPr/>
      </w:pPr>
      <w:r>
        <w:rPr/>
        <w:t xml:space="preserve">Особая заслуга в разработке теории гражданского общества и его взаимосвязей с государством принадлежит Гегелю, считавшему гражданское общество системой потребностей, основанной на частной собственности системой имущественных, сословных, правовых и др. отношений. </w:t>
      </w:r>
    </w:p>
    <w:p>
      <w:pPr>
        <w:pStyle w:val="Normal"/>
        <w:rPr/>
      </w:pPr>
      <w:r>
        <w:rPr/>
        <w:t>Гражданское общество Гегель рассматривал как сферу материальной, экономической жизни и деятельности людей, как взаимосвязанную систему социальных групп, общности институтов, частных лиц, взаимодействие которых регулируется гражданским правом и прямо не зависит от политики государства.</w:t>
      </w:r>
    </w:p>
    <w:p>
      <w:pPr>
        <w:pStyle w:val="Normal"/>
        <w:rPr/>
      </w:pPr>
      <w:r>
        <w:rPr/>
        <w:t>Термин и понятие "гражданское общество" использует и Карл Маркс в ранних трудах. Понимая под гражданским обществом организацию семьи, сословий и классов, отношения собственности и распределения, вообще формы и способы существования и функционирования общества, действительной жизни и деятельности человека, Маркс подчеркивал их объективный характер и экономическое основание.</w:t>
      </w:r>
    </w:p>
    <w:p>
      <w:pPr>
        <w:pStyle w:val="Normal"/>
        <w:rPr/>
      </w:pPr>
      <w:r>
        <w:rPr/>
        <w:t>Практически выводы Гегеля и Маркса о гражданском обществе не претерпели существенных изменений и теперь. При многообразии подходов и современной трактовке понятия "гражданское общество" ~ это совокупность общественных отношений и институтов вне пределов политической структуры государства. Конечно же, гражданское общество - это такое общество, где главным действующим лицом, субъектом развития есть человек со всей его системой потребностей и интересов, соответствующей структурой ценностей. Гражданское общество, затрагивая совокупность общественных отношений, отражает взаимосвязь всех сфер общественной жизни человека. Имея разнообразные потребности и интересы (материальные и нематериальные), человек как индивид, личность удовлетворяет их в процессе собственного развития и через соответствующие общественные отношения и институты, составляющие структурные элементы гражданского общества.</w:t>
      </w:r>
    </w:p>
    <w:p>
      <w:pPr>
        <w:pStyle w:val="Normal"/>
        <w:rPr/>
      </w:pPr>
      <w:r>
        <w:rPr/>
        <w:t>В гражданском обществе формируются самодеятельные ассоциации, объединения, в частности, религиозные, производственно-корпоративные, научные, политические и др., призванные выражать и отстаивать интересы и права граждан, создавать условия для самореализации отдельных индивидов и коллективов.</w:t>
      </w:r>
    </w:p>
    <w:p>
      <w:pPr>
        <w:pStyle w:val="Normal"/>
        <w:rPr/>
      </w:pPr>
      <w:r>
        <w:rPr/>
        <w:t>Сущностное единство гражданского общества состоит в одновременном существовании в его рамках разнородных социальных сил, институтов, организаций, заинтересованных групп и т.д., объединенных общим стремлением в совместной жизни. Однако, гражданское общество - это не арифметическая сумма всех составляющих, а интегральная совокупность, неразрывная связь отдельного индивида с обществом, его различными институтами. В структуру гражданского общества не входит государство. Но интересы обеспечения разумного сочетания прав и свобод граждан, жизнедеятельности и стабильности общества как системы требуют сохранения оптимального равновесия между государством и гражданским обществом. Гражданское общество - это совокупность общественных отношений (экономических, социальных, политических и т.д.), формальных и неформальных структур, в рамках которых имеет место удовлетворение многообразных потребностей и реализация интересов индивидов и групп, тождественных достигнутому уровню общественного развития. Критерием отнесения общественных отношений и институтов к сфере гражданского общества является удовлетворение потребностей и реализация интересов личности.</w:t>
      </w:r>
    </w:p>
    <w:p>
      <w:pPr>
        <w:pStyle w:val="Normal"/>
        <w:rPr/>
      </w:pPr>
      <w:r>
        <w:rPr/>
        <w:t>Диалектика взаимоотношения гражданского общества и государства сложна и противоречива. Им всегда присущ скрытый или явный конфликт. Саморазвивающаяся система, какой есть гражданское общество, постоянно испытывает давление со стороны государственной власти. Но вместе с тем, современное государство не может развиваться нормально без свободного развития гражданского общества. Высокоразвитое гражданское общество - одно из главных условий стабильности демократического режима. Оно через различные добровольные объединения должно иметь возможность свободно выражать свои интересы и формировать свою политическую волю. Гражданское общество контролирует действие политических властей. Иначе неизбежно гипертрофированное влияние государства на общественную жизнь. Слабость гражданского общества подталкивает государство к узурпированию его прав, вследствие чего происходит инверсия функций государства и гражданского общества. В таком случае государство помимо собственных функций присваивает и функции гражданского общества, формируя за него его задачи, заставляя общество беспрекословно выполнять государственные решения. Итак, государство и гражданское общество сосуществуют в виде непрерывного противоречивого взаимодействия и взаимовлияния, характер и направленность которых в решающей мере зависят от степени развитости гражданского общества и его институтов. Существование гражданского общества предопределяется рядом условий: это развитая социальная структура общества, порождающая многообразие интересов, отношений, организаций, институтов. Оно требует свободной возможности взаимосвязи, объединения индивидов в союзы, партии, движения на основе гарантированных прав и свобод граждан и свободы выбора.</w:t>
      </w:r>
    </w:p>
    <w:p>
      <w:pPr>
        <w:pStyle w:val="Normal"/>
        <w:rPr/>
      </w:pPr>
      <w:r>
        <w:rPr/>
        <w:t>Базисом гражданского общества является многоукладная рыночная экономика, плюрализм форм собственности, самостоятельность субъектов хозяйствования, предоставление широкой деловой инициативы гражданам.</w:t>
      </w:r>
    </w:p>
    <w:p>
      <w:pPr>
        <w:pStyle w:val="Normal"/>
        <w:rPr/>
      </w:pPr>
      <w:r>
        <w:rPr/>
        <w:t>Духовная сфера гражданского общества предполагает плюрализм в области идеологии, реальную свободу слова, печати, совести, достаточно высокий уровень интеллектуального, социально-политического и духовного развития лич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Правовое государство: сущность и основные принци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е с концепцией гражданского общества, теорией естественного права, общественного договора формируется и понятие "правовое государство". Процесс формирования государства состоял в выделении особой публичной власти с принудительными учреждениями и органами управления. В период средневековья все сферы жизни пронизываются политикой государства и само общество, и все важнейшие институты общества: собственность, семья, организация труда и другие составляющие элементы государственной жизни. Отсутствовали индивидуальные свободы, равноправие граждан, преобладали сословные привилегии. Политические революции </w:t>
      </w:r>
      <w:r>
        <w:rPr>
          <w:lang w:val="en-US"/>
        </w:rPr>
        <w:t>XVI</w:t>
      </w:r>
      <w:r>
        <w:rPr/>
        <w:t xml:space="preserve"> - </w:t>
      </w:r>
      <w:r>
        <w:rPr>
          <w:lang w:val="en-US"/>
        </w:rPr>
        <w:t>XVIII</w:t>
      </w:r>
      <w:r>
        <w:rPr/>
        <w:t xml:space="preserve"> в. в. уничтожили сословия, привилегии и все, что нарушало принцип равенства подданных перед государством, и поставили на первый план свободу и естественные способности отдельного, частного индивида как самостоятельного и свободного гражданина. Устанавливался единый для всех и обязательный для всех правовой порядок.</w:t>
      </w:r>
    </w:p>
    <w:p>
      <w:pPr>
        <w:pStyle w:val="Normal"/>
        <w:rPr/>
      </w:pPr>
      <w:r>
        <w:rPr/>
        <w:t>Идея правового государства развилась из идеи господства закона в жизни народа, а также в деятельности государства и всех его должностных лиц.</w:t>
      </w:r>
    </w:p>
    <w:p>
      <w:pPr>
        <w:pStyle w:val="Normal"/>
        <w:rPr/>
      </w:pPr>
      <w:r>
        <w:rPr/>
        <w:t>Итак, идея правового государства не могла возникнуть раньше, в период античности или в период абсолютизма, потому что ее реализация требовала: во-первых, формального равенства; во-вторых, отсутствия сословного деления; в-третьих, наличия представительных органов власти и, наконец, развитой теории естественного права и разделения властей.</w:t>
      </w:r>
    </w:p>
    <w:p>
      <w:pPr>
        <w:pStyle w:val="Normal"/>
        <w:rPr/>
      </w:pPr>
      <w:r>
        <w:rPr/>
        <w:t xml:space="preserve">Сам термин "правовое государство" утвердился на рубеже </w:t>
      </w:r>
      <w:r>
        <w:rPr>
          <w:lang w:val="en-US"/>
        </w:rPr>
        <w:t>XVIII</w:t>
      </w:r>
      <w:r>
        <w:rPr/>
        <w:t xml:space="preserve"> - -</w:t>
      </w:r>
      <w:r>
        <w:rPr>
          <w:lang w:val="en-US"/>
        </w:rPr>
        <w:t>XIX</w:t>
      </w:r>
      <w:r>
        <w:rPr/>
        <w:t xml:space="preserve"> вв. в немецкой юридической литературе в трудах К.Т. Велькера, Р. фон Моля и др. Философское обоснование идеи правового государства имеется в исследованиях Иммануила Канта ("Метафизика нравов" и др.). Кант рассматривает государство как "объединение множества людей, подчиненных правовым нормам". Иммануил Кант рассматривал правовое государство как объединение множества людей, подчиненных правовым законам и считал, что законодатель должен руководствоваться требованием: чего народ не может решить относительно самого себя, того и законодатель не может решить относительно народа. Ценностный смысл идеи правового государства состоит в утверждении суверенности народа как источника власти, гарантированное™ его свободы и верховности закона. В политической жизни гражданское общество обеспечивает всем гражданам доступ к участию в государственных и общественных делах Здесь государство и граждане связаны взаимной ответственностью при безусловном верховенстве демократически принятого закона о равенстве всех перед законом.</w:t>
      </w:r>
    </w:p>
    <w:p>
      <w:pPr>
        <w:pStyle w:val="Normal"/>
        <w:rPr/>
      </w:pPr>
      <w:r>
        <w:rPr/>
        <w:t>Создание правового государства, отработка и совершенствование его принципов - результат деятельности не одного поколения, не одного государства, а достижение всего человеческого общества. Необходимость формирования правового государства обусловливалась конкретно-историческими причинами, связанными со специфическим развитием конкретных государств и общесоциологическими, в частности, предопределенностью политических процессов социально-экономическими факторами.</w:t>
      </w:r>
    </w:p>
    <w:p>
      <w:pPr>
        <w:pStyle w:val="Normal"/>
        <w:rPr/>
      </w:pPr>
      <w:r>
        <w:rPr/>
        <w:t>Характеристика государства раскрывается через взаимоотношение его с обществом, личностью и правом. В правовом государстве изменяются взаимоотношения государства и общества: одно не подменяет другое, а общественные институты не подменяют государственных. Что же касается взаимоотношений государства и личности, то в правовом государстве личность защищена, ее права и свободы гарантированы. Положение личности, степень ее защищенности - главные критерии правового государства. Создание правового государства предполагает невмешательство государства в социальную жизнь, освобождение ее от мелочной регламентации, невмешательство государственных органов в решение тех вопросов, с которыми вполне могут справиться разнообразные общественные формирования. Государство должно стать выразителем интересов общества и в законодательной деятельности руководствоваться общенародной волей, выражаемой демократическим путем. Взаимоотношения государства и права оценивается через верховенство закона.</w:t>
      </w:r>
    </w:p>
    <w:p>
      <w:pPr>
        <w:pStyle w:val="Normal"/>
        <w:rPr/>
      </w:pPr>
      <w:r>
        <w:rPr/>
        <w:t>Следовательно, правовое государство можно определить как политическую организацию, создающую условия для жизнедеятельности индивидов, групп, институтов гражданского общества на основе права.</w:t>
      </w:r>
    </w:p>
    <w:p>
      <w:pPr>
        <w:pStyle w:val="Normal"/>
        <w:rPr/>
      </w:pPr>
      <w:r>
        <w:rPr/>
        <w:t>Создание правового государства рассматривается через призму его принципов.</w:t>
      </w:r>
    </w:p>
    <w:p>
      <w:pPr>
        <w:pStyle w:val="Normal"/>
        <w:rPr/>
      </w:pPr>
      <w:r>
        <w:rPr/>
        <w:t>Во-первых, принцип разделения властей. Где бы и как бы ни функционировала государственная власть, ее демократичности всегда противостоит политический монополизм во всех его проявлениях. Только принцип разделения властей создает гарантии реализации прав и свобод граждан и противодействует узурпации, сосредоточению власти в руках одного лица или органа власти. Каждая из трех властей: законодательная, судебная и исполнительная относительно самостоятельны и уравновешивают друг друга.</w:t>
      </w:r>
    </w:p>
    <w:p>
      <w:pPr>
        <w:pStyle w:val="Normal"/>
        <w:rPr/>
      </w:pPr>
      <w:r>
        <w:rPr/>
        <w:t>Во-вторых, господство права, его приоритет над государством. Государство обеспечивает торжество права, требованиям которого оно само подчиняется. Гражданское правовое состояние основывается на свободе каждого члена общества как человека, равенстве его с каждым другим как подданным, самостоятельности каждого члена общности как гражданина. Граждане и государство взаимно ответственны и равны перед законом. Верховенство закона предполагает выражение социальных интересов и воли народа, принятие закона высшим органом власти демократическим путем и регулирование посредством закона основных сфер общественной жизни.</w:t>
      </w:r>
    </w:p>
    <w:p>
      <w:pPr>
        <w:pStyle w:val="Normal"/>
        <w:rPr/>
      </w:pPr>
      <w:r>
        <w:rPr/>
        <w:t>В-третьих, обеспечение гарантий и прав граждан, высокий уровень защищенности личности. Эти права обеспечиваются через общественный договор с государственной властью в форме конституции,</w:t>
      </w:r>
    </w:p>
    <w:p>
      <w:pPr>
        <w:pStyle w:val="Normal"/>
        <w:rPr/>
      </w:pPr>
      <w:r>
        <w:rPr/>
        <w:t>ставящей все без исключения государственные органы в полную зависимость от воли суверенного народа, потому что только народ - законный источник власти.</w:t>
      </w:r>
    </w:p>
    <w:p>
      <w:pPr>
        <w:pStyle w:val="Normal"/>
        <w:rPr/>
      </w:pPr>
      <w:r>
        <w:rPr/>
        <w:t>Уровень соответствия государственно-правовой системы степени и масштабам реализации естественных прав служит объективным источникам того, насколько государство отвечает потребностям развития гражданского общества и может считаться правовым.</w:t>
      </w:r>
    </w:p>
    <w:p>
      <w:pPr>
        <w:pStyle w:val="Normal"/>
        <w:rPr/>
      </w:pPr>
      <w:r>
        <w:rPr/>
        <w:t>В-четвертых, исходя из теории естественного права и общественного договора, компетенция гражданина есть причиной естественной, то есть не требующей обоснования, тогда как возможность отправления государственной власти - вторична, производна и потому немыслима без специальной санкции, которую предоставляет лишь общественный интерес. В такой иерархии - скрытый смысл принципа естественного права и общественного договора, определяемый; все, что не запрещено, - разрешено.</w:t>
      </w:r>
    </w:p>
    <w:p>
      <w:pPr>
        <w:pStyle w:val="Normal"/>
        <w:rPr/>
      </w:pPr>
      <w:r>
        <w:rPr/>
        <w:t>В-пятых, суверенитет народа и высокоразвитое гражданское чувство. Гражданское общество как нечто более высокое, нежели просто человеческое общество, формируется в процессе превращения подданных в граждан, то есть таких жителей государства, которые, являясь членами сообщества, обретают чувство собственного достоинства и способность делать политический выбор. Это происходит вместе с преобразованием этнической общности в суверенный народ, осознающий себя нацией, где правосознание поднимается до понимания необходимости признать и реализовать естественные и неотъемлемые права человека и гражданина.</w:t>
      </w:r>
    </w:p>
    <w:p>
      <w:pPr>
        <w:pStyle w:val="Normal"/>
        <w:rPr/>
      </w:pPr>
      <w:r>
        <w:rPr/>
        <w:t>В-шестых, принцип самостоятельности, независимости суда, подчиненного только закону. Главную роль в разрешении коллизий, возникающих в различных сферах общественной жизни, играет суд, который строит свою деятельность в соответствии с такими демократическими принципами как независимость, коллегиальность, гласность, презумпция невиновности, состязательность и равенство сторон, право обжалования решений и т.п. В ходе многовековой истории судопроизводства выработан ряд фундаментальных положений, имеющих и в современных условиях важное практическое значение: нельзя быть судьей в собственном деле; один свидетель - не свидетель; отказ в правосудии недопустим; каждый гражданин имеет право на рассмотрение его дела компетентным, независимым и беспристрастным судом, созданным на основе закона. Процедуры судебной деятельности самым тесным образом зависят от политического режима, уровня демократии в обществе.</w:t>
      </w:r>
    </w:p>
    <w:p>
      <w:pPr>
        <w:pStyle w:val="Normal"/>
        <w:rPr/>
      </w:pPr>
      <w:r>
        <w:rPr/>
        <w:t>Таким образом, в правовом государстве вся система организации и правил деятельности публичной власти, характер ее взаимоотношений с подвластными соответствует критериям правомерности и справедливости, исключает любые легализованные формы произвола властей, ущемление прав и свобод граждан. В нем обеспечивается верховенство только такого закона, который полностью отвечает требованиям пра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Арато К. Концепция гражданского общества: восхождение, упадок и воссоздание. // Полис. - 1995. - №3.</w:t>
      </w:r>
    </w:p>
    <w:p>
      <w:pPr>
        <w:pStyle w:val="Style19"/>
        <w:numPr>
          <w:ilvl w:val="0"/>
          <w:numId w:val="3"/>
        </w:numPr>
        <w:rPr/>
      </w:pPr>
      <w:r>
        <w:rPr/>
        <w:t>Макаров О. Соотношение права и государства. // Государство и право. - 1995. - -№5.</w:t>
      </w:r>
    </w:p>
    <w:p>
      <w:pPr>
        <w:pStyle w:val="Style19"/>
        <w:numPr>
          <w:ilvl w:val="0"/>
          <w:numId w:val="3"/>
        </w:numPr>
        <w:rPr/>
      </w:pPr>
      <w:r>
        <w:rPr/>
        <w:t>Медушевский А. Гражданское общество и правовое государство. // вопросы философии. - 1993. - №10. Мухаев Р. Политология. - М.: 1997. - Тема 10.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Общая и прикладная политология. / Под ред. Жукова В. и др. - М.: 1997. - -Гл. </w:t>
      </w:r>
      <w:r>
        <w:rPr>
          <w:lang w:val="en-US"/>
        </w:rPr>
        <w:t>XXV</w:t>
      </w:r>
      <w:r>
        <w:rPr/>
        <w:t>-</w:t>
      </w:r>
      <w:r>
        <w:rPr>
          <w:lang w:val="en-US"/>
        </w:rPr>
        <w:t>XXV</w:t>
      </w:r>
      <w:r>
        <w:rPr/>
        <w:t>1.</w:t>
      </w:r>
    </w:p>
    <w:p>
      <w:pPr>
        <w:pStyle w:val="Style19"/>
        <w:numPr>
          <w:ilvl w:val="0"/>
          <w:numId w:val="3"/>
        </w:numPr>
        <w:rPr/>
      </w:pPr>
      <w:r>
        <w:rPr/>
        <w:t>Павленко Р., Ребов С. Динамша громадянського сусшльства в Укршш. // Нова политика. - 1996. - № 5</w:t>
      </w:r>
    </w:p>
    <w:p>
      <w:pPr>
        <w:pStyle w:val="Style19"/>
        <w:numPr>
          <w:ilvl w:val="0"/>
          <w:numId w:val="3"/>
        </w:numPr>
        <w:rPr/>
      </w:pPr>
      <w:r>
        <w:rPr/>
        <w:t>Политология: Наука о полититике. /Под ред. Андрущенко В. и др. - К-Х.: 1999. С.256-268 8. Тимошенко В. Правова держава. - К., - 1994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300" w:after="0"/>
      <w:ind w:firstLine="680"/>
      <w:jc w:val="center"/>
    </w:pPr>
    <w:rPr>
      <w:b/>
      <w:bCs/>
      <w:sz w:val="48"/>
      <w:szCs w:val="4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53:00Z</dcterms:created>
  <dc:creator>Customer</dc:creator>
  <dc:description/>
  <cp:keywords/>
  <dc:language>en-US</dc:language>
  <cp:lastModifiedBy>Mage</cp:lastModifiedBy>
  <dcterms:modified xsi:type="dcterms:W3CDTF">2011-10-09T06:53:00Z</dcterms:modified>
  <cp:revision>2</cp:revision>
  <dc:subject/>
  <dc:title>МІНІСТЕРСТВО ОСВІТИ І НАУКИ УКРАЇНИ</dc:title>
</cp:coreProperties>
</file>