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ражданское общество и правовое государство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Сущность и основные принципы правового государ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я правового государства имеет длительную историю зарождения и развития и занимает важное место в политических учениях прошлого. Мысль о господстве закона в жизни народа, общества, государства родилась как противовес самовластию и произволу личности правителя. Еще древнегреческий философ Платон писал: «Я вижу близкую гибель того государства, где закон не имеет силы и находится под чьей-либо властью. Там же, где закон - владыка над правителями, а они - его рабы, я усматриваю спасение государства и все блага, какие только могут даровать государствам бог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одные взгляды имел и другой выдающийся древнегреческий философ - Аристотель: «Там, где отсутствует власть закона, нет места и какой-либо форме государственного строя. Закон должен властвовать над всем..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же в древности начинаются поиски принципов, форм и конструкций для установления надлежащих взаимосвязей, взаимозависимостей и согласованного взаимодействия права и власти. Довольно рано сформировалась идея о разумности и справедливости такой политической формы общественной жизни людей, когда в государстве господствуют право, зако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озникновение целостной концепции правового государства относится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- начал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- периоду становления буржуазного общества, когда в исторически прогрессивных политических теориях осуществлялась всесторонняя критика феодального произвола и беззакония, абсолютистских и полицейских режимов, утверждались идеи гуманизма, принципы свободы и равенства всех людей, не отчуждаемость прав человека, решительно отвергались узурпация публичной политической власти и ее безответственность перед людьми и обществом. Естественно, при всей новизне эти идеи и концепции правового государства, разработанные прогрессивными мыслителями - голландским правоведом Г. Гроцием и его соотечественником философом Б. Спинозой, английским ученым Дж. Локком, французским философом Ш. Монтескье, американским политическим деятелем Т. Джефферсоном и др., опирались на опыт прошлого, на достижения предшественников социальной, политической и правовой теории и практики, на исторически сложившиеся и апробированные общечеловеческие ценности и гуманистические тради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трактовке Дж. Локка, в государстве должен верховенствовать закон, соответствующий естественному праву и признающий неотчуждаемые естественные права и свободы человека, а также обязательно осуществляющий разделение вла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представления о разделении властей получили систематическую разработку в творчестве Ш. Монтескье. Различая в каждом государстве три рода власти - законодательную, исполнительную и судебную, он отмечает, что для предотвращения злоупотреблений властью необходим такой порядок вещей, при котором различные власти могли бы взаимно сдерживать друг друга. Разделение и взаимное сдерживание властей являются, согласно Монтескье, главными условиями для обеспечения политической своб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Локка, Монтескье и других представителей политической мысли оказали прямое влияние на конституционное законодательство. Это отчетливо проявилось, например, в Конституции США 1787 г., во французской Декларации прав человека и гражданина (1789), целом ряде других правовых а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ный смысл идеи правового государства состоит в утверждении суверенности народа как источника власти, гарантированности его свободы, подчинения государства обществу. Понятие «правовое государство» (этот термин впервые был употреблен в первой трет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 трудах К. Велькера и Р. фон Моля) явилось непреходящим общедемократическим завоеванием человеческой циви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авового государства лежит ряд основополагающих принципов. Важнейшие из них следующ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рховенство правового закона. </w:t>
      </w:r>
      <w:r>
        <w:rPr>
          <w:rFonts w:cs="Times New Roman" w:ascii="Times New Roman" w:hAnsi="Times New Roman"/>
          <w:sz w:val="28"/>
          <w:szCs w:val="28"/>
        </w:rPr>
        <w:t>Закон, принятый верховным органом власти при строгом соблюдении всех конституционных процедур, не может быть изменен, отменен или приостановлен ни ведомственными актами, ни правительственными распоряжениями, ни решениями партийных органов, сколь бы высоки и авторитетны они ни были. Вся общественная деятельность осуществляется в строгом соответствии с законами, закрепленными конституцией правово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альность прав и свобод граждан. </w:t>
      </w:r>
      <w:r>
        <w:rPr>
          <w:rFonts w:cs="Times New Roman" w:ascii="Times New Roman" w:hAnsi="Times New Roman"/>
          <w:sz w:val="28"/>
          <w:szCs w:val="28"/>
        </w:rPr>
        <w:t>Признаются, утверждаются и гарантируются права и свободы человека. Причем предполагается, что они не являются неким «даром» властей, а принадлежат ему от рождения, т. е. неотчужда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заимная ответственность государства и личности. </w:t>
      </w:r>
      <w:r>
        <w:rPr>
          <w:rFonts w:cs="Times New Roman" w:ascii="Times New Roman" w:hAnsi="Times New Roman"/>
          <w:sz w:val="28"/>
          <w:szCs w:val="28"/>
        </w:rPr>
        <w:t>Государство путем издания законов берет на себя конкретные обязательства перед гражданами, общественными организациями, другими государствами и всем международным сообществом. Но соответственно и личность несет ответственность перед обществом и государством. (В связи с этим вызывает тревогу ослабление чувства ответственности у немалой части российского населения, равнодушие граждан к делам общества и государства, что порождено длительным периодом застоя, уравниловкой и т. д. Преодолеть отчуждение гражданина от власти, от общественных и государственных дел, повысить ответственность за свои поступки можно, лишь раскрепостив личность, предоставив возможность самостоятельного творчества и инициативы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деление властей на законодательную, исполнительную и судебную. </w:t>
      </w:r>
      <w:r>
        <w:rPr>
          <w:rFonts w:cs="Times New Roman" w:ascii="Times New Roman" w:hAnsi="Times New Roman"/>
          <w:sz w:val="28"/>
          <w:szCs w:val="28"/>
        </w:rPr>
        <w:t>Власть не должна быть монополизирована одним лицом, органом или социальным слоем, а вся система публичной власти должна соответствовать требованиям права и последовательно его соблюд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ластей предусматривает организационно-правовой механизм их взаимодействия и взаимного сдерживания, что необходимо для удержания каждой из них в пределах своих полномочий и вместе с тем обеспечения самостоятельности и независимости от других вла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зделения властей не может быть правового государства и правовых зако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личие эффективных органов контроля и надзора за осуществлением законов. </w:t>
      </w:r>
      <w:r>
        <w:rPr>
          <w:rFonts w:cs="Times New Roman" w:ascii="Times New Roman" w:hAnsi="Times New Roman"/>
          <w:sz w:val="28"/>
          <w:szCs w:val="28"/>
        </w:rPr>
        <w:t>В правовом государстве суд, прокурорский надзор, арбитраж должны обеспечивать исполнение зако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занимает проблема положения личности в правовом государстве. Само по себе правовое государство не самоцель, а социально-исторически обусловленная всеобщая форма выражения, организации, упорядочения и защиты свободы в общественных отношениях людей. Содержание и характер свободы определяются уровнем развития общества. Свобода относительна в смысле ее фактической незавершенности, исторического изменения и развития ее содержания, но она абсолютна как высшая ценность и принцип и поэтому может служить критерием человеческого прогресса, в том числе и в области государственно-правовых форм, общественных отношений, положения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было бы неправильно считать правовым государство лишь на том основании, что в нем есть право, закон, ибо законы могут быть разными. Важно иметь критерии, позволяющие определять степень демократичности законов, действующих в той или иной стране. На основе многовекового исторического опыта сложились общечеловеческие представления о правах и свободах личности в демократическом правовом государстве, которые положены в основу документов, принятых мировым сообществом. К ним относятся: Устав ООН, а также принятые этой международной организацией Всеобщая декларация прав человека, Международный пакт об экономических, социальных и культурных правах, Международный пакт о гражданских и политических правах и ряд конвенций (например, Конвенция о ликвидации всех форм дискриминации в отношении женщин, Конвенция против дискриминации в области образования, труда и занятий, Конвенция против пыток и других жестоких, бесчеловечных или унижающих достоинство видов обращения и наказания). В совокупности изложенные в этих документах нормы в области прав и свобод личности составляют международные стандарты. Только соотнося с ними национальное законодательство любой страны, можно делать выводы о степени демократичности данного общества и защищенности прав и свобод граждан это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ориентиром в этом направлении является Всеобщая декларация прав человека, принятая Генеральной ассамблеей ООН 10 декабря 1948 г. Декларация представляет собой свод важнейших прав и свобод, без которых невозможно развитие современной цивилизации и которые находятся в системном единстве. В ней формулируются гражданские, политические, социальные, экономические и культурные нра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провозглашает, что «все люди рождаются свободными и равными в своем достоинстве и правах». Причем в тексте Декларации подчеркивается, что всем комплексом прав и свобод люди должны обладать независимо от их расовой принадлежности, цвета кожи, пола, языка, религии, политических или иных убеждений, национального или социального происхождения, имущественного, сословного или иного поло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ажнейших гражданских (личностных), политических прав и свобод в тексте Декларации отмечаются: право каждого человека на жизнь, свободу и личную неприкосновенность; свобода от рабства и подневольного состояния; свобода от пыток и жестокости, бесчеловечных и унижающих достоинство обращения и наказания; право на равную защиту закона; свобода от произвольного ареста, задержания или изгнания; свобода передвижения; право на свободу совести и религии, свободу убеждений и свободное их выражения; право на убежище, гражданство; право владеть имуществом; право на свободу мирных собраний, ассоциаций; право принимать участие в управлении страной и равного доступа к государственной службе в своей ст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важнейших социально-экономических и культурных прав, изложенных в Декларации, следует отнести: право на социальное обеспечение и осуществление прав, необходимых для поддержания достоинства человека и свободного развития его личности в экономической, социальной и культурной областях; право на труд, свободу выбора работы, справедливые и благоприятные условия труда и защиту от безработицы, право на равную оплату за равный труд, справедливое и удовлетворительное вознаграждение; право создавать профсоюзы и входить в них для защиты своих интересов; право на отдых и досуг; право на обеспечение в случае болезни, инвалидности, старости или иного случая утраты средств к существованию; право на образование и многие другие права и своб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главная гарантия безопасности человека содержится в принципе презумпции невиновности, который в Декларации формулируется так: «Каждый человек, обвиняемый в совершении преступления, имеет право считаться невиновным до тех пор, пока его виновность не будет установлена законным порядком путем гласного судебного разбирательства, при котором ему обеспечиваются все возможности для защиты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окументом, составляющим основу международного сотрудничества, является принятый ООН Международный пакт об экономических, социальных и культурных правах, провозглашающий право народов на самоопределение и устанавливающий обязательства государств в деле полного осуществления прав человека. Сюда же относится Международный пакт о гражданских и политических правах, который налагает обязательства на государства-участники принять законы, запрещающие пропаганду войны, вражды и насилия между людьми и народ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государство не только провозглашает права и свободы, но и создает разветвленный механизм социально-правовой защищенности человека - систему взаимосвязанных форм и средств (нормативных, конституциональных и процессуальных), обеспечивающих надлежащую защиту и реализацию определенных прав и соответствующих обязан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государство осуществляет определенные фун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кономическая функция. </w:t>
      </w:r>
      <w:r>
        <w:rPr>
          <w:rFonts w:cs="Times New Roman" w:ascii="Times New Roman" w:hAnsi="Times New Roman"/>
          <w:sz w:val="28"/>
          <w:szCs w:val="28"/>
        </w:rPr>
        <w:t>В условиях правового государства она не имеет ничего общего с хозяйственно-административной деятельностью, когда государство берет под свой полный и жесткий контроль все стороны экономической жизни общества. Экономическая функция правового государства сводится в основном к регулированию рыночных отношений, многоукладной экономики при полной самостоятельности предприятий частного сектора. Причем для регулирования используются главным образом экономические методы: создание режима наибольшего благоприятствования для производства необходимой для общества продукции, снижение процентных ставок на предоставляемые производителям этой продукции кредиты и т. д. Более действенный контроль осуществляется лишь над теми предприятиями, которые находятся в собственности само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оохранительная функция. </w:t>
      </w:r>
      <w:r>
        <w:rPr>
          <w:rFonts w:cs="Times New Roman" w:ascii="Times New Roman" w:hAnsi="Times New Roman"/>
          <w:sz w:val="28"/>
          <w:szCs w:val="28"/>
        </w:rPr>
        <w:t>Правовое государство должно гарантировать охрану свободы и прав личности, поддерживать общественный порядок, соблюдая установленные законом пределы полномочий соответствующих орга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еспечение социальных потребностей человека. </w:t>
      </w:r>
      <w:r>
        <w:rPr>
          <w:rFonts w:cs="Times New Roman" w:ascii="Times New Roman" w:hAnsi="Times New Roman"/>
          <w:sz w:val="28"/>
          <w:szCs w:val="28"/>
        </w:rPr>
        <w:t>В правовом государстве значительная часть потребностей удовлетворяется кооперативным и частным секторами (организация общественного питания, торговли, бытового обслуживания и др.), но наиболее трудные, капиталоемкие - государством. Это охрана окружающей среды, создание высококачественного здравоохранения, системы отдыха, образования и т. д. Одновременно должны развиваться смешанные государственно-частные системы (например, страхование граждан).</w:t>
      </w:r>
      <w:r>
        <w:br w:type="page"/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Гражданское общество, его признаки и принципы жизнедеятель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гражданское общество» восходит своими корнями к идеям полиса Аристотеля, гражданского общества Цицерона и идеям естественного права. В тот период гражданское общество и политическое общество (или государство) рассматривались как взаимозаменяемые термины. Исследователи политических теорий Древней Греции единодушны в признании того, что у древнегреческих мыслителей политическое охватывало все важнейшие сферы жизни общества: семью, религию, образование, художественную культуру и т.д. Быть членом политического общества означало быть гражданином, т.е. членом государства, и тем самым быть обязанным жить и действовать в соответствии с его законами, не причиняя вреда другим граждан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концепции и практические модели гражданского общества рождались на основе идей и опыта, укорененных в трех различных тради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вропейско-средиземноморская традиция </w:t>
      </w:r>
      <w:r>
        <w:rPr>
          <w:rFonts w:cs="Times New Roman" w:ascii="Times New Roman" w:hAnsi="Times New Roman"/>
          <w:sz w:val="28"/>
          <w:szCs w:val="28"/>
        </w:rPr>
        <w:t>сложилась в период зарождения гражданского общества в итальянских городах-республиках эпохи Возрождения. Ее выразитель Н. Макиавелли сформулировал три важнейшие ценности гражданского общества: мир и безопасность граждан; наслаждение своим имуществом и богатством; право каждого иметь и отстаивать свои убе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тинентально-европейская традиция </w:t>
      </w:r>
      <w:r>
        <w:rPr>
          <w:rFonts w:cs="Times New Roman" w:ascii="Times New Roman" w:hAnsi="Times New Roman"/>
          <w:sz w:val="28"/>
          <w:szCs w:val="28"/>
        </w:rPr>
        <w:t>сформировалась под влиянием немецкого культурного округа. Появлению свободного гражданина во многом способствовала гильдия как одна из первых форм объединения (ассоциации) ремесленников, торговцев, защищавшего их и влиявшего на процесс управления город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беральная англо-американская традиция </w:t>
      </w:r>
      <w:r>
        <w:rPr>
          <w:rFonts w:cs="Times New Roman" w:ascii="Times New Roman" w:hAnsi="Times New Roman"/>
          <w:sz w:val="28"/>
          <w:szCs w:val="28"/>
        </w:rPr>
        <w:t>наиболее значимая. Выразителями ее были: Дж. Локк, отстаивавший собственность на основе естественного права и свободу; А. Смит, подчеркивавший роль модернизации и саморегуляции как необходимых компонентов гражданского общества; Т. Пейн, предложивший концепцию минимального государства, т. е. самостоятельного гражданского общества с весьма ограниченной ролью государства как необходимого зла; А. де Токвиль, анализировавший демократию в Америке; Дж. С. Милль, очертивший образец отношения государства и гражданского общества, не зависящего от не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м подлинном виде гражданское общество, как и правовое государство, появляется в условиях развития капиталистического способа производства. Его возникновение было связано прежде всего с появлением гражданина как самостоятельного, сознающего себя таковым индивидуального члена общества, наделенного определенным комплексом прав и свобод и в то же время несущего перед обществом моральную или иную ответственность за все свои действия. Становление гражданского общества в большой степени было связано также с возникновением самостоятельных ассоциаций людей (религиозных и политических, корпораций, купеческих гильдий, позже - кооперативов, профсоюзов, партий и т.д.), призванных защищать их групповые и индивидуальные интересы, права и свободы. Идея гражданского общества, отстаивающего свои права во взаимоотношениях с государством, нашла полное отражение уже в программном документе Великой французской революции - Декларации прав человека и граждан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хотя история становления гражданского общества охватывает тысячелетия, однако в основных чертах его классическая модель сложилась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Она базировалась на идеях либерализма Дж. Локка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дама Смита </w:t>
      </w:r>
      <w:r>
        <w:rPr>
          <w:rFonts w:cs="Times New Roman" w:ascii="Times New Roman" w:hAnsi="Times New Roman"/>
          <w:sz w:val="28"/>
          <w:szCs w:val="28"/>
        </w:rPr>
        <w:t>(1723-1790). Эти идеи заключались в следую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се люди обладают естественными, неотчуждаемыми правами и свободами и равны друг другу. Природа человека неизменна, и, руководствуясь разумом, люди могут создать гармоничное общество на справедливых основах, договорившись друг с друг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государство гарантирует естественные права человека и свое невмешательство в индивидуальную жизнь граждан ни под каким предлогом. Разработанная А. Смитом «система естественной свободы» доказывала необходимость ликвидации вмешательства государства в частнособственническое предпринимательство, предоставления полной свободы для развития частной инициативы, «неестественность» любого контролирования государством индивидуальной экономической свободы граждан; это были необходимые условия для неограниченного развития товарно-денежных рыночных отношений. Тем самым подводился прочный экономический фундамент под классическую модель нарождавшегося гражданского общества, основными требованиями которого стали частная собственность, рыночная экономика, экономическая независимость лю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ая заслуга в разработке концепции гражданского общества в его взаимозависимости с государством принадлежит немецкому философ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еоргу Гегелю </w:t>
      </w:r>
      <w:r>
        <w:rPr>
          <w:rFonts w:cs="Times New Roman" w:ascii="Times New Roman" w:hAnsi="Times New Roman"/>
          <w:sz w:val="28"/>
          <w:szCs w:val="28"/>
        </w:rPr>
        <w:t>(1770-1831). На основе систематизации всего наследия французской, англосаксонской и немецкой общественно-политической мысли Гегель пришел к выводу, что гражданское общество представляет собой особую стадию в диалектическом движении от семьи к государству, т. е. в процессе длительной и сложной исторической трансформации от средневековья к Новому времени. «Гражданское общество,- писал он,- есть дифференциация, которая выступает между семьей и государством, хотя развитие гражданского общества наступает позднее, чем развитие государ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гелю, социальная жизнь, характерная для гражданского общества, радикально отличается от этического мира семьи и публичной жизни государства, образуя необходимый момент в тотальности рационально структурированного политического общества. Гражданское общество включает в себя рыночную экономику, социальные классы, корпорации, институты, в задачу которых входят обеспечение жизнеспособности общества и реализация гражданского права. Гражданское общество составляет комплекс частных лиц, классов, групп и институтов, взаимодействие которых регулируется гражданским правом и которые прямо не зависят от самого политическо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егель пришел к выводу, что есть сфера не только «всеобщих» и политических интересов, но и частных, точнее, частнособственнических интересов. Ее-то он и определил как область «гражданского общества» или, как он еще говорил, «духовное животное царство». А «правовое государство» есть отрегулированная с помощью идеально работающего гражданского права система гражданских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чал Гегель, в отличие от семьи многочисленные составляющие гражданского общества зачастую несопоставимы, неустойчивы и подвержены серьезным конфликтам. Оно напоминает беспокойное поле боя, где одни частные интересы сталкиваются с другими частными интересами. Причем чрезмерное развитие одних элементов гражданского общества может привести к подавлению других его элементов. Поэтому гражданское общество не может стать «гражданским» до тех пор, пока не будет управляться политически под присмотром государства. Лишь верховная публичная власть - конституционное государство - может эффективно справиться с его несправедливостями и синтезировать конкретные интересы в универсальное политическое сообщество. С этой позиции Гегель критикует современную ему теорию естественного права за то, что она смешивает гражданское общество и государ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дчеркнуть, что в целом формирование различных вариантов концепции гражданского общества у разных мыслителей было неразрывно связано с формированием идеи индивидуальной свободы, самоценности каждой отдельно взятой личности. Они ставили на первое место свободу и естественные способности отдельного индивидуума как самостоятельной независимой единицы социального действ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ражданское общество обеспечивает права человека, то государство - права гражданина. В обоих случаях речь идет о правах личности, в первом случае - о ее правах как отдельного человеческого существа на жизнь, свободу, стремление к счастью и т. д., а во втором - о ее политических правах. С этих позиций очевидно, что основополагающим условием существования как гражданского общества, так и правового государства выступает обеспечение права личности на самореал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а история развития демократических и тоталитарных систем, не может быть свободы отдельной личности там, где нет многообразия источников жизнеобеспечения и свободы экономического выбора. Такой выбор может быть обеспечен прежде всего ограничением огосударствления средств производства и всей экономической сферы при сохранении в тех или иных масштабах и формах частной собственности, что характерно для всех промышленно развитых стран с либерально-демократическими режимами. В этой связи хотелось бы отметить, что уже ранние мыслители промышленной цивилизации решительно выступали в защиту индивидуальной свободы, были горячими приверженцами частной собственности, считая, что личная свобода индивидуума основывается на его праве на частную собствен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сударство входит в общество как важнейший элемент политической надстройки, то в гражданское общество государство, как видно из сказанного выше, не входит. Хотя, конечно, все потребности гражданского общества - независимо от того, какой класс господствует в данное время,- неизбежно проходят через волю государства, чтобы в форме закона получить всеобщее зна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нимания характера этих отношений важно иметь в виду следующее. Если государство знает различные формы правления господствующих классов: демократические, диктаторские, монархические, то для гражданского общества на уровне политики характерна демократическая форма существования. Чем более развито гражданское общество, тем больше оснований для демократических форм государства. И наоборот - чем менее развито гражданское общество, тем более вероятно существование авторитарных и тоталитарных режимов государственной власти. Иными словами, гражданское общество - это фундамент демократической обществен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своего развития гражданское общество охватывает все более широкие слои населения - не только имущих, но и малоимущих и неимущих. В рабовладельческом обществе раб был совершенно бесправен: его можно было продать, купить, убить. Несколько лучше было положение у феодального крестьянина: оставаясь в ряде случаев объектом купли-продажи, он обрел уже право на жизнь. С возникновением и развитием капитализма пролетарий, включаясь в структуры гражданского общества, стал гражданином государства с невиданным и невозможным ранее объемом прав и обязанностей. Государство было вынуждено не только считаться с возникшими общественными ассоциациями, но и встать на путь правового упорядочения своих отношении со всем населением, существенно перестроить свои властные структу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й точки зрения гражданское общество как раз и предполагает сбалансированные взаимоконтроль и взаимоограничение государственных и негосударственных органов и движений, чтобы государственные органы, их деятельность всегда были в поле зрения негосударственных органов и движений, а негосударственные органы и движения, в свою очередь, сообразовывали свою деятельность с законом и учитывали объективные потребности государства. Таким образом, речь идет не о противопоставлении государственных и негосударственных органов, не о перетягивании каната по принципу «кто кого», а о конструктивном взаимосвязанном сотрудничестве, которое делает обе стороны сильнее, а их работу - эффективне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можно дать следующее определени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ажданское общество </w:t>
      </w:r>
      <w:r>
        <w:rPr>
          <w:rFonts w:cs="Times New Roman" w:ascii="Times New Roman" w:hAnsi="Times New Roman"/>
          <w:sz w:val="28"/>
          <w:szCs w:val="28"/>
        </w:rPr>
        <w:t>- это совокупность тех межличностных, семейных, общественно-экономических, культурных, религиозных отношений и структур, которые развиваются в обществе вне рамок и без непосредственного вмешательства государства и обеспечивают условия для самореализации личности и коллект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функций гражданского общества можно выделить следующие: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ние независимо от государства средствами и санкциями, с помощью которых оно может заставить человека соблюдать общепринятые нормы, обеспечить социализацию и воспитание граждан (это самое важное)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граждан и их объединений, их интересов и потребностей от незаконного вмешательства в их жизнедеятельность государства и его органов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формированию органов государства, демократическому и гуманистическому развитию всей политической системы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ем классическая модель гражданского общества претерпела существенную эволюцию. В ходе ее реализации на основе идей либерализма были уничтожены сословные привилегии, разделены законодательная, исполнительная и судебная власти, созданы правовые гарантии свободы слова, совести, собраний, организаций, равенства граждан перед законом, но одновременно произошла имущественная поляризация общества, ухудшилось материальное положение трудящихся, а права и свободы превратились в своем большинстве в формальные, так как реальная власть и права остались в руках богатой части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условиях уже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начинается определенный отход правящих кругов Западной Европы от идеалов основоположников либерализма о народном суверенитете, торжестве разума и гармонии отношений в обществе. Их идеи социального равенства истолковывались в духе равенства возможностей в предпринимательской деятельности, пропагандировалось и оправдывалось стремление личности к неограниченному обогащению, а массы все более отчуждались от участия в политической жизни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обстановке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 Европе возникают левые общественно-политические движения, прежде всего социал-демократическое, ставящее своей целью достижение такого общественного устройства, в котором сочетались бы принцип социального равенства и принцип индивидуальной свободы. Социал-демократы выдвинули идею построения такого общества, в котором конституционно закреплены и фактически обеспечены основные общечеловеческие ценности и каждый человек может развивать свои способности, пользуясь гарантиями человеческих и гражданских прав. Это общество базируется на принципах равенства, свободы, солидарности и справедлив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констатировать, что развитие классической модели гражданского общества происходит в настоящее время на качественно новой идейной основе, куда входят органически как идеи либерализма, так и идеи социал-демокра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существенную эволюцию претерпела экономическая основа классической модели гражданского общества. Теперь уже не только частная собственность, но и различные формы коллективной собственности определяют многоукладный характер экономики западных стран. Мировой экономический кризис 1929- 1933 гг. в корне подорвал идеи либерализма о недопустимости какого-либо вмешательства со стороны государства в частнопредпринимательскую деятельность, экономическую жизнь общества. На смену этим идеям пришли новые идеи, в частности, английского экономис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жона Кейнса </w:t>
      </w:r>
      <w:r>
        <w:rPr>
          <w:rFonts w:cs="Times New Roman" w:ascii="Times New Roman" w:hAnsi="Times New Roman"/>
          <w:sz w:val="28"/>
          <w:szCs w:val="28"/>
        </w:rPr>
        <w:t>(1883-1946), выдвинувшего положение о необходимости государственного регулирования экономики и определенного ограничения частного предпринимательства в том случае, когда это диктуется интересами всего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, составляющие современное гражданское общество, следующие: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общественной жизни, не регулируемая политическими нормами и включающая в себя все, что не входит в государство: классы, общественные организации, движения, партии, ассоциации, семью, школу, религию, искусство и т. д.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частной повседневной жизни людей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основа, состоящая из частной и коллективной собственности, многоукладная экономика, регулируемая со стороны государства прежде всего экономическими методами (а не административными) в интересах улучшения социального положения населения; отсутствие полной экономической независимости людей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е самостоятельного гражданина, обладающего всей полнотой прав и свобод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, носящее неполитический характер, самоуправление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ые экономические, культурные, правовые, политические отношения, высокая политическая культура членов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 общество возникает как результат исторического развития промышленного способа производства и представляет собой особое образование между индивидуумом и государством. Характерная черта гражданского общества - наличие противоречий, конфликтов, конкуренции как движущей силы его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нципам жизнедеятельности гражданского общества можно отнести следующие:</w:t>
      </w:r>
    </w:p>
    <w:p>
      <w:pPr>
        <w:pStyle w:val="Style15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вободного развития личности на экономической основе разнообразных форм собственности, многоукладной рыночной экономики, возможность для каждого индивидуума самостоятельного выбора конкретной сферы своей хозяйственной деятельности;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регулирование взаимоотношений частных лиц, групп, институтов и всех других составляющих элементов гражданского общества посредством гражданского права, что позволяет преодолевать возможные конфликты и вырабатывать общую интегрирующую политику в интересах всего общества;</w:t>
      </w:r>
    </w:p>
    <w:p>
      <w:pPr>
        <w:pStyle w:val="Style15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и всеобъемлющая защита интересов каждого человека, его естественного права на жизнь, свободу, счастье, создание разветвленной системы механизмов такой защиты и ее четкое функционирование;</w:t>
      </w:r>
    </w:p>
    <w:p>
      <w:pPr>
        <w:pStyle w:val="Style15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широкого самоуправления во всех сферах и на всех уровнях общественной жизни;</w:t>
      </w:r>
    </w:p>
    <w:p>
      <w:pPr>
        <w:pStyle w:val="Style15"/>
        <w:numPr>
          <w:ilvl w:val="1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взаимодействие с государством, без наличия которого не может быть и самого гражданского обществ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гражданского общества на протяжении последних десятилетий дополнилась: идеей политического плюрализма; идеей ограничения государственной власти установленными правовыми нормами; идеей индивидуальной свободы человека, дальнейшей демократизацией в социальной сфере. Ставшая популярной теория плюрализма называет основными задачами интегрирование общества, поиск и достижение общегражданского согласия путем учета и координации множества интересов различных групп населения, снятия или смягчения противоречий. Государство при этом воспринимается не как близкое коллективное сообщество людей, в котором растворена индивидуальность, а как сообщество свободных индивидуумов, объединившихся на солидарной осно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тановление правового государства и гражданского общества в Росс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зарождения и развития идеи правового государства важна для практической реализации концепции российской правовой государственности в современных условиях. Особое значение имеет разработка вопросов правовой государственности ведущими учеными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выдвинувшими немало оригинальных идей, пронизанных пафосом свободы личности, нравственной гуманной правовой власти (ограничивающей деспотизм и произвол), права как воплощения справедливости, добра и общего блага, как меры свободы и принципа всеобщего равенства. Здесь следует прежде всего назвать известного юриста, философа, публициста Б. Н. Чичерина и выдающегося религиозного философа, богослова В. С. Соловье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характерной чертой выдающихся русских мыслителей в области права и правового государства было их стремление поставить в центр политико-правовой теории проблему человеческой личности, прав и свобод человека, нравственную оценку государственной власти и принимаемых ею законов. В этом отношении передовые мысли России развивались в русле самых прогрессивных идей гражданского общества, уже утверждавшегося на Западе. Блестящим представителем этого направления был русский религиозный философ и политический мыслитель Н. А. Бердяев, обосновавший идеи гармонии интересов личности и общества, гарантии естественных прав и свобод человека как необходимых условий правово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напомнить, что Россия традиционно принадлежит к тем странам, которые больше ориентированы на государство, чем на общество. Глубоко укоренено убеждение в необходимости сильного государства, что, к сожалению, нередко уравнивалось с самоволием власти. Общество по традиции недостаточно автономно и независимо, а граждане часто оставлены на милость государства и всемогущих политиков. Итальянский ученый А. Грамши подчеркивал эту специфику: «На Востоке (и в России) государство было всем, гражданское общество находилось в первичном, аморфном состоянии. На Западе между государством и гражданским обществом были упорядоченные взаимоотношения, и если государство начинало шататься, тотчас выступала наружу прочная структура гражданского общества. Государство было лишь передовой традицией, позади которой была прочная цепь крепостей и каземат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 подчеркнуть, что политико-правовое развитие под влиянием демократической общественно-политической мысли и освободительного движения дворянского и разночинного этапов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в эпоху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1855-1881), постепенно приближало Россию к конституционному строю. Об этом свидетельствовали: отмена крепостного права; судебная реформа - введение суда присяжных, создание прокуратуры и адвокатуры; общественное признание сословия юристов и адвокатов; изменения в гражданском законодательстве; земская реформа 1864 г. о земских собраниях и управах; финансовые реформы; реформы в области народного образования, в том числе принятие нового устава университетов (1863), предоставляющего им широкую автономию; военные рефор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я 1905 г. и особенно Февральская революция 1917 г., постепенное конституирование буржуазной республики в России сопровождались утверждением системы прав и свобод, образованием многочисленных партий и созданием многопартийной системы, постепенным формированием органов и структур, характерных для правового государства и гражданского общества. В стране формировалась правовая государственность на основе утверждающегося буржуазного общества. Этот естественный процесс был прерван в октябре 1917 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тоталитаризма государство стремится к глобальному господству над всеми сферами общественной жизни. Из социально-политической жизни устраняется плюрализм. Насильственно демонтируются социально-классовые барьеры. Власть претендует на то, чтобы представлять некий «всеобщий сверхинтерес» населения, в котором исчезают, обезличиваются социально-групповые, классовые, этнические, профессиональные и региональные интересы. Тоталитаризм принудительным образом снимает проблемы взаимодействия: гражданское общество - государство, народ - политическая власть. Государство полностью идентифицирует себя с обществом, лишая его присущих ему социальных функций саморегуляции и саморазвития. Коллективная идентичность, упраздняющая индивидуальность,- один из принципов тоталитаризма. Государство деформирует гражданское общество, сковывает функционирования его элементов, сводит к минимуму автономию и самостоятельность индивидуумов и социальных групп. Политическая практика тоталитарных режим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наглядно свидетельствует, что эти режимы могут существовать стабильно, только загоняя гражданское общество в подполье, действуя принуждением, страхом или добиваясь апат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авторитаризма (1960-80-е гг.) в СССР происходит разложение тоталитарных структур. Этот этап был отмечен ускорением НТР и урбанизации страны, формированием «теневой экономики», складыванием диссидентского движения и т. п. Все более массовые области жизни уходили из-под государ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коммунистическая эпоха привела к грандиозному нивелированию всех членов общества перед всесильным государством. Соперничество интересов было вытеснено в узкую сферу аппаратных игр внутри правящей элиты. Во многом эта ситуация сохраняется и сегодня. Общество еще не структурировалось на различные группы и слои, которые четко определяли бы свои цели и интересы и могли бы вести социальный «торг». Отсюда маргинальность существующих политических партий, которые напоминают больше кружки единомышленников, нежели массовые политические организации. Отсюда, наконец, социальная и политическая пассивность большинства нас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к демократии предполагает прежде всего признание индивидуума субъектом права и самого права в качестве основной формы общественных отношений. И только в этой новой конструкции можно говорить о правовом характере отношений личности и государства, их взаимных обязанностях, юридических гарантиях и т. д. Вот почему преодолеть пороки тоталитарной системы и перейти к государственно-правовым формам организации общественной жизни невозможно без важнейшего требования правового государства - в полной мере восстановить самостоятельность личности, признать и гарантировать права человека во всех сферах жизни. Без защищенной правом свободной личности невозможно достичь такого развития гражданского общества, которое бы стало реальной основой правово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тапом на пути становления российского правового государства явилось принятие новой Конституции всенародным голосованием 12 декабря 1993 г. Конституции посвящена правам и свободам человека и гражданина и, что особенно важно, содержит положение о том, что общепризнанные международные нормы, относящиеся к правам человека, являются составной частью ее правовой системы. «В Российской Федерации признаются и гарантируются права и свободы человека и гражданина, согласно общепризнанным принципам и нормам международного пра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свободы человека провозглашаются высшими ценностями общества и государства, они не могут быть кем-то отняты и попраны, ибо «принадлежат каждому от рождения». Государство гарантирует их всем гражданам независимо от расы, национальности, пола, языка, социального происхождения, имущественного и должностного положения, места жительства, отношения к религии, убеждений, принадлежности к общественным объединениям. Лица, виновные в нарушении равноправия граждан, привлекаются к ответственности на основании зак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содержащееся в Конституции положение о том, что «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озможности внутригосударственных средств правовой защиты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Конституцией запрещается использование прав и свобод для насильственного изменения конституционного строя, разжигания расовой, национальной, классовой, религиозной ненависти, пропаганды насилия и вой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пресекает произвол в отношении личности, выражавшийся, в частности, в лишении права гражданства и последующей высылке из страны неугодных для правящей верхушки л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звестно, что в годы сталинской деспотии демократические положения, декларированные в конституционном и текущем законодательстве, были фиктивными, прикрывающими произвол и беззаконие, царившие в действительности. Тезис об обострении классовой борьбы, выдвинутый Сталиным, был призван оправдать объявление военно-революционного положения и стал поводом для подтверждения, якобы от имени продолжающейся революции, «мандата» на чрезвычайную власть возглавляемой им тоталитарной политической системы, обоснования необходимости массовых репрессий, усиления чрезвычайных, антиправовых структур и акций, внесудебных расправ и иных насильственных мероприятий, отказа от правовых форм, процедур и гарант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ажное значение имеют провозглашенное Конституцией право каждого на свободу и личную неприкосновенность и определение, что заключение под стражу и лишение свободы допускаются «исключительно на основании судебного решения», а само задержание может быть обжаловано в судеб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крепление законности и правопорядка направлена в соответствии с которой каждое задержанное, заключенное под стражу или обвиняемое в совершении преступления лицо имеет право пользоваться помощью адвоката с момента задержания, заключения под стражу или предъявления обвинения. Очень важно и положение о том, что «обвиняемый не обязан доказывать свою невиновность» и каждый обвиняемый «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». Широко использовавшемуся в годы правового произвола выбиванию у арестованных признания собственной вины противопоставлено положение: «Никто не должен подвергаться пыткам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крепостнических порядков тоталитарного режима, когда ограничивалась возможность человека передвигаться по стране и запрещался выезд за границу, направлена: «Каждый имеет право свободно передвигаться, выбирать место пребывания и жительства. Каждый может свободно выезжать за пределы Российской Федерации. Гражданин Российской Федерации имеет право беспрепятственно возвращаться в Российскую Федерацию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же направлении «раскрепощения» выдержано содержание, провозглашающей право каждого на «свободу мысли и слова», а также на беспрепятственное выражение своих мнений и убеждений: «Никто не может быть принужден к выражению своих мнений и убеждений или отказу от ни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на деле «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государство может возникнуть только на прочной экономической базе. Такая база закладывается на основе многоукладной экономики, разнообразных форм собственности, широкого развития частной инициативы, предпринимательства, фермерских хозяйств, приватизации сферы торговли и разнообразных форм обслуживания населения, передачи земли и производственных фондов в руки трудовых коллективов или отдельных лиц. В этом контексте большое значение имеет положение Конституции о том, что «каждый имеет право на использование своих способностей и имущества для предпринимательской и иной не запрещенной законом экономической деятельности» и что «право частной собственности охраняется законом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необходимо подчеркнуть, что положения раздела Конституции о правах человека приведены в максимальное соответствие с международными пактами о правах человека. Как и международные пакты, Конституция Российской Федерации исходит из обязанности государственной власти в равной мере соблюдать и гарантировать все права и свободы человека, будь то гражданские, политические, экономические, социальные, культурн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собо отметить, что в Конституции значительно расширен и сам перечень конституционных прав и свобод, многие из которых закреплены впервые в такого рода документе. Особое значение имеют гарантии равенства в правах и свободах. Специально выделены судебные гарантии реализации прав и свобод: презумпция невиновности, судебной защиты нарушенных прав и свобод, судебное решение как единственное основание ограничить свободы, освобождение от обязанности свидетельствовать против самого себя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в рамках гражданского общества воплощается большая часть прав и свобод человека. Вот почему отношения и институты гражданского общества в современных государствах пользуются поддержкой и защитой закона. В этой связи необходимо подчеркнуть, что формирование демократии и гражданского общества - это процессы взаимосвязанные, идущие параллельно, исключительно сложные и хрупк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традиционной неразвитости институтов гражданского общества в нашей стране конституционное закрепление основ их свободного саморазвития крайне необходимо. Тем самым ставится надежный заслон излишнему вмешательству государства в личную жизнь гражданина и гарантируется развитие именно демократических начал самоуправления в основных сферах жизнедеятельности общества. В то же время ясно, что государство не вправе устраняться от регулирования общественно-политических, организационно-экономических и социальных отношений. В Конституции определяются и обязанности государства перед гражданским об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закрепляет и развивает гражданские права и свободы, провозглашенные в Конституции. Гражданское законодательство основывается на признании равенства участников регулируемых им отношений, неприкосновенности собственности, свободы договора, недопустимости вмешательства кого-либо в частные дела, необходимости беспрепятственного осуществления гражданских прав, обеспечения восстановления нарушенных прав, их судебной защи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законодательство определяет правовое положение участников гражданского оборота, основания возникновения и порядок осуществления права собственности и других имущественных прав, исключительных прав на результаты интеллектуальной деятельности (интеллектуальная собственность), регулирует договорные и иные обязательства, а также другие имущественные и связанные с ними личные неимущественные отношения, основанные на равенстве, автономии воли и имущественной самостоятельности их участ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ясно, что проблема формирования гражданского общества является ключевой при переходе от тоталитарной системы к демократии. Значимость гражданского общества обусловлена тем, что в его отсутствие невозможно создать условия для инициативной, творческой и граждански активной личности. И конечно, формирование гражданского общества должно стать главным гарантом обновления нашего государства, построения подлинно демократических институтов, демократической политической культуры, т. е. демократической политической системы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м наиболее принципиальные направления становления гражданского общества в современной России:</w:t>
      </w:r>
    </w:p>
    <w:p>
      <w:pPr>
        <w:pStyle w:val="Style15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новых экономических отношений, включающих плюрализм форм собственности и рынок, а также обусловленной ими открытой социальной структуры общества;</w:t>
      </w:r>
    </w:p>
    <w:p>
      <w:pPr>
        <w:pStyle w:val="Style15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адекватной этой структуре системы реальных интересов, объединяющих личности, социальные группы и слои в единую общность;</w:t>
      </w:r>
    </w:p>
    <w:p>
      <w:pPr>
        <w:pStyle w:val="Style15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разнообразных форм трудовых ассоциаций, социальных и культурных объединений, самодеятельных организаций, общественно-политических движений, составляющих главные институты гражданского общества и среду для раскрытия творческой активности личности;</w:t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взаимоотношений между социальными группами, общностями (национальными, классовыми, региональными, профессиональными, половозрастными и др.);</w:t>
      </w:r>
    </w:p>
    <w:p>
      <w:pPr>
        <w:pStyle w:val="Style15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кономических, социальных и духовных предпосылок для творческой самореализации личности;</w:t>
      </w:r>
    </w:p>
    <w:p>
      <w:pPr>
        <w:pStyle w:val="Style15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ертывание механизмов социальной саморегуляции и самоуправления на всех уровнях общественного организ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 современной России состоит в том, что элементы и блоки гражданского общества предстоит создавать во многом заново. Необходимо организовывать «нормальные» профсоюзы: попытки реформирования прежних, по сути государственных, профсоюзов не привели к успеху. Нужны также полноценные предпринимательские объединения: те, что существуют сегодня, либо неэффективны, либо преследуют узкокорпоративные интересы. Возникнут, разумеется, и другие группы интересов - общенациональные, региональные, локальные. Лишь на основе взаимодействия интересов труда и капитала станут возможными и экономическая модернизация, и создание демократического правового государства, которое смогло бы стать арбитром в соперничестве различных групповых интере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России гражданское общество не развито, находится в стадии формирования; многие его элементы вытеснены или заблокированы; гражданское общество не адекватно современному открытому и демократическому обществу, хотя есть небольшие оазисы автономной общественной жи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российское общество является квазигражданским, структуры и институты которого, обладая многими формальными признаками образований гражданского общества, выполняют противоположные функции. В преодолении этого состояния, обусловленного модернизацией, включающей в себя противоречия деэтатизации, деидеологизации, приватизации, и состоит специфика современного этапа развития постсоциалистических обще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53:00Z</dcterms:created>
  <dc:creator>XTreme</dc:creator>
  <dc:description/>
  <cp:keywords/>
  <dc:language>en-US</dc:language>
  <cp:lastModifiedBy>Mage</cp:lastModifiedBy>
  <dcterms:modified xsi:type="dcterms:W3CDTF">2011-10-09T06:53:00Z</dcterms:modified>
  <cp:revision>2</cp:revision>
  <dc:subject/>
  <dc:title>Реферат</dc:title>
</cp:coreProperties>
</file>