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ногие пользуются программой </w:t>
      </w:r>
      <w:r>
        <w:rPr>
          <w:rStyle w:val="StrongEmphasis"/>
          <w:sz w:val="28"/>
          <w:szCs w:val="28"/>
        </w:rPr>
        <w:t>Total Commander</w:t>
      </w:r>
      <w:r>
        <w:rPr>
          <w:sz w:val="28"/>
          <w:szCs w:val="28"/>
        </w:rPr>
        <w:t xml:space="preserve">. Это достаточно мощный файловый менеджер с поддержкой самых разнообразных расширений и функций. Стоит он чуть больше 40 долларов. Немного дороговато, особенно если учесть, что я знаю, как получить функционал </w:t>
      </w:r>
      <w:r>
        <w:rPr>
          <w:rStyle w:val="StrongEmphasis"/>
          <w:sz w:val="28"/>
          <w:szCs w:val="28"/>
        </w:rPr>
        <w:t>Total Commander бесплатно</w:t>
      </w:r>
      <w:r>
        <w:rPr>
          <w:sz w:val="28"/>
          <w:szCs w:val="28"/>
        </w:rPr>
        <w:t xml:space="preserve">! Бесплатно, потому что существует такая же мощная </w:t>
      </w:r>
      <w:r>
        <w:rPr>
          <w:rStyle w:val="StrongEmphasis"/>
          <w:sz w:val="28"/>
          <w:szCs w:val="28"/>
        </w:rPr>
        <w:t>бесплатная альтернатива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Я имею ввиду </w:t>
      </w:r>
      <w:r>
        <w:rPr>
          <w:rStyle w:val="StrongEmphasis"/>
          <w:sz w:val="28"/>
          <w:szCs w:val="28"/>
        </w:rPr>
        <w:t>FAR Manager</w:t>
      </w:r>
      <w:r>
        <w:rPr>
          <w:sz w:val="28"/>
          <w:szCs w:val="28"/>
        </w:rPr>
        <w:t>. Это программа управления файлами и архивами в операционных системах семейства Windows (9x/Me/NT/2000/XP). FAR Manager работает в текстовом режиме и позволяет просто и наглядно выполнять большинство необходимых действий: просматривать файлы и каталоги, редактировать, копировать и переименовывать файлы, а также многое друго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FAR Manager</w:t>
      </w:r>
      <w:r>
        <w:rPr>
          <w:sz w:val="28"/>
          <w:szCs w:val="28"/>
        </w:rPr>
        <w:t xml:space="preserve"> имеет многоязычный, легко настраиваемый интерфейс. Простую навигацию по файловой системе обеспечивают цветовое выделение и группы сортировки файл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ональность </w:t>
      </w:r>
      <w:r>
        <w:rPr>
          <w:rStyle w:val="StrongEmphasis"/>
          <w:sz w:val="28"/>
          <w:szCs w:val="28"/>
        </w:rPr>
        <w:t>FAR Manager</w:t>
      </w:r>
      <w:r>
        <w:rPr>
          <w:sz w:val="28"/>
          <w:szCs w:val="28"/>
        </w:rPr>
        <w:t xml:space="preserve"> существенно расширяется за счет внешних подключаемых DLL-модулей – плагинов (этому способствует набор специальных интерфейсов – «Plugins API»). Например, работа с архивами, FTP-клиент, временная панель и просмотр сети реализованы с помощью плагинов, включенных в стандартную поставку FAR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некоммерческого использования программа совершенно бесплатна, о чем свидетельствуют данные из файла </w:t>
      </w:r>
      <w:r>
        <w:rPr>
          <w:rStyle w:val="Emphasis"/>
          <w:sz w:val="28"/>
          <w:szCs w:val="28"/>
        </w:rPr>
        <w:t>License.xUSSR.txt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2. Граждане стран бывшего СССР имеют право использовать данную версию FAR в некоммерческих целях бесплатно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Для разблокирования функций зарегистрированной версии указанной категории лиц при регистрации после запуска ‘far -r’ нужно ввести в качестве имени пользователя: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xUSSR регистрац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 этом в качестве регистрационного кода должен быть введен маленькими русскими буквами текущий день недел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после регистрации мы получаем полноценный и совершенно легальный файловый менеджер, который ничем не уступает (на мой взгляд) тому же </w:t>
      </w:r>
      <w:r>
        <w:rPr>
          <w:rStyle w:val="StrongEmphasis"/>
          <w:sz w:val="28"/>
          <w:szCs w:val="28"/>
        </w:rPr>
        <w:t>Total Commander</w:t>
      </w:r>
      <w:r>
        <w:rPr>
          <w:sz w:val="28"/>
          <w:szCs w:val="28"/>
        </w:rPr>
        <w:t xml:space="preserve"> за 40 с лишним доллар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ьзую FAR уже на протяжении многих лет и очень им доволен, даже не смотря на то, что он обновляется достаточно редко. Вполне устраивает меня всем своим функционалом и просто огромным набором расширений. У меня даже где-то валяется целый CD диск с расширениями (плагинами) для FAR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любого персонального компьютера (ПК) является операционная система (ОС), обеспечивающая управление всеми стандартными компонентами и позволяющая отделить остальные классы программ от непосредственного взаимодействия с аппаратной ча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е существует несколько вариантов операционных систем для ПК, однако до недавнего времени наибольшее распространение имела систе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). Она была создана в начале 80-х годов для ставшего тогда массовым персонального компьютера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. Систе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мела широкое применение и продолжает использоваться сейчас при наличии в учреждениях и на предприятиях устаревшей вычислительной техники. Существует несколько верс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3.3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4.0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5.0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6.2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6.22. На некоторых машинах устанавливаются другие операционные системы, такие как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разработчиком которой является фирма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v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7 фирмы </w:t>
      </w:r>
      <w:r>
        <w:rPr>
          <w:sz w:val="28"/>
          <w:szCs w:val="28"/>
          <w:lang w:val="en-US"/>
        </w:rPr>
        <w:t>Nov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российской фирмы Физтехсоф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в указанных выше операционных системах используется примитивный пользовательский интерфейс, основывающийся на применении команд, которые набираются посимвольно в текстовом режиме в командной строке. Такой способ общения с ПК крайне неудобен, поскольку требует запоминания многих десятков команд, которые к тому же применяются с различными </w:t>
      </w:r>
      <w:r>
        <w:rPr>
          <w:i/>
          <w:iCs/>
          <w:sz w:val="28"/>
          <w:szCs w:val="28"/>
        </w:rPr>
        <w:t xml:space="preserve">опциям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лючами </w:t>
      </w:r>
      <w:r>
        <w:rPr>
          <w:sz w:val="28"/>
          <w:szCs w:val="28"/>
        </w:rPr>
        <w:t>– параметрами, задаваемыми после имени коман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недостаток оказался настолько серьезным, что привел к разработке специальных программ, позволяющих общаться с ПК более простыми, удобными и наглядными способами. Такие программы называют </w:t>
      </w:r>
      <w:r>
        <w:rPr>
          <w:i/>
          <w:iCs/>
          <w:sz w:val="28"/>
          <w:szCs w:val="28"/>
        </w:rPr>
        <w:t xml:space="preserve">программами-оболочками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программными оболочками</w:t>
      </w:r>
      <w:r>
        <w:rPr>
          <w:sz w:val="28"/>
          <w:szCs w:val="28"/>
        </w:rPr>
        <w:t xml:space="preserve">. Примерами подобных программ являются управляющие оболочки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t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 xml:space="preserve">, наиболее популярная оболочка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или ее русский вариант </w:t>
      </w:r>
      <w:r>
        <w:rPr>
          <w:sz w:val="28"/>
          <w:szCs w:val="28"/>
          <w:lang w:val="en-US"/>
        </w:rPr>
        <w:t>Volk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является одной из последних разработок указанного класса программ.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, реализованный для работы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в тоже время поддерживает все основные принципы работы с файловой структурой, предусмотренные в указанных выше программных оболочках для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Поэтому, с точки зрения формирования пользовательских навыков, данную программную оболочку можно рассматривать как связующее звено между этими двумя операционными системами.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удобен также для тех, кто привык работать с табличной формой представления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достоинств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можно отметить его следующие возмож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[if !supportLists]--&gt;- &lt;!--[endif]--&gt;поддержка длинных имен файл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[if !supportLists]--&gt;- &lt;!--[endif]--&gt;широкий набор операций над файлами и папк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[if !supportLists]--&gt;- &lt;!--[endif]--&gt;автоматический вызов программы для обработки файла при его открыт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[if !supportLists]--&gt;- &lt;!--[endif]--&gt;удобная работа с архив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&lt;!--[if !supportLists]--&gt;- &lt;!--[endif]--&gt;значительное количество сервисных функций. </w:t>
      </w:r>
      <w:r>
        <w:rPr>
          <w:i/>
          <w:iCs/>
          <w:sz w:val="28"/>
          <w:szCs w:val="28"/>
        </w:rPr>
        <w:t xml:space="preserve">Рекомендация для начинающих пользователей: </w:t>
      </w:r>
      <w:r>
        <w:rPr>
          <w:sz w:val="28"/>
          <w:szCs w:val="28"/>
        </w:rPr>
        <w:t>для простоты и удоб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ы с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попросите преподавателя (учителя) или инженера создать ярлык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на рабочем столе компьютера, или разместить его в пункте меню «Программы» на панели задач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Первое знакомство с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manager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/>
          <w:color w:val="000000"/>
          <w:spacing w:val="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уск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можно осуществить несколькими способами. Рассмотрим лишь два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. Если на рабочем столе расположен ярлык для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, то необходимо установить указатель мыши на данный ярлык и дважды щелкнуть левой кнопкой мыш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торой способ</w:t>
      </w:r>
      <w:r>
        <w:rPr>
          <w:sz w:val="28"/>
          <w:szCs w:val="28"/>
        </w:rPr>
        <w:t xml:space="preserve">. На панели задач, нажав мышью на кнопку </w:t>
      </w:r>
      <w:r>
        <w:rPr>
          <w:i/>
          <w:iCs/>
          <w:sz w:val="28"/>
          <w:szCs w:val="28"/>
        </w:rPr>
        <w:t>Пуск</w:t>
      </w:r>
      <w:r>
        <w:rPr>
          <w:sz w:val="28"/>
          <w:szCs w:val="28"/>
        </w:rPr>
        <w:t xml:space="preserve">, активизировать меню. Выбрать в открывшемся меню пункт </w:t>
      </w:r>
      <w:r>
        <w:rPr>
          <w:i/>
          <w:iCs/>
          <w:sz w:val="28"/>
          <w:szCs w:val="28"/>
        </w:rPr>
        <w:t>Программы</w:t>
      </w:r>
      <w:r>
        <w:rPr>
          <w:sz w:val="28"/>
          <w:szCs w:val="28"/>
        </w:rPr>
        <w:t xml:space="preserve">, в подменю - пункт </w:t>
      </w:r>
      <w:r>
        <w:rPr>
          <w:i/>
          <w:iCs/>
          <w:sz w:val="28"/>
          <w:szCs w:val="28"/>
          <w:lang w:val="en-US"/>
        </w:rPr>
        <w:t>FA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, в новом подменю - вновь пункт </w:t>
      </w:r>
      <w:r>
        <w:rPr>
          <w:i/>
          <w:iCs/>
          <w:sz w:val="28"/>
          <w:szCs w:val="28"/>
          <w:lang w:val="en-US"/>
        </w:rPr>
        <w:t>FA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anag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поддерживает две версии основного языка и языка помощи: англоязычную и русскоязычную, при этом имеется возможность выбора каждой из верс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ран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(рисунок 1.1) представляет собой два прямоугольных окна, ограниченных двойной рамкой, каждое из которых в дальнейшем будем называть </w:t>
      </w:r>
      <w:r>
        <w:rPr>
          <w:i/>
          <w:iCs/>
          <w:sz w:val="28"/>
          <w:szCs w:val="28"/>
        </w:rPr>
        <w:t xml:space="preserve">панелями. </w:t>
      </w:r>
      <w:r>
        <w:rPr>
          <w:sz w:val="28"/>
          <w:szCs w:val="28"/>
        </w:rPr>
        <w:t xml:space="preserve">Ниже этих панелей располагается </w:t>
      </w:r>
      <w:r>
        <w:rPr>
          <w:i/>
          <w:iCs/>
          <w:sz w:val="28"/>
          <w:szCs w:val="28"/>
        </w:rPr>
        <w:t xml:space="preserve">активная (командная) строка </w:t>
      </w:r>
      <w:r>
        <w:rPr>
          <w:sz w:val="28"/>
          <w:szCs w:val="28"/>
        </w:rPr>
        <w:t xml:space="preserve">с обычным приглашением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, в которой можно вводить команды операционной системе. Еще ниже располагается линейка клавиш (рисунок 1.1), в которой указаны цифры 1-10, соответствующие 10 функциональным клавишам 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1-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10</w:t>
      </w:r>
      <w:r>
        <w:rPr>
          <w:sz w:val="28"/>
          <w:szCs w:val="28"/>
        </w:rPr>
        <w:t xml:space="preserve">) клавиатуры, а также их назначение. Данная линейка может служить и как строка подсказок при работе в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, и непосредственно для выполнения указанного в нем действия. Для этого достаточно щелкнуть мышью по соответствующей кнопке линейки. В комбинации с клавишами </w:t>
      </w:r>
      <w:r>
        <w:rPr>
          <w:i/>
          <w:iCs/>
          <w:sz w:val="28"/>
          <w:szCs w:val="28"/>
          <w:lang w:val="en-US"/>
        </w:rPr>
        <w:t>AL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каждого пункта линейки клавиш меняется. Подробное описание назначения функциональных клавиш представлено в </w:t>
      </w:r>
      <w:r>
        <w:rPr>
          <w:i/>
          <w:iCs/>
          <w:sz w:val="28"/>
          <w:szCs w:val="28"/>
        </w:rPr>
        <w:t>приложении 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пуске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та панель, в которой располагается </w:t>
      </w:r>
      <w:r>
        <w:rPr>
          <w:i/>
          <w:iCs/>
          <w:sz w:val="28"/>
          <w:szCs w:val="28"/>
        </w:rPr>
        <w:t xml:space="preserve">активная линейка (маркер) </w:t>
      </w:r>
      <w:r>
        <w:rPr>
          <w:sz w:val="28"/>
          <w:szCs w:val="28"/>
        </w:rPr>
        <w:t>(рисунок 1.1), является активной. Перемещение маркера возможно как с помощью клавиш управления курсором, так и с помощью мыш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й панели можно отображать содержимое того или иного жесткого диска, т.е. имена файлов и папок, имеющихся на данном диске и предусмотренную информацию о них. Название текущего диска отображается вверху каждой панели (рисунок 1.1), а также в командной строке. Так как жестких логических дисков на компьютере может быть несколько, то в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предусмотрена возможность их выбора. Выбрать диск для отображения его содержимого на одной из панелей можно несколькими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ый способ. </w:t>
      </w:r>
      <w:r>
        <w:rPr>
          <w:sz w:val="28"/>
          <w:szCs w:val="28"/>
        </w:rPr>
        <w:t xml:space="preserve">Для смены диска на левой панели необходимо одновременно нажать комбинацию клавиш </w:t>
      </w:r>
      <w:r>
        <w:rPr>
          <w:i/>
          <w:iCs/>
          <w:sz w:val="28"/>
          <w:szCs w:val="28"/>
          <w:lang w:val="en-US"/>
        </w:rPr>
        <w:t>ALT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а на правой панели - </w:t>
      </w:r>
      <w:r>
        <w:rPr>
          <w:i/>
          <w:iCs/>
          <w:sz w:val="28"/>
          <w:szCs w:val="28"/>
          <w:lang w:val="en-US"/>
        </w:rPr>
        <w:t>ALT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. На экране появиться окно со списком всех имеющихся на данном компьютере логических дисков (рисунок 1.2). В нем необходимо выбрать нужный диск и нажать </w:t>
      </w:r>
      <w:r>
        <w:rPr>
          <w:i/>
          <w:iCs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Второй способ. </w:t>
      </w:r>
      <w:r>
        <w:rPr>
          <w:sz w:val="28"/>
          <w:szCs w:val="28"/>
        </w:rPr>
        <w:t>Для смены диска на одной из панелей необходимо щелкнуть мышью по символу, изображенному в левом верхнем углу каждой панели (рисунок 1.1). В результате на экране появится окно со списком дисков (рисунок 1.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панелей диска существует еще и </w:t>
      </w:r>
      <w:r>
        <w:rPr>
          <w:i/>
          <w:iCs/>
          <w:sz w:val="28"/>
          <w:szCs w:val="28"/>
        </w:rPr>
        <w:t xml:space="preserve">панель информации (информационная панель). </w:t>
      </w:r>
      <w:r>
        <w:rPr>
          <w:sz w:val="28"/>
          <w:szCs w:val="28"/>
        </w:rPr>
        <w:t xml:space="preserve">На рисунке 1.1 она располагается справа. Данная панель содержит некоторую информацию о компьютере и диске, содержимое которого отображено на противоположной панели. Для того, чтобы отобразить панель информации используется комбинация клавиш </w:t>
      </w:r>
      <w:r>
        <w:rPr>
          <w:i/>
          <w:iCs/>
          <w:sz w:val="28"/>
          <w:szCs w:val="28"/>
          <w:lang w:val="en-US"/>
        </w:rPr>
        <w:t>CTRL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. Повторное нажатие этих же клавиш уберет панель информ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Для завершения работы с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следует нажать клавиш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или щелкнуть левой кнопкой мыши на пункте </w:t>
      </w:r>
      <w:r>
        <w:rPr>
          <w:i/>
          <w:iCs/>
          <w:sz w:val="28"/>
          <w:szCs w:val="28"/>
        </w:rPr>
        <w:t xml:space="preserve">Выход </w:t>
      </w:r>
      <w:r>
        <w:rPr>
          <w:sz w:val="28"/>
          <w:szCs w:val="28"/>
        </w:rPr>
        <w:t xml:space="preserve">на линейке клавиш. На экране появится запрос на подтверждение введенного действия (выход из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) Для завершения работы необходимо выбрать </w:t>
      </w:r>
      <w:r>
        <w:rPr>
          <w:i/>
          <w:iCs/>
          <w:sz w:val="28"/>
          <w:szCs w:val="28"/>
        </w:rPr>
        <w:t>Да</w:t>
      </w:r>
      <w:r>
        <w:rPr>
          <w:sz w:val="28"/>
          <w:szCs w:val="28"/>
        </w:rPr>
        <w:t xml:space="preserve">, для возврата в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Не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поддерживает достаточно большую систему помощи, что позволяет наиболее легко и просто освоить работу в 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вызвать справку по работе с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, необходимо нажать клавиш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Если текст справки полностью не помещается в окне помощи, то его можно перемещать вверх и вниз с помощью клавиш управления курсором. Нажатие клавиш </w:t>
      </w:r>
      <w:r>
        <w:rPr>
          <w:i/>
          <w:iCs/>
          <w:sz w:val="28"/>
          <w:szCs w:val="28"/>
          <w:lang w:val="en-US"/>
        </w:rPr>
        <w:t>ALT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приведет к переходу на предыдущую страницу справки. Для переключения между полноэкранным режимом отображения помощи и оконным используется клавиш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. Дополнительно в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предусмотрена контекстная помощь, т.е. помощь, вызываемая непосредственно для получения справки по тому действию, которое выполняется или может быть выполнено в данный момент. Для вызова этой помощи используется также клавиш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в нужный момент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удобной формой хранения информации в компьютере оказался принцип, согласно которому пользователь назначает для той или иной совокупности данных некоторое имя. Такую поименованную совокупность данных назвали </w:t>
      </w:r>
      <w:r>
        <w:rPr>
          <w:i/>
          <w:iCs/>
          <w:sz w:val="28"/>
          <w:szCs w:val="28"/>
        </w:rPr>
        <w:t>файлом</w:t>
      </w:r>
      <w:r>
        <w:rPr>
          <w:sz w:val="28"/>
          <w:szCs w:val="28"/>
        </w:rPr>
        <w:t>, а так как все хранимые данные располагаются на диске, то ввели следующее определение понятия фай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йл </w:t>
      </w:r>
      <w:r>
        <w:rPr>
          <w:sz w:val="28"/>
          <w:szCs w:val="28"/>
        </w:rPr>
        <w:t>- это поименованная область данных на диске или других носителях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мя файла </w:t>
      </w:r>
      <w:r>
        <w:rPr>
          <w:sz w:val="28"/>
          <w:szCs w:val="28"/>
        </w:rPr>
        <w:t>может состоять из двух частей: идентификатора (собственно имени) и расширения (параметр необязательный), которое следует за именем файла и отделяется от него точкой. Собственное имя файла должно быть уник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ная оболочка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поддерживает длинные имена файлов, которые формируются по следующим прави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[if !supportLists]--&gt;- &lt;!--[endif]--&gt;они могут содержать до 255 символов, включая расшир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[if !supportLists]--&gt;- &lt;!--[endif]--&gt;они могут содержать пробел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!--[if !supportLists]--&gt;- &lt;!--[endif]--&gt;они могут содержать несколько точек (расширением имени считаются те символы, которые следуют после последней точк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могут содержать любые символы клавиатуры, кроме следующих: / \ : ? * “ &lt; &gt; |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пустимы следующие имена файл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</w:t>
      </w:r>
      <w:r>
        <w:rPr>
          <w:sz w:val="28"/>
          <w:szCs w:val="28"/>
          <w:lang w:val="en-US"/>
        </w:rPr>
        <w:t>do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сширение - </w:t>
      </w:r>
      <w:r>
        <w:rPr>
          <w:sz w:val="28"/>
          <w:szCs w:val="28"/>
        </w:rPr>
        <w:t>это параметр, по которому можно сказать о типе информации, содержащейся в файле. Используя расширение, можно назначить одну из программ для выполнения операций с данным типом фай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ожет включать в себя не более 3-х символов. Общепринятыми являются следующие расшир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- файл с документом, созданным в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- тестовый фай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- готовые к выполнению програм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- программы на языке программирования Паскал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- программы на языке программирования Фортра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k</w:t>
      </w:r>
      <w:r>
        <w:rPr>
          <w:sz w:val="28"/>
          <w:szCs w:val="28"/>
        </w:rPr>
        <w:t xml:space="preserve"> - резервная копия фай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 - файлы графических изображ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- файл базы да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я файла может выгляде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per .doc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.ex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 .co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!supportLineBreakNewLine]--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endif]--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шир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озникает необходимость объединить или пометить группу файлов с именами, совпадающими по какому либо признаку. Для этого используется ма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ска </w:t>
      </w:r>
      <w:r>
        <w:rPr>
          <w:sz w:val="28"/>
          <w:szCs w:val="28"/>
        </w:rPr>
        <w:t>- это шаблон имени файла. Она может включать обычные, допустимые в именах файлов, символы, а также специальные обознач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&lt;!--[if !supportLists]--&gt;1) &lt;!--[endif]--&gt;</w:t>
      </w: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любое количество любых символ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!--[if !supportLists]--&gt;2) &lt;!--[endif]--&gt;</w:t>
      </w:r>
      <w:r>
        <w:rPr>
          <w:b/>
          <w:bCs/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вол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&lt;!--[if !supportLists]--&gt;3) &lt;!--[endif]--&gt;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] </w:t>
      </w:r>
      <w:r>
        <w:rPr>
          <w:sz w:val="28"/>
          <w:szCs w:val="28"/>
        </w:rPr>
        <w:t xml:space="preserve">любой символ из находящихся в квадратных скобках. Здесь можно использовать как отдельные символы, так и их диапазо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файлы </w:t>
      </w:r>
      <w:r>
        <w:rPr>
          <w:i/>
          <w:iCs/>
          <w:sz w:val="28"/>
          <w:szCs w:val="28"/>
          <w:u w:val="single"/>
        </w:rPr>
        <w:t>ftp.exe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c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ex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ex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быть выбраны с помощью маск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*.</w:t>
      </w:r>
      <w:r>
        <w:rPr>
          <w:i/>
          <w:iCs/>
          <w:sz w:val="28"/>
          <w:szCs w:val="28"/>
          <w:lang w:val="en-US"/>
        </w:rPr>
        <w:t>ex</w:t>
      </w:r>
      <w:r>
        <w:rPr>
          <w:i/>
          <w:iCs/>
          <w:sz w:val="28"/>
          <w:szCs w:val="28"/>
        </w:rPr>
        <w:t>?</w:t>
      </w:r>
      <w:r>
        <w:rPr>
          <w:sz w:val="28"/>
          <w:szCs w:val="28"/>
        </w:rPr>
        <w:t xml:space="preserve">. Маска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co</w:t>
      </w:r>
      <w:r>
        <w:rPr>
          <w:i/>
          <w:iCs/>
          <w:sz w:val="28"/>
          <w:szCs w:val="28"/>
        </w:rPr>
        <w:t xml:space="preserve">* </w:t>
      </w:r>
      <w:r>
        <w:rPr>
          <w:sz w:val="28"/>
          <w:szCs w:val="28"/>
        </w:rPr>
        <w:t xml:space="preserve">выберет файлы с именами </w:t>
      </w:r>
      <w:r>
        <w:rPr>
          <w:i/>
          <w:iCs/>
          <w:sz w:val="28"/>
          <w:szCs w:val="28"/>
          <w:lang w:val="en-US"/>
        </w:rPr>
        <w:t>color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dit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маска </w:t>
      </w:r>
      <w:r>
        <w:rPr>
          <w:i/>
          <w:iCs/>
          <w:sz w:val="28"/>
          <w:szCs w:val="28"/>
        </w:rPr>
        <w:t xml:space="preserve">[c-f,t]*.txt </w:t>
      </w:r>
      <w:r>
        <w:rPr>
          <w:sz w:val="28"/>
          <w:szCs w:val="28"/>
        </w:rPr>
        <w:t xml:space="preserve">может выбрать файлы </w:t>
      </w:r>
      <w:r>
        <w:rPr>
          <w:i/>
          <w:iCs/>
          <w:sz w:val="28"/>
          <w:szCs w:val="28"/>
          <w:lang w:val="en-US"/>
        </w:rPr>
        <w:t>config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tx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emo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tx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aq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txt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tips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tx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иска файла или группы файлов не всегда точно известно имя файла, в этом случае используется маска файла. Достаточно часто маски файлов используются при организации поиска файлов.</w:t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color w:val="000000"/>
          <w:spacing w:val="0"/>
          <w:sz w:val="28"/>
          <w:szCs w:val="28"/>
        </w:rPr>
        <w:t>Работа с папками в FAR-manager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0"/>
          <w:sz w:val="28"/>
          <w:szCs w:val="28"/>
        </w:rPr>
        <w:t>Теоретическая справ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физическое и логическое понятие пап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физической точки зрения, папку можно рассматривать как понятие, аналогичное каталогу в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</w:rPr>
        <w:t xml:space="preserve">папка </w:t>
      </w:r>
      <w:r>
        <w:rPr>
          <w:sz w:val="28"/>
          <w:szCs w:val="28"/>
        </w:rPr>
        <w:t>– это специальное место на диске, в котором хранятся имена файлов, сведения о размере файлов, времени их последнего обновления, атрибуты (свойства) файлов и т.д. На каждом магнитном диске может быть несколько папок. Папки могут быть влож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физического понятия папки часто рассматривается ее логическое понятие: </w:t>
      </w:r>
      <w:r>
        <w:rPr>
          <w:i/>
          <w:iCs/>
          <w:sz w:val="28"/>
          <w:szCs w:val="28"/>
        </w:rPr>
        <w:t xml:space="preserve">папка </w:t>
      </w:r>
      <w:r>
        <w:rPr>
          <w:sz w:val="28"/>
          <w:szCs w:val="28"/>
        </w:rPr>
        <w:t>– это объект, предназначенный для объединения файлов и других папок в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мя папки </w:t>
      </w:r>
      <w:r>
        <w:rPr>
          <w:sz w:val="28"/>
          <w:szCs w:val="28"/>
        </w:rPr>
        <w:t>формируется аналогично имени файла, но, как правило, расширение имени для папки не используется. Имя папки должно быть уникальным для данного уровня вложенности. Допустимо существование папки с таким же именем в других пап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кущая папка </w:t>
      </w:r>
      <w:r>
        <w:rPr>
          <w:sz w:val="28"/>
          <w:szCs w:val="28"/>
        </w:rPr>
        <w:t>– это папка, в которой в настоящий момент работает пользоват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рневая папка диска </w:t>
      </w:r>
      <w:r>
        <w:rPr>
          <w:sz w:val="28"/>
          <w:szCs w:val="28"/>
        </w:rPr>
        <w:t>– это папка самого высокого уровня вложенности. Она не имеет имени. В ней регистрируются файлы и вложенные в нее папки (вложенность 1-го уровня). Во вложенных папках 1-го уровня регистрируются файлы и папки 2-го уровня вложенности и т.д. Получается иерархическая древововидная структура папок и файл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файловая структура) на магнитном диске, называемая </w:t>
      </w:r>
      <w:r>
        <w:rPr>
          <w:i/>
          <w:iCs/>
          <w:sz w:val="28"/>
          <w:szCs w:val="28"/>
        </w:rPr>
        <w:t>деревом папок и файлов</w:t>
      </w:r>
      <w:r>
        <w:rPr>
          <w:sz w:val="28"/>
          <w:szCs w:val="28"/>
        </w:rPr>
        <w:t>. Пример такой структуры приведен на рисунке 1.12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</w:t>
      </w:r>
      <w:r>
        <w:rPr>
          <w:sz w:val="28"/>
          <w:szCs w:val="28"/>
          <w:lang w:val="en-US"/>
        </w:rPr>
        <w:t>E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x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m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tx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OUP SCOLL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C:\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Диск</w:t>
      </w:r>
      <w:r>
        <w:rPr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T I 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L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dd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exe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orma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x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2 – Структура папок и файлов на диске. Зде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:\ </w:t>
      </w:r>
      <w:r>
        <w:rPr>
          <w:sz w:val="28"/>
          <w:szCs w:val="28"/>
        </w:rPr>
        <w:t>-корневая папка диска 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GROU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C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EL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H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апки 1-го уровня влож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99</w:t>
      </w:r>
      <w:r>
        <w:rPr>
          <w:i/>
          <w:iCs/>
          <w:sz w:val="28"/>
          <w:szCs w:val="28"/>
          <w:lang w:val="en-US"/>
        </w:rPr>
        <w:t>E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COL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EL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TI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апки 2-го уровня вло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 используете файл не из текущей папки, необходимо указать в какой папке этот файл находится, т.е. указать путь к фай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уть </w:t>
      </w:r>
      <w:r>
        <w:rPr>
          <w:sz w:val="28"/>
          <w:szCs w:val="28"/>
        </w:rPr>
        <w:t>– это последовательность из имен папок или символов «..», разделенных символом « \ ». Если путь начинается с символа « \ », то маршрут вычисляется от корневой папки диска, иначе - от текущей папки. Символ «..» соответствует выходу из вложенной папки на уровень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. Пусть текущая папка – </w:t>
      </w:r>
      <w:r>
        <w:rPr>
          <w:i/>
          <w:iCs/>
          <w:sz w:val="28"/>
          <w:szCs w:val="28"/>
          <w:lang w:val="en-US"/>
        </w:rPr>
        <w:t>HEL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унок 1.12). Указать, как будет выглядеть путь от текущей и от корневой папки диска к папке </w:t>
      </w:r>
      <w:r>
        <w:rPr>
          <w:i/>
          <w:iCs/>
          <w:sz w:val="28"/>
          <w:szCs w:val="28"/>
        </w:rPr>
        <w:t>99ЕМ</w:t>
      </w:r>
      <w:r>
        <w:rPr>
          <w:sz w:val="28"/>
          <w:szCs w:val="28"/>
        </w:rPr>
        <w:t xml:space="preserve">. Правильный ответ в данном случае выглядит следующим образом: </w:t>
      </w:r>
      <w:r>
        <w:rPr>
          <w:i/>
          <w:iCs/>
          <w:sz w:val="28"/>
          <w:szCs w:val="28"/>
        </w:rPr>
        <w:t xml:space="preserve">\GROUP\99EM </w:t>
      </w:r>
      <w:r>
        <w:rPr>
          <w:sz w:val="28"/>
          <w:szCs w:val="28"/>
        </w:rPr>
        <w:t>- путь от корневой пап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..\ ..\ GROUP\99EM </w:t>
      </w:r>
      <w:r>
        <w:rPr>
          <w:sz w:val="28"/>
          <w:szCs w:val="28"/>
        </w:rPr>
        <w:t>- путь от текущей пап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путь к текущей папке отображается вверху каждой панел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outlineLvl w:val="1"/>
    </w:pPr>
    <w:rPr>
      <w:rFonts w:ascii="Verdana" w:hAnsi="Verdana" w:cs="Verdana"/>
      <w:b/>
      <w:bCs/>
      <w:color w:val="4F98FF"/>
      <w:spacing w:val="-5"/>
      <w:sz w:val="35"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Акроним HTM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0:00Z</dcterms:created>
  <dc:creator>mari</dc:creator>
  <dc:description/>
  <cp:keywords/>
  <dc:language>en-US</dc:language>
  <cp:lastModifiedBy>Mage</cp:lastModifiedBy>
  <dcterms:modified xsi:type="dcterms:W3CDTF">2011-10-09T06:50:00Z</dcterms:modified>
  <cp:revision>2</cp:revision>
  <dc:subject/>
  <dc:title>Многие пользуются программой Total Commander</dc:title>
</cp:coreProperties>
</file>