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осковский Гуманитарно-Экономический Институт</w:t>
      </w:r>
    </w:p>
    <w:p>
      <w:pPr>
        <w:pStyle w:val="Style26"/>
        <w:rPr>
          <w:i/>
          <w:i/>
          <w:iCs/>
        </w:rPr>
      </w:pPr>
      <w:r>
        <w:rPr>
          <w:i/>
          <w:iCs/>
        </w:rPr>
        <w:t>Кафедра высшей математики и информатики</w:t>
      </w:r>
    </w:p>
    <w:p>
      <w:pPr>
        <w:pStyle w:val="Style26"/>
        <w:rPr>
          <w:i/>
          <w:i/>
          <w:iCs/>
        </w:rPr>
      </w:pPr>
      <w:r>
        <w:rPr>
          <w:i/>
          <w:i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 ПО ИНФОРМАТИКЕ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а: Студентка группы</w:t>
      </w:r>
    </w:p>
    <w:p>
      <w:pPr>
        <w:pStyle w:val="Style26"/>
        <w:jc w:val="left"/>
        <w:rPr/>
      </w:pPr>
      <w:r>
        <w:rPr/>
        <w:t>Проверил:</w:t>
      </w:r>
    </w:p>
    <w:p>
      <w:pPr>
        <w:pStyle w:val="Style26"/>
        <w:jc w:val="left"/>
        <w:rPr/>
      </w:pPr>
      <w:r>
        <w:rPr/>
        <w:t>Дата сдачи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2008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Symbol" w:cs="Symbol" w:ascii="Symbol" w:hAnsi="Symbol"/>
          <w:lang w:val="en-US" w:eastAsia="en-US"/>
        </w:rPr>
        <w:t></w:t>
      </w:r>
      <w:r>
        <w:rPr>
          <w:rStyle w:val="InternetLink"/>
          <w:lang w:val="en-US" w:eastAsia="en-US"/>
        </w:rPr>
        <w:t>Microsoft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Excel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Symbol" w:cs="Symbol" w:ascii="Symbol" w:hAnsi="Symbol"/>
          <w:lang w:val="en-US" w:eastAsia="en-US"/>
        </w:rPr>
        <w:t></w:t>
      </w:r>
      <w:r>
        <w:rPr>
          <w:rStyle w:val="InternetLink"/>
          <w:lang w:val="en-US" w:eastAsia="en-US"/>
        </w:rPr>
        <w:t xml:space="preserve">Microsoft </w:t>
      </w:r>
      <w:r>
        <w:rPr>
          <w:rStyle w:val="InternetLink"/>
          <w:lang w:val="en-US" w:eastAsia="en-US"/>
        </w:rPr>
        <w:t>Access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Поиск и замена данных в таблице Microsoft </w:t>
      </w:r>
      <w:r>
        <w:rPr>
          <w:rStyle w:val="InternetLink"/>
          <w:lang w:val="en-US" w:eastAsia="en-US"/>
        </w:rPr>
        <w:t>Access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Сортировка записей в запросе в Microsoft </w:t>
      </w:r>
      <w:r>
        <w:rPr>
          <w:rStyle w:val="InternetLink"/>
          <w:lang w:val="en-US" w:eastAsia="en-US"/>
        </w:rPr>
        <w:t>Access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Создание запроса с помощью мастера в Microsoft </w:t>
      </w:r>
      <w:r>
        <w:rPr>
          <w:rStyle w:val="InternetLink"/>
          <w:lang w:val="en-US" w:eastAsia="en-US"/>
        </w:rPr>
        <w:t>Access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электронно-вычислительных машин в середине ХХ в. По праву относят к числу самых выдающихся достижений в истории человечества. Вычислительная техника расширила интеллектуальные возможности человека и превратилась в один из решающих факторов научно-технического прогресса. При этом ее развитие неразрывно связано с развитием техники и технологии в ряде промышленных отраслей.</w:t>
      </w:r>
    </w:p>
    <w:p>
      <w:pPr>
        <w:pStyle w:val="Normal"/>
        <w:rPr/>
      </w:pPr>
      <w:r>
        <w:rPr/>
        <w:t>История использования механических и полуавтоматических средств для арифметических операций насчитывает не одно тысячелетие. Первые вычислительные устройства были созданы еще в Древней Греции. В 1642 г. французский математик Блез Паскаль (1623-1662) создал механический арифмометр, позволявший выполнять четыре арифметических действия. Немецкий философ и математик Готфрид Вильгельм фон Лейбниц (1646 - 1716) изобрел механическую счетную машину, выполняющую сложение и умножение. Англичанин Чарльз Бэббидж (1792 - 1871) разработал концепцию вычислительной машины с гибкой схемой программирования и запоминающим устройством. Программы вводились с помощью перфокарт - карточек из плотного материала, на которых информация представлялась в виде комбинации отверстий и хранилась в "складе" (памяти) в виде исходных данных и промежуточных результатов.</w:t>
      </w:r>
    </w:p>
    <w:p>
      <w:pPr>
        <w:pStyle w:val="Normal"/>
        <w:rPr/>
      </w:pPr>
      <w:r>
        <w:rPr/>
        <w:t>Наиболее стремительным и последовательным развитием и внедрением вычислительных устройств ознаменовалась первая половина ХХ в. Возможность создания универсальной вычислительной машины обосновал английский математик Алан Матисон Тьюринг (1912-1954).</w:t>
      </w:r>
    </w:p>
    <w:p>
      <w:pPr>
        <w:pStyle w:val="Normal"/>
        <w:rPr/>
      </w:pPr>
      <w:r>
        <w:rPr/>
        <w:t>В 1943 г. американец Говард Эйкен на основе уже созданных к этому времени электромеханических реле сконструировал и изготовил на одном из предприятий фирмы IBM вычислительную машину, названную "Марк-l".</w:t>
      </w:r>
    </w:p>
    <w:p>
      <w:pPr>
        <w:pStyle w:val="Normal"/>
        <w:rPr/>
      </w:pPr>
      <w:r>
        <w:rPr/>
        <w:t>Применение электронных ламп при создании первых вычислительных машин способствовало прогрессу в этой области. В 1946 г. в США группой специалистов под руководством Джона Мочли и Преспера Экерта бьла создана первая вычислительная машина на основе электронных ламп, названная ENIAC (</w:t>
      </w:r>
      <w:r>
        <w:rPr>
          <w:i/>
          <w:iCs/>
        </w:rPr>
        <w:t>E</w:t>
      </w:r>
      <w:r>
        <w:rPr>
          <w:i/>
          <w:iCs/>
          <w:lang w:val="en-US"/>
        </w:rPr>
        <w:t>l</w:t>
      </w:r>
      <w:r>
        <w:rPr>
          <w:i/>
          <w:iCs/>
        </w:rPr>
        <w:t>ectronic Numerica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Integrator and Computer - </w:t>
      </w:r>
      <w:r>
        <w:rPr/>
        <w:t>электронный числовой интегратор и вычислитель) и предназначенная для баллистических расчетов. Для выполнения других вычислений требовалось практически заново перестраивать машину.</w:t>
      </w:r>
    </w:p>
    <w:p>
      <w:pPr>
        <w:pStyle w:val="Normal"/>
        <w:rPr/>
      </w:pPr>
      <w:r>
        <w:rPr/>
        <w:t>В 1949 г. был создан компьютер, в котором нашли воплощение принципы построения логической схемы вычислительной машины выдающегося математика Джона фон Неймана (1903-1957). Эта машина использовала гибкую запоминаемую программу, которую можно было изменять, не перестраивая всей машины.</w:t>
      </w:r>
    </w:p>
    <w:p>
      <w:pPr>
        <w:pStyle w:val="Normal"/>
        <w:rPr/>
      </w:pPr>
      <w:r>
        <w:rPr/>
        <w:t>Компьютеры на электронных лампах были громоздкими и сто или очень дорого, поэтому были доступны только крупным компаниям и учреждениям.</w:t>
      </w:r>
    </w:p>
    <w:p>
      <w:pPr>
        <w:pStyle w:val="Normal"/>
        <w:rPr/>
      </w:pPr>
      <w:r>
        <w:rPr/>
        <w:t>Изобретение в 1948 г. транзисторов, заменивших в компьютерах электронные лампы, развитие технологи и их массового производства способствовали во второй половине 1950-х п. существенному усовершенствованию, уменьшению размеров компьютеров и снижению их стоимости. Если компьютеры на электронных лампах занимали целые залы, то первый мини-компьютер, выпушенный фирмой Digital Equipment в 1965 г., был размером всего лишь с холодильник.</w:t>
      </w:r>
    </w:p>
    <w:p>
      <w:pPr>
        <w:pStyle w:val="Normal"/>
        <w:rPr/>
      </w:pPr>
      <w:r>
        <w:rPr/>
        <w:t>Следующий шаг по пути миниатюризации и совершенствования компьютеров был связан с изобретением интегральных схем. В 1959 г. Роберт Нойс, впоследствии основатель фирмы Intel, предложил создавать на одной пластине как сами транзисторы, так и все соединения между ними, так называемые интегральные схемы, или чипы</w:t>
      </w:r>
      <w:r>
        <w:rPr>
          <w:i/>
          <w:iCs/>
        </w:rPr>
        <w:t xml:space="preserve">. </w:t>
      </w:r>
      <w:r>
        <w:rPr/>
        <w:t>Первый компьютер на интегральных схемах выпустила в 1968 г. фирма Вu</w:t>
      </w:r>
      <w:r>
        <w:rPr>
          <w:lang w:val="en-US"/>
        </w:rPr>
        <w:t>n</w:t>
      </w:r>
      <w:r>
        <w:rPr/>
        <w:t>оughs. В 1970 г. конструкторы фирмы Intel создали интегральную схему, аналогичную по своим функциям центральному процессору большой ЭВМ. Первый микропроцессор был способен одновременно обрабатывать только 4 бита информации. Но уже в 1973 г. был выпушен 8-битовый микропроцессор Intel-8008, а в 1974 г. - усовершенствованный вариант Intel-8080, который до конца 1970-х гг. стал стандартом для индустрии микрокомпьютеров. На базе Intel-8080 в 1975 г. был создан первый коммерчески распространяемый компьютер "Альтаир 8800", еще не укомплектованный клавиатурой и монитором, с оперативной памятью 256 байт. Персональный компьютер "Альтаир" завоевал популярность благодаря тому, что Пол Аллен и Билл Гейтс (будущие основатели фирмы Мiсrоsоft) создали для него интерпретатор языка Basic, что позволило пользователям достаточно просто общаться с компьютером. Компьютеры стали продаваться уже в полной комплектации, с клавиатурой и монитором. Спрос на них год от года увеличивался.</w:t>
      </w:r>
    </w:p>
    <w:p>
      <w:pPr>
        <w:pStyle w:val="Normal"/>
        <w:rPr/>
      </w:pPr>
      <w:r>
        <w:rPr/>
        <w:t xml:space="preserve">В 1979 г. фирма </w:t>
      </w:r>
      <w:r>
        <w:rPr>
          <w:lang w:val="en-US"/>
        </w:rPr>
        <w:t>IBM</w:t>
      </w:r>
      <w:r>
        <w:rPr/>
        <w:t xml:space="preserve"> вышла на рынок персональных компьютеров. При этом было решено не создавать принципиально новый персональный компьютер, а использовать блоки, изготовленные другими фирмами. В качестве основного микропроцессора компьютера был выбран новейший тогда 16-разрядный микропроцессор Intel-8088 с емкостью памяти 1 Мб, использовались комплектующие различных фирм, а программное обеспечение было поручено разработать небольшой тогда фирме Мicrosоft. В августе 1981 г. состоялась официальная презентация нового компьютера под названием IBM РС, который быстро занял ведущее место на рынке, став стандартом персонального компьютера. Сейчас компьютеры, совместимые с IВM РС, составляют более 90% всех производимых в мире персональных компьютеров (см. приложение №1).</w:t>
      </w:r>
      <w:r>
        <w:br w:type="page"/>
      </w:r>
    </w:p>
    <w:p>
      <w:pPr>
        <w:pStyle w:val="Heading2"/>
        <w:ind w:hanging="0"/>
        <w:rPr/>
      </w:pPr>
      <w:r>
        <w:rPr>
          <w:rFonts w:eastAsia="Symbol" w:cs="Symbol" w:ascii="Symbol" w:hAnsi="Symbol"/>
          <w:lang w:val="en-US" w:eastAsia="en-US"/>
        </w:rPr>
        <w:t></w:t>
      </w:r>
      <w:r>
        <w:rPr/>
        <w:t xml:space="preserve"> </w:t>
      </w:r>
      <w:r>
        <w:rPr>
          <w:lang w:val="en-US" w:eastAsia="en-US"/>
        </w:rPr>
        <w:t>Microsoft</w:t>
      </w:r>
      <w:r>
        <w:rPr/>
        <w:t xml:space="preserve"> </w:t>
      </w:r>
      <w:r>
        <w:rPr>
          <w:lang w:val="en-US" w:eastAsia="en-US"/>
        </w:rPr>
        <w:t>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едставления данных в удобном виде используют таблицы. Компьютер позволяет представлять их в электронной форме, а это дает возможность обрабатывать данные. Класс программ, используемых для этой цели, называют электронными таблицами.</w:t>
      </w:r>
    </w:p>
    <w:p>
      <w:pPr>
        <w:pStyle w:val="Normal"/>
        <w:rPr/>
      </w:pPr>
      <w:r>
        <w:rPr/>
        <w:t>Применение электронных таблиц упрощает работу с данными и позволяет получить результаты без проведения расчетов вручную или программирования. (Основы информатики и вычислительной техники, А.В. Андреев, Б.И. Бикерман, В.И. Гриндеев, Ростов-на-Дону, "Феникс", 2002)</w:t>
      </w:r>
    </w:p>
    <w:p>
      <w:pPr>
        <w:pStyle w:val="Normal"/>
        <w:rPr/>
      </w:pPr>
      <w:r>
        <w:rPr/>
        <w:t xml:space="preserve">Работа с табличным процессором </w:t>
      </w:r>
      <w:r>
        <w:rPr>
          <w:lang w:val="en-US"/>
        </w:rPr>
        <w:t>Excel</w:t>
      </w:r>
      <w:r>
        <w:rPr/>
        <w:t xml:space="preserve"> позволяет:</w:t>
      </w:r>
    </w:p>
    <w:p>
      <w:pPr>
        <w:pStyle w:val="Normal"/>
        <w:rPr/>
      </w:pPr>
      <w:r>
        <w:rPr/>
        <w:t>использовать для хранения взаимосвязанных таблиц рабочую книгу, состоящую из отдельных листов, которые можно в процессе работы удалять, переименовывать, переставлять местами, копировать и скрывать;</w:t>
      </w:r>
    </w:p>
    <w:p>
      <w:pPr>
        <w:pStyle w:val="Normal"/>
        <w:rPr/>
      </w:pPr>
      <w:r>
        <w:rPr/>
        <w:t>применять средства корректировки данных в таблице, используя широкий спектр возможностей работы с фрагментами;</w:t>
      </w:r>
    </w:p>
    <w:p>
      <w:pPr>
        <w:pStyle w:val="Normal"/>
        <w:rPr/>
      </w:pPr>
      <w:r>
        <w:rPr/>
        <w:t>оформлять таблицы с применением разнообразных шрифтов;</w:t>
      </w:r>
    </w:p>
    <w:p>
      <w:pPr>
        <w:pStyle w:val="Normal"/>
        <w:rPr/>
      </w:pPr>
      <w:r>
        <w:rPr/>
        <w:t>применять разнообразные форматы отображения числовых данных;</w:t>
      </w:r>
    </w:p>
    <w:p>
      <w:pPr>
        <w:pStyle w:val="Normal"/>
        <w:rPr/>
      </w:pPr>
      <w:r>
        <w:rPr/>
        <w:t>для графического представления данных рабочего листа применять различные диаграммы; оформлять их и печатать;</w:t>
      </w:r>
    </w:p>
    <w:p>
      <w:pPr>
        <w:pStyle w:val="Normal"/>
        <w:rPr/>
      </w:pPr>
      <w:r>
        <w:rPr/>
        <w:t>выполнять свод данные из нескольких таблиц путем их консолидации;</w:t>
      </w:r>
    </w:p>
    <w:p>
      <w:pPr>
        <w:pStyle w:val="Normal"/>
        <w:rPr/>
      </w:pPr>
      <w:r>
        <w:rPr/>
        <w:t>сортировать данные в таблице;</w:t>
      </w:r>
    </w:p>
    <w:p>
      <w:pPr>
        <w:pStyle w:val="Normal"/>
        <w:rPr/>
      </w:pPr>
      <w:r>
        <w:rPr/>
        <w:t>вводить и корректировать информацию;</w:t>
      </w:r>
    </w:p>
    <w:p>
      <w:pPr>
        <w:pStyle w:val="Normal"/>
        <w:rPr/>
      </w:pPr>
      <w:r>
        <w:rPr/>
        <w:t>автоматически рассчитывать предварительные итоги;</w:t>
      </w:r>
    </w:p>
    <w:p>
      <w:pPr>
        <w:pStyle w:val="Normal"/>
        <w:rPr/>
      </w:pPr>
      <w:r>
        <w:rPr/>
        <w:t>решать задачи по оптимизации данных;</w:t>
      </w:r>
    </w:p>
    <w:p>
      <w:pPr>
        <w:pStyle w:val="Normal"/>
        <w:rPr/>
      </w:pPr>
      <w:r>
        <w:rPr/>
        <w:t>осуществлять обмен данными.</w:t>
      </w:r>
    </w:p>
    <w:p>
      <w:pPr>
        <w:pStyle w:val="Normal"/>
        <w:rPr/>
      </w:pPr>
      <w:r>
        <w:rPr/>
        <w:t xml:space="preserve">1. Как переименовать, удалить, скопировать и переместить рабочий лист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  <w:t>Переименование листа</w:t>
      </w:r>
    </w:p>
    <w:p>
      <w:pPr>
        <w:pStyle w:val="Normal"/>
        <w:rPr/>
      </w:pPr>
      <w:r>
        <w:rPr/>
        <w:t>Чтобы переименовать активный лист, укажите в меню Формат на пункт Лист, а затем выберите команду Переименовать.</w:t>
      </w:r>
    </w:p>
    <w:p>
      <w:pPr>
        <w:pStyle w:val="Normal"/>
        <w:rPr/>
      </w:pPr>
      <w:r>
        <w:rPr/>
        <w:t>Введите новое имя поверх старого.</w:t>
      </w:r>
    </w:p>
    <w:p>
      <w:pPr>
        <w:pStyle w:val="Normal"/>
        <w:rPr/>
      </w:pPr>
      <w:r>
        <w:rPr/>
        <w:t>Для присвоения нового имени рабочему листу следует выполнить щелчок правой кнопкой мыши по ярлыку нужного рабочего листа, задать команду Переименовать и ввести новое имя.</w:t>
      </w:r>
    </w:p>
    <w:p>
      <w:pPr>
        <w:pStyle w:val="Normal"/>
        <w:rPr/>
      </w:pPr>
      <w:r>
        <w:rPr/>
        <w:t>Удаление листов</w:t>
      </w:r>
    </w:p>
    <w:p>
      <w:pPr>
        <w:pStyle w:val="Normal"/>
        <w:rPr/>
      </w:pPr>
      <w:r>
        <w:rPr/>
        <w:t>Для удаления рабочего листа выполнить щелчок правой кнопкой мыши по его ярлыку, задать команду Удалить и нажатием кнопки ОК подтвердить согласие на удаление.</w:t>
      </w:r>
    </w:p>
    <w:p>
      <w:pPr>
        <w:pStyle w:val="Normal"/>
        <w:rPr/>
      </w:pPr>
      <w:r>
        <w:rPr/>
        <w:t>Копирование/ перемещение листов</w:t>
      </w:r>
    </w:p>
    <w:p>
      <w:pPr>
        <w:pStyle w:val="Normal"/>
        <w:rPr/>
      </w:pPr>
      <w:r>
        <w:rPr/>
        <w:t>В меню Правка выберите команду Переместить/скопировать лист.</w:t>
      </w:r>
    </w:p>
    <w:p>
      <w:pPr>
        <w:pStyle w:val="Normal"/>
        <w:rPr/>
      </w:pPr>
      <w:r>
        <w:rPr/>
        <w:t>Выберите соответствующую книгу в поле Переместить выбранные листы в книгу.</w:t>
      </w:r>
    </w:p>
    <w:p>
      <w:pPr>
        <w:pStyle w:val="Normal"/>
        <w:rPr/>
      </w:pPr>
      <w:r>
        <w:rPr/>
        <w:t>Чтобы переместить или скопировать выбранные листы в новую книгу, выберите пункт (новая книга).</w:t>
      </w:r>
    </w:p>
    <w:p>
      <w:pPr>
        <w:pStyle w:val="Normal"/>
        <w:rPr/>
      </w:pPr>
      <w:r>
        <w:rPr/>
        <w:t>В поле Перед листом выберите лист, перед которым нужно вставить перемещаемые или копируемые листы.</w:t>
      </w:r>
    </w:p>
    <w:p>
      <w:pPr>
        <w:pStyle w:val="Normal"/>
        <w:rPr/>
      </w:pPr>
      <w:r>
        <w:rPr/>
        <w:t>Чтобы только скопировать, а не переместить листы, установите флажок Создавать копию.</w:t>
      </w:r>
    </w:p>
    <w:p>
      <w:pPr>
        <w:pStyle w:val="Normal"/>
        <w:rPr/>
      </w:pPr>
      <w:r>
        <w:rPr/>
        <w:t xml:space="preserve">2. Создание рамки вокруг ячейки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  <w:t>Выделите на странице диапазон ячеек (или нужную ячейку), вокруг которых требуется создать границу.</w:t>
      </w:r>
    </w:p>
    <w:p>
      <w:pPr>
        <w:pStyle w:val="Normal"/>
        <w:rPr/>
      </w:pPr>
      <w:r>
        <w:rPr/>
        <w:t>Выполните одно из следующих действий.</w:t>
      </w:r>
    </w:p>
    <w:p>
      <w:pPr>
        <w:pStyle w:val="Normal"/>
        <w:rPr/>
      </w:pPr>
      <w:r>
        <w:rPr/>
        <w:t>Создайте границу вокруг этих ячеек</w:t>
      </w:r>
    </w:p>
    <w:p>
      <w:pPr>
        <w:pStyle w:val="Normal"/>
        <w:rPr/>
      </w:pPr>
      <w:r>
        <w:rPr/>
        <w:t>Чтобы применить последний выбранный тип границы, нажмите кнопку Границы на панели инструментов Форматирование.</w:t>
      </w:r>
    </w:p>
    <w:p>
      <w:pPr>
        <w:pStyle w:val="Normal"/>
        <w:rPr/>
      </w:pPr>
      <w:r>
        <w:rPr/>
        <w:t>Чтобы применить другой тип границы, нажмите стрелку рядом с кнопкой Границы и выберите требуемый тип границы.</w:t>
      </w:r>
    </w:p>
    <w:p>
      <w:pPr>
        <w:pStyle w:val="Normal"/>
        <w:rPr/>
      </w:pPr>
      <w:r>
        <w:rPr/>
        <w:t xml:space="preserve">Фильтрация запис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  <w:t>Фильтр - это быстрый и легкий способ поиска подмножества данных и работы с ними в списке. В отфильтрованном списке отображаются только строки, отвечающие условиям, заданным для столбца. В Microsoft Excel доступны две команды для фильтрации списков:</w:t>
      </w:r>
    </w:p>
    <w:p>
      <w:pPr>
        <w:pStyle w:val="Normal"/>
        <w:rPr/>
      </w:pPr>
      <w:r>
        <w:rPr/>
        <w:t>Автофильтр, включая фильтр по выделенному, для простых условий отбора;</w:t>
      </w:r>
    </w:p>
    <w:p>
      <w:pPr>
        <w:pStyle w:val="Normal"/>
        <w:rPr/>
      </w:pPr>
      <w:r>
        <w:rPr/>
        <w:t>Расширенный фильтр для более сложных условий отбора.</w:t>
      </w:r>
    </w:p>
    <w:p>
      <w:pPr>
        <w:pStyle w:val="Normal"/>
        <w:rPr/>
      </w:pPr>
      <w:r>
        <w:rPr/>
        <w:t>В отличие от сортировки, фильтр не меняет порядок записей в списке. При фильтрации временно скрываются строки, которые не требуется отображать.</w:t>
      </w:r>
    </w:p>
    <w:p>
      <w:pPr>
        <w:pStyle w:val="Normal"/>
        <w:rPr/>
      </w:pPr>
      <w:r>
        <w:rPr/>
        <w:t>Строки, отобранные при фильтрации в Microsoft Excel, можно редактировать, форматировать, создавать на их основе диаграммы, выводить их на печать, не изменяя порядок строк и не перемещая и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eastAsia="Symbol" w:cs="Symbol" w:ascii="Symbol" w:hAnsi="Symbol"/>
        </w:rPr>
        <w:t></w:t>
      </w:r>
      <w:r>
        <w:rPr/>
        <w:t xml:space="preserve"> </w:t>
      </w:r>
      <w:r>
        <w:rPr/>
        <w:t xml:space="preserve">Microsoft </w:t>
      </w:r>
      <w:r>
        <w:rPr>
          <w:lang w:val="en-US" w:eastAsia="en-US"/>
        </w:rPr>
        <w:t>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базой данных (БД) будем понимать совокупность связанных данных конкретной предметной области, в которой определения данных и отношений между ними отделены от процедур.</w:t>
      </w:r>
    </w:p>
    <w:p>
      <w:pPr>
        <w:pStyle w:val="Normal"/>
        <w:rPr/>
      </w:pPr>
      <w:r>
        <w:rPr/>
        <w:t>Основное отличие баз данных от систем на основе файлов состоит в том, что эти системы имеют несколько назначений и несколько представлений о данных, а базы данных - несколько назначений и одно представление о данных.</w:t>
      </w:r>
    </w:p>
    <w:p>
      <w:pPr>
        <w:pStyle w:val="Normal"/>
        <w:rPr/>
      </w:pPr>
      <w:r>
        <w:rPr/>
        <w:t>Система управления данными (СУБД) - комплекс программно-аппаратных средств, обеспечивающих доступ к БД и управление данными.</w:t>
      </w:r>
    </w:p>
    <w:p>
      <w:pPr>
        <w:pStyle w:val="Normal"/>
        <w:rPr/>
      </w:pPr>
      <w:r>
        <w:rPr/>
        <w:t>Требования к СУБД</w:t>
      </w:r>
    </w:p>
    <w:p>
      <w:pPr>
        <w:pStyle w:val="Normal"/>
        <w:rPr/>
      </w:pPr>
      <w:r>
        <w:rPr/>
        <w:t>Эффективное выполнение функций ПО.</w:t>
      </w:r>
    </w:p>
    <w:p>
      <w:pPr>
        <w:pStyle w:val="Normal"/>
        <w:rPr/>
      </w:pPr>
      <w:r>
        <w:rPr/>
        <w:t>Минимизация избыточности.</w:t>
      </w:r>
    </w:p>
    <w:p>
      <w:pPr>
        <w:pStyle w:val="Normal"/>
        <w:rPr/>
      </w:pPr>
      <w:r>
        <w:rPr/>
        <w:t>Предоставление непротиворечивой информации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Простота в эксплуатации.</w:t>
      </w:r>
    </w:p>
    <w:p>
      <w:pPr>
        <w:pStyle w:val="Normal"/>
        <w:rPr/>
      </w:pPr>
      <w:r>
        <w:rPr/>
        <w:t>Простота физической реорганизации.</w:t>
      </w:r>
    </w:p>
    <w:p>
      <w:pPr>
        <w:pStyle w:val="Normal"/>
        <w:rPr/>
      </w:pPr>
      <w:r>
        <w:rPr/>
        <w:t>Возможность централизованного управления.</w:t>
      </w:r>
    </w:p>
    <w:p>
      <w:pPr>
        <w:pStyle w:val="Normal"/>
        <w:rPr/>
      </w:pPr>
      <w:r>
        <w:rPr/>
        <w:t>Упрощение приложений.</w:t>
      </w:r>
    </w:p>
    <w:p>
      <w:pPr>
        <w:pStyle w:val="Normal"/>
        <w:rPr/>
      </w:pPr>
      <w:r>
        <w:rPr/>
        <w:t>Базы данных призваны ликвидировать неприятности, присущие системам на основе файлов, и они это успешно делают, но по сравнению с ними они тоже имеют некоторые недостатки. Объективно - это довольно высокая стоимость и необходимость специальной подготовки, что в простейших случаях хранения данных представляется излишним. Субъективно - пользователь нередко хочет видеть данные в своих файлах без посредников в виде СУБД. Кроме того, при переходе к использованию БД наблюдается снижение ответственности исполнителя, что влияет на достоверность данных. В свою очередь, достоверность трудно контролировать из-за отсутствия избыточности. Возникают проблемы и с защитой данных, для этого требуются специальные мероприят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Поиск и замена данных в таблице Microsoft </w:t>
      </w:r>
      <w:r>
        <w:rPr>
          <w:lang w:val="en-US" w:eastAsia="en-US"/>
        </w:rPr>
        <w:t>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Microsoft Access существует множество способов поиска или замены нужных данных при выполнении поиска конкретного значения, одной записи или группы записей.</w:t>
      </w:r>
    </w:p>
    <w:p>
      <w:pPr>
        <w:pStyle w:val="Normal"/>
        <w:rPr/>
      </w:pPr>
      <w:r>
        <w:rPr/>
        <w:t>Для поиска записи можно прокрутить форму или объект в режиме таблицы либо ввести номер нужной записи в поле номера записи.</w:t>
      </w:r>
    </w:p>
    <w:p>
      <w:pPr>
        <w:pStyle w:val="Normal"/>
        <w:rPr/>
      </w:pPr>
      <w:r>
        <w:rPr/>
        <w:t>С помощью диалогового окна Поиск можно найти конкретные записи или определенные значения в полях. Имеется возможность перехода по записям по мере обнаружении каждого вхождения нужного элемента. Если требуется заменить конкретные обнаруженные при поиске значения, следует воспользоваться диалоговым окном Замена.</w:t>
      </w:r>
    </w:p>
    <w:p>
      <w:pPr>
        <w:pStyle w:val="Normal"/>
        <w:rPr/>
      </w:pPr>
      <w:r>
        <w:rPr/>
        <w:t>С помощью фильтра можно временно изолировать и просмотреть конкретный набор записей для работы с ним при отображении на экране открытой формы или таблицы.</w:t>
      </w:r>
    </w:p>
    <w:p>
      <w:pPr>
        <w:pStyle w:val="Normal"/>
        <w:rPr/>
      </w:pPr>
      <w:r>
        <w:rPr/>
        <w:t>С помощью запроса можно работать с конкретным набором удовлетворяющих заданным условиям записей из одной или нескольких таблиц базы данных. Выполнение запроса дает возможность работать с набором записей независимо от конкретной формы или таблицы.</w:t>
      </w:r>
    </w:p>
    <w:p>
      <w:pPr>
        <w:pStyle w:val="Normal"/>
        <w:rPr/>
      </w:pPr>
      <w:r>
        <w:rPr/>
        <w:t>Быстрее выполнить замену большого количества данных в базе данных Microsoft Access или произвести вычисления с данными (например, повысить все оклады в таблице "Сотрудники" на 5 процентов) позволяет использование запроса на обновление вместо диалогового окна Замена. В проекте Microsoft Access для обновления большого количества данных можно использовать сохраненную процедуру. Однако с помощью запроса на обновление или сохраненной процедуры невозможно выполнять замену отдельных вхождений с подтверждением. Кроме того, запрос на обновление или сохраненная процедура становятся достаточно громоздкими при выполнении поиска и замены данных в нескольких поля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Сортировка записей в запросе в Microsoft </w:t>
      </w:r>
      <w:r>
        <w:rPr>
          <w:lang w:val="en-US" w:eastAsia="en-US"/>
        </w:rPr>
        <w:t>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два вида сортировки, которые можно выполнить: простая сортировка и сложная сортировка.</w:t>
      </w:r>
    </w:p>
    <w:p>
      <w:pPr>
        <w:pStyle w:val="Normal"/>
        <w:rPr/>
      </w:pPr>
      <w:r>
        <w:rPr/>
        <w:t>Простая сортировка. При сортировке в режиме формы, в режиме таблицы или в режиме страницы выполняется простая сортировка, то есть все записи поля сортируются по возрастанию или по убыванию (но не в том и другом порядке сортировки одновременно).</w:t>
      </w:r>
    </w:p>
    <w:p>
      <w:pPr>
        <w:pStyle w:val="Normal"/>
        <w:rPr/>
      </w:pPr>
      <w:r>
        <w:rPr/>
        <w:t>Сложная сортировка. Если нужно провести сортировку записей в режиме конструктора запроса, в окне расширенного фильтра, в режиме конструктора отчета, в режиме конструктора страницы, в режиме сводной диаграммы или сводной таблицы, можно выполнить сложную сортировку. Это означает, что по некоторым полям допускается сортировка по возрастанию, а по другим полям сортировка по убыванию.</w:t>
      </w:r>
    </w:p>
    <w:p>
      <w:pPr>
        <w:pStyle w:val="Normal"/>
        <w:rPr/>
      </w:pPr>
      <w:r>
        <w:rPr/>
        <w:t xml:space="preserve">Особенности сортировки записей. </w:t>
      </w:r>
    </w:p>
    <w:p>
      <w:pPr>
        <w:pStyle w:val="Normal"/>
        <w:rPr/>
      </w:pPr>
      <w:r>
        <w:rPr/>
        <w:t>Если новая форма или отчет основываются на таблице или запросе, порядок сортировки которых был сохранен вместе с ними, то он наследуется и новой формой или отчетом.</w:t>
      </w:r>
    </w:p>
    <w:p>
      <w:pPr>
        <w:pStyle w:val="Normal"/>
        <w:rPr/>
      </w:pPr>
      <w:r>
        <w:rPr/>
        <w:t>В одном или нескольких полях результатов запроса или расширенного фильтра может быть отсортировано до 255 знаков.</w:t>
      </w:r>
    </w:p>
    <w:p>
      <w:pPr>
        <w:pStyle w:val="Normal"/>
        <w:rPr/>
      </w:pPr>
      <w:r>
        <w:rPr/>
        <w:t>Порядок сортировки зависит от языка, указанного в поле Порядок сортировки базы данных (на вкладке Общие диалогового окна Параметры) в момент создания базы данных. Если база данных содержит связанные таблицы из базы данных, использующей порядок сортировки для другого языка, Microsoft Access использует порядок сортировки, указанный для базы данных, содержащей связь с таблицей, а не для базы данных, в которой хранится сама таблица.</w:t>
      </w:r>
    </w:p>
    <w:p>
      <w:pPr>
        <w:pStyle w:val="Normal"/>
        <w:rPr/>
      </w:pPr>
      <w:r>
        <w:rPr/>
        <w:t>Если бланк запроса или фильтра содержит знак "звездочка" из списка полей, то определить в нем порядок сортировки можно, только добавив в него поля, которые необходимо отсортировать.</w:t>
      </w:r>
    </w:p>
    <w:p>
      <w:pPr>
        <w:pStyle w:val="Normal"/>
        <w:rPr/>
      </w:pPr>
      <w:r>
        <w:rPr/>
        <w:t>Для сортировки значений дат и времени от более ранних к более поздним используйте порядок сортировки по возрастанию. Для сортировки от более поздних значений к более ранним используйте сортировку по убыванию.</w:t>
      </w:r>
    </w:p>
    <w:p>
      <w:pPr>
        <w:pStyle w:val="Normal"/>
        <w:rPr/>
      </w:pPr>
      <w:r>
        <w:rPr/>
        <w:t xml:space="preserve">Числа, хранящиеся в текстовых полях, сортируются как строки знаков, а не как числовые значения. Поэтому для выполнения их сортировки в числовом порядке все текстовые строки должны иметь одинаковую длину. Например, результатом сортировки по возрастанию текстовых строк "1", "2", "11" и "22" будет "1", "11", "2", "22". В начало строк с меньшим количеством знаков следует добавить незначащие нули, например: "01", "02", "11", "22". Еще одним решением данной проблемы для полей, не содержащих значения </w:t>
      </w:r>
      <w:r>
        <w:rPr>
          <w:b/>
          <w:bCs/>
        </w:rPr>
        <w:t>Null</w:t>
      </w:r>
      <w:r>
        <w:rPr/>
        <w:t>, будет использование функции Val для сортировки числовых значений строк. Например, если столбец "Возраст" является текстовым полем, содержащим числовые значения, то для расположения записей этого столбца в должном порядке можно указать в ячейке Поле функцию Val ([Возраст]), а в ячейке Сортировка указать нужный порядок сортировки. Если числовые значения или значения дат хранятся только в текстовом поле, рекомендуется изменить тип данных этого поля таблицы на числовой, денежный или даты/времени. После выполнения сортировки по этому полю числа или даты будут располагаться в надлежащем порядке без ввода дополнительных нулей.</w:t>
      </w:r>
    </w:p>
    <w:p>
      <w:pPr>
        <w:pStyle w:val="Normal"/>
        <w:rPr/>
      </w:pPr>
      <w:r>
        <w:rPr/>
        <w:t>При сортировке поля по возрастанию записи, в которых это поле пусто (содержит значение Null), ставятся в начало списка. Если поле содержит как записи со значениями Null, так и записи с пустыми строками, при сортировке первыми будут отображены поля со значениями Null, а сразу за ними поля с пустыми строк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Создание запроса с помощью мастера в Microsoft </w:t>
      </w:r>
      <w:r>
        <w:rPr>
          <w:lang w:val="en-US" w:eastAsia="en-US"/>
        </w:rPr>
        <w:t>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простого запроса на выборку с помощью мастера.</w:t>
      </w:r>
    </w:p>
    <w:p>
      <w:pPr>
        <w:pStyle w:val="Normal"/>
        <w:rPr/>
      </w:pPr>
      <w:r>
        <w:rPr/>
        <w:t>Мастер простого запроса на выборку создает запросы для получения данных из полей, выбранных в одной или нескольких таблицах или запросах. С помощью мастера можно также вычислять суммы, число записей и средние значения для всех записей или определенных групп записей, а также находить максимальное и минимальное значение в поле. Однако нельзя ограничить количество записей, возвращаемых этим запросом, с помощью условий отбора.</w:t>
      </w:r>
    </w:p>
    <w:p>
      <w:pPr>
        <w:pStyle w:val="Normal"/>
        <w:rPr/>
      </w:pPr>
      <w:r>
        <w:rPr/>
        <w:t>В окне базы данных нажмите кнопку Запросы на панели Объекты, а затем нажмите кнопку Создать на панели инструментов окна базы данных.</w:t>
      </w:r>
    </w:p>
    <w:p>
      <w:pPr>
        <w:pStyle w:val="Normal"/>
        <w:rPr/>
      </w:pPr>
      <w:r>
        <w:rPr/>
        <w:t>В диалоговом окне Новый запрос выберите в списке строку Простой запрос и нажмите кнопку OK.</w:t>
      </w:r>
    </w:p>
    <w:p>
      <w:pPr>
        <w:pStyle w:val="Normal"/>
        <w:rPr/>
      </w:pPr>
      <w:r>
        <w:rPr/>
        <w:t>Следуйте инструкциям в диалоговых окнах мастера. Последнее диалоговое окно позволяет либо запустить запрос, либо открыть его в режиме конструктора.</w:t>
      </w:r>
    </w:p>
    <w:p>
      <w:pPr>
        <w:pStyle w:val="Normal"/>
        <w:rPr/>
      </w:pPr>
      <w:r>
        <w:rPr/>
        <w:t>Если получился не тот запрос, который был нужен, можно снова создать запрос с помощью мастера или изменить этот запрос в режиме конструктор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половине ХХ века человечество вступило в новый этап своего развития. В этот период наметился переход от индустриального общества к информационному. Процесс, обеспечивающий этот переход, получил название информатизации. При этом информация становится важнейшим стратегическим ресурсом общества и занимает ключевое место в экономике, образовании и культуре.</w:t>
      </w:r>
    </w:p>
    <w:p>
      <w:pPr>
        <w:pStyle w:val="Normal"/>
        <w:rPr/>
      </w:pPr>
      <w:r>
        <w:rPr/>
        <w:t>Процесс перехода к информационному обществу происходит в разных странах не одновременно, характеризуясь также и различными темпами развития. Первыми на этот путь встали в конце 50-х - , начале 60-х гг., США, Япония и страны 3ападной Европы. в этих государствах проводится политика повсеместной информатизации всех сфер деятельности человека. Были разработаны и приняты на государственном уровне программы информатизации для ускорения экономического, социального и культурного развития общества. Предполагается, что США завершат переход к информационному обществу к 2020 г., Япония и основные страны Западной Европы - к 2030-2040 гг.</w:t>
      </w:r>
    </w:p>
    <w:p>
      <w:pPr>
        <w:pStyle w:val="Normal"/>
        <w:rPr/>
      </w:pPr>
      <w:r>
        <w:rPr/>
        <w:t>Неизбежность информатизации обусловлена резким возрастанием роли и значения информации. Информационное общество характеризуется высокоразвитой информационной сферой, которая включает деятельность человека по созданию, переработке, хранению, передаче и накоплению, информации. Большинство работающих в информационном обществе (до 80%) занято именно в информационной сфере. Поэтому неудивительно, что в современном мире компьютерная грамотность так же необходима, как и умение писать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Андреев А.В., Беккерман Б.И., Гриднев В.И. Основы информатики и вычислительной техники. Ростов-на-Дону.: Феникс, 2002.</w:t>
      </w:r>
    </w:p>
    <w:p>
      <w:pPr>
        <w:pStyle w:val="Normal"/>
        <w:ind w:hanging="0"/>
        <w:rPr/>
      </w:pPr>
      <w:r>
        <w:rPr/>
        <w:t>2. Будилов В. Основы программирования для Интернет. - СПб.: БХВ-Петербург, 2003.</w:t>
      </w:r>
    </w:p>
    <w:p>
      <w:pPr>
        <w:pStyle w:val="Normal"/>
        <w:ind w:hanging="0"/>
        <w:rPr/>
      </w:pPr>
      <w:r>
        <w:rPr/>
        <w:t>3. Информатика/ Под ред. Н.В. Макаровой, 3-е переработанное издание. М.: ФИНАНСЫ И СТАТИСТИКА, 2007.</w:t>
      </w:r>
    </w:p>
    <w:p>
      <w:pPr>
        <w:pStyle w:val="Normal"/>
        <w:ind w:hanging="0"/>
        <w:rPr/>
      </w:pPr>
      <w:r>
        <w:rPr/>
        <w:t>4. Йордан Э. Управление сложными Интернет-проектами. - М.: ЛОРИ, 2002.</w:t>
      </w:r>
    </w:p>
    <w:p>
      <w:pPr>
        <w:pStyle w:val="Normal"/>
        <w:ind w:hanging="0"/>
        <w:rPr/>
      </w:pPr>
      <w:r>
        <w:rPr/>
        <w:t>5. Каймин В.А., Касаев Б.С. Информатика: практикум на ЭВМ. М.: ИНФРА-М, 2001-2003.</w:t>
      </w:r>
    </w:p>
    <w:p>
      <w:pPr>
        <w:pStyle w:val="Normal"/>
        <w:ind w:hanging="0"/>
        <w:rPr/>
      </w:pPr>
      <w:r>
        <w:rPr/>
        <w:t>6. Каймин В.А. Информатика. Учебник для дистанционного обучения. - М.: МЭСИ, 1999.</w:t>
      </w:r>
    </w:p>
    <w:p>
      <w:pPr>
        <w:pStyle w:val="Normal"/>
        <w:ind w:hanging="0"/>
        <w:rPr/>
      </w:pPr>
      <w:r>
        <w:rPr/>
        <w:t>7. Каймин В.А. Информатика. Учебник, 5-ое издание. - М.: ИНФРА-М, 2007.</w:t>
      </w:r>
    </w:p>
    <w:p>
      <w:pPr>
        <w:pStyle w:val="Normal"/>
        <w:ind w:hanging="0"/>
        <w:rPr/>
      </w:pPr>
      <w:r>
        <w:rPr/>
        <w:t>8. Калягин Д.О. Интеллектуальная собственность. - М.: НОРМА, 2000.</w:t>
      </w:r>
    </w:p>
    <w:p>
      <w:pPr>
        <w:pStyle w:val="Normal"/>
        <w:ind w:hanging="0"/>
        <w:rPr/>
      </w:pPr>
      <w:r>
        <w:rPr/>
        <w:t>9. Ляхов Д. Linux для начинающих. М.: Бестселлер, 2003.</w:t>
      </w:r>
    </w:p>
    <w:p>
      <w:pPr>
        <w:pStyle w:val="Normal"/>
        <w:ind w:hanging="0"/>
        <w:rPr/>
      </w:pPr>
      <w:r>
        <w:rPr/>
        <w:t>10. Рихтер А.Г. Право вые основы журналистики. - М.: МГУ, 2002.</w:t>
      </w:r>
    </w:p>
    <w:p>
      <w:pPr>
        <w:pStyle w:val="Normal"/>
        <w:ind w:hanging="0"/>
        <w:rPr/>
      </w:pPr>
      <w:r>
        <w:rPr/>
        <w:t>11. Соколова А.Н., Геращенко Н.И. Электронная коммерция. - М.: Открытые системы, 2000.</w:t>
      </w:r>
    </w:p>
    <w:p>
      <w:pPr>
        <w:pStyle w:val="Normal"/>
        <w:ind w:hanging="0"/>
        <w:rPr/>
      </w:pPr>
      <w:r>
        <w:rPr/>
        <w:t>12. Соммервил И. Инженерия программного обеспечения. - М.: Вильямс, 2002.</w:t>
      </w:r>
    </w:p>
    <w:p>
      <w:pPr>
        <w:pStyle w:val="Normal"/>
        <w:ind w:hanging="0"/>
        <w:rPr/>
      </w:pPr>
      <w:r>
        <w:rPr/>
        <w:t>13. Серго А. Интернет и право. - М.: Бестселлер, 2003.</w:t>
      </w:r>
    </w:p>
    <w:p>
      <w:pPr>
        <w:pStyle w:val="Normal"/>
        <w:ind w:hanging="0"/>
        <w:rPr/>
      </w:pPr>
      <w:r>
        <w:rPr/>
        <w:t>14. Успенский И. Энциклопедия Интернет-бизнеса. - СПб.: Питер, 2001.</w:t>
      </w:r>
    </w:p>
    <w:p>
      <w:pPr>
        <w:pStyle w:val="Normal"/>
        <w:ind w:hanging="0"/>
        <w:rPr/>
      </w:pPr>
      <w:r>
        <w:rPr/>
        <w:t>15. Фигурно в З.В. IВM РС для пользователя. - М.: ИНФРА-М, 1999-2003.</w:t>
      </w:r>
    </w:p>
    <w:p>
      <w:pPr>
        <w:pStyle w:val="Normal"/>
        <w:ind w:hanging="0"/>
        <w:rPr/>
      </w:pPr>
      <w:r>
        <w:rPr/>
        <w:t>Сайты в интернете</w:t>
      </w:r>
    </w:p>
    <w:p>
      <w:pPr>
        <w:pStyle w:val="Normal"/>
        <w:ind w:hanging="0"/>
        <w:rPr/>
      </w:pPr>
      <w:r>
        <w:rPr/>
        <w:t xml:space="preserve">16. Каймин В.А. Информатика. Интернет-учебник. http://wdu. da.ru </w:t>
      </w:r>
    </w:p>
    <w:p>
      <w:pPr>
        <w:pStyle w:val="Normal"/>
        <w:ind w:hanging="0"/>
        <w:rPr/>
      </w:pPr>
      <w:r>
        <w:rPr/>
        <w:t>17. Каймин В.А. Интернет - Технологии. Интернет-учебник. http://wdu. da.ru</w:t>
      </w:r>
    </w:p>
    <w:p>
      <w:pPr>
        <w:pStyle w:val="Normal"/>
        <w:ind w:hanging="0"/>
        <w:rPr/>
      </w:pPr>
      <w:r>
        <w:rPr/>
        <w:t>18. Каймин Д.А., Гаврилов Н.Н. Управление Проектами. Интернет учебник. http://wdu. da.ru</w:t>
      </w:r>
    </w:p>
    <w:p>
      <w:pPr>
        <w:pStyle w:val="Normal"/>
        <w:ind w:hanging="0"/>
        <w:rPr/>
      </w:pPr>
      <w:r>
        <w:rPr/>
        <w:t>19. Каймин В.А., Капалин В.И. Электронная Коммерция. Интернет, учебник. http://wdu. da.ru</w:t>
      </w:r>
    </w:p>
    <w:p>
      <w:pPr>
        <w:pStyle w:val="Normal"/>
        <w:ind w:hanging="0"/>
        <w:rPr/>
      </w:pPr>
      <w:r>
        <w:rPr/>
        <w:t>20. Каймин В.А., Птушенко А.В. Компьютерное Право. Интернет учебник. http://wdu. da.ru</w:t>
      </w:r>
    </w:p>
    <w:p>
      <w:pPr>
        <w:pStyle w:val="Normal"/>
        <w:ind w:hanging="0"/>
        <w:rPr/>
      </w:pPr>
      <w:r>
        <w:rPr/>
        <w:t>21. Каймин Д.А., Нечаев А.М. Технология программ. Интернет-учебник. http://wdu. da.ru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20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41:00Z</dcterms:created>
  <dc:creator>Admin</dc:creator>
  <dc:description/>
  <cp:keywords/>
  <dc:language>en-US</dc:language>
  <cp:lastModifiedBy>Mage</cp:lastModifiedBy>
  <dcterms:modified xsi:type="dcterms:W3CDTF">2011-10-09T06:41:00Z</dcterms:modified>
  <cp:revision>2</cp:revision>
  <dc:subject/>
  <dc:title>Московский Гуманитарно-Экономический Институт</dc:title>
</cp:coreProperties>
</file>