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 xml:space="preserve">Иногда можно встретить написание </w:t>
      </w:r>
      <w:r>
        <w:rPr>
          <w:i/>
          <w:iCs/>
          <w:color w:val="000000"/>
          <w:sz w:val="28"/>
          <w:szCs w:val="28"/>
        </w:rPr>
        <w:t xml:space="preserve">СПАМ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 xml:space="preserve">SPAM </w:t>
      </w:r>
      <w:r>
        <w:rPr>
          <w:color w:val="000000"/>
          <w:sz w:val="28"/>
          <w:szCs w:val="28"/>
        </w:rPr>
        <w:t xml:space="preserve">(читается [spæm]), поскольку слово принимают за очередной интернетовский акроним. И это действительно </w:t>
      </w:r>
      <w:r>
        <w:rPr>
          <w:i/>
          <w:iCs/>
          <w:color w:val="000000"/>
          <w:sz w:val="28"/>
          <w:szCs w:val="28"/>
        </w:rPr>
        <w:t>акроним,</w:t>
      </w:r>
      <w:r>
        <w:rPr>
          <w:color w:val="000000"/>
          <w:sz w:val="28"/>
          <w:szCs w:val="28"/>
        </w:rPr>
        <w:t xml:space="preserve"> по происхождению сложносокращённое слово, но не </w:t>
      </w:r>
      <w:r>
        <w:rPr>
          <w:i/>
          <w:iCs/>
          <w:color w:val="000000"/>
          <w:sz w:val="28"/>
          <w:szCs w:val="28"/>
        </w:rPr>
        <w:t>аббревиатура;</w:t>
      </w:r>
      <w:r>
        <w:rPr>
          <w:color w:val="000000"/>
          <w:sz w:val="28"/>
          <w:szCs w:val="28"/>
        </w:rPr>
        <w:t xml:space="preserve"> поэтому писать его надо «в нижнем регистре», строчными буквами.</w:t>
      </w:r>
    </w:p>
    <w:p>
      <w:pPr>
        <w:pStyle w:val="Normal"/>
        <w:spacing w:lineRule="auto" w:line="360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 xml:space="preserve">Это «складное» словосочетание образовалось из усечённого </w:t>
      </w:r>
      <w:r>
        <w:rPr>
          <w:i/>
          <w:iCs/>
          <w:color w:val="000000"/>
          <w:sz w:val="28"/>
          <w:szCs w:val="28"/>
        </w:rPr>
        <w:t>spiced ham.</w:t>
      </w:r>
      <w:r>
        <w:rPr>
          <w:color w:val="000000"/>
          <w:sz w:val="28"/>
          <w:szCs w:val="28"/>
        </w:rPr>
        <w:t xml:space="preserve"> В буквальном переводе </w:t>
      </w:r>
      <w:r>
        <w:rPr>
          <w:i/>
          <w:iCs/>
          <w:color w:val="000000"/>
          <w:sz w:val="28"/>
          <w:szCs w:val="28"/>
        </w:rPr>
        <w:t>spiced ham</w:t>
      </w:r>
      <w:r>
        <w:rPr>
          <w:color w:val="000000"/>
          <w:sz w:val="28"/>
          <w:szCs w:val="28"/>
        </w:rPr>
        <w:t xml:space="preserve"> – «ветчина со специями», но на самом деле в консервных банках с надписью «Spam» находился колбасный фарш – сомнительная субстанция, знакомая многим из нас по гуманитарной помощи. «Spam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ло её фирменное название, которое по-русски звучало бы примерно как «Спетчина» (специи+ветчина) или «Ферчик» (фарш+перчик).</w:t>
      </w:r>
    </w:p>
    <w:p>
      <w:pPr>
        <w:pStyle w:val="Normal"/>
        <w:spacing w:lineRule="auto" w:line="36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, но при чём тут интернет? Дело в том, что полвека назад третьесортная «Спетчина» надоедливо рекламировалась, а её реклама без устали пародировалась и передразнивалась, пока значение слова не было переосмыслено. Теперь «спам» стал нарицательным, превратился в один из синонимов всепроникающей, сверхназойливой рекламной информации.</w:t>
      </w:r>
    </w:p>
    <w:p>
      <w:pPr>
        <w:pStyle w:val="Normal"/>
        <w:spacing w:lineRule="auto" w:line="360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 xml:space="preserve">А закончилось всё тем, что уже в наши дни термин устоялся как обозначение сомнительной коммерческой рекламы, рассылаемой по электронной почте. Соответственно, </w:t>
      </w:r>
      <w:r>
        <w:rPr>
          <w:i/>
          <w:iCs/>
          <w:color w:val="000000"/>
          <w:sz w:val="28"/>
          <w:szCs w:val="28"/>
        </w:rPr>
        <w:t>спамер,</w:t>
      </w:r>
      <w:r>
        <w:rPr>
          <w:color w:val="000000"/>
          <w:sz w:val="28"/>
          <w:szCs w:val="28"/>
        </w:rPr>
        <w:t xml:space="preserve"> он же </w:t>
      </w:r>
      <w:r>
        <w:rPr>
          <w:i/>
          <w:iCs/>
          <w:color w:val="000000"/>
          <w:sz w:val="28"/>
          <w:szCs w:val="28"/>
        </w:rPr>
        <w:t>спамщик,</w:t>
      </w:r>
      <w:r>
        <w:rPr>
          <w:color w:val="000000"/>
          <w:sz w:val="28"/>
          <w:szCs w:val="28"/>
        </w:rPr>
        <w:t xml:space="preserve"> – это создатель и распространитель оной информации, а </w:t>
      </w:r>
      <w:r>
        <w:rPr>
          <w:i/>
          <w:iCs/>
          <w:color w:val="000000"/>
          <w:sz w:val="28"/>
          <w:szCs w:val="28"/>
        </w:rPr>
        <w:t xml:space="preserve">спамерская </w:t>
      </w:r>
      <w:r>
        <w:rPr>
          <w:color w:val="000000"/>
          <w:sz w:val="28"/>
          <w:szCs w:val="28"/>
        </w:rPr>
        <w:t>программа – программное обеспечение, которое ему «ассистирует».</w:t>
      </w:r>
    </w:p>
    <w:p>
      <w:pPr>
        <w:pStyle w:val="Normal"/>
        <w:spacing w:lineRule="auto" w:line="360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 xml:space="preserve">Добавим, что помимо общего, всем известного значения есть более частные. В такой разновидности сетевых игр, как </w:t>
      </w:r>
      <w:r>
        <w:rPr>
          <w:i/>
          <w:iCs/>
          <w:color w:val="000000"/>
          <w:sz w:val="28"/>
          <w:szCs w:val="28"/>
        </w:rPr>
        <w:t>мады,</w:t>
      </w:r>
      <w:r>
        <w:rPr>
          <w:color w:val="000000"/>
          <w:sz w:val="28"/>
          <w:szCs w:val="28"/>
        </w:rPr>
        <w:t xml:space="preserve"> спамом называются избыточные, малоинформативные сообщения участников, которые через общий канал попадают ко всем игрокам. (Излишне говорить, что игровой спам тоже никого не радует.) В глобальных сетях спам – среди прочего, принудительная выдача любой не запрошенной информации: самопроизвольное открытие новых окон браузера, насильственное перенаправление на другие сайты, махинации с сетевыми адресами с целью «повыше подтянуть» рейтинг сайта. Одним словом, стремление любой ценой, «через не хочу» «накормить» пользователя своим контентом или «скормить» счётчику раздутую статистику.</w:t>
      </w:r>
    </w:p>
    <w:p>
      <w:pPr>
        <w:pStyle w:val="Normal"/>
        <w:spacing w:lineRule="auto" w:line="360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 xml:space="preserve">Спам и спамщики вызывают стойкую ненависть у сетян, которые с переменным успехом охраняют свои личные почтовые ящики от попадания </w:t>
      </w:r>
      <w:r>
        <w:rPr>
          <w:i/>
          <w:iCs/>
          <w:color w:val="000000"/>
          <w:sz w:val="28"/>
          <w:szCs w:val="28"/>
        </w:rPr>
        <w:t xml:space="preserve">спамного </w:t>
      </w:r>
      <w:r>
        <w:rPr>
          <w:color w:val="000000"/>
          <w:sz w:val="28"/>
          <w:szCs w:val="28"/>
        </w:rPr>
        <w:t>мусора. Если вирусы – это «троянские кони», то спамщики – настоящие цифровые гарпии, которые пытаются изгадить и обесценить любое сетевое начинание.</w:t>
      </w:r>
    </w:p>
    <w:p>
      <w:pPr>
        <w:pStyle w:val="Normal"/>
        <w:spacing w:lineRule="auto" w:line="36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ам – наиболее распространённый «интернетизм», слово, которое каждый новичок в сети узнаёт одним из первых. При этом у слова есть только один оттенок – резко негативный, и это прекрасно отражают производные: тот, кто попробовал однажды </w:t>
      </w:r>
      <w:r>
        <w:rPr>
          <w:i/>
          <w:iCs/>
          <w:color w:val="000000"/>
          <w:sz w:val="28"/>
          <w:szCs w:val="28"/>
        </w:rPr>
        <w:t>поспамить,</w:t>
      </w:r>
      <w:r>
        <w:rPr>
          <w:color w:val="000000"/>
          <w:sz w:val="28"/>
          <w:szCs w:val="28"/>
        </w:rPr>
        <w:t xml:space="preserve"> решится </w:t>
      </w:r>
      <w:r>
        <w:rPr>
          <w:i/>
          <w:iCs/>
          <w:color w:val="000000"/>
          <w:sz w:val="28"/>
          <w:szCs w:val="28"/>
        </w:rPr>
        <w:t xml:space="preserve">наспамить </w:t>
      </w:r>
      <w:r>
        <w:rPr>
          <w:color w:val="000000"/>
          <w:sz w:val="28"/>
          <w:szCs w:val="28"/>
        </w:rPr>
        <w:t xml:space="preserve">и во второй раз, а там не остановится и будет продолжать своё чёрное </w:t>
      </w:r>
      <w:r>
        <w:rPr>
          <w:i/>
          <w:iCs/>
          <w:color w:val="000000"/>
          <w:sz w:val="28"/>
          <w:szCs w:val="28"/>
        </w:rPr>
        <w:t xml:space="preserve">спамское </w:t>
      </w:r>
      <w:r>
        <w:rPr>
          <w:color w:val="000000"/>
          <w:sz w:val="28"/>
          <w:szCs w:val="28"/>
        </w:rPr>
        <w:t xml:space="preserve">дело, пока не </w:t>
      </w:r>
      <w:r>
        <w:rPr>
          <w:i/>
          <w:iCs/>
          <w:color w:val="000000"/>
          <w:sz w:val="28"/>
          <w:szCs w:val="28"/>
        </w:rPr>
        <w:t xml:space="preserve">заспамит </w:t>
      </w:r>
      <w:r>
        <w:rPr>
          <w:color w:val="000000"/>
          <w:sz w:val="28"/>
          <w:szCs w:val="28"/>
        </w:rPr>
        <w:t xml:space="preserve">всё окружающее пространство и не </w:t>
      </w:r>
      <w:r>
        <w:rPr>
          <w:i/>
          <w:iCs/>
          <w:color w:val="000000"/>
          <w:sz w:val="28"/>
          <w:szCs w:val="28"/>
        </w:rPr>
        <w:t xml:space="preserve">доспамится, </w:t>
      </w:r>
      <w:r>
        <w:rPr>
          <w:color w:val="000000"/>
          <w:sz w:val="28"/>
          <w:szCs w:val="28"/>
        </w:rPr>
        <w:t xml:space="preserve">оказавшись, в свою очередь, жестоко </w:t>
      </w:r>
      <w:r>
        <w:rPr>
          <w:i/>
          <w:iCs/>
          <w:color w:val="000000"/>
          <w:sz w:val="28"/>
          <w:szCs w:val="28"/>
        </w:rPr>
        <w:t xml:space="preserve">отспамлен </w:t>
      </w:r>
      <w:r>
        <w:rPr>
          <w:color w:val="000000"/>
          <w:sz w:val="28"/>
          <w:szCs w:val="28"/>
        </w:rPr>
        <w:t xml:space="preserve">сообществом, выведенным из себя столь беспардонным </w:t>
      </w:r>
      <w:r>
        <w:rPr>
          <w:i/>
          <w:iCs/>
          <w:color w:val="000000"/>
          <w:sz w:val="28"/>
          <w:szCs w:val="28"/>
        </w:rPr>
        <w:t>спамством…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о такое спам, и как с ним бороться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верняка многие из вас, открывая свой обычный почтовый ящик, с руганью достают оттуда всякие пестрые рекламные листовки, в которых вам предлагают отдохнуть в Сочи, заработать двести тысяч долларов за один месяц, купить крокодила в хорошем состоянии, излечиться от сглаза, в свою очередь сглазить соседа-металлиста, приворожить любимого к бутылке кефира вместо бутылки водки и так далее. Наверняка практически все, рассеянно взглянув на эти листочки, или заботливо засовывают их в ящик соседа, либо же просто роняют на пол, причем из простого человеколюбия – чтобы и уборщица могла получить информацию по всем этим интереснейшим видам услуг. И только единицы, взглянув на эти листочки, находят в них что-то полезное для себ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bookmarkStart w:id="0" w:name="beg"/>
      <w:bookmarkEnd w:id="0"/>
      <w:r>
        <w:rPr>
          <w:color w:val="000000"/>
          <w:sz w:val="28"/>
          <w:szCs w:val="28"/>
        </w:rPr>
        <w:t>Эти цветастые листочки – непрошенная реклама. Вы ее не заказывали, вы не выражали желание ее получать. Вам ее присылают насильно, и вам приходится тратить время на то, чтобы ознакомиться с содержимым, которое вряд ли вас заинтересует, а дальше куда-то деть эти листочки, потому что не будете же вы их совать в карман…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интересно, в Интернете наблюдается практически такая же картина. Что такое спам – непрошенная реклама – знают практически все интернетовские пользователи. Любой владелец почтового ящика, даже если он завел его совсем недавно, тут же начинает в изобилии получать письма от совершенно незнакомых людей, где ему предлагают: увеличить половой орган, избавиться от компьютерного зрительного синдрома, приобрести молотилку совхоза «Светлый путь капитализма», автомобиль «Мустанг» 1963 года выпуска, пожертвовать долларов сто пострадавшим от чернобыльского вируса и так далее и тому подобное…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ачалу такие письма только радуют и вызывают у пользователя живейший интерес. Ну как же, ведь он только-только завел себе почтовый ящик, а тут же всякие разные люди и целые организации проявляют интерес к его персоне и настолько любезны, что предлагают всякие разные виды услуг, а также товар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днако этот интерес и тихая радость довольно быстро сменяются отвращением и приступами дикой злобы у пользователя, когда эти письма, приходящие каждый день, начинают исчисляться десятками и сотнями, а действительно важные послания в них теряются, как гномик в сибирской тайге. Кроме того, от рекламных предложений нет никакого толку! Даже если пользователь решил увеличить себе какую-нибудь часть тела или приобрести совхозную молотилку – ему все равно больше одной части тела не увеличить, а больше одной молотилки не прокормить. Но каждый день с завидной регулярностью эти письма все приходят и приходят, валятся и валятся, сыплются и сыплются, вызывая совершенно законное негодовани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скольку большинство пользователей совершенно неправильно реагируют на спам и частенько не представляют, как с ним можно эффективно бороться, я решил написать данную статью, где изложу все свои наблюдения, полученные в результате довольно солидного опыт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начала – немного о том, откуда взялся этот термин и что он, вообще говоря, означал…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ткуда взялся термин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1937 году довольно известная фирма Hornel Foods разработала новую разновидность консервов свиной тушенки. Фирмой был объявлен конкурс на лучшее название новому продукту, в котором победил радиоактер из Нью-Йорка Кеннет Денью, предложивший назвать тушенку звучным словом «СПАМ»! Успех нового названия был потрясающим! Оно было на слуху у всех и каждого, и обедневшие после кризиса американцы сметали дешевые консервы с полок магазинов. Фирма предлагала сотни рецептов приготовления блюд из СПАМА, от простых сэндвичей (на кусок хлеба кладется ровно отрезанный кусок СПАМА, сверху накрывается другим куском хлеба) до изысканных блюд: тонко порезанные ломтики СПАМА, политые сладкими соусами и заправленные мелко порубленными кусочками СПАМ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М настолько завладел умами простых американских тружеников, что его производство росло год от года, и невозможно было пройти вдоль витрин магазинов или открыть любую бульварную газету, чтобы не наткнуться на рекламу СПАМА – недорогой, экономичной, вкусной и питательной еды для всей семьи. СПАМ вышел за пределы Америки и стал завоевывать континенты – его продавали в Северной и Южной Америке, Европе, Азии и даже в Японии! Таким образом слово СПАМ стало как бы синонимом навязчивой рекламы, и знаменитые комики «Воздушный цирк Монти питона» в одном из своих выпусков пародировали СПАМ в хвост и гриву: в сценке официантка в кафе предлагала посетителям блюда «яичница с беконом», «яичница со СПАМОМ», «яичница с беконом и СПАМОМ», «СПАМ с яичницей с беконом и СПАМОМ», «лобстер и креветки с шарлотками и трюфелями в винном соусе, украшенные поджаренным яйцом и ломтиками СПАМА», а к концу обеда посетители забывали обо всем на свете и хором распевали песню о «чудесном, прекрасном, любимом, вкуснейшем СПАМЕ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оподлинно неизвестно, была ли фирма Hornel Foods первооткрывателем в массовой рассылке писем с рекламой по электронной почте, однако в 1997 году у нее была уже масса конкурентов, которые делали подобные рассылки безо всякого зазрения совести. А слово «СПАМ» в Интернете прижилось и стало обозначением для наглой, беспардонной и нахальной непрошенной рекламы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иды спама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бная и серьезная классификация не входит в задачу данной статьи, и мы для простоты будем считать все письма, содержащие те или иные рекламные объявления, которые вы не просили присылать, – спамом. Однако в приходящем спаме все-таки следует выделить несколько основных категорий, чтобы было проще строить схему защиты. Итак…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) Обычные рекламные объявления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з серии «Сдаем в аренду офис» или «Продаем сто тонн сталепроката». Такие объявления рассылают профессиональные спамеры (по заказу каких-то фирм, которые могут и не знать, каким образом им делают эту «рекламу в Интернете»), и в письмах содержатся какие-то явные координаты: телефоны или адреса. Также в эту группу писем входят предложения каких-то услуг: модифицировать ваш персональный сайт, удлинить части вашего тела, вывести все волосы на ушах и тому подобно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) Предложения по участию в финансовых пирамидах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послания редко отличаются друг от друга. Обычно в самом начале писем идет или уверение в том, что, дескать, «это не спам» (спамеры очень любят фразу «это не спам»), или же безвестный отправитель сразу берет быка за рога, предлагая работу, за которую вы получите сто тысяч долларов в месяц, ну или немного меньше. Все эти пирамиды организуются по принципу MLM (многоуровневый маркетинг), и текст подобного письма входит в комплект документов, выдаваемых адептам данных пирамид, поэтому он редко меняется и кочует от спамера к спамеру все с теми же кошмарными грамматическими, синтаксическими, пунктуационными и прочими ошибками. Очень часто в теме такого письмо пишут «НЕ УДАЛЯЙТЕ ЭТО ПИСЬМО» или «Please Read IT Carefully»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3) Предложения зайти на некий сайт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е письма распознать сложнее, потому что здесь спамеры извращаются со страшной силой. Их цель – заставить вас кликнуть на ссылку, стоящую в письме. Средства для этого выбираются всякие разные. Вам могут написать, что данное письмо – рассылка, на которую вас подписали, а отписаться вы можете, нажав на определенную ссылку (никакой формы для отписки там, разумеется, нет). Однако нередко подобные письма маскируются под глубоко личные, даже интимные послания из серии: «Привет, друг! Помнишь еще меня? Мы с тобой в школе учились с восьмого класса. Я тебя через Интернет нашел. У меня все нормально. Вот, сайт свой слабал с фотками. Хочешь посмотреть? Вот ссылка…». Ну или «Здравствуй, котик. Что-то ты слишком быстро пропал из ICQ. А я тебе хотела свои фотки показать с отдыха на море. Ну не беда, их все можно увидеть вот здесь – …» Ну и так далее. Расчет, как видите, весьма точный. Письма явно похожи на личные, обращенные именно к вам. Отличительная особенность таких писем: наличие в них ссылки, на которую нужно нажать (иначе для спамера письмо не имеет никакого смысла), а кроме того, в нем вас никогда не называют по имени, а приветствуют по строчке перед «@» в адресе письма, так что если ваш адрес выглядит как «Придурковатый_молодчик@mail.ru», то письмо, пришедшее от «одноклассника», будет выглядеть как: «Привет, Придурковатый_молодчик! Помнишь меня?.»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4) Скам (scam)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Это тот же спам, однако под термином «скам» (я его в России не слышал, но в Штатах подобное слово по отношению к этому роду писем употребляется достаточно часто) выделяет отдельную разновидность, посвященную предложениям от всяких жуликов. Например, письма, в которых вам предлагается купить «настоящие швейцарские часы», которые «в оригинале» стоят 400 долларов, а вы их можете приобрести за $45. Что интересно, как правило, эти часы вам действительно присылают (по крайней мере, в Штатах). Они даже выглядят долларов на сорок, не меньше. Хотя реальная их стоимость – баксов двадцать пять. Если учесть, что писем с подобными предложениями рассылается дикое количество и на них реагирует немаленький процент получателей, ребята зарабатывают неплохие деньг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м, все. Каждая из этих групп может подразделяться на всякие самые разные категории, но я уже сказал, что подробная классификация не входит в задачу данной статьи. Задача совершенно другая: объяснить, как от всего этого избавляться и как реагировать на спа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ак реагировать на спам?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опреки бытующему мнению, самая лучшая реакция на спам – полное отсутствие всякой реакции, хоть как-то видимой снаружи. Многие начинающие интернетовские пользователи, начав получать спам и поняв, что это такое, пишут на обратный адрес гневные письма, а иногда и вовсе с проклятиями высылают спамерам page-file от Windows… Так вот, в этом нет никакого смысла. Ни один приличный спамер (если к спамерам вообще можно применять подобные определения) не будет ставить в поле «From» свой реальный адрес. А даже если и будет (например, с целью проверить, какие из адресов в его базе «живые», то есть откликаются), то ваше негодование он никогда не прочитает, а здоровенные письма с аттачами порубает еще на сервере. В подавляющем большинстве случаев для рассылки своего безобразия спамеры используют адреса, которые заводят с помощью роботов на всяких сайтах бесплатной почты (mail.ru, hotmail.com и так далее). Подобные адреса довольно быстро прибиваются администрацией серверов бесплатной почты, но спамеров это не сильно волнует, потому что один адрес, как правило, используется совсем недолго, и потом спамер переключается на следующий адрес, созданный робото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 что не тратьте время, силы, деньги и энергию, выливая свое возмущение в виде километров гневных посланий, обращенных к негодяям спамерам. Они эти послания не получат. А если и получат, то не прочитают. Просто ваш адрес, как отреагировавший, будет занесен в отдельную «элитную» базу живых адресов, которая продается значительно дороже (многие спамеры зарабатывают тем, что продают базы накопленных адресов; кстати, письма с предложениями таких баз также часто попадаются в спаме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Часто в статьях советуют жаловаться на спамеров в специальную службу вашего провайдера (как правило, это адрес вида abuse@домен_провайдера.ru). Лично вам это вряд ли поможет, потому что спамеры крайне редко используют одинаковые адреса, однако я рекомендовал бы ставить в известность службу </w:t>
      </w:r>
      <w:r>
        <w:rPr>
          <w:b/>
          <w:bCs/>
          <w:color w:val="000000"/>
          <w:sz w:val="28"/>
          <w:szCs w:val="28"/>
        </w:rPr>
        <w:t>Abuse</w:t>
      </w:r>
      <w:r>
        <w:rPr>
          <w:color w:val="000000"/>
          <w:sz w:val="28"/>
          <w:szCs w:val="28"/>
        </w:rPr>
        <w:t xml:space="preserve"> об особо ретивых спамерах – хотя бы для того, чтобы эта информация защитила других пользователе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ак сделать так, чтобы вообще не получать спам?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самом деле это не так уж и сложно. Сделать так, чтобы вы вообще никогда не получали спам – почти невозможно, однако сделать </w:t>
      </w:r>
      <w:r>
        <w:rPr>
          <w:b/>
          <w:bCs/>
          <w:i/>
          <w:iCs/>
          <w:color w:val="000000"/>
          <w:sz w:val="28"/>
          <w:szCs w:val="28"/>
        </w:rPr>
        <w:t>ящик</w:t>
      </w:r>
      <w:r>
        <w:rPr>
          <w:color w:val="000000"/>
          <w:sz w:val="28"/>
          <w:szCs w:val="28"/>
        </w:rPr>
        <w:t>, на который не будет приходить спам, несложно. Дело в том, что просто так вычислить ваш e-mail адрес, в отличие от адреса www-странички, – довольно непросто. У спамеров он появится только тогда, когда будет где-то опубликован: в форуме, на чате, на вашей страничке, в списке рассылок и так далее. Поэтому если вы хотите, чтобы ваш адрес не попал к спамерам – НЕ ПУБЛИКУЙТЕ ЕГО НИГДЕ! И желательно не указывайте его в подписи письма (в этом случае он может «засветиться» у ваших абонентов, которые для чтения почты используют www-интерфейс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следует иметь в виду, что адреса на серверах, предоставляющих бесплатные почтовые ящики, также нередко становятся добычей спамеров (нередко не без помощи владельцев этих серверов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если вы не хотите, чтобы ваш адрес засветился у спамеров, выполняйте следующие нехитрые условия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аведите этот адрес не на бесплатном сервисе (любой приличный провайдер к договору предоставляет почтовый ящик на своем сервере; как правило, такие адреса к спамерам не попадают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) Никогда и ни под каким видом не публикуйте этот адрес на www-страничках (не указывайте его в письмах на форумах, не ставьте его на своих страничках, не ставьте его в подписи письма). Если же вам позарез нужно опубликовать адрес в ответ на какое-то письмо в форуме – публикуйте его через пробелы: имя @ домен.ru – в этом случае он не попадет в спамерскую базу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) Никогда не указывайте этот адрес в формах регистрации на различных серверах. Заведите отдельный бесплатный адрес – только для регистраций – и используйте именно его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ак видите, достаточно выполнять несколько несложных условий, и этот ящик будет свободен от спама. Разумеется, полностью от непрошенной рекламы вы не убережетесь (адрес-то придется публиковать), однако если завести отдельный ящик – специально для опубликования на www, для регистраций и так далее, тогда на него будет поступать спам, а ваш ящик для личных писем окажется нетронуты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бщие рекомендации по борьбе со спамом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аводите адрес на серверах бесплатной почты (эти базы адресов нередко попадают к спамерам)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личной и деловой переписки используйте почтовый ящик, адрес которого никогда не публикуется в Интернете (в форумах, чатах, подписках, регистрациях, на домашних страничках, в гостевых книгах и так далее)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гда не отвечайте спамерам, как бы вам ни хотелось излить им свое негодование (они эти письма просто не увидят)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гда не пытайтесь кликнуть в спамерском письме ссылку, приведенную якобы «для отписки от этой рассылки»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Если с одного и того же адреса постоянно приходят спамерские письма (или же вас подписали на спамерскую рассылку) – заносите этот адрес в черный список и удаляйте письма от него прямо на сервере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оздайте правило, по которому письма, где в поле «Кому» не указан ваш адрес, валились бы в отдельную папку с надписью «Спам» – это почти всегда будет спам (не забудьте только создать отдельное правило для рассылок, которое нужно поставить вперед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, пожалуй, и все. Надеюсь, что эти несложные рекомендации вам помогут. Мне они экономят массу времени и нерв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1078A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6:28:00Z</dcterms:created>
  <dc:creator>mari</dc:creator>
  <dc:description/>
  <cp:keywords/>
  <dc:language>en-US</dc:language>
  <cp:lastModifiedBy>Mage</cp:lastModifiedBy>
  <dcterms:modified xsi:type="dcterms:W3CDTF">2011-10-09T06:28:00Z</dcterms:modified>
  <cp:revision>2</cp:revision>
  <dc:subject/>
  <dc:title>Иногда можно встретить написание СПАМ или SPAM (читается [spæm]), поскольку слово принимают за очередной интернетовский акроним</dc:title>
</cp:coreProperties>
</file>