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язанская государственная радиотехническ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и Прикладной ма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курсовой работе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лгоритмические языки и программир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язань 2006</w:t>
      </w:r>
      <w:r>
        <w:br w:type="page"/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адание на курсовую работу.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задания и математическая постановка задачи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зработка схемы алгоритма и её описание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 использованию разработанной программы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ка правильности функционирования программы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кст программы и её описание.</w:t>
      </w:r>
    </w:p>
    <w:p>
      <w:pPr>
        <w:pStyle w:val="Subtitle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tabs>
          <w:tab w:val="clear" w:pos="708"/>
          <w:tab w:val="left" w:pos="3997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ЯЗАНСКАЯ РАДИОТЕХНИЧЕСК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ВЫЧИСЛИТЕЛЬНОЙ ТЕХНИК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ВЫЧИСЛИТЕЛЬНОЙ И ПРИКЛАДНОЙ МАТЕМАТИКИ</w:t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лгоритмические языки и программир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Хамидулину А.Р. группы 041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ние 1</w:t>
      </w:r>
      <w:r>
        <w:rPr>
          <w:sz w:val="28"/>
          <w:szCs w:val="28"/>
        </w:rPr>
        <w:t xml:space="preserve">. Составить программу вычисления матриц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матричное выражение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исходные матрицы,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значение элементов, которых набираются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b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ектор из средних арифметических значений элементов столбц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ние 2</w:t>
      </w:r>
      <w:r>
        <w:rPr>
          <w:sz w:val="28"/>
          <w:szCs w:val="28"/>
        </w:rPr>
        <w:t xml:space="preserve">. Составить программу вычисления определённого интеграла </w:t>
      </w:r>
      <w:r>
        <w:rPr>
          <w:sz w:val="28"/>
          <w:szCs w:val="28"/>
        </w:rPr>
        <w:drawing>
          <wp:inline distT="0" distB="0" distL="0" distR="0">
            <wp:extent cx="965835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грешностью, не превышающей заданную величину ε. Для проверки программы интегрирования вычислить </w:t>
      </w:r>
      <w:r>
        <w:rPr>
          <w:sz w:val="28"/>
          <w:szCs w:val="28"/>
        </w:rPr>
        <w:drawing>
          <wp:inline distT="0" distB="0" distL="0" distR="0">
            <wp:extent cx="78994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ённый интеграл с заданной 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 вычислить с помощью формулы прямо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85950" cy="59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ы интегрировани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1,9; 2,05; 2,1; 2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3; 3,05; 3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ь ε: 10</w:t>
      </w:r>
      <w:r>
        <w:rPr>
          <w:bCs/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выдачи задания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выполнения задания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ринов В.В.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Современные средства вычислительной техники и ЭВМ позволяют существенным образом повысить эффективность деятельности инженеров при решении различных задач. При этом наиболее существенным вопросом является организация взаимодействия пользователя со средствами ЭВМ. В настоящей курсовой работе для этих целей использовался диалоговый режим, что позволило существенным образом упростить процесс отладки и работы с программой. В качестве языка программирования выбран изучаемый на занятиях по дисциплине «Алгоритмические языки и программирование» язык программирования «Паскаль». К достоинствам языка следует отнести такие его характеристики, как модульность, универсальность, удобство работы с массивами и т. 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задания и математ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решении поставленной задачи необходимо выполнить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вести значения элементов матриц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ечатать значения элементов исходных матриц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вести транспонирование матрицы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т. е. вычислить матрицу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  <w:lang w:val="en-US"/>
        </w:rPr>
        <w:t>T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Умножить матрицу В</w:t>
      </w:r>
      <w:r>
        <w:rPr>
          <w:bCs/>
          <w:sz w:val="28"/>
          <w:szCs w:val="28"/>
          <w:vertAlign w:val="superscript"/>
        </w:rPr>
        <w:t>Т</w:t>
      </w:r>
      <w:r>
        <w:rPr>
          <w:bCs/>
          <w:sz w:val="28"/>
          <w:szCs w:val="28"/>
        </w:rPr>
        <w:t xml:space="preserve"> на 2, т. е. вычислить матрицу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=2*В</w:t>
      </w:r>
      <w:r>
        <w:rPr>
          <w:bCs/>
          <w:sz w:val="28"/>
          <w:szCs w:val="28"/>
          <w:vertAlign w:val="superscript"/>
        </w:rPr>
        <w:t>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ложить матрицы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и 2*В</w:t>
      </w:r>
      <w:r>
        <w:rPr>
          <w:bCs/>
          <w:sz w:val="28"/>
          <w:szCs w:val="28"/>
          <w:vertAlign w:val="superscript"/>
        </w:rPr>
        <w:t>Т</w:t>
      </w:r>
      <w:r>
        <w:rPr>
          <w:bCs/>
          <w:sz w:val="28"/>
          <w:szCs w:val="28"/>
        </w:rPr>
        <w:t xml:space="preserve">, т. е. вычислить матрицу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+2*В</w:t>
      </w:r>
      <w:r>
        <w:rPr>
          <w:bCs/>
          <w:sz w:val="28"/>
          <w:szCs w:val="28"/>
          <w:vertAlign w:val="superscript"/>
        </w:rPr>
        <w:t>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ножить матрицы С и (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+2*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>Т</w:t>
      </w:r>
      <w:r>
        <w:rPr>
          <w:bCs/>
          <w:sz w:val="28"/>
          <w:szCs w:val="28"/>
        </w:rPr>
        <w:t>), т. е. вычислить матрицу</w:t>
      </w:r>
    </w:p>
    <w:p>
      <w:pPr>
        <w:pStyle w:val="Normal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=C*(A+2*B</w:t>
      </w:r>
      <w:r>
        <w:rPr>
          <w:bCs/>
          <w:sz w:val="28"/>
          <w:szCs w:val="28"/>
          <w:vertAlign w:val="superscript"/>
          <w:lang w:val="en-US"/>
        </w:rPr>
        <w:t>T</w:t>
      </w:r>
      <w:r>
        <w:rPr>
          <w:bCs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ывести матрицу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формировать вектор </w:t>
      </w:r>
      <w:r>
        <w:rPr>
          <w:bCs/>
          <w:sz w:val="28"/>
          <w:szCs w:val="28"/>
          <w:lang w:val="en-US"/>
        </w:rPr>
        <w:t>VECT</w:t>
      </w:r>
      <w:r>
        <w:rPr>
          <w:sz w:val="28"/>
          <w:szCs w:val="28"/>
        </w:rPr>
        <w:t xml:space="preserve"> из средних арифметических значений элементов столбц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ывести </w:t>
      </w:r>
      <w:r>
        <w:rPr>
          <w:sz w:val="28"/>
          <w:szCs w:val="28"/>
        </w:rPr>
        <w:t xml:space="preserve">вектор </w:t>
      </w:r>
      <w:r>
        <w:rPr>
          <w:bCs/>
          <w:sz w:val="28"/>
          <w:szCs w:val="28"/>
          <w:lang w:val="en-US"/>
        </w:rPr>
        <w:t>VECT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чать целесообразно реализовать с помощью подпрограммы (процедуры общего вида). Пункты 1-8 целесообразно также оформить в виде подпрогра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рицей будем называть таблицу чисе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  <w:lang w:val="en-US"/>
        </w:rPr>
        <w:t xml:space="preserve">11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  <w:lang w:val="en-US"/>
        </w:rPr>
        <w:t xml:space="preserve">12 </w:t>
      </w:r>
      <w:r>
        <w:rPr>
          <w:bCs/>
          <w:sz w:val="28"/>
          <w:szCs w:val="28"/>
          <w:lang w:val="en-US"/>
        </w:rPr>
        <w:t xml:space="preserve">…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  <w:lang w:val="en-US"/>
        </w:rPr>
        <w:t>1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1</w:t>
      </w:r>
      <w:r>
        <w:rPr>
          <w:bCs/>
          <w:sz w:val="28"/>
          <w:szCs w:val="28"/>
          <w:lang w:val="en-US"/>
        </w:rPr>
        <w:t xml:space="preserve"> A</w:t>
      </w:r>
      <w:r>
        <w:rPr>
          <w:bCs/>
          <w:sz w:val="28"/>
          <w:szCs w:val="28"/>
          <w:vertAlign w:val="subscript"/>
          <w:lang w:val="en-US"/>
        </w:rPr>
        <w:t xml:space="preserve">22 </w:t>
      </w:r>
      <w:r>
        <w:rPr>
          <w:bCs/>
          <w:sz w:val="28"/>
          <w:szCs w:val="28"/>
          <w:lang w:val="en-US"/>
        </w:rPr>
        <w:t>… A</w:t>
      </w:r>
      <w:r>
        <w:rPr>
          <w:bCs/>
          <w:sz w:val="28"/>
          <w:szCs w:val="28"/>
          <w:vertAlign w:val="subscript"/>
          <w:lang w:val="en-US"/>
        </w:rPr>
        <w:t>2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- - - - - - - - -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M1</w:t>
      </w:r>
      <w:r>
        <w:rPr>
          <w:bCs/>
          <w:sz w:val="28"/>
          <w:szCs w:val="28"/>
          <w:lang w:val="en-US"/>
        </w:rPr>
        <w:t xml:space="preserve"> A</w:t>
      </w:r>
      <w:r>
        <w:rPr>
          <w:bCs/>
          <w:sz w:val="28"/>
          <w:szCs w:val="28"/>
          <w:vertAlign w:val="subscript"/>
          <w:lang w:val="en-US"/>
        </w:rPr>
        <w:t xml:space="preserve">M2 </w:t>
      </w:r>
      <w:r>
        <w:rPr>
          <w:bCs/>
          <w:sz w:val="28"/>
          <w:szCs w:val="28"/>
          <w:lang w:val="en-US"/>
        </w:rPr>
        <w:t>… A</w:t>
      </w:r>
      <w:r>
        <w:rPr>
          <w:bCs/>
          <w:sz w:val="28"/>
          <w:szCs w:val="28"/>
          <w:vertAlign w:val="subscript"/>
          <w:lang w:val="en-US"/>
        </w:rPr>
        <w:t>M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сли m=n, то матрица называется квадратной, n-поряд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ением 2-х прямоугольных матриц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 xml:space="preserve">11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 xml:space="preserve">12 </w:t>
      </w:r>
      <w:r>
        <w:rPr>
          <w:bCs/>
          <w:sz w:val="28"/>
          <w:szCs w:val="28"/>
        </w:rPr>
        <w:t>… А</w:t>
      </w:r>
      <w:r>
        <w:rPr>
          <w:bCs/>
          <w:sz w:val="28"/>
          <w:szCs w:val="28"/>
          <w:vertAlign w:val="subscript"/>
          <w:lang w:val="en-US"/>
        </w:rPr>
        <w:t>1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A=A</w:t>
      </w:r>
      <w:r>
        <w:rPr>
          <w:bCs/>
          <w:sz w:val="28"/>
          <w:szCs w:val="28"/>
          <w:vertAlign w:val="subscript"/>
          <w:lang w:val="en-US"/>
        </w:rPr>
        <w:t>21</w:t>
      </w:r>
      <w:r>
        <w:rPr>
          <w:bCs/>
          <w:sz w:val="28"/>
          <w:szCs w:val="28"/>
          <w:lang w:val="en-US"/>
        </w:rPr>
        <w:t xml:space="preserve"> A</w:t>
      </w:r>
      <w:r>
        <w:rPr>
          <w:bCs/>
          <w:sz w:val="28"/>
          <w:szCs w:val="28"/>
          <w:vertAlign w:val="subscript"/>
          <w:lang w:val="en-US"/>
        </w:rPr>
        <w:t xml:space="preserve">22 </w:t>
      </w:r>
      <w:r>
        <w:rPr>
          <w:bCs/>
          <w:sz w:val="28"/>
          <w:szCs w:val="28"/>
          <w:lang w:val="en-US"/>
        </w:rPr>
        <w:t>… A</w:t>
      </w:r>
      <w:r>
        <w:rPr>
          <w:bCs/>
          <w:sz w:val="28"/>
          <w:szCs w:val="28"/>
          <w:vertAlign w:val="subscript"/>
          <w:lang w:val="en-US"/>
        </w:rPr>
        <w:t>2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- - - - - - - -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M1</w:t>
      </w:r>
      <w:r>
        <w:rPr>
          <w:bCs/>
          <w:sz w:val="28"/>
          <w:szCs w:val="28"/>
          <w:lang w:val="en-US"/>
        </w:rPr>
        <w:t xml:space="preserve"> A</w:t>
      </w:r>
      <w:r>
        <w:rPr>
          <w:bCs/>
          <w:sz w:val="28"/>
          <w:szCs w:val="28"/>
          <w:vertAlign w:val="subscript"/>
          <w:lang w:val="en-US"/>
        </w:rPr>
        <w:t xml:space="preserve">M2 </w:t>
      </w:r>
      <w:r>
        <w:rPr>
          <w:bCs/>
          <w:sz w:val="28"/>
          <w:szCs w:val="28"/>
          <w:lang w:val="en-US"/>
        </w:rPr>
        <w:t>… A</w:t>
      </w:r>
      <w:r>
        <w:rPr>
          <w:bCs/>
          <w:sz w:val="28"/>
          <w:szCs w:val="28"/>
          <w:vertAlign w:val="subscript"/>
          <w:lang w:val="en-US"/>
        </w:rPr>
        <w:t>M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  <w:lang w:val="en-US"/>
        </w:rPr>
        <w:t xml:space="preserve">11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  <w:lang w:val="en-US"/>
        </w:rPr>
        <w:t xml:space="preserve">12 </w:t>
      </w:r>
      <w:r>
        <w:rPr>
          <w:bCs/>
          <w:sz w:val="28"/>
          <w:szCs w:val="28"/>
          <w:lang w:val="en-US"/>
        </w:rPr>
        <w:t>… B</w:t>
      </w:r>
      <w:r>
        <w:rPr>
          <w:bCs/>
          <w:sz w:val="28"/>
          <w:szCs w:val="28"/>
          <w:vertAlign w:val="subscript"/>
          <w:lang w:val="en-US"/>
        </w:rPr>
        <w:t>1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B=B</w:t>
      </w:r>
      <w:r>
        <w:rPr>
          <w:bCs/>
          <w:sz w:val="28"/>
          <w:szCs w:val="28"/>
          <w:vertAlign w:val="subscript"/>
          <w:lang w:val="en-US"/>
        </w:rPr>
        <w:t>21</w:t>
      </w:r>
      <w:r>
        <w:rPr>
          <w:bCs/>
          <w:sz w:val="28"/>
          <w:szCs w:val="28"/>
          <w:lang w:val="en-US"/>
        </w:rPr>
        <w:t xml:space="preserve"> B</w:t>
      </w:r>
      <w:r>
        <w:rPr>
          <w:bCs/>
          <w:sz w:val="28"/>
          <w:szCs w:val="28"/>
          <w:vertAlign w:val="subscript"/>
          <w:lang w:val="en-US"/>
        </w:rPr>
        <w:t xml:space="preserve">22 </w:t>
      </w:r>
      <w:r>
        <w:rPr>
          <w:bCs/>
          <w:sz w:val="28"/>
          <w:szCs w:val="28"/>
          <w:lang w:val="en-US"/>
        </w:rPr>
        <w:t>… B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- - - - - - - -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…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  <w:lang w:val="en-US"/>
        </w:rPr>
        <w:t>M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ется матриц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 xml:space="preserve">11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 xml:space="preserve">12 </w:t>
      </w:r>
      <w:r>
        <w:rPr>
          <w:bCs/>
          <w:sz w:val="28"/>
          <w:szCs w:val="28"/>
          <w:lang w:val="en-US"/>
        </w:rPr>
        <w:t>… C</w:t>
      </w:r>
      <w:r>
        <w:rPr>
          <w:bCs/>
          <w:sz w:val="28"/>
          <w:szCs w:val="28"/>
          <w:vertAlign w:val="subscript"/>
          <w:lang w:val="en-US"/>
        </w:rPr>
        <w:t>1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=C</w:t>
      </w:r>
      <w:r>
        <w:rPr>
          <w:bCs/>
          <w:sz w:val="28"/>
          <w:szCs w:val="28"/>
          <w:vertAlign w:val="subscript"/>
          <w:lang w:val="en-US"/>
        </w:rPr>
        <w:t>21</w:t>
      </w:r>
      <w:r>
        <w:rPr>
          <w:bCs/>
          <w:sz w:val="28"/>
          <w:szCs w:val="28"/>
          <w:lang w:val="en-US"/>
        </w:rPr>
        <w:t xml:space="preserve"> C</w:t>
      </w:r>
      <w:r>
        <w:rPr>
          <w:bCs/>
          <w:sz w:val="28"/>
          <w:szCs w:val="28"/>
          <w:vertAlign w:val="subscript"/>
          <w:lang w:val="en-US"/>
        </w:rPr>
        <w:t xml:space="preserve">22 </w:t>
      </w:r>
      <w:r>
        <w:rPr>
          <w:bCs/>
          <w:sz w:val="28"/>
          <w:szCs w:val="28"/>
          <w:lang w:val="en-US"/>
        </w:rPr>
        <w:t>… C</w:t>
      </w:r>
      <w:r>
        <w:rPr>
          <w:bCs/>
          <w:sz w:val="28"/>
          <w:szCs w:val="28"/>
          <w:vertAlign w:val="subscript"/>
          <w:lang w:val="en-US"/>
        </w:rPr>
        <w:t>2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- - - - - - - - -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M1</w:t>
      </w:r>
      <w:r>
        <w:rPr>
          <w:bCs/>
          <w:sz w:val="28"/>
          <w:szCs w:val="28"/>
          <w:lang w:val="en-US"/>
        </w:rPr>
        <w:t xml:space="preserve"> C</w:t>
      </w:r>
      <w:r>
        <w:rPr>
          <w:bCs/>
          <w:sz w:val="28"/>
          <w:szCs w:val="28"/>
          <w:vertAlign w:val="subscript"/>
          <w:lang w:val="en-US"/>
        </w:rPr>
        <w:t xml:space="preserve">M2 </w:t>
      </w:r>
      <w:r>
        <w:rPr>
          <w:bCs/>
          <w:sz w:val="28"/>
          <w:szCs w:val="28"/>
          <w:lang w:val="en-US"/>
        </w:rPr>
        <w:t>… C</w:t>
      </w:r>
      <w:r>
        <w:rPr>
          <w:bCs/>
          <w:sz w:val="28"/>
          <w:szCs w:val="28"/>
          <w:vertAlign w:val="subscript"/>
          <w:lang w:val="en-US"/>
        </w:rPr>
        <w:t>M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 которой элемент С</w:t>
      </w:r>
      <w:r>
        <w:rPr>
          <w:bCs/>
          <w:sz w:val="28"/>
          <w:szCs w:val="28"/>
          <w:lang w:val="en-US"/>
        </w:rPr>
        <w:t>ij</w:t>
      </w:r>
      <w:r>
        <w:rPr>
          <w:bCs/>
          <w:sz w:val="28"/>
          <w:szCs w:val="28"/>
        </w:rPr>
        <w:t xml:space="preserve">, стоящий на пересечени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ой строки и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-ого столбца, равен сумме произведений соответствующих элементо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ой строки первой матрицы А и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-того столбца 2-ой матрицы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ммой 2-х прямоугольных матриц А=(а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>) и В=(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>) одинаковых размеров 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х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) называется матрица С=(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) тех же размеров, элементы которой равны суммам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тветствующих элементов данной матриц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азработка схемы алгоритма и её опис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анализа задания можно составить укрупненную схему алгоритма последовательной структур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600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5pt;margin-top:8.3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5pt" to="198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5146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9pt;margin-top:8.6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198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2514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5pt" to="198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3025</wp:posOffset>
                </wp:positionH>
                <wp:positionV relativeFrom="paragraph">
                  <wp:posOffset>30480</wp:posOffset>
                </wp:positionV>
                <wp:extent cx="25146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2.4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2225</wp:posOffset>
                </wp:positionH>
                <wp:positionV relativeFrom="paragraph">
                  <wp:posOffset>116205</wp:posOffset>
                </wp:positionV>
                <wp:extent cx="0" cy="2635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9.15pt" to="201.7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26005</wp:posOffset>
                </wp:positionH>
                <wp:positionV relativeFrom="paragraph">
                  <wp:posOffset>73025</wp:posOffset>
                </wp:positionV>
                <wp:extent cx="457200" cy="571500"/>
                <wp:effectExtent l="5080" t="508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3.15pt;margin-top:5.75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26005</wp:posOffset>
                </wp:positionH>
                <wp:positionV relativeFrom="paragraph">
                  <wp:posOffset>101600</wp:posOffset>
                </wp:positionV>
                <wp:extent cx="457200" cy="571500"/>
                <wp:effectExtent l="5080" t="508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8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62225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7pt" to="201.7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11580</wp:posOffset>
                </wp:positionH>
                <wp:positionV relativeFrom="paragraph">
                  <wp:posOffset>27305</wp:posOffset>
                </wp:positionV>
                <wp:extent cx="25146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2.15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05pt" to="198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25146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55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5146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3.4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19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</wp:posOffset>
                </wp:positionV>
                <wp:extent cx="25146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=B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3.1pt;width:19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=B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198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5pt" to="198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111760</wp:posOffset>
                </wp:positionV>
                <wp:extent cx="25146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=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8.8pt;width:19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=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7005</wp:posOffset>
                </wp:positionH>
                <wp:positionV relativeFrom="paragraph">
                  <wp:posOffset>2622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0.65pt" to="213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0</wp:posOffset>
                </wp:positionV>
                <wp:extent cx="25146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риц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=A+2*B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5pt;width:19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рицы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=A+2*B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198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25146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 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риц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=C*(A+2*B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9pt;width:19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 эле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рицы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=C*(A+2*B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5.8pt" to="190.9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8720</wp:posOffset>
                </wp:positionH>
                <wp:positionV relativeFrom="paragraph">
                  <wp:posOffset>160655</wp:posOffset>
                </wp:positionV>
                <wp:extent cx="25146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12.65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1725</wp:posOffset>
                </wp:positionH>
                <wp:positionV relativeFrom="paragraph">
                  <wp:posOffset>19685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5.5pt" to="186.75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25146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35pt;width:19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e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26924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2pt" to="19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7300</wp:posOffset>
                </wp:positionH>
                <wp:positionV relativeFrom="paragraph">
                  <wp:posOffset>191135</wp:posOffset>
                </wp:positionV>
                <wp:extent cx="25146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атриц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5.05pt;width:197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атриц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2733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9pt" to="198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8780</wp:posOffset>
                </wp:positionH>
                <wp:positionV relativeFrom="paragraph">
                  <wp:posOffset>202565</wp:posOffset>
                </wp:positionV>
                <wp:extent cx="16002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15.9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Проведём детализацию </w:t>
      </w:r>
      <w:r>
        <w:rPr>
          <w:bCs/>
          <w:sz w:val="28"/>
          <w:szCs w:val="28"/>
        </w:rPr>
        <w:t>блоков.</w:t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) Подпрограмма ввода матр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inputm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1600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n,a,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9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n,a,m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371600" cy="228600"/>
                <wp:effectExtent l="12700" t="5080" r="133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3pt;margin-top:8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17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5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8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0" cy="1485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pt" to="288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371600" cy="228600"/>
                <wp:effectExtent l="12700" t="5080" r="133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0" cy="800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26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5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6pt" to="27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279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1714500" cy="342900"/>
                <wp:effectExtent l="11430" t="5080" r="1206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5pt;margin-top:11pt;width:134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206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2057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8pt" to="278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1028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87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16002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2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) Подпрограмма вывода матриц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outputmat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16002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n,a,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6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n,a,m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207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371600" cy="228600"/>
                <wp:effectExtent l="12700" t="5080" r="133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17pt,1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5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8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0" cy="1485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pt" to="288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371600" cy="228600"/>
                <wp:effectExtent l="12700" t="5080" r="133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0" cy="8001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26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5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147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6pt" to="27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279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1714500" cy="272415"/>
                <wp:effectExtent l="13970" t="5715" r="146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2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pt;width:134.95pt;height:21.4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ывод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0" cy="1847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0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206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2057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8pt" to="278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1028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87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16002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2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дпрограмма транспонирования матриц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3681730</wp:posOffset>
                </wp:positionV>
                <wp:extent cx="16002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89.9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</w:t>
      </w:r>
      <w:r>
        <w:rPr>
          <w:bCs/>
          <w:sz w:val="28"/>
          <w:szCs w:val="28"/>
          <w:lang w:val="en-US"/>
        </w:rPr>
        <w:t>transp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16002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n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1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n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07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371600" cy="228600"/>
                <wp:effectExtent l="12700" t="5080" r="133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8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342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52.9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5pt" to="278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1371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0" cy="1485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79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07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43100</wp:posOffset>
                </wp:positionH>
                <wp:positionV relativeFrom="paragraph">
                  <wp:posOffset>109855</wp:posOffset>
                </wp:positionV>
                <wp:extent cx="1371600" cy="228600"/>
                <wp:effectExtent l="12700" t="5080" r="133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6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207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14500</wp:posOffset>
                </wp:positionH>
                <wp:positionV relativeFrom="paragraph">
                  <wp:posOffset>19685</wp:posOffset>
                </wp:positionV>
                <wp:extent cx="0" cy="800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5pt" to="13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14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5pt" to="152.9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270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143000" cy="342900"/>
                <wp:effectExtent l="5080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,j]:=a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12.45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,j]:=a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07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14500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5pt" to="206.9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269.9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43497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.25pt" to="278.95pt,3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1828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6002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(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3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(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дпрограмма умножения матр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mult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n,a,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8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n,a,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07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1371600" cy="228600"/>
                <wp:effectExtent l="12700" t="5080" r="133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.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07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1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52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2400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1371600" cy="228600"/>
                <wp:effectExtent l="12700" t="5080" r="133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.3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07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0" cy="17145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117pt,1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152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pt" to="29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0" cy="1828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297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1143000" cy="228600"/>
                <wp:effectExtent l="5080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,j]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pt;width:89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,j]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0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371600" cy="228600"/>
                <wp:effectExtent l="12700" t="5080" r="133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8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0" cy="6858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26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52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87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0" cy="8001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88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07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4975</wp:posOffset>
                </wp:positionH>
                <wp:positionV relativeFrom="paragraph">
                  <wp:posOffset>99695</wp:posOffset>
                </wp:positionV>
                <wp:extent cx="1847850" cy="247650"/>
                <wp:effectExtent l="0" t="0" r="0" b="0"/>
                <wp:wrapNone/>
                <wp:docPr id="1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c[i,j]:=c[i,j]+a[i,k]*b[k,j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7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c[i,j]:=c[i,j]+a[i,k]*b[k,j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0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20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217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pt" to="28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24003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296.9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1257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305.9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07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16002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(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1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(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программа умножения матрицы на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multconst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371600" cy="254000"/>
                <wp:effectExtent l="11430" t="5080" r="1206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41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45pt;width:107.95pt;height:19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5pt" to="126pt,1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5pt" to="15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45pt" to="278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170815</wp:posOffset>
                </wp:positionV>
                <wp:extent cx="0" cy="1371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45pt" to="279pt,1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07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371600" cy="228600"/>
                <wp:effectExtent l="12700" t="5080" r="133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2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6858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5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52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270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207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143000" cy="228600"/>
                <wp:effectExtent l="5080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,j]:=r*a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05pt;width:89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,j]:=r*a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20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0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18288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269.9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5pt" to="278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5pt" to="20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16002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(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.6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(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-3198495</wp:posOffset>
                </wp:positionV>
                <wp:extent cx="16002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n,r,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251.8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n,r,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6) Подпрограмма сложения матр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170815</wp:posOffset>
                </wp:positionV>
                <wp:extent cx="0" cy="17208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5pt" to="207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1371600" cy="228600"/>
                <wp:effectExtent l="12700" t="5080" r="1333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.9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20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0" cy="1257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pt" to="117pt,10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pt" to="152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8pt" to="28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0" cy="1371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8pt" to="288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-785495</wp:posOffset>
                </wp:positionV>
                <wp:extent cx="16002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n,a,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61.8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n,a,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1371600" cy="228600"/>
                <wp:effectExtent l="12700" t="5080" r="1333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7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6858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5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7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0" cy="8001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79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371600" cy="2286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[i,j]:=a[i,j]+b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4pt;width:10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[i,j]:=a[i,j]+b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114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9144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pt" to="206.9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10287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87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07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20574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pt" to="278.9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</wp:posOffset>
                </wp:positionV>
                <wp:extent cx="1600200" cy="3429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(с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) Подпрограмма формирования вектора из средних арифметических значений элементов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я подпрограммы : </w:t>
      </w:r>
      <w:r>
        <w:rPr>
          <w:bCs/>
          <w:sz w:val="28"/>
          <w:szCs w:val="28"/>
          <w:lang w:val="en-US"/>
        </w:rPr>
        <w:t>sred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arif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600200" cy="3429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n,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.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n,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2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1371600" cy="228600"/>
                <wp:effectExtent l="12700" t="5080" r="1333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0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07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0" cy="22860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26pt,1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5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147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95pt" to="27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0" cy="2400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95pt" to="279pt,1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1371600" cy="228600"/>
                <wp:effectExtent l="12700" t="5080" r="133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85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152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0" cy="6858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13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147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75pt" to="26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0" cy="8001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270pt,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07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1143000" cy="228600"/>
                <wp:effectExtent l="5080" t="5080" r="508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 =S+a[i,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55pt;width:89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 =S+a[i,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9144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45pt" to="206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69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07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5080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[i,j]: =S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25pt;width:89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[i,j]: =S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207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685800" cy="2286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2.05pt;width:53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0" cy="1143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20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20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28900</wp:posOffset>
                </wp:positionH>
                <wp:positionV relativeFrom="paragraph">
                  <wp:posOffset>-3175</wp:posOffset>
                </wp:positionV>
                <wp:extent cx="9144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5pt" to="27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289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5pt" to="207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1600200" cy="3429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6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ый алгоритм решения зада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9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485900" cy="342900"/>
                <wp:effectExtent l="10795" t="5080" r="1143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3pt;width:116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pt" to="207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1143000" cy="457200"/>
                <wp:effectExtent l="13335" t="5715" r="133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2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72410</wp:posOffset>
                </wp:positionH>
                <wp:positionV relativeFrom="paragraph">
                  <wp:posOffset>26670</wp:posOffset>
                </wp:positionV>
                <wp:extent cx="337820" cy="612775"/>
                <wp:effectExtent l="0" t="0" r="0" b="0"/>
                <wp:wrapSquare wrapText="bothSides"/>
                <wp:docPr id="2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8.25pt;mso-wrap-distance-left:9pt;mso-wrap-distance-right:9pt;mso-wrap-distance-top:0pt;mso-wrap-distance-bottom:0pt;margin-top:2.1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58310</wp:posOffset>
                </wp:positionH>
                <wp:positionV relativeFrom="paragraph">
                  <wp:posOffset>20320</wp:posOffset>
                </wp:positionV>
                <wp:extent cx="422275" cy="612775"/>
                <wp:effectExtent l="0" t="0" r="0" b="0"/>
                <wp:wrapSquare wrapText="bothSides"/>
                <wp:docPr id="2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48.25pt;mso-wrap-distance-left:9pt;mso-wrap-distance-right:9pt;mso-wrap-distance-top:0pt;mso-wrap-distance-bottom:0pt;margin-top:1.6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9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</wp:posOffset>
                </wp:positionV>
                <wp:extent cx="800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pt" to="16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pt" to="99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0" cy="9144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297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828800" cy="571500"/>
                <wp:effectExtent l="8890" t="5080" r="952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сообщения об ошиб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8pt;width:143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сообщения об ошиб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1143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pt" to="29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pt" to="207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2286000" cy="342900"/>
                <wp:effectExtent l="5080" t="5080" r="508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m ( n, a , 'A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4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m ( n, a , 'A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2286000" cy="342900"/>
                <wp:effectExtent l="5080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m ( n, b , 'B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1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m ( n, b , 'B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86995</wp:posOffset>
                </wp:positionV>
                <wp:extent cx="2286000" cy="342900"/>
                <wp:effectExtent l="5080" t="5080" r="50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putm ( n, c , 'C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putm ( n, c , 'C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07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286000" cy="342900"/>
                <wp:effectExtent l="5080" t="5080" r="508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pm( n, b, 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5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pm( n, b, 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286000" cy="342900"/>
                <wp:effectExtent l="5080" t="5080" r="508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ltconstm( n, 2, b, 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2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ltconstm( n, 2, b, 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07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2286000" cy="342900"/>
                <wp:effectExtent l="5080" t="5080" r="508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_m( n, a, u, 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0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_m( n, a, u, 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07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2286000" cy="361950"/>
                <wp:effectExtent l="5080" t="508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1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ltm( n, c, u, 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.75pt;width:179.95pt;height:28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ltm( n, c, u, 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5pt" to="207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81915</wp:posOffset>
                </wp:positionV>
                <wp:extent cx="2286000" cy="342900"/>
                <wp:effectExtent l="5080" t="5080" r="508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mat( n, a, 'A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4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mat( n, a, 'A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-3432175</wp:posOffset>
                </wp:positionV>
                <wp:extent cx="0" cy="22860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0.25pt" to="207pt,-2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-2289175</wp:posOffset>
                </wp:positionV>
                <wp:extent cx="0" cy="2286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80.25pt" to="207pt,-1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07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8900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9.75pt" to="207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2286000" cy="342900"/>
                <wp:effectExtent l="5080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mat( n, b, 'B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1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mat( n, b, 'B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05pt" to="207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2286000" cy="342900"/>
                <wp:effectExtent l="5080" t="5080" r="508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( n, c, 'C'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0.1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( n, c, 'C'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457200" cy="571500"/>
                <wp:effectExtent l="5080" t="5080" r="571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65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457200" cy="571500"/>
                <wp:effectExtent l="5080" t="5080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65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571500"/>
                <wp:effectExtent l="5080" t="5080" r="571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571500"/>
                <wp:effectExtent l="5080" t="5080" r="571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35.95pt;height:44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20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2286000" cy="342900"/>
                <wp:effectExtent l="5080" t="5080" r="508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( n, u, 'U'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4.7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( n, u, 'U'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0" cy="2286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07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2286000" cy="342900"/>
                <wp:effectExtent l="5080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red_arifm( n, u, vect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4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red_arifm( n, u, vect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pt" to="207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1371600" cy="228600"/>
                <wp:effectExtent l="12700" t="5080" r="1333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(1)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1pt;width:107.95pt;height:1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(1)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pt" to="287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pt" to="20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0" cy="11430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28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9144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52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1828800" cy="342900"/>
                <wp:effectExtent l="12065" t="5080" r="1270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vect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.9pt;width:143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vect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0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10287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206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8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pt" to="207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137160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206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600200" cy="3429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2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струкция по использованию разработанной про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исходные дан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рица А: Матрица В: Матрица С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6770" cy="774065"/>
            <wp:effectExtent l="0" t="0" r="0" b="0"/>
            <wp:docPr id="2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07085" cy="774065"/>
            <wp:effectExtent l="0" t="0" r="0" b="0"/>
            <wp:docPr id="2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6770" cy="774065"/>
            <wp:effectExtent l="0" t="0" r="0" b="0"/>
            <wp:docPr id="2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ние переменных и массивов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017"/>
        <w:gridCol w:w="6"/>
        <w:gridCol w:w="2513"/>
        <w:gridCol w:w="2043"/>
      </w:tblGrid>
      <w:tr>
        <w:trPr>
          <w:trHeight w:val="645" w:hRule="atLeast"/>
          <w:cantSplit w:val="true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ходные сведения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в программе</w:t>
            </w:r>
          </w:p>
        </w:tc>
      </w:tr>
      <w:tr>
        <w:trPr>
          <w:trHeight w:val="644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нтификатор,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рибуты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i, j, 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ные переменны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i, j, 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nteger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ность 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матриц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ord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A, B, C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U, Vec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рицы 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ходных данных и результат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0"/>
              </w:rPr>
              <w:t>a(10,10), b(10,10), c(10,10), u(10,10),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ect(10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rray of real</w:t>
            </w:r>
          </w:p>
        </w:tc>
      </w:tr>
      <w:tr>
        <w:trPr>
          <w:trHeight w:val="8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, b, c, z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рицы, используемые в подпрограммах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(10,10), 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(10,10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c(10,10), z(10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rray of real</w:t>
            </w:r>
          </w:p>
        </w:tc>
      </w:tr>
      <w:tr>
        <w:trPr>
          <w:trHeight w:val="552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,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еременная, используемая в подпрограмм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>
          <w:trHeight w:val="5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Переменная, используемая в подпрограмм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ha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верка правильности функционирования програм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ведём исходные дан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ыводит для контроля входные данны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рица А: Матрица В: Матрица С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6770" cy="774065"/>
            <wp:effectExtent l="0" t="0" r="0" b="0"/>
            <wp:docPr id="2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07085" cy="774065"/>
            <wp:effectExtent l="0" t="0" r="0" b="0"/>
            <wp:docPr id="2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26770" cy="774065"/>
            <wp:effectExtent l="0" t="0" r="0" b="0"/>
            <wp:docPr id="2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 результирующей матриц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65580" cy="774065"/>
            <wp:effectExtent l="0" t="0" r="0" b="0"/>
            <wp:docPr id="2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од матрицы </w:t>
      </w:r>
      <w:r>
        <w:rPr>
          <w:bCs/>
          <w:sz w:val="28"/>
          <w:szCs w:val="28"/>
          <w:lang w:val="en-US"/>
        </w:rPr>
        <w:t>Vect</w:t>
      </w:r>
      <w:r>
        <w:rPr>
          <w:bCs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93545" cy="269875"/>
            <wp:effectExtent l="0" t="0" r="0" b="0"/>
            <wp:docPr id="2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Текст программы и её опис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получения результирующей матрицы реализованы следующие действия с массив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транспонирование квадратных матриц произвольной разме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множение квадратных матриц произвольной разме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ложение квадратных матриц произвольной разме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умножение на число квадратных матриц произвольной разме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се указанные действия реализованы с помощью подпрограмм. Ввод и вывод матриц также реализован в подпрограммах.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ончательный вариант программы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bCs/>
          <w:sz w:val="28"/>
          <w:szCs w:val="28"/>
        </w:rPr>
      </w:pPr>
      <w:r>
        <w:rPr>
          <w:rFonts w:eastAsia="MS Mincho;‚l‚r –¾’©" w:cs="Times New Roman" w:ascii="Times New Roman" w:hAnsi="Times New Roman"/>
          <w:bCs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‚l‚r –¾’©" w:cs="Times New Roman" w:ascii="Times New Roman" w:hAnsi="Times New Roman"/>
          <w:bCs/>
          <w:sz w:val="28"/>
          <w:szCs w:val="28"/>
        </w:rPr>
        <w:t xml:space="preserve">Модуль </w:t>
      </w:r>
      <w:r>
        <w:rPr>
          <w:rFonts w:eastAsia="MS Mincho;‚l‚r –¾’©" w:cs="Times New Roman" w:ascii="Times New Roman" w:hAnsi="Times New Roman"/>
          <w:bCs/>
          <w:sz w:val="28"/>
          <w:szCs w:val="28"/>
          <w:lang w:val="en-US"/>
        </w:rPr>
        <w:t>KursUn</w:t>
      </w:r>
      <w:r>
        <w:rPr>
          <w:rFonts w:eastAsia="MS Mincho;‚l‚r –¾’©" w:cs="Times New Roman" w:ascii="Times New Roman" w:hAnsi="Times New Roman"/>
          <w:bCs/>
          <w:sz w:val="28"/>
          <w:szCs w:val="28"/>
        </w:rPr>
        <w:t>,содержащий описанные подпрограммы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bCs/>
          <w:sz w:val="28"/>
          <w:szCs w:val="28"/>
        </w:rPr>
      </w:pPr>
      <w:r>
        <w:rPr>
          <w:rFonts w:eastAsia="MS Mincho;‚l‚r –¾’©" w:cs="Times New Roman" w:ascii="Times New Roman" w:hAnsi="Times New Roman"/>
          <w:bCs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nit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KursU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; {*** Начало модуля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KursU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interface {*** Интерфейсная секция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ses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rt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matrix= array [1..10,1..10] of real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ector= array [1..10] of real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i,j,k:intege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:wor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outputmat (n:word; a:matrix; m:char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inputm (n:word; var a:matrix;m:char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sred_arifm (n:word; a:matrix;var z:vector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transpm (n:word; a:matrix; var c:matrix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sum_m (n:word; a,b:matrix; var c:matrix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multm (n:word; a,b:matrix; var c:matrix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multconstm (n:word; r:real; a:matrix;var c:matrix)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implementation 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ИСПОЛНЯЕМАЯ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ЧАСТЬ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роцедур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вод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inputm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MS Mincho;‚l‚r –¾’©" w:cs="Times New Roman" w:ascii="Times New Roman" w:hAnsi="Times New Roman"/>
          <w:sz w:val="28"/>
          <w:szCs w:val="28"/>
        </w:rPr>
        <w:t>(' Введите матрицу ',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‚l‚r –¾’©" w:cs="Times New Roman" w:ascii="Times New Roman" w:hAnsi="Times New Roman"/>
          <w:sz w:val="28"/>
          <w:szCs w:val="28"/>
        </w:rPr>
        <w:t>,' размером ',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‚l‚r –¾’©" w:cs="Times New Roman" w:ascii="Times New Roman" w:hAnsi="Times New Roman"/>
          <w:sz w:val="28"/>
          <w:szCs w:val="28"/>
        </w:rPr>
        <w:t>,'*',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‚l‚r –¾’©" w:cs="Times New Roman" w:ascii="Times New Roman" w:hAnsi="Times New Roman"/>
          <w:sz w:val="28"/>
          <w:szCs w:val="28"/>
        </w:rPr>
        <w:t>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(' ',m,'[',i,',',j,']=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ln(a[i,j]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роцедур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ывод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outputmat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ln('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',m,'.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(' 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(' ',a[i,j]:3:1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{*** процедура транспонирования матрицы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transpm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[j,i]:=a[i,j]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end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{*** процедура умножения матрицы на число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multconstm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[i,j]:=a[i,j]*r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end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{*** процедура суммирования матриц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um</w:t>
      </w:r>
      <w:r>
        <w:rPr>
          <w:rFonts w:eastAsia="MS Mincho;‚l‚r –¾’©" w:cs="Times New Roman" w:ascii="Times New Roman" w:hAnsi="Times New Roman"/>
          <w:sz w:val="28"/>
          <w:szCs w:val="28"/>
        </w:rPr>
        <w:t>_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[i,j]:=a[i,j]+b[i,j]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роцедур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умножения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 multm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[i,j]:=0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k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[i,j]:=c[i,j]+a[i,k]*b[k,j]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‚l‚r –¾’©" w:cs="Times New Roman" w:ascii="Times New Roman" w:hAnsi="Times New Roman"/>
          <w:sz w:val="28"/>
          <w:szCs w:val="28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{*** процедура формирования вектора из средних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{*** арифметических значений элементов столбцов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cedure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red</w:t>
      </w:r>
      <w:r>
        <w:rPr>
          <w:rFonts w:eastAsia="MS Mincho;‚l‚r –¾’©" w:cs="Times New Roman" w:ascii="Times New Roman" w:hAnsi="Times New Roman"/>
          <w:sz w:val="28"/>
          <w:szCs w:val="28"/>
        </w:rPr>
        <w:t>_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rifm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:real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j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:=S+a[j,i]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z[i]:=S/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  <w:t>{************************************************************************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. {*** Конец модуля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KursU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</w:rPr>
      </w:pPr>
      <w:r>
        <w:rPr>
          <w:rFonts w:eastAsia="MS Mincho;‚l‚r –¾’©" w:cs="Times New Roman" w:ascii="Times New Roman" w:hAnsi="Times New Roman"/>
          <w:bCs/>
          <w:sz w:val="28"/>
          <w:szCs w:val="28"/>
        </w:rPr>
        <w:t>Основная программа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gram Kursach1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ses KursUn , Crt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,b,c,u : matrix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ect : vector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 textcolor(LightCyan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╔═══════════════════════════════════════════════════════════════╗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ln(' ║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Эт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рограмм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ычисляет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чное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ыражение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║')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ln(' ║ T ║');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U=C*( A+2*B )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╚═══════════════════════════════════════════════════════════════╝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(' Введите размерности матриц: '); readln(n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if n=0 then {*** проверка размерности матрицы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 textcolor(red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Такая размерность не допустима!!!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key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xit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inputm(n,a,'A'); 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вод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ы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A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ClrScr;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inputm(n,b,'B'); 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вод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ы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B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inputm(n,c,'C'); {***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вод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матрицы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C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transpm(n,b,u); {*** транспонирование матрицы B.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multconstm(n,2,u,u); {*** умножения матрицы на 2.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sum_m(n,a,u,u); {*** суммирование матриц A+2*BT. ***} multm(n,c,u,u); {*** умножение матриц С и (A+2*BT).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****************** Исходные значения 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outputmat</w:t>
      </w:r>
      <w:r>
        <w:rPr>
          <w:rFonts w:eastAsia="MS Mincho;‚l‚r –¾’©" w:cs="Times New Roman" w:ascii="Times New Roman" w:hAnsi="Times New Roman"/>
          <w:sz w:val="28"/>
          <w:szCs w:val="28"/>
        </w:rPr>
        <w:t>(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‚l‚r –¾’©" w:cs="Times New Roman" w:ascii="Times New Roman" w:hAnsi="Times New Roman"/>
          <w:sz w:val="28"/>
          <w:szCs w:val="28"/>
        </w:rPr>
        <w:t>, '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'); {*** вывод матрицы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outputmat</w:t>
      </w:r>
      <w:r>
        <w:rPr>
          <w:rFonts w:eastAsia="MS Mincho;‚l‚r –¾’©" w:cs="Times New Roman" w:ascii="Times New Roman" w:hAnsi="Times New Roman"/>
          <w:sz w:val="28"/>
          <w:szCs w:val="28"/>
        </w:rPr>
        <w:t>(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‚l‚r –¾’©" w:cs="Times New Roman" w:ascii="Times New Roman" w:hAnsi="Times New Roman"/>
          <w:sz w:val="28"/>
          <w:szCs w:val="28"/>
        </w:rPr>
        <w:t>, '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'); {*** вывод матрицы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outputmat</w:t>
      </w:r>
      <w:r>
        <w:rPr>
          <w:rFonts w:eastAsia="MS Mincho;‚l‚r –¾’©" w:cs="Times New Roman" w:ascii="Times New Roman" w:hAnsi="Times New Roman"/>
          <w:sz w:val="28"/>
          <w:szCs w:val="28"/>
        </w:rPr>
        <w:t>(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‚l‚r –¾’©" w:cs="Times New Roman" w:ascii="Times New Roman" w:hAnsi="Times New Roman"/>
          <w:sz w:val="28"/>
          <w:szCs w:val="28"/>
        </w:rPr>
        <w:t>, '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'); {*** вывод матрицы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***** Для продолжения нажмите любую клавишу 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readkey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outputmat(n, u, 'U'); {*** вывод результата: матрицы U ***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***** Для продолжения нажмите любую клавишу 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key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***********************************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* Вектор из средних арифметических значений элементов 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 xml:space="preserve">writeln(' * столбцов результирующей матрицы.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***********************************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sred_arifm(n, u, vect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 write(' 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for i:=1 to n do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(' ',vect[i]:5:2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key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bCs/>
          <w:sz w:val="28"/>
          <w:szCs w:val="28"/>
          <w:lang w:val="en-US"/>
        </w:rPr>
      </w:pPr>
      <w:r>
        <w:rPr>
          <w:rFonts w:eastAsia="MS Mincho;‚l‚r –¾’©" w:cs="Times New Roman"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задания и математическая постановка задач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шении поставленной задачи необходимо выполнить следующие действия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исходных данных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ждение значения определённого интеграла с использованием метода прямоугольников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 результа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численном интегрировании вместо кривой подынтегральной функции используют заменяющие (аппроксимирующие) её кривые или ломаные линии, для которых вычисление ограниченной ими площади производится в соответствии с достаточно несложными формул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метода прямоугольников состоит в том, что исходный отрезок разбивается на достаточно малые ча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&lt; x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&lt; x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&lt;…&lt; x</w:t>
      </w:r>
      <w:r>
        <w:rPr>
          <w:bCs/>
          <w:sz w:val="28"/>
          <w:szCs w:val="28"/>
          <w:vertAlign w:val="subscript"/>
          <w:lang w:val="en-US"/>
        </w:rPr>
        <w:t>n-1</w:t>
      </w:r>
      <w:r>
        <w:rPr>
          <w:bCs/>
          <w:sz w:val="28"/>
          <w:szCs w:val="28"/>
          <w:lang w:val="en-US"/>
        </w:rPr>
        <w:t>&lt; x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lang w:val="en-US"/>
        </w:rPr>
        <w:t>=b; h= x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lang w:val="en-US"/>
        </w:rPr>
        <w:t>-x</w:t>
      </w:r>
      <w:r>
        <w:rPr>
          <w:bCs/>
          <w:sz w:val="28"/>
          <w:szCs w:val="28"/>
          <w:vertAlign w:val="subscript"/>
          <w:lang w:val="en-US"/>
        </w:rPr>
        <w:t>k-1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лощадь каждой такой части (прямоугольника):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ответственно площадь всей фигуры, образованной из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1 таких прямоугольников: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+…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n-2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n-1</w:t>
      </w:r>
      <w:r>
        <w:rPr>
          <w:bCs/>
          <w:sz w:val="28"/>
          <w:szCs w:val="28"/>
        </w:rPr>
        <w:t xml:space="preserve">.Величи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является приближённым значением определённого интеграла, она приближается к истинному значению при увеличении числ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грешность данного метода определяется абсолютным значением разности приближённых значений определённого интеграла при различных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. Если эта разность меньше требуемой погрешности, то необходимая точность достигнута, и дальнейшее увеличени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не требуется.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схемы алгоритма и её опис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анализа задания можно составить укрупненную схему алгоритма последовательной структур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1600200" cy="34290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4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198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174625</wp:posOffset>
                </wp:positionV>
                <wp:extent cx="2057400" cy="2286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сходных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75pt;width:161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сходных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198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2057400" cy="5715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чис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ённого интегр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45pt;width:161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чис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ённого интегр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5pt" to="198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057400" cy="2286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05pt;width:161.95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198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600200" cy="3429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8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ый алгорит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9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600200" cy="342900"/>
                <wp:effectExtent l="10795" t="5080" r="1206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.4pt;width:125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289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pt" to="207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</wp:posOffset>
                </wp:positionV>
                <wp:extent cx="1371600" cy="34290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1000;y2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.2pt;width:10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1000;y2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pt" to="207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2057400" cy="7620"/>
                <wp:effectExtent l="635" t="38100" r="0" b="311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206.95pt,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1600200" cy="4572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:= (b-a)/n; y1:=y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:=0; x:=a+h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8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:= (b-a)/n; y1:=y2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:=0; x:=a+h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pt" to="207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0" cy="16002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90pt,1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48590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206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2514600" cy="3429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2:=y2+h*x/(x*x*x*x+d*x*x+c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.7pt;width:19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2:=y2+h*x/(x*x*x*x+d*x*x+c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914400" cy="3429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 =x+h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4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 =x+h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5pt" to="207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72410</wp:posOffset>
                </wp:positionH>
                <wp:positionV relativeFrom="paragraph">
                  <wp:posOffset>82550</wp:posOffset>
                </wp:positionV>
                <wp:extent cx="422275" cy="612775"/>
                <wp:effectExtent l="0" t="0" r="0" b="0"/>
                <wp:wrapSquare wrapText="bothSides"/>
                <wp:docPr id="2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48.25pt;mso-wrap-distance-left:9pt;mso-wrap-distance-right:9pt;mso-wrap-distance-top:0pt;mso-wrap-distance-bottom:0pt;margin-top:6.5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pict>
                                <v:shape id="shape_0" fillcolor="white" stroked="t" o:allowincell="t" style="position:absolute;margin-left:23.4pt;margin-top:8.75pt;width:89.95pt;height:35.95pt;mso-wrap-style:square;v-text-anchor:top" type="_x0000_t11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&gt;b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column">
                  <wp:posOffset>297180</wp:posOffset>
                </wp:positionH>
                <wp:positionV relativeFrom="paragraph">
                  <wp:posOffset>111125</wp:posOffset>
                </wp:positionV>
                <wp:extent cx="1143000" cy="457200"/>
                <wp:effectExtent l="13335" t="5715" r="133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.4pt;margin-top:8.75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16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45110</wp:posOffset>
                </wp:positionV>
                <wp:extent cx="337820" cy="612775"/>
                <wp:effectExtent l="0" t="0" r="0" b="0"/>
                <wp:wrapSquare wrapText="bothSides"/>
                <wp:docPr id="2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8.25pt;mso-wrap-distance-left:9pt;mso-wrap-distance-right:9pt;mso-wrap-distance-top:0pt;mso-wrap-distance-bottom:0pt;margin-top:19.3pt;mso-position-vertical-relative:text;margin-left:2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0" cy="2286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07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62175</wp:posOffset>
                </wp:positionH>
                <wp:positionV relativeFrom="paragraph">
                  <wp:posOffset>52070</wp:posOffset>
                </wp:positionV>
                <wp:extent cx="933450" cy="361950"/>
                <wp:effectExtent l="0" t="0" r="0" b="0"/>
                <wp:wrapNone/>
                <wp:docPr id="2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:=2*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:=2*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0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1600200" cy="457200"/>
                <wp:effectExtent l="17780" t="5080" r="18415" b="2159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&gt;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55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5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&gt;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55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6910</wp:posOffset>
                </wp:positionH>
                <wp:positionV relativeFrom="paragraph">
                  <wp:posOffset>20320</wp:posOffset>
                </wp:positionV>
                <wp:extent cx="422275" cy="612775"/>
                <wp:effectExtent l="0" t="0" r="0" b="0"/>
                <wp:wrapSquare wrapText="bothSides"/>
                <wp:docPr id="2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48.25pt;mso-wrap-distance-left:9pt;mso-wrap-distance-right:9pt;mso-wrap-distance-top:0pt;mso-wrap-distance-bottom:0pt;margin-top:1.6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2900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5pt" to="341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</wp:posOffset>
                </wp:positionV>
                <wp:extent cx="0" cy="13716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45pt" to="342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5pt" to="207pt,23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29610</wp:posOffset>
                </wp:positionH>
                <wp:positionV relativeFrom="paragraph">
                  <wp:posOffset>68580</wp:posOffset>
                </wp:positionV>
                <wp:extent cx="337820" cy="612775"/>
                <wp:effectExtent l="0" t="0" r="0" b="0"/>
                <wp:wrapSquare wrapText="bothSides"/>
                <wp:docPr id="3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8.25pt;mso-wrap-distance-left:9pt;mso-wrap-distance-right:9pt;mso-wrap-distance-top:0pt;mso-wrap-distance-bottom:0pt;margin-top:5.4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314700" cy="800100"/>
                <wp:effectExtent l="10160" t="5080" r="1079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сообщения об срабатывании защиты от зацикливания и выход из программ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25pt;width:260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сообщения об срабатывании защиты от зацикливания и выход из программ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1714500" cy="0"/>
                <wp:effectExtent l="635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5pt" to="341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5pt" to="207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1600200" cy="457200"/>
                <wp:effectExtent l="17780" t="5080" r="184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s(y1-y2)&lt;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4.4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s(y1-y2)&lt;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543810</wp:posOffset>
                </wp:positionH>
                <wp:positionV relativeFrom="paragraph">
                  <wp:posOffset>-19685</wp:posOffset>
                </wp:positionV>
                <wp:extent cx="422275" cy="612775"/>
                <wp:effectExtent l="0" t="0" r="0" b="0"/>
                <wp:wrapSquare wrapText="bothSides"/>
                <wp:docPr id="3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48.25pt;mso-wrap-distance-left:9pt;mso-wrap-distance-right:9pt;mso-wrap-distance-top:0pt;mso-wrap-distance-bottom:0pt;margin-top:-1.5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257300" cy="762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143.95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5pt" to="207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229610</wp:posOffset>
                </wp:positionH>
                <wp:positionV relativeFrom="paragraph">
                  <wp:posOffset>28575</wp:posOffset>
                </wp:positionV>
                <wp:extent cx="337820" cy="612775"/>
                <wp:effectExtent l="0" t="0" r="0" b="0"/>
                <wp:wrapSquare wrapText="bothSides"/>
                <wp:docPr id="3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8.25pt;mso-wrap-distance-left:9pt;mso-wrap-distance-right:9pt;mso-wrap-distance-top:0pt;mso-wrap-distance-bottom:0pt;margin-top:2.25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2057400" cy="34290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65pt;width:16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28900</wp:posOffset>
                </wp:positionH>
                <wp:positionV relativeFrom="paragraph">
                  <wp:posOffset>189865</wp:posOffset>
                </wp:positionV>
                <wp:extent cx="0" cy="2286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95pt" to="207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600200" cy="34290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75pt;width:125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использованию разработанной про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исходные дан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=1; b=2; e=0.0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1,9; 2,05; 2,1; 2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3; 3,05; </w:t>
      </w:r>
      <w:r>
        <w:rPr/>
        <w:t>3,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53"/>
        <w:gridCol w:w="2180"/>
        <w:gridCol w:w="2045"/>
      </w:tblGrid>
      <w:tr>
        <w:trPr>
          <w:trHeight w:val="645" w:hRule="atLeast"/>
          <w:cantSplit w:val="true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ходные сведения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исание в программе</w:t>
            </w:r>
          </w:p>
        </w:tc>
      </w:tr>
      <w:tr>
        <w:trPr>
          <w:trHeight w:val="64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значение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знач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дентификатор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трибуты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ы интегр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, b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, 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реш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p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1, y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я определённого интеграла при числах разбиений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и 2*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1, y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>
          <w:trHeight w:val="66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Шаг интегрирования (определяется по формуле </w:t>
            </w:r>
            <w:r>
              <w:rPr>
                <w:bCs/>
                <w:sz w:val="20"/>
                <w:szCs w:val="20"/>
                <w:lang w:val="en-US"/>
              </w:rPr>
              <w:t>h</w:t>
            </w:r>
            <w:r>
              <w:rPr>
                <w:bCs/>
                <w:sz w:val="20"/>
                <w:szCs w:val="20"/>
              </w:rPr>
              <w:t>=(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)/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>
          <w:trHeight w:val="385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ее значение аргу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al</w:t>
            </w:r>
          </w:p>
        </w:tc>
      </w:tr>
      <w:tr>
        <w:trPr>
          <w:trHeight w:val="570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оличество разбиений отрезка [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  <w:lang w:val="en-US"/>
              </w:rPr>
              <w:t>b</w:t>
            </w:r>
            <w:r>
              <w:rPr>
                <w:bCs/>
                <w:sz w:val="20"/>
                <w:szCs w:val="20"/>
              </w:rPr>
              <w:t>]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ongint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переменных и массиво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верка правильности функционирования програм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ём определённые ранее исходные дан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=1;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=2;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=0.0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1,9;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3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1,90 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3,00 значение определённого интегр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0,113 с точностью до 0,0001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збиений отрезка [1,00;2,00]: 40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2,05;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3,0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2,05 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3,05 значение определённого интегр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,110 с точностью до 0,00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личество разбиений отрезка [1,00;2,00]: 4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2,2;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=3,1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=2,20 и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3,10 значение определённого интегр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,108 с точностью до 0,00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личество разбиений отрезка [0,00;2,00]: 4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программы интегрирования вычислим определённый интеграл </w:t>
      </w:r>
      <w:r>
        <w:rPr>
          <w:sz w:val="28"/>
          <w:szCs w:val="28"/>
        </w:rPr>
        <w:drawing>
          <wp:inline distT="0" distB="0" distL="0" distR="0">
            <wp:extent cx="718820" cy="530860"/>
            <wp:effectExtent l="0" t="0" r="0" b="0"/>
            <wp:docPr id="3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заданн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.14;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>=0.0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ённый интеграл </w:t>
      </w:r>
      <w:r>
        <w:rPr>
          <w:sz w:val="28"/>
          <w:szCs w:val="28"/>
        </w:rPr>
        <w:drawing>
          <wp:inline distT="0" distB="0" distL="0" distR="0">
            <wp:extent cx="789940" cy="584200"/>
            <wp:effectExtent l="0" t="0" r="0" b="0"/>
            <wp:docPr id="3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.</w:t>
      </w:r>
      <w:r>
        <w:rPr>
          <w:bCs/>
          <w:sz w:val="28"/>
          <w:szCs w:val="28"/>
        </w:rPr>
        <w:t>Текс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граммы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Program kursach2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a,b,c,d,e,y1,y2,h,x:real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:longint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 textcolor(11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╔═══════════════════════════════════════════════════════════════╗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ln(' ║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Эт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рограмм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ычисляет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определённый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интеграл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от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функции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x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f(x)= -------------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(x^4+d*x^2+c)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║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ln(' ║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н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отрезке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[a,b] </w:t>
      </w:r>
      <w:r>
        <w:rPr>
          <w:rFonts w:eastAsia="MS Mincho;‚l‚r –¾’©" w:cs="Times New Roman" w:ascii="Times New Roman" w:hAnsi="Times New Roman"/>
          <w:sz w:val="28"/>
          <w:szCs w:val="28"/>
        </w:rPr>
        <w:t>с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погрешностью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e. ║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 ╚═══════════════════════════════════════════════════════════════╝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write('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Введите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левую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границу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интервала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: '); readln(a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(' Введите правую границу интервала: '); readln(b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(' Введите погрешность вычислений: '); read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ln</w:t>
      </w:r>
      <w:r>
        <w:rPr>
          <w:rFonts w:eastAsia="MS Mincho;‚l‚r –¾’©" w:cs="Times New Roman" w:ascii="Times New Roman" w:hAnsi="Times New Roman"/>
          <w:sz w:val="28"/>
          <w:szCs w:val="28"/>
        </w:rPr>
        <w:t>(e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</w:t>
      </w:r>
      <w:r>
        <w:rPr>
          <w:rFonts w:eastAsia="MS Mincho;‚l‚r –¾’©"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</w:t>
      </w:r>
      <w:r>
        <w:rPr>
          <w:rFonts w:eastAsia="MS Mincho;‚l‚r –¾’©" w:cs="Times New Roman" w:ascii="Times New Roman" w:hAnsi="Times New Roman"/>
          <w:sz w:val="28"/>
          <w:szCs w:val="28"/>
        </w:rPr>
        <w:t>(' *********************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(' Введите значения c: '); read(c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(' Введите значения d: '); read(d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:=2000; y2:=0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peat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h:=(b-a)/n; y1:=y2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y2:=0; x:=a+h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peat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y2:=y2+h*x/(x*x*x*x+d*x*x+c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{y2:=y2+h*sin(x);}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x:=x+h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ntil x&gt;b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n:=2*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if n&gt;255000 the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 textcolor(red); 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**** Сработала защита от зацикливания 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key; exit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until abs(y1-y2)&lt;e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***********************************************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При с=',c:3:2,'и d=',d:3:2,'значение определённого интеграла',y2:5:3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с точностью до ',e:6:5 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</w:rPr>
        <w:t>writeln(' Количество разбиений отрезка [',a:3:2,';',b:3:2,']: ',n div 2 )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eastAsia="MS Mincho;‚l‚r –¾’©" w:cs="Times New Roman"/>
          <w:sz w:val="28"/>
          <w:szCs w:val="28"/>
          <w:lang w:val="en-US"/>
        </w:rPr>
      </w:pP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writeln('*******************************************************************');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readkey;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‚l‚r –¾’©" w:cs="Times New Roman" w:ascii="Times New Roman" w:hAnsi="Times New Roman"/>
          <w:sz w:val="28"/>
          <w:szCs w:val="28"/>
          <w:lang w:val="en-US"/>
        </w:rPr>
        <w:t>end.</w:t>
      </w:r>
      <w:r>
        <w:br w:type="page"/>
      </w:r>
    </w:p>
    <w:p>
      <w:pPr>
        <w:pStyle w:val="TextBodyIndent"/>
        <w:tabs>
          <w:tab w:val="clear" w:pos="708"/>
          <w:tab w:val="left" w:pos="3780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TextBodyIndent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 Методические указания по выполнению курсовой работы «Алгоритмические языки и программирование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>1525, Рязань: РРТИ, 1988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ические указания «Модульное программирование на Турбо Паскале» №3037,В.С.Новичков, Н. И. Парфилова, А. Н. Пылькин, Рязань: РГРТА, 2000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/>
      </w:pPr>
      <w:r>
        <w:rPr>
          <w:bCs/>
          <w:sz w:val="28"/>
          <w:szCs w:val="28"/>
        </w:rPr>
        <w:t>3. «Программирование на языке ПАСКАЛЬ», Г. Л. Семашко, А. И. Салтыков, Москва «Наука», 1988.</w:t>
      </w:r>
    </w:p>
    <w:p>
      <w:pPr>
        <w:pStyle w:val="TextBodyIndent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«Программирование на языке ПАСКАЛЬ», О. Н. Перминов, «Радио и связь», 1988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82"/>
      <w:numFmt w:val="decimal"/>
      <w:lvlText w:val="%1"/>
      <w:lvlJc w:val="left"/>
      <w:pPr>
        <w:ind w:left="4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"/>
        </w:tabs>
        <w:ind w:left="105" w:hanging="360"/>
      </w:pPr>
      <w:rPr>
        <w:rFonts w:cs="Times New Roman"/>
      </w:rPr>
    </w:lvl>
  </w:abstractNum>
  <w:abstractNum w:abstractNumId="6">
    <w:lvl w:ilvl="0">
      <w:start w:val="61"/>
      <w:numFmt w:val="decimal"/>
      <w:lvlText w:val="%1"/>
      <w:lvlJc w:val="left"/>
      <w:pPr>
        <w:ind w:left="4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firstLine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5" w:hanging="851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93"/>
      <w:outlineLvl w:val="8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3">
    <w:name w:val="Основной текст с отступом 2"/>
    <w:basedOn w:val="Normal"/>
    <w:qFormat/>
    <w:pPr>
      <w:ind w:left="-360" w:hanging="0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720" w:firstLine="720"/>
      <w:jc w:val="both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ind w:left="-720" w:hanging="0"/>
    </w:pPr>
    <w:rPr>
      <w:sz w:val="32"/>
      <w:szCs w:val="32"/>
    </w:rPr>
  </w:style>
  <w:style w:type="paragraph" w:styleId="Style11">
    <w:name w:val="Цитата"/>
    <w:basedOn w:val="Normal"/>
    <w:qFormat/>
    <w:pPr>
      <w:ind w:left="-900" w:right="175" w:firstLine="540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24:00Z</dcterms:created>
  <dc:creator>User</dc:creator>
  <dc:description/>
  <cp:keywords/>
  <dc:language>en-US</dc:language>
  <cp:lastModifiedBy>Mage</cp:lastModifiedBy>
  <dcterms:modified xsi:type="dcterms:W3CDTF">2011-10-09T06:24:00Z</dcterms:modified>
  <cp:revision>2</cp:revision>
  <dc:subject/>
  <dc:title>Çàäàíèå</dc:title>
</cp:coreProperties>
</file>