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Министерство сельского хозяйства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Департамент научно – технологической политики и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Красноярский Государственный Аграр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Ачин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ки и инфор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Автоматизация работы паспортного стол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едметно ориентированные экономическ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sz w:val="28"/>
          <w:szCs w:val="28"/>
        </w:rPr>
        <w:t>информационные системы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Выполнили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Студентки 3 курса 5 семестр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Специальность 080801.65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Ускова Маргарита Георгиевн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Проверил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Ст. преподаватель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Карявкина Виктория Георгие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Ачин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основы тем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остановка задач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Функциональная модель системы паспортного стол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Логическая модель данных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Физическая модель данных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Тексты модулей приложения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Инструкция по работе с программо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1 Общие сведения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Функциональное назна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Вызов и загруз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Описание входной информ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Описание выходной информ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6 Описание пользовательского интерфейс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любой информационной системы — обработка данных об объектах реального мира. В широком смысле слова база данных — это совокупность сведений о конкретных объектах реального мира в какой-либо предметной области. Под предметной областью принято понимать часть реального мира, подлежащего изучению для организации управления и, в конечном счете, автоматизации, например предприя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ая базу данных, пользователь стремится упорядочить информацию по различным признакам и быстро извлекать выборку с произвольным сочетанием признаков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технологии баз данных предполагается, что создание базы данных, ее поддержка и обеспечение доступа пользователей к ней осуществляются централизованно с помощью специального программного инструментария — системы управления базами данных.</w:t>
      </w:r>
    </w:p>
    <w:p>
      <w:pPr>
        <w:pStyle w:val="TextBodyIndent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(БД) — это поименованная совокупность структурированных данных, относящихся к определенной предметной области. </w:t>
      </w:r>
    </w:p>
    <w:p>
      <w:pPr>
        <w:pStyle w:val="TextBodyIndent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базами данных (СУБД) — это комплекс программных и языковых средств, необходимых для создания баз данных, поддержания их в актуальном состоянии и организации поиска в них необходимой информации.</w:t>
      </w:r>
    </w:p>
    <w:p>
      <w:pPr>
        <w:pStyle w:val="TextBodyIndent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азы данных тесно связано с такими понятиями структурных элементов, как поле, запись, файл (таблица).</w:t>
      </w:r>
    </w:p>
    <w:p>
      <w:pPr>
        <w:pStyle w:val="TextBodyIndent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ле — элементарная единица логической организации данных, которая соответствует неделимой единице информации — реквизиту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— совокупность логически связанных полей. Экземпляр записи — отдельная реализация записи, содержащая конкретные значения ее полей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йл (таблица) — совокупность экземпляров записей одной структуры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записи файла указываются поля, значения которых являются ключами первичными (ПК), которые идентифицируют экземпляр записи, и вторичными (ВК), которые выполняют роль поисковых или группировочных признаков (по значению вторичного ключа можно найти несколько записей).</w:t>
      </w:r>
    </w:p>
    <w:p>
      <w:pPr>
        <w:pStyle w:val="TextBody"/>
        <w:widowControl w:val="false"/>
        <w:tabs>
          <w:tab w:val="clear" w:pos="708"/>
          <w:tab w:val="left" w:pos="107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м любой базы данных является модель данных. Модель данных представляет собой множество структур данных, ограничений целостности и операций манипулирования данными. С помощью модели данных могут быть представлены объекты предметной области и взаимосвязи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дель – </w:t>
      </w:r>
      <w:r>
        <w:rPr>
          <w:sz w:val="28"/>
          <w:szCs w:val="28"/>
        </w:rPr>
        <w:t xml:space="preserve">это искусственный объект, представляющий собой отображение системы и её компонентов. Модели разрабатываются для понимания, анализа или для принятия решения о реконструкции или проектировании новой Б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ая классификация моделей данны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ерархическая модель данных (БД, основанная на иерархии, состоящей из упорядоченного набора деревьев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тевая модель данных (БД, состоящая из набора записей между этими записям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ый подход к моделям данных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ляционная модель ориентирована на организацию данных в виде двумерных таблиц. Каждая реляционная таблица представляет собой двумерный массив и обладает следующими свойств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07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лемент таблицы — один элемент дан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07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столбцы в таблице однородные, т.е. все элементы в столбце имеют одинаковый тип (числовой, символьный и т.д.) и дли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07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толбец имеет уникальное и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07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ые строки в таблице отсутствую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107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ледования строк и столбцов может быть произвольным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представлены в виде таблиц, строки которых соответствуют кортежам или записям, а столбцы — атрибутам отношений, доменам, полям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, каждое значение которого однозначно определяет соответствующую запись, называется простым ключом (ключевым полем). Если записи однозначно определяются значениями нескольких полей, то такая таблица базы данных имеет составной клю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бы связать две реляционные таблицы, необходимо ключ первой таблицы ввести в состав ключа второй таблицы (возможно совпадение ключей); в противном случае нужно ввести в структуру первой таблицы внешний ключ — ключ второй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основы 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ормулирование требований к программе, разрабатываемой для решения задачи, можно свести к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разрабатываемая программа должна обеспечивать быстрое и удобное получение информации, иметь простой и интуитивно понятный интерфей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пользователь должен иметь возможность ввода новой информации и просмотра уже имеющей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труктура используемой базы данных должна быть подобрана оптим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ходной информацией для данной задачи является паспорт, заявление клиента, дополнительные документы. Выходной информацией служат чек, российский паспорт, загранпаспорт, прописка, подтверждение о сдаче и принятии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курсового проекта</w:t>
      </w:r>
      <w:r>
        <w:rPr>
          <w:sz w:val="28"/>
          <w:szCs w:val="28"/>
        </w:rPr>
        <w:t xml:space="preserve"> - закрепление знаний и навыков использования наиболее распространенных программных средств в управлении объектами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курсового проекта</w:t>
      </w:r>
      <w:r>
        <w:rPr>
          <w:sz w:val="28"/>
          <w:szCs w:val="28"/>
        </w:rPr>
        <w:t xml:space="preserve"> – освоение методики и алгоритмов решения задач отраслевых информационных систем, исследования автоматизированных процессов решения экономических задач в различных отраслях, разработка информационных технологий отраслевых информационных систе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и разработка моделей данных бизнес-процессов исследуемого объ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огическое (концептуальное) проектирование по выбранной теме курсового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ектирование на физическом уровне с учетом конкретной технологии и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Автоматизация работы паспортного сто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ояснительная за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Паспортный стол +» служит для автоматизации работы паспортно-визовой службы. Она упрощает работу на автоматизированном рабочем месте пользов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зработана с помощью объектно-ориентированного язык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в систем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 Файлы и таблицы базы данных, которые использует программа «Паспортный стол +» созданы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были использованы такие инструментальные средства, как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для построения функциональной модели (рис. 3.1.1 – 3.1.5) и ERwin для создания логической и физической моделей (рис. 3.2.1 – 3.3.1), т. е. формализованного описания выбранной предметной области. Затем, при помощи средств быстрой разработки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Delphi была создана непосредственно база данных и ее прототип – интерфейс для конечного пользов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0766" w:leader="none"/>
        </w:tabs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Функциональная модель системы паспортного стола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750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3" t="12794" r="1263" b="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007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1. Контекстная диаграмма системы паспортного стола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истема паспортного стола делится на подсистемы: принятие заявления, оформление паспорта, оформление прописки. В свою очередь подсистемы принятие заявления, оформление паспорта, оформление прописки делятся на элементы: уплата госпошлины, проверка документов; проверка подлинности документов, проверка личности гражданина; оформление постоянной прописки, оформление временной прописки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295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" t="13001" r="1095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50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2. Декомпозиция контекстной диа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785" cy="298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" t="13001" r="1095" b="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986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7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3. Подсистема принятия зая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2905" cy="295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5" t="13001" r="1263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2950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4. Подсистема оформления па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005" cy="297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8" t="12934" r="1172" b="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971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5. Подсистема оформления проп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Логическая модель данных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ляционных базах данных логическое проектирование приводит к разработке схемы базы данных, то есть совокупности схем отношений, которые однозначно моделируют объекты предметной области и семантические связи между ни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2590" cy="198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.1. Логическая модель данных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Физическая модель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зическом уровне модель данных выглядит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5915" cy="198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3.1. Физическая модель данны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Тексты модулей приложения</w:t>
      </w:r>
      <w:r>
        <w:rPr>
          <w:rFonts w:eastAsia="MS Mincho;‚l‚r –ѕ’©"/>
          <w:sz w:val="28"/>
          <w:szCs w:val="28"/>
          <w:lang w:eastAsia="ja-JP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Создание прототипа базы данных или приложения с пользовательским интерфейсом отражено в листинге программы. Это программный код поэтапной разработки приложения на языке </w:t>
      </w:r>
      <w:r>
        <w:rPr>
          <w:rFonts w:eastAsia="MS Mincho;‚l‚r –ѕ’©"/>
          <w:sz w:val="28"/>
          <w:szCs w:val="28"/>
          <w:lang w:val="en-US" w:eastAsia="ja-JP"/>
        </w:rPr>
        <w:t>Delphi</w:t>
      </w:r>
      <w:r>
        <w:rPr>
          <w:rFonts w:eastAsia="MS Mincho;‚l‚r –ѕ’©"/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val="en-US" w:eastAsia="ja-JP"/>
        </w:rPr>
        <w:t>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 </w:t>
      </w:r>
      <w:r>
        <w:rPr>
          <w:rFonts w:eastAsia="MS Mincho;‚l‚r –ѕ’©"/>
          <w:b/>
          <w:sz w:val="28"/>
          <w:szCs w:val="28"/>
          <w:lang w:val="en-US" w:eastAsia="ja-JP"/>
        </w:rPr>
        <w:t>M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1; </w:t>
        <w:tab/>
      </w:r>
      <w:r>
        <w:rPr>
          <w:rFonts w:eastAsia="MS Mincho;‚l‚r –ѕ’©"/>
          <w:sz w:val="28"/>
          <w:szCs w:val="28"/>
          <w:lang w:eastAsia="ja-JP"/>
        </w:rPr>
        <w:t>// Модуль главной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ialogs, StdCtrls, Buttons, DB, ADODB, XPMa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TForm1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itBtn1: TBitBt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XPManifest1: TXPManifes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ADOConnection1: TADOConnecti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1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2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3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Edit1: T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utton1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Form1: TForm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 MUnit2, MUnit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1.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2.Show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val="en-US" w:eastAsia="ja-JP"/>
        </w:rPr>
      </w:pPr>
      <w:r>
        <w:rPr>
          <w:rFonts w:eastAsia="MS Mincho;‚l‚r –ѕ’©"/>
          <w:b/>
          <w:sz w:val="28"/>
          <w:szCs w:val="28"/>
          <w:lang w:val="en-US" w:eastAsia="ja-JP"/>
        </w:rPr>
        <w:t xml:space="preserve">unit MUnit2; </w:t>
        <w:tab/>
      </w:r>
      <w:r>
        <w:rPr>
          <w:rFonts w:eastAsia="MS Mincho;‚l‚r –ѕ’©"/>
          <w:sz w:val="28"/>
          <w:szCs w:val="28"/>
          <w:lang w:val="en-US" w:eastAsia="ja-JP"/>
        </w:rPr>
        <w:t xml:space="preserve">// </w:t>
      </w:r>
      <w:r>
        <w:rPr>
          <w:rFonts w:eastAsia="MS Mincho;‚l‚r –ѕ’©"/>
          <w:sz w:val="28"/>
          <w:szCs w:val="28"/>
          <w:lang w:eastAsia="ja-JP"/>
        </w:rPr>
        <w:t>Модуль</w:t>
      </w:r>
      <w:r>
        <w:rPr>
          <w:rFonts w:eastAsia="MS Mincho;‚l‚r –ѕ’©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eastAsia="ja-JP"/>
        </w:rPr>
        <w:t>рабочей</w:t>
      </w:r>
      <w:r>
        <w:rPr>
          <w:rFonts w:eastAsia="MS Mincho;‚l‚r –ѕ’©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eastAsia="ja-JP"/>
        </w:rPr>
        <w:t>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ialogs, XPMan, DB, ADODB, Grids, DBGrids, StdCtrls, ComCtrls, ExtCtrls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BCtrl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TForm2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BGrid1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BGrid2: TDB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ataSource1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ataSource2: TDataSourc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ADOTable1: TADOTabl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ADOQuery1: TADOQuer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AllQuery: TADOQuer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utton1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XPManifest1: TXPManifes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ComboBox1: TComboBox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ComboBox2: TComboBox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2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3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utton2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4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BNavigator1: TDBNavigato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utton3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1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5: T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BNavigator2: TDBNavigato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ADOTable1AfterInsert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Form2: TForm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 MUnit1, MUnit3, MUnit4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2.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AllQuery.Clos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AllQuery.Activ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3.QuickRep1.Preview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2.Butto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Label4.Visibl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Label2.Visibl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Label3.Visibl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ComboBox1.Visibl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ComboBox2.Visible:=Tr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Button1.Visible:=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2.Butto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4.Show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2.ADOTable1AfterInsert(DataSet: TDataSe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ФИО</w:t>
      </w:r>
      <w:r>
        <w:rPr>
          <w:rFonts w:eastAsia="MS Mincho;‚l‚r –ѕ’©"/>
          <w:sz w:val="28"/>
          <w:szCs w:val="28"/>
          <w:lang w:val="en-US" w:eastAsia="ja-JP"/>
        </w:rPr>
        <w:t>').AsString := Form4.LabeledEdit1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Дата</w:t>
      </w:r>
      <w:r>
        <w:rPr>
          <w:rFonts w:eastAsia="MS Mincho;‚l‚r –ѕ’©"/>
          <w:sz w:val="28"/>
          <w:szCs w:val="28"/>
          <w:lang w:val="en-US" w:eastAsia="ja-JP"/>
        </w:rPr>
        <w:t>_</w:t>
      </w:r>
      <w:r>
        <w:rPr>
          <w:rFonts w:eastAsia="MS Mincho;‚l‚r –ѕ’©"/>
          <w:sz w:val="28"/>
          <w:szCs w:val="28"/>
          <w:lang w:eastAsia="ja-JP"/>
        </w:rPr>
        <w:t>Рождения</w:t>
      </w:r>
      <w:r>
        <w:rPr>
          <w:rFonts w:eastAsia="MS Mincho;‚l‚r –ѕ’©"/>
          <w:sz w:val="28"/>
          <w:szCs w:val="28"/>
          <w:lang w:val="en-US" w:eastAsia="ja-JP"/>
        </w:rPr>
        <w:t>').AsString Form4.LabeledEdit2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Пол</w:t>
      </w:r>
      <w:r>
        <w:rPr>
          <w:rFonts w:eastAsia="MS Mincho;‚l‚r –ѕ’©"/>
          <w:sz w:val="28"/>
          <w:szCs w:val="28"/>
          <w:lang w:val="en-US" w:eastAsia="ja-JP"/>
        </w:rPr>
        <w:t>').AsString := Form4.LabeledEdit3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Прописка</w:t>
      </w:r>
      <w:r>
        <w:rPr>
          <w:rFonts w:eastAsia="MS Mincho;‚l‚r –ѕ’©"/>
          <w:sz w:val="28"/>
          <w:szCs w:val="28"/>
          <w:lang w:val="en-US" w:eastAsia="ja-JP"/>
        </w:rPr>
        <w:t>').AsString Form4.LabeledEdit4.Tex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Телефон</w:t>
      </w:r>
      <w:r>
        <w:rPr>
          <w:rFonts w:eastAsia="MS Mincho;‚l‚r –ѕ’©"/>
          <w:sz w:val="28"/>
          <w:szCs w:val="28"/>
          <w:lang w:val="en-US" w:eastAsia="ja-JP"/>
        </w:rPr>
        <w:t xml:space="preserve">').AsString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4.LabeledEdit5.Tex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val="en-US" w:eastAsia="ja-JP"/>
        </w:rPr>
        <w:t>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 </w:t>
      </w:r>
      <w:r>
        <w:rPr>
          <w:rFonts w:eastAsia="MS Mincho;‚l‚r –ѕ’©"/>
          <w:b/>
          <w:sz w:val="28"/>
          <w:szCs w:val="28"/>
          <w:lang w:val="en-US" w:eastAsia="ja-JP"/>
        </w:rPr>
        <w:t>M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3; </w:t>
        <w:tab/>
      </w:r>
      <w:r>
        <w:rPr>
          <w:rFonts w:eastAsia="MS Mincho;‚l‚r –ѕ’©"/>
          <w:sz w:val="28"/>
          <w:szCs w:val="28"/>
          <w:lang w:eastAsia="ja-JP"/>
        </w:rPr>
        <w:t xml:space="preserve">// Модуль формы отче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ialogs, QuickRpt, ExtCtrls, QRCtrls, StdCtrl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TForm3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uickRep1: TQuickRe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ColumnHeader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etail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Summary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TitleBand1: TQRBa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1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SysData1: TQRSysData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2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3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DBText1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DBText2: TQRDB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4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5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QRLabel6: TQRLabe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Form3: TForm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 MUnit1, MUnit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val="en-US" w:eastAsia="ja-JP"/>
        </w:rPr>
        <w:t>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 </w:t>
      </w:r>
      <w:r>
        <w:rPr>
          <w:rFonts w:eastAsia="MS Mincho;‚l‚r –ѕ’©"/>
          <w:b/>
          <w:sz w:val="28"/>
          <w:szCs w:val="28"/>
          <w:lang w:val="en-US" w:eastAsia="ja-JP"/>
        </w:rPr>
        <w:t>MUnit</w:t>
      </w:r>
      <w:r>
        <w:rPr>
          <w:rFonts w:eastAsia="MS Mincho;‚l‚r –ѕ’©"/>
          <w:b/>
          <w:sz w:val="28"/>
          <w:szCs w:val="28"/>
          <w:lang w:eastAsia="ja-JP"/>
        </w:rPr>
        <w:t xml:space="preserve">4; </w:t>
        <w:tab/>
      </w:r>
      <w:r>
        <w:rPr>
          <w:rFonts w:eastAsia="MS Mincho;‚l‚r –ѕ’©"/>
          <w:sz w:val="28"/>
          <w:szCs w:val="28"/>
          <w:lang w:eastAsia="ja-JP"/>
        </w:rPr>
        <w:t>// Модуль формы добавления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Dialogs, StdCtrls, ExtCtrl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TForm4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edEdit1: TLabeled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edEdit2: TLabeled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edEdit3: TLabeled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edEdit4: TLabeled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LabeledEdit5: TLabeledEdi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Button1: TButto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ocedure 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Mincho;‚l‚r –ѕ’©"/>
          <w:sz w:val="28"/>
          <w:szCs w:val="28"/>
          <w:lang w:val="en-US" w:eastAsia="ja-JP"/>
        </w:rPr>
        <w:t>Form4: TForm4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Uses MUnit1, MUnit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procedure TForm4.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ФИО</w:t>
      </w:r>
      <w:r>
        <w:rPr>
          <w:rFonts w:eastAsia="MS Mincho;‚l‚r –ѕ’©"/>
          <w:sz w:val="28"/>
          <w:szCs w:val="28"/>
          <w:lang w:val="en-US" w:eastAsia="ja-JP"/>
        </w:rPr>
        <w:t>').AsString := Form4.LabeledEdit1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Дата</w:t>
      </w:r>
      <w:r>
        <w:rPr>
          <w:rFonts w:eastAsia="MS Mincho;‚l‚r –ѕ’©"/>
          <w:sz w:val="28"/>
          <w:szCs w:val="28"/>
          <w:lang w:val="en-US" w:eastAsia="ja-JP"/>
        </w:rPr>
        <w:t>_</w:t>
      </w:r>
      <w:r>
        <w:rPr>
          <w:rFonts w:eastAsia="MS Mincho;‚l‚r –ѕ’©"/>
          <w:sz w:val="28"/>
          <w:szCs w:val="28"/>
          <w:lang w:eastAsia="ja-JP"/>
        </w:rPr>
        <w:t>Рождения</w:t>
      </w:r>
      <w:r>
        <w:rPr>
          <w:rFonts w:eastAsia="MS Mincho;‚l‚r –ѕ’©"/>
          <w:sz w:val="28"/>
          <w:szCs w:val="28"/>
          <w:lang w:val="en-US" w:eastAsia="ja-JP"/>
        </w:rPr>
        <w:t>').AsString Form4.LabeledEdit2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Пол</w:t>
      </w:r>
      <w:r>
        <w:rPr>
          <w:rFonts w:eastAsia="MS Mincho;‚l‚r –ѕ’©"/>
          <w:sz w:val="28"/>
          <w:szCs w:val="28"/>
          <w:lang w:val="en-US" w:eastAsia="ja-JP"/>
        </w:rPr>
        <w:t>').AsString := Form4.LabeledEdit3.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Прописка</w:t>
      </w:r>
      <w:r>
        <w:rPr>
          <w:rFonts w:eastAsia="MS Mincho;‚l‚r –ѕ’©"/>
          <w:sz w:val="28"/>
          <w:szCs w:val="28"/>
          <w:lang w:val="en-US" w:eastAsia="ja-JP"/>
        </w:rPr>
        <w:t>').AsString Form4.LabeledEdit4.Tex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2.ADOTable1.FieldByName('</w:t>
      </w:r>
      <w:r>
        <w:rPr>
          <w:rFonts w:eastAsia="MS Mincho;‚l‚r –ѕ’©"/>
          <w:sz w:val="28"/>
          <w:szCs w:val="28"/>
          <w:lang w:eastAsia="ja-JP"/>
        </w:rPr>
        <w:t>Телефон</w:t>
      </w:r>
      <w:r>
        <w:rPr>
          <w:rFonts w:eastAsia="MS Mincho;‚l‚r –ѕ’©"/>
          <w:sz w:val="28"/>
          <w:szCs w:val="28"/>
          <w:lang w:val="en-US" w:eastAsia="ja-JP"/>
        </w:rPr>
        <w:t xml:space="preserve">').AsString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 w:eastAsia="ja-JP"/>
        </w:rPr>
      </w:pPr>
      <w:r>
        <w:rPr>
          <w:rFonts w:eastAsia="MS Mincho;‚l‚r –ѕ’©"/>
          <w:sz w:val="28"/>
          <w:szCs w:val="28"/>
          <w:lang w:val="en-US" w:eastAsia="ja-JP"/>
        </w:rPr>
        <w:t>Form4.LabeledEdit5.Tex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end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струкция по работе с програм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Общ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функционирования программы «Паспортный стол +» необходимо, чтобы на рабочем компьютере был установлен пакет прикладных программ </w:t>
      </w:r>
      <w:r>
        <w:rPr>
          <w:sz w:val="28"/>
          <w:szCs w:val="28"/>
          <w:lang w:val="en-US"/>
        </w:rPr>
        <w:t>MicrosoftOffice</w:t>
      </w:r>
      <w:r>
        <w:rPr>
          <w:sz w:val="28"/>
          <w:szCs w:val="28"/>
        </w:rPr>
        <w:t xml:space="preserve">, в частности СУБД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В этой программе хранятся таблицы с информацией базы данных паспортного стола. Для нормальной работы программы (быстрого поиска в базе) желательно наличие процессора Pentium 3 и выше. Необходимые системные требования </w:t>
      </w:r>
      <w:r>
        <w:rPr>
          <w:sz w:val="28"/>
        </w:rPr>
        <w:t xml:space="preserve">к ОЗУ и </w:t>
      </w:r>
      <w:r>
        <w:rPr>
          <w:sz w:val="28"/>
          <w:lang w:val="en-US"/>
        </w:rPr>
        <w:t>HDD</w:t>
      </w:r>
      <w:r>
        <w:rPr>
          <w:sz w:val="28"/>
        </w:rPr>
        <w:t>: наличие не менее 512 Мб свободной основной памяти и не менее 300 Мб свободного дискового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Функциональное на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информационно-поисковая система предназначена для ведения учета в паспортно-визовой службе, а также для автоматизированного поиска информации о гражд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3 Вызов и з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е файлы программы могут быть установлены в любом каталоге жесткого диска, так же как и файл базы данных. При запуске из окна программы можно указать месторасположение файла базы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воспользовавшись программой Проводник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 Описание вход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сходных данных удобно свести всю входную информацию в таблицу, напоминающую структуру базы данных. Входная информация: ФИО гражданина, дата рождения, пол, район проживания (прописка), телефон, серия и номер паспорта и дата выдачи паспорта. Также входной информацией могут быть различные заявления, поступающие от граждан, например «Заявление о признании утраченного документа недействительным», образец которого представлен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5 Описание выходной информ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ой информацией для данной программы являются отчеты, содержащие различные сведения о выданных паспортах и их получателях. Образец отчета находится в Приложении 2. Также выходными документами являются экранные формы доступа к данным, то есть сами окна программы «Паспортный стол +»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Описание пользовательского интерфей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имеет многооконный интерфейс, т. е. несколько экранных форм доступа к данным. После запуска программы на экране появляется главная форма (рис. 5.1). Для загрузки базы данных необходимо указать месторасположение файл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кнопка «Загрузить» позволяет сделать это при помощи программы Проводник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После того, как в поле «Файл базы данных» указан правильный путь, активируется кнопка «Войти в программу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1680" cy="3373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6.1. Главная форма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этой кнопки на экране появляется рабочее окно программы (рис 5.2), где пользователь может просматривать, редактировать, изменять и сохранять данные, а также выводить интересующую его информацию на печать. В этом окне становятся доступны пункты меню Файл, Редактирование и Справка. Для перехода по записям таблицы на форме под каждой таблицей расположены специальные кнопки: переход к первой записи, к предыдущей записи, к следующей записи, к последней записи, изменить запись, сохранить изменения, отменить изменения, обновить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340" cy="4680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5.6.2. Рабочее окно программы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полнить базу и добавить новые записи, необходимо кликнуть по кнопке «Добавление данных», расположенной внизу рабочего окна или выбрать пункт меню Редактирование – Добавить данные. Появится окно «Добавление данных» (рис 5.3), в котором в поля ввода забивается соответствующая информация. Для сохранения введенных данных в базе необходимо щелкнуть по кнопке «Добавить». При этом окно «Добавление данных» закрывается, а в таблице на форме «Данные о гражданах» появляется новая строк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2170" cy="357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5.6.3. Форма добавления данных в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из рабочего окна программы существует доступ к формированию отчетов, выводимых на печать (рис. 5.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3538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5.6.4. Окно предварительного просмотра отчета и вывода его на печ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отчета следует нажать кнопку «Отчет о выданных паспортах», на форме появятся поля для заполнения и кнопка для просмотра отчета, далее необходимо выбрать нужную дату и щелкнуть по кнопке «Показать». Образец выходного документа – отчета представлен в Приложении 2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учения предметной области паспортно-визовой службы, был сделан вывод, что структурированность информации и удобное её представление является важной частью правильной работы паспортного стола. Таким образом, информация, собранная в правильно организованной базе данных облегчает решение очень многих задач, тем самым, делая паспортно-визовую службу более работоспособ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представлена база данных, в которой собрана необходимая информация в масштабах паспортно-визовой служб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той базы данных значительно облегчится работа сотрудников данной паспортно-визовой службы и уменьшатся временные затраты на выполнение какой либо опер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хангельский, А.Я. Программирование в Delphi 5 – 2-е изд., переработ и дополн. [Текст] / А.Я. Архангельский – М.: ЗАО "Издательство БИНОМ", 2000 г. – 1072 с.: 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т, К. Введение в системы баз данных // 6-издание. [Текст] / К. Дейт - Киев: Диалектика, 1998. - 784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уман, Д. Практическое руководство по SQL. [Текст] / Д. Боуман, С. Эмерсон, М. Дарновски - Киев: Диалектика, 1997, 200 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янов, Г.Н. CASE- технологии. Консалтинг при автоматизации бизнес-процессов. 2-е изд. перераб. и доп. [Текст] / Г.Н. Кальянов – М.:Горячая линия - Телеком, 2000.-320с.: 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мир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Microsoft SQL server 7.0. </w:t>
      </w:r>
      <w:r>
        <w:rPr>
          <w:sz w:val="28"/>
          <w:szCs w:val="28"/>
        </w:rPr>
        <w:t>[Текст] / Ю.В. Тихомиров – СПб.: БХВ – Санкт-Петербург, 2000. – 72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лаков, С.В. BPwin и ERwin. CASE-средства разработки информационных систем [Текст] / С.В. Маклаков - М.: ДИАЛОГ-МИФИ, 2000 – 2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йер, М. Теория реляционных баз данных. [Текст] / М. Мейер- М.: Мир, 1987. - 608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ронов, В.В. Delphi 5. Руководство разработчика баз данных. [Текст] / В.В. Фаронов, П.В. Шумаков – М.: “Нолидж”, 2000. – 64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н, П. Модель "сущность-связь" - шаг к единому представлению о данных //СУБД. [Текст] / П.Чен – М. 1995. - №3. - С.137-15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РАВ ПО УТРАЧЕН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 НА ПРЕДЪЯВ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ЗЫВНОЕ ПРОИЗВОД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__________ районный (городской) су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___________области (края, республи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ИТЕЛЬ: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. и. о., адрес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НТЕРЕСОВАННОЕ ЛИЦ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наименование учреждения, выдавшего документ, адре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ченного документа недействитель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указать: когда, на какие ценности, какое учреждение выда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вителю документ на предъявите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ченный документ имеет следующие отличительные призна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дробно их описа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данного документа произошла при следующих обстоятельствах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8 ГК РФ, ст. ст. 274-275 ГПК РСФС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азать наименование утраченного документ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реждения, его выдавшег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720"/>
      <w:jc w:val="both"/>
    </w:pPr>
    <w:rPr>
      <w:rFonts w:ascii="Comic Sans MS" w:hAnsi="Comic Sans MS" w:cs="Comic Sans MS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58:00Z</dcterms:created>
  <dc:creator>Пользователь!</dc:creator>
  <dc:description/>
  <cp:keywords/>
  <dc:language>en-US</dc:language>
  <cp:lastModifiedBy>Mage</cp:lastModifiedBy>
  <cp:lastPrinted>2009-01-11T18:00:00Z</cp:lastPrinted>
  <dcterms:modified xsi:type="dcterms:W3CDTF">2011-10-09T05:58:00Z</dcterms:modified>
  <cp:revision>2</cp:revision>
  <dc:subject/>
  <dc:title/>
</cp:coreProperties>
</file>