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жский Университет им. Татищева В.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культет информатики и телекоммуникац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информатики и систем управ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ъектно-ориентированное программирование СУБД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: Автоматизация работы фирмы «ДетальСтройКонструкция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 студент группы ИТ-2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усова О.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подаватель: Трубачева С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ятти 2002г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жский университет имени В.Н. Татище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культет информатики и телекоммуникац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информатики и систем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ость: “Вычислительные системы, комплексы, машины и сети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курсовую работу 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ru-RU"/>
        </w:rPr>
        <w:t>Объектно-ориентированное программирование СУБД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туденту: Белоусовой О.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руппа: ИТ-2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 проект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атизация работы фирмы «ДетальСтройКонструкция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алендарный график задания апрель-май 2002 г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ЗАД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уководитель курсовой работы ___________________ / Трубачева С.И./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тудент ______________________________________ / Белоусова О.Ю./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ата выдачи: “ ____ “ __________ 200 г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Общий разде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  <w:tab/>
        <w:t>Описание предметной област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</w:t>
        <w:tab/>
        <w:t>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</w:t>
        <w:tab/>
        <w:t>Построение информационной модели предметной област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</w:t>
        <w:tab/>
        <w:t>Построение SADT диаграмм (до трех уровней вложенности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</w:t>
        <w:tab/>
        <w:t>Построение диаграммы “сущность-связь”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Специальный разде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</w:t>
        <w:tab/>
        <w:t>Описание полей таблиц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</w:t>
        <w:tab/>
        <w:t>программная реализац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</w:t>
        <w:tab/>
        <w:t>Конфигурирование БД с помощью BDE Administrator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</w:t>
        <w:tab/>
        <w:t>Проектирование структур таблиц с помощью утилиты Database Desktop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</w:t>
        <w:tab/>
        <w:t>Описание прилож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1</w:t>
        <w:tab/>
        <w:t>Описания инструменто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2</w:t>
        <w:tab/>
        <w:t>Описание главной форм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3</w:t>
        <w:tab/>
        <w:t>Описание подчиненных форм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настоящее время все труднее представить выполнение работы в разнообразных сферах жизни и деятельности человека без использования компьютера, его возможностей, которые в несколько раз уменьшают количество затрачиваемых сил и време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озможности компьютерных технологий используются повсюду и постоянно: в медицине, на телевидении, в промышленности и т. д. В памяти компьютера удобнее хранить информацию, чем в бумажном виде. Основными преимуществами этого являютс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омпактность и надежность хранения данных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возможность быстрой выборки данных по заданному услов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изкие трудозатраты - не нужно использовать ручной труд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воевременная достоверная информ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нформация может храниться в течение долгого времени или в течение определенно-заданного срока, после истечения которого, данные автоматически удаляются из памяти компьюте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 помощью специализированных программ можно быстро и без особых усилий выполнить преобразования имеющейся информации или какие-то численные расчеты (путем создания вычисляемых пол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Хранение данных в компьютерном виде намного надежнее: не грозит потеря информации при отключении питания компьютера, а также при пожаре, наводнении и т. 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необходимости найти какую-то информацию (например, данные сотрудника по его фамилии), сделать это будет намного легче, чем просматривать ворох рукописных или печатных листов. Для этого достаточно ввести в нужное поле известную информацию, допустим, фамилию сотрудника, и программа сама найдет нужную запись в таблице БД и выдаст данные на экран компью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Знающему человеку легче и приятнее работать на компьютере, чем день за днем выполнять бессмысленный круг повторяющегося ручного тру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ейчас наблюдается тенденция компьютеризации рабочих мест, это обусловлено тем, что перечислено выше и тем, что работа на компьютере сокращает до минимума затраты необходимые при решение каких-то вопросов и выполнении разноплановой работы. Также известно, преимущество компьютерной обработки данных: быстрота, кач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тоже время невозможно полностью возложить всю работу на компьютер: существуют такие обязанности рабочего, которые нельзя автоматизировать (например, подтвердить привоз необходимого количества материалов и комплектующ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Я собираюсь провести автоматизацию работы дочерней фирмы Волжского Автомобильного Завода (ВАЗ или АО “АвтоВАЗ”) - Деталь Строй Конструкция (Д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исследовании работы этой фирмы мною были выявлены места большого количества ручного труда. В конце каждых рабочих дня, недели и месяца сотрудники (мастера или начальники подразделений) пишут сводку - отчет о проделанной за день, за неделю или за месяц работе. До того, как с помощью специальных программ не были созданы формы для сводок, в которых достаточно вписать в определенные поля имеющиеся данные и сводка готова, работникам приходилось каждый раз вручную набивать их полностью. </w:t>
      </w:r>
    </w:p>
    <w:p>
      <w:pPr>
        <w:pStyle w:val="TextBodyIndent"/>
        <w:ind w:right="0" w:firstLine="720"/>
        <w:rPr/>
      </w:pPr>
      <w:r>
        <w:rPr>
          <w:szCs w:val="28"/>
        </w:rPr>
        <w:t xml:space="preserve">Для автоматизации деятельности данного предприятия необходимо проанализировать процесс организации его работы. Эта фирма занимается производством комплектующих изделий для автомобилей и поставляет свою продукцию на ВАЗ (а точнее, на привлеченные предприятия). В свою очередь ВАЗ (в дальнейшем именуемый заказчик) инвестирует деятельность ДСК (изготовитель), тем самым осуществляется так называемый взаимозач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курсовая работа нацелена на создание приложения, позволяющего автоматизировать учет изготовленных и проданных комплектующих ДСК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щий разде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  <w:t>1.1 Описание предметной области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ind w:firstLine="720"/>
        <w:rPr/>
      </w:pPr>
      <w:r>
        <w:rPr>
          <w:szCs w:val="28"/>
        </w:rPr>
        <w:t xml:space="preserve">Целью ДСК, как и любой фирмы, является получение прибыли, за счет продажи комплектующих изделий своему заказчику (покупателю) - ВАЗ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АЗ отправляет на ДСК табуляграмму - запрос на изготовление каких-то деталей и комплектующих (см. приложение 1), а объект, в свою очередь, проводит финансовый анализ: способно ли предприятие выполнить в поставленный срок заказ. Если результат исследований положителен, то данные отправляются в планово-диспетчерский отдел, где составляют план производства заказанных комплектующих. Затем закупаются по товарной накладной необходимые материалы для изготовления заказа у какого-нибудь продавца (см. приложение 2). Потом на основе закупленных материалов изготовляют заказанные комплектующ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изготовлении продукции, после контроля качества, выявляются товары с браком и некондиция или товар пониженной сортности (ТПС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тся учет произведенного товара: качественного и неконд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одукция хорошего качества транспортируется на склад ДСК, а в последствие по счет-фактуре при наличии талона качества поставляется на ВАЗ. Это и есть взаимозачет между предприятием и инвест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ПС продается другим покупателям (в различные автоцентры и автосервисы), в собственном магазине предприятия по сниженным цен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сле этого учитывается вся проданная продукция, покупатели ТПС и отправленный на ВАЗ зак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документами, на базе которых решается поставленная задача, являютс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ходная документация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уляграмма (см. приложение 1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ная накладная (см. приложение 2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ая документац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-фактура (см. приложение 3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ы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яя документац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ка за день (см. приложение 4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ка за неделю (аналогична сводке за день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ка за месяц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лон качества (см. приложение 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1.2 Постановка задачи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дной из проблем ДСК является своевременное получение необходимой информации по запросу, для её решения необходимо провести автоматизацию большинства проводимых работ, что позволит снизить затраты рабочего времени на обработку информ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втоматизированный учет должен осуществляться на основании данных из накладных о поставленном и проданном товаре. Данные накапливаются в БД и хранятся в течение определенного времени. Разрабатываемая программа должна обеспечить работу с этой БД: просматривать данные, редактировать, удалять ненужную информацию, осуществлять поиск и т.д.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1.3 Построение информационной модели предметной области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3.1 Построение SADT диаграмм (до трех уровней вложенност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етодология структурного анализа и проектирования в настоящее время находит широкое применение в разработке информационных систем.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аббревиатура слов </w:t>
      </w:r>
      <w:r>
        <w:rPr>
          <w:sz w:val="28"/>
          <w:szCs w:val="28"/>
        </w:rPr>
        <w:t>Structur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alys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sig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echnique</w:t>
      </w:r>
      <w:r>
        <w:rPr>
          <w:sz w:val="28"/>
          <w:szCs w:val="28"/>
          <w:lang w:val="ru-RU"/>
        </w:rPr>
        <w:t xml:space="preserve"> (технология структурного анализа и проектирования) - это графическое обозначение и подход к описанию проектируемых систем. Дуглас Т. Росс ввел их почти 20 лет назад. С тех пор системные аналитики компании </w:t>
      </w:r>
      <w:r>
        <w:rPr>
          <w:sz w:val="28"/>
          <w:szCs w:val="28"/>
        </w:rPr>
        <w:t>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echnology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nc</w:t>
      </w:r>
      <w:r>
        <w:rPr>
          <w:sz w:val="28"/>
          <w:szCs w:val="28"/>
          <w:lang w:val="ru-RU"/>
        </w:rPr>
        <w:t xml:space="preserve">. улучшили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и используют ее в решении широкого круга проблем. Описание системы с помощью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называется моделью. В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-моделях используются как собственный, так и графический языки. Графический язык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обеспечивает структуру и точную семантику (смысловое значение) естественному языку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 точки зрения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модель может быть сосредоточена либо на функциях системы, либо на ее объектах.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-модели, ориентированные на функции, принято называть функциональными моделями, а ориентированные на объекты - моделями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иаграмма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нулевого уровня представляет собой графическое описание работы ДСК, его основную функцию - продажу комплектующих изделий для автомобилей, его взаимодействие с внешними объектами (см. приложение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иаграмма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первого уровня - разбиение основной функции объекта на несколько подфункций, от выполнения которых зависит решение главной цели ДСК (см. приложение 7). Ими являются 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е и маркетинговые исследования 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ление товара (комплектующих изделий для автомобилей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качеством изготовленного товар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ировка, складирование, учет товар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зачет (доставка товара заказчику), учет проданного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иаграмма </w:t>
      </w:r>
      <w:r>
        <w:rPr>
          <w:sz w:val="28"/>
          <w:szCs w:val="28"/>
        </w:rPr>
        <w:t>SADT</w:t>
      </w:r>
      <w:r>
        <w:rPr>
          <w:sz w:val="28"/>
          <w:szCs w:val="28"/>
          <w:lang w:val="ru-RU"/>
        </w:rPr>
        <w:t xml:space="preserve"> второго уровня - разбиение одной из подфункций на действия, необходимые для ее выпол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разбиение подфункции взаимозачет, учет проданного товара (см. приложение 8) ес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а талона каче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накладной об отпуске товара со скла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учета, планирование.</w:t>
      </w:r>
    </w:p>
    <w:p>
      <w:pPr>
        <w:pStyle w:val="Contents3"/>
        <w:spacing w:lineRule="auto" w:line="360"/>
        <w:ind w:left="0" w:firstLine="72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3.2 Построение диаграммы “сущность-связь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яционные базы данных представляют связанную между собой совокупность таблиц. Между таблицами могут существовать отношения подчиненности. Отношения подчиненности определяю, что для каждой записи главной таблицы может существовать одна или несколько записей в подчиненной таблице. Диаграмма “сущность-связь” показывает структуру таблиц и связи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ми таблицами диаграммы “сущность-связь” моего объекта (см. приложение 9)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ит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азчи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упат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уляграм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ная накладна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а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-фактур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Специальный разде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2.1 Описание полей таблиц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у разработанных таблиц можно представить в табличном ви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структурные таблицы имеют такую примерную форм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1 </w:t>
      </w:r>
      <w:r>
        <w:rPr>
          <w:i/>
          <w:sz w:val="28"/>
          <w:szCs w:val="28"/>
          <w:lang w:val="ru-RU"/>
        </w:rPr>
        <w:t>Изготовител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5"/>
        <w:gridCol w:w="1437"/>
        <w:gridCol w:w="950"/>
        <w:gridCol w:w="740"/>
        <w:gridCol w:w="3063"/>
      </w:tblGrid>
      <w:tr>
        <w:trPr>
          <w:trHeight w:val="270" w:hRule="exact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270" w:hRule="exact"/>
        </w:trPr>
        <w:tc>
          <w:tcPr>
            <w:tcW w:w="2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изготовителя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изготовителя</w:t>
            </w:r>
          </w:p>
        </w:tc>
      </w:tr>
      <w:tr>
        <w:trPr>
          <w:trHeight w:val="270" w:hRule="exact"/>
        </w:trPr>
        <w:tc>
          <w:tcPr>
            <w:tcW w:w="2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изготовителя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нахождения изготовителя</w:t>
            </w:r>
          </w:p>
        </w:tc>
      </w:tr>
      <w:tr>
        <w:trPr>
          <w:trHeight w:val="270" w:hRule="exact"/>
        </w:trPr>
        <w:tc>
          <w:tcPr>
            <w:tcW w:w="2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изготовителя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изготовител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зготовитель - фирма ДС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2 </w:t>
      </w:r>
      <w:r>
        <w:rPr>
          <w:i/>
          <w:sz w:val="28"/>
          <w:szCs w:val="28"/>
          <w:lang w:val="ru-RU"/>
        </w:rPr>
        <w:t>Заказчик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992"/>
        <w:gridCol w:w="709"/>
        <w:gridCol w:w="3153"/>
      </w:tblGrid>
      <w:tr>
        <w:trPr>
          <w:trHeight w:val="27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заказчик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название заказчика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заказчик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город нахождения заказчика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заказчик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адрес заказчик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казчик - АО “АвтоВАЗ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3 </w:t>
      </w:r>
      <w:r>
        <w:rPr>
          <w:i/>
          <w:sz w:val="28"/>
          <w:szCs w:val="28"/>
          <w:lang w:val="ru-RU"/>
        </w:rPr>
        <w:t>Покупатели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992"/>
        <w:gridCol w:w="718"/>
        <w:gridCol w:w="3569"/>
      </w:tblGrid>
      <w:tr>
        <w:trPr>
          <w:trHeight w:val="27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окупателя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35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окупателя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покупателя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5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нахождения покупателя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покупателя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5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покупателя</w:t>
            </w:r>
          </w:p>
        </w:tc>
      </w:tr>
      <w:tr>
        <w:trPr>
          <w:trHeight w:val="270" w:hRule="exact"/>
        </w:trPr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счет-фактуры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5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счет-фактуры(связующее поле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купатели - покупатели некондиции или избытка качественного това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4 </w:t>
      </w:r>
      <w:r>
        <w:rPr>
          <w:i/>
          <w:sz w:val="28"/>
          <w:szCs w:val="28"/>
          <w:lang w:val="ru-RU"/>
        </w:rPr>
        <w:t>Продавецы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418"/>
        <w:gridCol w:w="992"/>
        <w:gridCol w:w="709"/>
        <w:gridCol w:w="3862"/>
      </w:tblGrid>
      <w:tr>
        <w:trPr>
          <w:trHeight w:val="270" w:hRule="exac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255" w:hRule="exact"/>
        </w:trPr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продавц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3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никальный идентифицир. номер продавца</w:t>
            </w:r>
          </w:p>
        </w:tc>
      </w:tr>
      <w:tr>
        <w:trPr>
          <w:trHeight w:val="255" w:hRule="exact"/>
        </w:trPr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родавц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окупателя</w:t>
            </w:r>
          </w:p>
        </w:tc>
      </w:tr>
      <w:tr>
        <w:trPr>
          <w:trHeight w:val="255" w:hRule="exact"/>
        </w:trPr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продавц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ород нахождения покупателя</w:t>
            </w:r>
          </w:p>
        </w:tc>
      </w:tr>
      <w:tr>
        <w:trPr>
          <w:trHeight w:val="255" w:hRule="exact"/>
        </w:trPr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продавц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дрес покупателя</w:t>
            </w:r>
          </w:p>
        </w:tc>
      </w:tr>
      <w:tr>
        <w:trPr>
          <w:trHeight w:val="255" w:hRule="exact"/>
        </w:trPr>
        <w:tc>
          <w:tcPr>
            <w:tcW w:w="20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тов\накладной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документа о покупк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давец - фирма, у которой ДСК покупает необходимые для изготовления деталей и комплектующих запч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5 </w:t>
      </w:r>
      <w:r>
        <w:rPr>
          <w:i/>
          <w:sz w:val="28"/>
          <w:szCs w:val="28"/>
          <w:lang w:val="ru-RU"/>
        </w:rPr>
        <w:t>Детали и комплектующ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418"/>
        <w:gridCol w:w="992"/>
        <w:gridCol w:w="695"/>
        <w:gridCol w:w="4301"/>
      </w:tblGrid>
      <w:tr>
        <w:trPr>
          <w:trHeight w:val="270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270" w:hRule="exact"/>
        </w:trPr>
        <w:tc>
          <w:tcPr>
            <w:tcW w:w="1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детали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4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уникальный идентифицирующий номер детали</w:t>
            </w:r>
          </w:p>
        </w:tc>
      </w:tr>
      <w:tr>
        <w:trPr>
          <w:trHeight w:val="270" w:hRule="exact"/>
        </w:trPr>
        <w:tc>
          <w:tcPr>
            <w:tcW w:w="1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детали</w:t>
            </w:r>
          </w:p>
        </w:tc>
      </w:tr>
      <w:tr>
        <w:trPr>
          <w:trHeight w:val="270" w:hRule="exact"/>
        </w:trPr>
        <w:tc>
          <w:tcPr>
            <w:tcW w:w="1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диница, в которой измеряется деталь</w:t>
            </w:r>
          </w:p>
        </w:tc>
      </w:tr>
      <w:tr>
        <w:trPr>
          <w:trHeight w:val="270" w:hRule="exact"/>
        </w:trPr>
        <w:tc>
          <w:tcPr>
            <w:tcW w:w="1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Цена за единицу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нежн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цена детал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али и комплектующие - детали и комплектующие, которые изготавливает Д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6 </w:t>
      </w:r>
      <w:r>
        <w:rPr>
          <w:i/>
          <w:sz w:val="28"/>
          <w:szCs w:val="28"/>
          <w:lang w:val="ru-RU"/>
        </w:rPr>
        <w:t>Товарная накладная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1327"/>
        <w:gridCol w:w="877"/>
        <w:gridCol w:w="683"/>
        <w:gridCol w:w="4172"/>
      </w:tblGrid>
      <w:tr>
        <w:trPr>
          <w:trHeight w:val="390" w:hRule="exac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тов\накладной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никальн. идентифицир. номер тов\накладной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 покупки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 закупки необходимых деталей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ичество куп.деталей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ичество купленных деталей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детали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покупаемых деталей (у продавца)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детали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окупаемых деталей (у продавца)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Цена за единицу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нежный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цена за единицу купленных деталей</w:t>
            </w:r>
          </w:p>
        </w:tc>
      </w:tr>
      <w:tr>
        <w:trPr>
          <w:trHeight w:val="390" w:hRule="exact"/>
        </w:trPr>
        <w:tc>
          <w:tcPr>
            <w:tcW w:w="21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продавца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1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предприятия-продавц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оварная накладная - документ о покупке ДСК необходимых запчастей для изготовления деталей и комплектующих у продав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7 </w:t>
      </w:r>
      <w:r>
        <w:rPr>
          <w:i/>
          <w:sz w:val="28"/>
          <w:szCs w:val="28"/>
          <w:lang w:val="ru-RU"/>
        </w:rPr>
        <w:t>Счет-фактура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358"/>
        <w:gridCol w:w="862"/>
        <w:gridCol w:w="672"/>
        <w:gridCol w:w="4369"/>
      </w:tblGrid>
      <w:tr>
        <w:trPr>
          <w:trHeight w:val="393" w:hRule="exac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счет-фактуры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никальный идентифицир. номер счет-фактуры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 продажи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 продажи деталей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тегория детали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чество изготовленных деталей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ичество деталей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ичество проданных деталей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детали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детали (по изготовителю)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окупателя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покупателя деталей (есть или нет)</w:t>
            </w:r>
          </w:p>
        </w:tc>
      </w:tr>
      <w:tr>
        <w:trPr>
          <w:trHeight w:val="393" w:hRule="exact"/>
        </w:trPr>
        <w:tc>
          <w:tcPr>
            <w:tcW w:w="19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заказчика</w:t>
            </w:r>
          </w:p>
        </w:tc>
        <w:tc>
          <w:tcPr>
            <w:tcW w:w="1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8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заказчика деталей (есть или нет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чет-фактура - документ о отпуске товара со склада и либо его продаже покупателю, либо взаимозачете между ДСК и его инвестором АО “АвтоВАЗ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8 </w:t>
      </w:r>
      <w:r>
        <w:rPr>
          <w:i/>
          <w:sz w:val="28"/>
          <w:szCs w:val="28"/>
          <w:lang w:val="ru-RU"/>
        </w:rPr>
        <w:t>Табуляграмма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900"/>
        <w:gridCol w:w="701"/>
        <w:gridCol w:w="3253"/>
      </w:tblGrid>
      <w:tr>
        <w:trPr>
          <w:trHeight w:val="2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поля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табуляграммы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32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омер запроса с ВАЗа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 запрос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2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ремя отправления запроса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детали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2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д заказываемой детали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ичество деталей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2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ичество заказываемых деталей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заказчик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кстовый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32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звание заказчик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уляграмма - документ (запрос), отправленный ВАЗом, о заказе на изготовление каких-либо деталей и комплектующи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Программная реализац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1 Конфигурирование БД с помощью BDE Administrato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начала в утилите </w:t>
      </w:r>
      <w:r>
        <w:rPr>
          <w:sz w:val="28"/>
          <w:szCs w:val="28"/>
        </w:rPr>
        <w:t>B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dministrator</w:t>
      </w:r>
      <w:r>
        <w:rPr>
          <w:sz w:val="28"/>
          <w:szCs w:val="28"/>
          <w:lang w:val="ru-RU"/>
        </w:rPr>
        <w:t xml:space="preserve"> конфигурируется БД 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бращение к БД осуществляется по псевдониму, который должен быть зарегистрирован в </w:t>
      </w:r>
      <w:r>
        <w:rPr>
          <w:sz w:val="28"/>
          <w:szCs w:val="28"/>
        </w:rPr>
        <w:t>Fi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nfiguration</w:t>
      </w:r>
      <w:r>
        <w:rPr>
          <w:sz w:val="28"/>
          <w:szCs w:val="28"/>
          <w:lang w:val="ru-RU"/>
        </w:rPr>
        <w:t>. Для этого необходимо выполнить следующие действ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пустить</w:t>
      </w:r>
      <w:r>
        <w:rPr>
          <w:sz w:val="28"/>
          <w:szCs w:val="28"/>
        </w:rPr>
        <w:t xml:space="preserve"> BDE Administrator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меню выбрать вкладку </w:t>
      </w:r>
      <w:r>
        <w:rPr>
          <w:sz w:val="28"/>
          <w:szCs w:val="28"/>
        </w:rPr>
        <w:t>Object</w:t>
      </w:r>
      <w:r>
        <w:rPr>
          <w:sz w:val="28"/>
          <w:szCs w:val="28"/>
          <w:lang w:val="ru-RU"/>
        </w:rPr>
        <w:t xml:space="preserve">, где найти пункт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. Появляется диалоговое окно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taba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lias</w:t>
      </w:r>
      <w:r>
        <w:rPr>
          <w:sz w:val="28"/>
          <w:szCs w:val="28"/>
          <w:lang w:val="ru-RU"/>
        </w:rPr>
        <w:t xml:space="preserve"> , где выбираем параметр </w:t>
      </w:r>
      <w:r>
        <w:rPr>
          <w:sz w:val="28"/>
          <w:szCs w:val="28"/>
        </w:rPr>
        <w:t>STANDART</w:t>
      </w:r>
      <w:r>
        <w:rPr>
          <w:sz w:val="28"/>
          <w:szCs w:val="28"/>
          <w:lang w:val="ru-RU"/>
        </w:rPr>
        <w:t xml:space="preserve"> и нажимаем </w:t>
      </w:r>
      <w:r>
        <w:rPr>
          <w:sz w:val="28"/>
          <w:szCs w:val="28"/>
        </w:rPr>
        <w:t>OK</w:t>
      </w:r>
      <w:r>
        <w:rPr>
          <w:sz w:val="28"/>
          <w:szCs w:val="28"/>
          <w:lang w:val="ru-RU"/>
        </w:rPr>
        <w:t xml:space="preserve">. Называем БД (ДСК) и в параметре </w:t>
      </w:r>
      <w:r>
        <w:rPr>
          <w:sz w:val="28"/>
          <w:szCs w:val="28"/>
        </w:rPr>
        <w:t>Path</w:t>
      </w:r>
      <w:r>
        <w:rPr>
          <w:sz w:val="28"/>
          <w:szCs w:val="28"/>
          <w:lang w:val="ru-RU"/>
        </w:rPr>
        <w:t xml:space="preserve"> указываем путь до рабочего каталог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хранить настройки: в кладке меню </w:t>
      </w:r>
      <w:r>
        <w:rPr>
          <w:sz w:val="28"/>
          <w:szCs w:val="28"/>
        </w:rPr>
        <w:t>Object</w:t>
      </w:r>
      <w:r>
        <w:rPr>
          <w:sz w:val="28"/>
          <w:szCs w:val="28"/>
          <w:lang w:val="ru-RU"/>
        </w:rPr>
        <w:t xml:space="preserve"> выбрать пункт </w:t>
      </w:r>
      <w:r>
        <w:rPr>
          <w:sz w:val="28"/>
          <w:szCs w:val="28"/>
        </w:rPr>
        <w:t>Apply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м этапом разработки является проектирование структур таблиц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2 Проектирование структур таблиц с помощью утилиты Database Deskto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оектирование разработанных таблиц осуществляется с помощью утилиты </w:t>
      </w:r>
      <w:r>
        <w:rPr>
          <w:sz w:val="28"/>
          <w:szCs w:val="28"/>
        </w:rPr>
        <w:t>Databa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sktop</w:t>
      </w:r>
      <w:r>
        <w:rPr>
          <w:sz w:val="28"/>
          <w:szCs w:val="28"/>
          <w:lang w:val="ru-RU"/>
        </w:rPr>
        <w:t>. Для этого необходимо выполнить следующие действ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пустить утилиту </w:t>
      </w:r>
      <w:r>
        <w:rPr>
          <w:sz w:val="28"/>
          <w:szCs w:val="28"/>
        </w:rPr>
        <w:t>Databa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sktop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меню выбрать вкладку </w:t>
      </w:r>
      <w:r>
        <w:rPr>
          <w:sz w:val="28"/>
          <w:szCs w:val="28"/>
        </w:rPr>
        <w:t>File</w:t>
      </w:r>
      <w:r>
        <w:rPr>
          <w:sz w:val="28"/>
          <w:szCs w:val="28"/>
          <w:lang w:val="ru-RU"/>
        </w:rPr>
        <w:t xml:space="preserve">, где выбрать пункт меню </w:t>
      </w:r>
      <w:r>
        <w:rPr>
          <w:sz w:val="28"/>
          <w:szCs w:val="28"/>
        </w:rPr>
        <w:t>Work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irectory</w:t>
      </w:r>
      <w:r>
        <w:rPr>
          <w:sz w:val="28"/>
          <w:szCs w:val="28"/>
          <w:lang w:val="ru-RU"/>
        </w:rPr>
        <w:t xml:space="preserve"> для определения рабочей директории, т.е. настроить утилиту на наш псевдоним БД (ДСК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здать таблицы: в вкладке </w:t>
      </w:r>
      <w:r>
        <w:rPr>
          <w:sz w:val="28"/>
          <w:szCs w:val="28"/>
        </w:rPr>
        <w:t>File</w:t>
      </w:r>
      <w:r>
        <w:rPr>
          <w:sz w:val="28"/>
          <w:szCs w:val="28"/>
          <w:lang w:val="ru-RU"/>
        </w:rPr>
        <w:t xml:space="preserve"> выбрать пункт меню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, где найти пункт </w:t>
      </w:r>
      <w:r>
        <w:rPr>
          <w:sz w:val="28"/>
          <w:szCs w:val="28"/>
        </w:rPr>
        <w:t>Table</w:t>
      </w:r>
      <w:r>
        <w:rPr>
          <w:sz w:val="28"/>
          <w:szCs w:val="28"/>
          <w:lang w:val="ru-RU"/>
        </w:rPr>
        <w:t xml:space="preserve">. В появившемся диалоговом окне выбирать параметр </w:t>
      </w:r>
      <w:r>
        <w:rPr>
          <w:sz w:val="28"/>
          <w:szCs w:val="28"/>
        </w:rPr>
        <w:t>Paradox</w:t>
      </w:r>
      <w:r>
        <w:rPr>
          <w:sz w:val="28"/>
          <w:szCs w:val="28"/>
          <w:lang w:val="ru-RU"/>
        </w:rPr>
        <w:t xml:space="preserve">7 и нажимать </w:t>
      </w:r>
      <w:r>
        <w:rPr>
          <w:sz w:val="28"/>
          <w:szCs w:val="28"/>
        </w:rPr>
        <w:t>OK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 структуры таблиц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ле диалогового окна </w:t>
      </w:r>
      <w:r>
        <w:rPr>
          <w:sz w:val="28"/>
          <w:szCs w:val="28"/>
        </w:rPr>
        <w:t>Fie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me</w:t>
      </w:r>
      <w:r>
        <w:rPr>
          <w:sz w:val="28"/>
          <w:szCs w:val="28"/>
          <w:lang w:val="ru-RU"/>
        </w:rPr>
        <w:t xml:space="preserve"> указать имя поля таблиц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ле диалогового окна </w:t>
      </w:r>
      <w:r>
        <w:rPr>
          <w:sz w:val="28"/>
          <w:szCs w:val="28"/>
        </w:rPr>
        <w:t>Type</w:t>
      </w:r>
      <w:r>
        <w:rPr>
          <w:sz w:val="28"/>
          <w:szCs w:val="28"/>
          <w:lang w:val="ru-RU"/>
        </w:rPr>
        <w:t xml:space="preserve"> указать тип данных по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ле диалогового окна </w:t>
      </w:r>
      <w:r>
        <w:rPr>
          <w:sz w:val="28"/>
          <w:szCs w:val="28"/>
        </w:rPr>
        <w:t>Size</w:t>
      </w:r>
      <w:r>
        <w:rPr>
          <w:sz w:val="28"/>
          <w:szCs w:val="28"/>
          <w:lang w:val="ru-RU"/>
        </w:rPr>
        <w:t xml:space="preserve"> указать размер данного по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ле диалогового окна </w:t>
      </w:r>
      <w:r>
        <w:rPr>
          <w:sz w:val="28"/>
          <w:szCs w:val="28"/>
        </w:rPr>
        <w:t>Key</w:t>
      </w:r>
      <w:r>
        <w:rPr>
          <w:sz w:val="28"/>
          <w:szCs w:val="28"/>
          <w:lang w:val="ru-RU"/>
        </w:rPr>
        <w:t xml:space="preserve"> указать является ли это поле ключевым или не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3 Описание приложения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2.2.3.1 Описания инстр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зработке приложения в </w:t>
      </w:r>
      <w:r>
        <w:rPr>
          <w:sz w:val="28"/>
          <w:szCs w:val="28"/>
        </w:rPr>
        <w:t>Delphi</w:t>
      </w:r>
      <w:r>
        <w:rPr>
          <w:sz w:val="28"/>
          <w:szCs w:val="28"/>
          <w:lang w:val="ru-RU"/>
        </w:rPr>
        <w:t xml:space="preserve">, я использовала не все его возможности, а лишь небольшую их ча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создания данной автоматизированной системы работы фирмы ДСК, мною были использованы следующие инструменты объектно-ориентированной среды разработки приложений </w:t>
      </w:r>
      <w:r>
        <w:rPr>
          <w:sz w:val="28"/>
          <w:szCs w:val="28"/>
        </w:rPr>
        <w:t>Delphi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кладка </w:t>
      </w:r>
      <w:r>
        <w:rPr>
          <w:sz w:val="28"/>
          <w:szCs w:val="28"/>
        </w:rPr>
        <w:t>Standard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MainMenu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создания меню на форм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Label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пояснений (надписей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Edit</w:t>
      </w:r>
      <w:r>
        <w:rPr>
          <w:sz w:val="28"/>
          <w:szCs w:val="28"/>
          <w:lang w:val="ru-RU"/>
        </w:rPr>
        <w:t xml:space="preserve"> для создания модифицируемого пол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Memo</w:t>
      </w:r>
      <w:r>
        <w:rPr>
          <w:sz w:val="28"/>
          <w:szCs w:val="28"/>
          <w:lang w:val="ru-RU"/>
        </w:rPr>
        <w:t xml:space="preserve"> для создания полей, содержащих текст больших размер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Button</w:t>
      </w:r>
      <w:r>
        <w:rPr>
          <w:sz w:val="28"/>
          <w:szCs w:val="28"/>
          <w:lang w:val="ru-RU"/>
        </w:rPr>
        <w:t xml:space="preserve"> является кнопкой, при нажатии на которую осуществляется выполнение какой-либо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RadioButton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спользуется для выбора параметра из множества параметр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GroupBox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группировки инструментов, объединенных функци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кладка </w:t>
      </w:r>
      <w:r>
        <w:rPr>
          <w:sz w:val="28"/>
          <w:szCs w:val="28"/>
        </w:rPr>
        <w:t>Additional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Image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зволяе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авить рисунок, например, для оформления формы приложения, наглдядного пояснения и т.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кладка </w:t>
      </w:r>
      <w:r>
        <w:rPr>
          <w:sz w:val="28"/>
          <w:szCs w:val="28"/>
        </w:rPr>
        <w:t>System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Timer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объект, программируемый на выполнение чего-либо по истечению определено-заданного времени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кладка </w:t>
      </w:r>
      <w:r>
        <w:rPr>
          <w:sz w:val="28"/>
          <w:szCs w:val="28"/>
        </w:rPr>
        <w:t>DataAccess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DataSource</w:t>
      </w:r>
      <w:r>
        <w:rPr>
          <w:sz w:val="28"/>
          <w:szCs w:val="28"/>
          <w:lang w:val="ru-RU"/>
        </w:rPr>
        <w:t xml:space="preserve"> используется для установки соединения БД с визуальными компонента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Table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ется для определения необходимой таблиц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Query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спользуется для создания </w:t>
      </w:r>
      <w:r>
        <w:rPr>
          <w:sz w:val="28"/>
          <w:szCs w:val="28"/>
        </w:rPr>
        <w:t>SQL</w:t>
      </w:r>
      <w:r>
        <w:rPr>
          <w:sz w:val="28"/>
          <w:szCs w:val="28"/>
          <w:lang w:val="ru-RU"/>
        </w:rPr>
        <w:t xml:space="preserve"> запрос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кладка </w:t>
      </w:r>
      <w:r>
        <w:rPr>
          <w:sz w:val="28"/>
          <w:szCs w:val="28"/>
        </w:rPr>
        <w:t>DataControls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DBGrid</w:t>
      </w:r>
      <w:r>
        <w:rPr>
          <w:sz w:val="28"/>
          <w:szCs w:val="28"/>
          <w:lang w:val="ru-RU"/>
        </w:rPr>
        <w:t xml:space="preserve"> используется для отображения данных из указанной таблиц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DBNavigator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воляет осуществлять навигацию по БД, удалять, редактировать, сохранять, добавлять данны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b/>
          <w:sz w:val="28"/>
          <w:szCs w:val="28"/>
        </w:rPr>
        <w:t>DBEdit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ется для просмотра данных по определенному полю из таблицы.</w:t>
      </w:r>
    </w:p>
    <w:p>
      <w:pPr>
        <w:pStyle w:val="Contents4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Contents4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2.2.3.2 Описание главной фо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ая форма является Главной формой (рис. 1). С нее можно перейти на любую форму, начиная с третьей: изготовитель, заказчик, покупатели, поставщики, детали и комплектующие, товарная накладная, счет-фактура и табуляграмма. Здесь использованы следующие инструмен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мент </w:t>
      </w:r>
      <w:r>
        <w:rPr>
          <w:sz w:val="28"/>
          <w:szCs w:val="28"/>
        </w:rPr>
        <w:t>MainMenu</w:t>
      </w:r>
      <w:r>
        <w:rPr>
          <w:sz w:val="28"/>
          <w:szCs w:val="28"/>
          <w:lang w:val="ru-RU"/>
        </w:rPr>
        <w:t xml:space="preserve"> предназначен для создания меню, где имеются следующие пункты: “Открыть” (здесь перечислены формы, на которые можно перейти), “Выход” -выход из системы.</w:t>
      </w:r>
    </w:p>
    <w:p>
      <w:pPr>
        <w:pStyle w:val="24"/>
        <w:rPr>
          <w:szCs w:val="28"/>
        </w:rPr>
      </w:pPr>
      <w:r>
        <w:rPr>
          <w:szCs w:val="28"/>
        </w:rPr>
        <w:t>Процедура для пункта меню “изготовитель” (т.е. пункт, предназначенный для перехода на форму с таким названием)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TFORM2.BUTTON1CLICK 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ORM2.VISIBLE:=FALS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ORM3.VISIBLE:=TRU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END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огичные процедуры разработаны для остальных пунктов меню: заказчик, покупатели, поставщики, детали и комплектующие и т.д. (т.е. осуществление перехода на остальные формы данного прилож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а для пункта меню “Выход”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TFORM2.BUTTON9CLICK 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Также использован инструмент </w:t>
      </w:r>
      <w:r>
        <w:rPr>
          <w:sz w:val="28"/>
          <w:szCs w:val="28"/>
        </w:rPr>
        <w:t>Image</w:t>
      </w:r>
      <w:r>
        <w:rPr>
          <w:sz w:val="28"/>
          <w:szCs w:val="28"/>
          <w:lang w:val="ru-RU"/>
        </w:rPr>
        <w:t xml:space="preserve"> (рисунок) для оформления при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 и объект </w:t>
      </w:r>
      <w:r>
        <w:rPr>
          <w:sz w:val="28"/>
          <w:szCs w:val="28"/>
        </w:rPr>
        <w:t>Memo</w:t>
      </w:r>
      <w:r>
        <w:rPr>
          <w:sz w:val="28"/>
          <w:szCs w:val="28"/>
          <w:lang w:val="ru-RU"/>
        </w:rPr>
        <w:t xml:space="preserve"> для создания текста, содержащего информацию о возможностях данного при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63340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. Главная форма при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2.2.3.3 Описание подчиненных фор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форма является Заставкой к самому приложению (рис. 2). Здесь использованы следующие инструмент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о вкладке </w:t>
      </w:r>
      <w:r>
        <w:rPr>
          <w:sz w:val="28"/>
          <w:szCs w:val="28"/>
        </w:rPr>
        <w:t>Additional</w:t>
      </w:r>
      <w:r>
        <w:rPr>
          <w:sz w:val="28"/>
          <w:szCs w:val="28"/>
          <w:lang w:val="ru-RU"/>
        </w:rPr>
        <w:t xml:space="preserve"> использован инструмент </w:t>
      </w:r>
      <w:r>
        <w:rPr>
          <w:sz w:val="28"/>
          <w:szCs w:val="28"/>
        </w:rPr>
        <w:t>Image</w:t>
      </w:r>
      <w:r>
        <w:rPr>
          <w:sz w:val="28"/>
          <w:szCs w:val="28"/>
          <w:lang w:val="ru-RU"/>
        </w:rPr>
        <w:t xml:space="preserve"> для вставки оформляющего рисун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вкладке </w:t>
      </w:r>
      <w:r>
        <w:rPr>
          <w:sz w:val="28"/>
          <w:szCs w:val="28"/>
        </w:rPr>
        <w:t>System</w:t>
      </w:r>
      <w:r>
        <w:rPr>
          <w:sz w:val="28"/>
          <w:szCs w:val="28"/>
          <w:lang w:val="ru-RU"/>
        </w:rPr>
        <w:t xml:space="preserve"> использован инструмент </w:t>
      </w:r>
      <w:r>
        <w:rPr>
          <w:sz w:val="28"/>
          <w:szCs w:val="28"/>
        </w:rPr>
        <w:t>Timer</w:t>
      </w:r>
      <w:r>
        <w:rPr>
          <w:sz w:val="28"/>
          <w:szCs w:val="28"/>
          <w:lang w:val="ru-RU"/>
        </w:rPr>
        <w:t>: по истечению определенно заданного времени (например, 3 секунды) происходит переход на следующую форму - на главную фор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нструмент </w:t>
      </w:r>
      <w:r>
        <w:rPr>
          <w:sz w:val="28"/>
          <w:szCs w:val="28"/>
        </w:rPr>
        <w:t>Timer</w:t>
      </w:r>
      <w:r>
        <w:rPr>
          <w:sz w:val="28"/>
          <w:szCs w:val="28"/>
          <w:lang w:val="ru-RU"/>
        </w:rPr>
        <w:t xml:space="preserve"> программируется следующим образ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TFORM2.BUTTON9CLICK 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ORM1.CLOS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ORM2.VISIBLE:=TRUE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END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2972435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ис.2. Заставка - первая форма при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>
          <w:szCs w:val="28"/>
        </w:rPr>
      </w:pPr>
      <w:r>
        <w:rPr>
          <w:szCs w:val="28"/>
        </w:rPr>
        <w:t>Третья форма называется “Изготовитель” (рис. 3). Она позволяет просматривать, редактировать информацию о изготовителе, т.е. о фирме Д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граммирования данной формы были использованы следующие инструмен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кт </w:t>
      </w:r>
      <w:r>
        <w:rPr>
          <w:sz w:val="28"/>
          <w:szCs w:val="28"/>
        </w:rPr>
        <w:t>GroupBox</w:t>
      </w:r>
      <w:r>
        <w:rPr>
          <w:sz w:val="28"/>
          <w:szCs w:val="28"/>
          <w:lang w:val="ru-RU"/>
        </w:rPr>
        <w:t xml:space="preserve"> использован для объединения в группу “изменить” необходимых для выполнения редактирования информации инструментов, таких как: </w:t>
      </w:r>
      <w:r>
        <w:rPr>
          <w:sz w:val="28"/>
          <w:szCs w:val="28"/>
        </w:rPr>
        <w:t>Label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Button</w:t>
      </w:r>
      <w:r>
        <w:rPr>
          <w:sz w:val="28"/>
          <w:szCs w:val="28"/>
          <w:lang w:val="ru-RU"/>
        </w:rPr>
        <w:t xml:space="preserve"> для запуска функций, </w:t>
      </w:r>
      <w:r>
        <w:rPr>
          <w:sz w:val="28"/>
          <w:szCs w:val="28"/>
        </w:rPr>
        <w:t>Edit</w:t>
      </w:r>
      <w:r>
        <w:rPr>
          <w:sz w:val="28"/>
          <w:szCs w:val="28"/>
          <w:lang w:val="ru-RU"/>
        </w:rPr>
        <w:t xml:space="preserve"> для ввода изменений, </w:t>
      </w:r>
      <w:r>
        <w:rPr>
          <w:sz w:val="28"/>
          <w:szCs w:val="28"/>
        </w:rPr>
        <w:t>GroupBox</w:t>
      </w:r>
      <w:r>
        <w:rPr>
          <w:sz w:val="28"/>
          <w:szCs w:val="28"/>
          <w:lang w:val="ru-RU"/>
        </w:rPr>
        <w:t xml:space="preserve"> для объединения </w:t>
      </w:r>
      <w:r>
        <w:rPr>
          <w:sz w:val="28"/>
          <w:szCs w:val="28"/>
        </w:rPr>
        <w:t>RadioButton</w:t>
      </w:r>
      <w:r>
        <w:rPr>
          <w:sz w:val="28"/>
          <w:szCs w:val="28"/>
          <w:lang w:val="ru-RU"/>
        </w:rPr>
        <w:t xml:space="preserve"> и сами </w:t>
      </w:r>
      <w:r>
        <w:rPr>
          <w:sz w:val="28"/>
          <w:szCs w:val="28"/>
        </w:rPr>
        <w:t>RadioButton</w:t>
      </w:r>
      <w:r>
        <w:rPr>
          <w:sz w:val="28"/>
          <w:szCs w:val="28"/>
          <w:lang w:val="ru-RU"/>
        </w:rPr>
        <w:t xml:space="preserve"> для выбора вида данных, которые нужно редактирова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BEdit</w:t>
      </w:r>
      <w:r>
        <w:rPr>
          <w:sz w:val="28"/>
          <w:szCs w:val="28"/>
          <w:lang w:val="ru-RU"/>
        </w:rPr>
        <w:t xml:space="preserve"> для просмотра данных о изготовителе из таблицы БД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3333750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 Изготовитель -третья форма</w:t>
      </w:r>
    </w:p>
    <w:p>
      <w:pPr>
        <w:pStyle w:val="2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rPr>
          <w:szCs w:val="28"/>
        </w:rPr>
      </w:pPr>
      <w:r>
        <w:rPr>
          <w:szCs w:val="28"/>
        </w:rPr>
        <w:t>Четвертая форма называется “Заказчик” (рис. 4). Она позволяет просматривать, редактировать информацию о заказчике, т.е. об АО “АвтоВАЗ”.</w:t>
      </w:r>
    </w:p>
    <w:p>
      <w:pPr>
        <w:pStyle w:val="24"/>
        <w:rPr>
          <w:szCs w:val="28"/>
        </w:rPr>
      </w:pPr>
      <w:r>
        <w:rPr>
          <w:szCs w:val="28"/>
        </w:rPr>
        <w:t>Для программирования данной формы были использованы аналогичные инструменты, что и для формы “Изготовитель”: GroupBox, DBEdit, Label, Button, Edit, RadioButton.</w:t>
      </w:r>
    </w:p>
    <w:p>
      <w:pPr>
        <w:pStyle w:val="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360045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 Заказчик – четвертая форм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4862195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4941570" cy="371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/>
      </w:pPr>
      <w:r>
        <w:rPr>
          <w:szCs w:val="28"/>
        </w:rPr>
        <w:t>В данной курсовой работе была разработана автоматизация дочерней фирмы ВАЗа ДСК, которая может применяться предприятиями по продаже деталей и комплектующих изделий для автомобиля, но эту работу легко модифицировать под фирмы, торгующие различными товарами: продуктами, одеждой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приложении, созданном в </w:t>
      </w:r>
      <w:r>
        <w:rPr>
          <w:sz w:val="28"/>
          <w:szCs w:val="28"/>
        </w:rPr>
        <w:t>Delphi</w:t>
      </w:r>
      <w:r>
        <w:rPr>
          <w:sz w:val="28"/>
          <w:szCs w:val="28"/>
          <w:lang w:val="ru-RU"/>
        </w:rPr>
        <w:t xml:space="preserve">, можно просматривать, вводить, редактировать, удалять и обновлять БД. 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1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lineRule="auto" w:line="480"/>
      <w:ind w:left="709" w:hanging="709"/>
      <w:jc w:val="center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lineRule="auto" w:line="360"/>
      <w:ind w:left="1416" w:hanging="708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lineRule="auto" w:line="480" w:before="240" w:after="60"/>
      <w:ind w:left="2127" w:hanging="709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/>
    </w:rPr>
  </w:style>
  <w:style w:type="character" w:styleId="LineNumbering">
    <w:name w:val="Line Number"/>
    <w:rPr>
      <w:rFonts w:cs="Times New Roman"/>
    </w:rPr>
  </w:style>
  <w:style w:type="character" w:styleId="Style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lang w:val="en-US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cs="Times New Roman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1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сновной текст с отступом Знак"/>
    <w:qFormat/>
    <w:rPr>
      <w:rFonts w:cs="Times New Roman"/>
      <w:lang w:val="en-US"/>
    </w:rPr>
  </w:style>
  <w:style w:type="character" w:styleId="22">
    <w:name w:val="Основной текст с отступом 2 Знак"/>
    <w:qFormat/>
    <w:rPr>
      <w:rFonts w:cs="Times New Roman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284"/>
      <w:jc w:val="both"/>
    </w:pPr>
    <w:rPr>
      <w:sz w:val="28"/>
      <w:lang w:val="ru-RU"/>
    </w:rPr>
  </w:style>
  <w:style w:type="paragraph" w:styleId="Style14">
    <w:name w:val="Текст примечания"/>
    <w:basedOn w:val="Normal"/>
    <w:qFormat/>
    <w:pPr/>
    <w:rPr/>
  </w:style>
  <w:style w:type="paragraph" w:styleId="Contents1">
    <w:name w:val="TOC 1"/>
    <w:basedOn w:val="Normal"/>
    <w:next w:val="Style15"/>
    <w:pPr>
      <w:tabs>
        <w:tab w:val="clear" w:pos="720"/>
        <w:tab w:val="right" w:pos="9974" w:leader="dot"/>
      </w:tabs>
      <w:spacing w:before="120" w:after="0"/>
    </w:pPr>
    <w:rPr>
      <w:b/>
      <w:caps/>
    </w:rPr>
  </w:style>
  <w:style w:type="paragraph" w:styleId="Style15">
    <w:name w:val="Заголовок таблицы ссылок"/>
    <w:basedOn w:val="Normal"/>
    <w:next w:val="Normal"/>
    <w:qFormat/>
    <w:pPr>
      <w:spacing w:before="240" w:after="120"/>
      <w:jc w:val="center"/>
    </w:pPr>
    <w:rPr>
      <w:small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74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974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974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74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74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74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74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74" w:leader="dot"/>
      </w:tabs>
      <w:ind w:left="1600" w:hanging="0"/>
    </w:pPr>
    <w:rPr>
      <w:sz w:val="18"/>
    </w:rPr>
  </w:style>
  <w:style w:type="paragraph" w:styleId="Style16">
    <w:name w:val="Перечень рисунков"/>
    <w:basedOn w:val="Normal"/>
    <w:next w:val="Normal"/>
    <w:qFormat/>
    <w:pPr>
      <w:tabs>
        <w:tab w:val="clear" w:pos="720"/>
        <w:tab w:val="right" w:pos="9974" w:leader="none"/>
      </w:tabs>
      <w:ind w:left="400" w:hanging="400"/>
    </w:pPr>
    <w:rPr>
      <w:b/>
    </w:rPr>
  </w:style>
  <w:style w:type="paragraph" w:styleId="Index1">
    <w:name w:val="Index 1"/>
    <w:basedOn w:val="Normal"/>
    <w:next w:val="Normal"/>
    <w:pPr>
      <w:tabs>
        <w:tab w:val="clear" w:pos="720"/>
        <w:tab w:val="right" w:pos="462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62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627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20"/>
        <w:tab w:val="right" w:pos="4627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4627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20"/>
        <w:tab w:val="right" w:pos="4627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20"/>
        <w:tab w:val="right" w:pos="4627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20"/>
        <w:tab w:val="right" w:pos="4627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462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9974" w:leader="hyphen"/>
      </w:tabs>
      <w:ind w:left="200" w:hanging="200"/>
    </w:pPr>
    <w:rPr/>
  </w:style>
  <w:style w:type="paragraph" w:styleId="TextBodyIndent">
    <w:name w:val="Body Text Indent"/>
    <w:basedOn w:val="Normal"/>
    <w:pPr>
      <w:spacing w:lineRule="auto" w:line="360"/>
      <w:ind w:right="1" w:firstLine="720"/>
      <w:jc w:val="both"/>
    </w:pPr>
    <w:rPr>
      <w:sz w:val="2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ru-RU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53:00Z</dcterms:created>
  <dc:creator>Unknown</dc:creator>
  <dc:description/>
  <cp:keywords/>
  <dc:language>en-US</dc:language>
  <cp:lastModifiedBy>Mage</cp:lastModifiedBy>
  <dcterms:modified xsi:type="dcterms:W3CDTF">2011-10-09T05:53:00Z</dcterms:modified>
  <cp:revision>2</cp:revision>
  <dc:subject/>
  <dc:title>Волжский Университет им</dc:title>
</cp:coreProperties>
</file>