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12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 5</w:t>
      </w:r>
    </w:p>
    <w:p>
      <w:pPr>
        <w:pStyle w:val="FR1"/>
        <w:spacing w:lineRule="auto" w:line="360" w:before="0" w:after="12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12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ДИАГРАММ СОСТОЯНИЯ ДВОЙНЫХ СПЛАВОВ</w:t>
      </w:r>
    </w:p>
    <w:p>
      <w:pPr>
        <w:pStyle w:val="FR1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Цель работы: изучение основных типов диа</w:t>
        <w:softHyphen/>
        <w:t>грамм состояния двойных систем, приобретение практических навыков изучения превращений, про</w:t>
        <w:softHyphen/>
        <w:t>текающих при кристаллизации сплавов, анализ по</w:t>
        <w:softHyphen/>
        <w:t>лученных данных и определение возможности их использования па практике.</w:t>
      </w:r>
    </w:p>
    <w:p>
      <w:pPr>
        <w:pStyle w:val="21"/>
        <w:spacing w:lineRule="auto" w:line="360" w:before="0" w:after="120"/>
        <w:ind w:left="0" w:firstLine="709"/>
        <w:rPr/>
      </w:pPr>
      <w:r>
        <w:rPr/>
        <w:t>Знание диаграмм состояния различных систем, харак</w:t>
        <w:softHyphen/>
        <w:t>теризующих превращения в сплавах, и умение анализи</w:t>
        <w:softHyphen/>
        <w:t>ровать эти превращения позволяют оценить свойства сплавов и в конечном итоге рационально выбрать мате</w:t>
        <w:softHyphen/>
        <w:t>риал для тех или иных изделий в зависимости от предъ</w:t>
        <w:softHyphen/>
        <w:t>являемых к ним требований.</w:t>
      </w:r>
    </w:p>
    <w:p>
      <w:pPr>
        <w:pStyle w:val="31"/>
        <w:spacing w:lineRule="auto" w:line="360" w:before="0" w:after="120"/>
        <w:ind w:firstLine="709"/>
        <w:rPr/>
      </w:pPr>
      <w:r>
        <w:rPr/>
        <w:t>Диаграммы состояния изображаются в координатах температура - содержание компонентов. Линии, соеди</w:t>
        <w:softHyphen/>
        <w:t>няющие критические точки аналогичных превращений в системе, разграничивают области существования равно</w:t>
        <w:softHyphen/>
        <w:t>весных фаз. Любая точка на диаграмме определяет фа</w:t>
        <w:softHyphen/>
        <w:t>зовый и химический составы сплава, а также его струк</w:t>
        <w:softHyphen/>
        <w:t>туру при данной температуре. Вертикальная линия соот</w:t>
        <w:softHyphen/>
        <w:t>ветствует определенному химическому составу сплава. В зависимости от того, как взаимодействуют компоненты сплавов между собой в твердом состоянии (обладают различной взаимной растворимостью и образуют твердые растворы; образуют эвтектики или химические соедине</w:t>
        <w:softHyphen/>
        <w:t>ния), различают несколько типов диаграмм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Рассмотрим, например, превращения, происходящие в сплавах </w:t>
      </w:r>
      <w:r>
        <w:rPr>
          <w:sz w:val="28"/>
          <w:lang w:val="en-US"/>
        </w:rPr>
        <w:t>Al</w:t>
      </w:r>
      <w:r>
        <w:rPr>
          <w:sz w:val="28"/>
        </w:rPr>
        <w:t xml:space="preserve"> - Са (рис. 5.1). Выше линии ликвидус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оба компонента находятся в жидком состоянии и в любых соотношениях неограниченно растворяются друг в друге. Ниже линии солидус </w:t>
      </w:r>
      <w:r>
        <w:rPr>
          <w:i/>
          <w:sz w:val="28"/>
          <w:lang w:val="en-US"/>
        </w:rPr>
        <w:t>AMBNPQKEH</w:t>
      </w:r>
      <w:r>
        <w:rPr>
          <w:sz w:val="28"/>
        </w:rPr>
        <w:t xml:space="preserve"> сплавы системы находятся в твердом состоянии. Фнализ диаграм</w:t>
        <w:softHyphen/>
        <w:t>мы показывает, что при затвердевании происходят сле</w:t>
        <w:softHyphen/>
        <w:t>дующие превращения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 xml:space="preserve">1. Образуется α -твердый раствор Са в А1. Область существования твердого раствора – </w:t>
      </w:r>
      <w:r>
        <w:rPr>
          <w:i/>
          <w:sz w:val="28"/>
          <w:lang w:val="en-US"/>
        </w:rPr>
        <w:t>AMS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рилегает к линии чистого А1. Точка </w:t>
      </w:r>
      <w:r>
        <w:rPr>
          <w:i/>
          <w:sz w:val="28"/>
        </w:rPr>
        <w:t>М</w:t>
      </w:r>
      <w:r>
        <w:rPr>
          <w:sz w:val="28"/>
        </w:rPr>
        <w:t xml:space="preserve"> показывает максимальную растворимость Са в А1, точк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минимальную, линия </w:t>
      </w:r>
      <w:r>
        <w:rPr>
          <w:sz w:val="28"/>
          <w:lang w:val="en-US"/>
        </w:rPr>
        <w:t>M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ограничение растворимости Са в </w:t>
      </w:r>
      <w:r>
        <w:rPr>
          <w:sz w:val="28"/>
          <w:lang w:val="en-US"/>
        </w:rPr>
        <w:t>Al</w:t>
      </w:r>
      <w:r>
        <w:rPr>
          <w:sz w:val="28"/>
        </w:rPr>
        <w:t>. Итак, с пони</w:t>
        <w:softHyphen/>
        <w:t>жением температуры наблюдается уменьшение раствори</w:t>
        <w:softHyphen/>
        <w:t xml:space="preserve">мости Са в </w:t>
      </w:r>
      <w:r>
        <w:rPr>
          <w:sz w:val="28"/>
          <w:lang w:val="en-US"/>
        </w:rPr>
        <w:t>Al</w:t>
      </w:r>
      <w:r>
        <w:rPr>
          <w:sz w:val="28"/>
        </w:rPr>
        <w:t xml:space="preserve"> в соответствии с линией </w:t>
      </w:r>
      <w:r>
        <w:rPr>
          <w:i/>
          <w:sz w:val="28"/>
          <w:lang w:val="en-US"/>
        </w:rPr>
        <w:t>MS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.</w:t>
      </w:r>
      <w:r>
        <w:rPr>
          <w:sz w:val="28"/>
        </w:rPr>
        <w:t xml:space="preserve"> Избыточный кальций, который не может быть растворен в  </w:t>
      </w:r>
      <w:r>
        <w:rPr>
          <w:sz w:val="28"/>
          <w:lang w:val="en-US"/>
        </w:rPr>
        <w:t>α</w:t>
      </w:r>
      <w:r>
        <w:rPr>
          <w:sz w:val="28"/>
        </w:rPr>
        <w:t xml:space="preserve"> - твердом растворе, выделяется при охлаждении ниже линии </w:t>
      </w:r>
      <w:r>
        <w:rPr>
          <w:i/>
          <w:sz w:val="28"/>
          <w:lang w:val="en-US"/>
        </w:rPr>
        <w:t>MS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в виде вторичных кристаллов Са</w:t>
      </w:r>
      <w:r>
        <w:rPr>
          <w:sz w:val="28"/>
          <w:lang w:val="en-US"/>
        </w:rPr>
        <w:t>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3 11</w:t>
      </w:r>
      <w:r>
        <w:rPr>
          <w:sz w:val="28"/>
        </w:rPr>
        <w:t xml:space="preserve"> в отличие от первич</w:t>
        <w:softHyphen/>
        <w:t>ных Са</w:t>
      </w:r>
      <w:r>
        <w:rPr>
          <w:sz w:val="28"/>
          <w:lang w:val="en-US"/>
        </w:rPr>
        <w:t>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образующихся при наличии жидкой фазы в точке </w:t>
      </w:r>
      <w:r>
        <w:rPr>
          <w:i/>
          <w:sz w:val="28"/>
        </w:rPr>
        <w:t>Р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>2. Образуются химические соединения Са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Са</w:t>
      </w:r>
      <w:r>
        <w:rPr>
          <w:sz w:val="28"/>
          <w:lang w:val="en-US"/>
        </w:rPr>
        <w:t>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>, кристаллизующиеся из жидкого сплава при температу</w:t>
        <w:softHyphen/>
        <w:t xml:space="preserve">рах, соответствующих точке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и точке </w:t>
      </w:r>
      <w:r>
        <w:rPr>
          <w:i/>
          <w:sz w:val="28"/>
        </w:rPr>
        <w:t>Р</w:t>
      </w:r>
      <w:r>
        <w:rPr>
          <w:sz w:val="28"/>
        </w:rPr>
        <w:t xml:space="preserve"> при взаимодей</w:t>
        <w:softHyphen/>
        <w:t>ствии жидкой фазы и химического соединения Са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соответственно) 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>Превращение, протекающее при постоянной темпера</w:t>
        <w:softHyphen/>
        <w:t>туре, когда из двух фаз, одна из которых является жид</w:t>
        <w:softHyphen/>
        <w:t xml:space="preserve">кой, образуется третья и все фазы в момент превращения имеют определенный состав, называется </w:t>
      </w:r>
      <w:r>
        <w:rPr>
          <w:i/>
          <w:sz w:val="28"/>
        </w:rPr>
        <w:t>перитектическим</w:t>
      </w:r>
      <w:r>
        <w:rPr>
          <w:sz w:val="28"/>
        </w:rPr>
        <w:t xml:space="preserve"> и может быть записано в виде реакции</w:t>
      </w:r>
    </w:p>
    <w:p>
      <w:pPr>
        <w:pStyle w:val="Normal"/>
        <w:spacing w:lineRule="auto" w:line="360" w:before="0" w:after="120"/>
        <w:ind w:firstLine="709"/>
        <w:rPr/>
      </w:pPr>
      <w:r>
        <w:rPr>
          <w:i/>
          <w:sz w:val="28"/>
          <w:lang w:val="en-US"/>
        </w:rPr>
        <w:t>T=</w:t>
      </w:r>
      <w:r>
        <w:rPr>
          <w:sz w:val="28"/>
          <w:lang w:val="en-US"/>
        </w:rPr>
        <w:t xml:space="preserve"> const 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>Ж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 + CaAl </w:t>
      </w:r>
      <w:r>
        <w:rPr>
          <w:sz w:val="28"/>
          <w:vertAlign w:val="subscript"/>
          <w:lang w:val="en-US"/>
        </w:rPr>
        <w:t xml:space="preserve">2 (Q) </w:t>
      </w:r>
      <w:r>
        <w:rPr>
          <w:sz w:val="28"/>
          <w:lang w:val="en-US"/>
        </w:rPr>
        <w:t xml:space="preserve"> ———</w:t>
      </w:r>
      <w:r>
        <w:rPr>
          <w:i/>
          <w:sz w:val="28"/>
          <w:lang w:val="en-US"/>
        </w:rPr>
        <w:t>-&gt;</w:t>
      </w:r>
      <w:r>
        <w:rPr>
          <w:sz w:val="28"/>
          <w:lang w:val="en-US"/>
        </w:rPr>
        <w:t xml:space="preserve"> </w:t>
      </w:r>
      <w:r>
        <w:rPr>
          <w:sz w:val="28"/>
        </w:rPr>
        <w:t>СаА</w:t>
      </w:r>
      <w:r>
        <w:rPr>
          <w:sz w:val="28"/>
          <w:lang w:val="en-US"/>
        </w:rPr>
        <w:t xml:space="preserve">1 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</w:t>
      </w:r>
      <w:r>
        <w:rPr>
          <w:sz w:val="28"/>
        </w:rPr>
        <w:t>р</w:t>
      </w:r>
      <w:r>
        <w:rPr>
          <w:sz w:val="28"/>
          <w:lang w:val="en-US"/>
        </w:rPr>
        <w:t>),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где символы С, </w:t>
      </w:r>
      <w:r>
        <w:rPr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i/>
          <w:sz w:val="28"/>
        </w:rPr>
        <w:t>Р</w:t>
      </w:r>
      <w:r>
        <w:rPr>
          <w:sz w:val="28"/>
        </w:rPr>
        <w:t xml:space="preserve"> показывают содержание компонен</w:t>
        <w:softHyphen/>
        <w:t>тов в соответствующих фазах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330825" cy="236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Рис. 5.1. Диаграмма состояния </w:t>
      </w:r>
      <w:r>
        <w:rPr>
          <w:i/>
          <w:sz w:val="28"/>
        </w:rPr>
        <w:t>(в)</w:t>
      </w:r>
      <w:r>
        <w:rPr>
          <w:sz w:val="28"/>
        </w:rPr>
        <w:t xml:space="preserve"> и кривые охлаждения </w:t>
      </w:r>
      <w:r>
        <w:rPr>
          <w:i/>
          <w:sz w:val="28"/>
        </w:rPr>
        <w:t>(а, б, г, д)</w:t>
      </w:r>
      <w:r>
        <w:rPr>
          <w:sz w:val="28"/>
        </w:rPr>
        <w:t xml:space="preserve"> сплавов системы </w:t>
      </w:r>
      <w:r>
        <w:rPr>
          <w:sz w:val="28"/>
          <w:lang w:val="en-US"/>
        </w:rPr>
        <w:t>Al</w:t>
      </w:r>
      <w:r>
        <w:rPr>
          <w:sz w:val="28"/>
        </w:rPr>
        <w:t xml:space="preserve"> - Са (структурный анализ):</w:t>
      </w:r>
    </w:p>
    <w:p>
      <w:pPr>
        <w:pStyle w:val="FR2"/>
        <w:spacing w:lineRule="auto" w:line="360" w:before="0" w:after="12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..</w:t>
      </w:r>
      <w:r>
        <w:rPr>
          <w:sz w:val="28"/>
          <w:lang w:val="en-US"/>
        </w:rPr>
        <w:t>IV</w:t>
      </w:r>
      <w:r>
        <w:rPr>
          <w:sz w:val="28"/>
        </w:rPr>
        <w:t xml:space="preserve"> — номера сплавов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>В процессе перитектического превращения в соответ</w:t>
        <w:softHyphen/>
        <w:t>ствии с правилом фаз С = К – Ф + 1 = 2 – 3 + 1 = 0. Приме</w:t>
        <w:softHyphen/>
        <w:t xml:space="preserve">нение правила отрезков (конода </w:t>
      </w:r>
      <w:r>
        <w:rPr>
          <w:i/>
          <w:sz w:val="28"/>
          <w:lang w:val="en-US"/>
        </w:rPr>
        <w:t>CPQ</w:t>
      </w:r>
      <w:r>
        <w:rPr>
          <w:i/>
          <w:sz w:val="28"/>
        </w:rPr>
        <w:t>)</w:t>
      </w:r>
      <w:r>
        <w:rPr>
          <w:sz w:val="28"/>
        </w:rPr>
        <w:t xml:space="preserve"> показывает, что при перитектическом превращении массы взаимодейству</w:t>
        <w:softHyphen/>
        <w:t>ющих фаз строго определенны. В доперитектических спла</w:t>
        <w:softHyphen/>
        <w:t xml:space="preserve">вах, расположенных левее точки </w:t>
      </w:r>
      <w:r>
        <w:rPr>
          <w:i/>
          <w:sz w:val="28"/>
        </w:rPr>
        <w:t>Р,</w:t>
      </w:r>
      <w:r>
        <w:rPr>
          <w:sz w:val="28"/>
        </w:rPr>
        <w:t xml:space="preserve"> в избытке остается жидкая фаза, которая затем испытывает все превращения, описанные ниже для сплава II. В заперитектических спла</w:t>
        <w:softHyphen/>
        <w:t xml:space="preserve">вах, расположенных правее точки </w:t>
      </w:r>
      <w:r>
        <w:rPr>
          <w:i/>
          <w:sz w:val="28"/>
        </w:rPr>
        <w:t>Р,</w:t>
      </w:r>
      <w:r>
        <w:rPr>
          <w:sz w:val="28"/>
        </w:rPr>
        <w:t xml:space="preserve"> избыточной явля</w:t>
        <w:softHyphen/>
        <w:t>ется твердая фаза (в данном случае Са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</w:rPr>
        <w:t>). Химическое соединение Са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является устойчивым при нагревании вплоть до температуры плавления (точка </w:t>
      </w:r>
      <w:r>
        <w:rPr>
          <w:sz w:val="28"/>
          <w:lang w:val="en-US"/>
        </w:rPr>
        <w:t>D</w:t>
      </w:r>
      <w:r>
        <w:rPr>
          <w:sz w:val="28"/>
        </w:rPr>
        <w:t>). Химическое соединение Са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еустойчиво и, будучи нагретым до тем</w:t>
        <w:softHyphen/>
        <w:t>пературы точки Р, разлагается на жидкость и Са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3. Формируются две эвтектики Э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Э </w:t>
      </w:r>
      <w:r>
        <w:rPr>
          <w:sz w:val="28"/>
          <w:vertAlign w:val="subscript"/>
        </w:rPr>
        <w:t>2</w:t>
      </w:r>
      <w:r>
        <w:rPr>
          <w:sz w:val="28"/>
        </w:rPr>
        <w:t>. Первая пред</w:t>
        <w:softHyphen/>
        <w:t xml:space="preserve">ставляет собой тонкую механическую смесь кристаллов α -твердого раствора и СаА1 </w:t>
      </w:r>
      <w:r>
        <w:rPr>
          <w:sz w:val="28"/>
          <w:vertAlign w:val="subscript"/>
        </w:rPr>
        <w:t>3</w:t>
      </w:r>
      <w:r>
        <w:rPr>
          <w:sz w:val="28"/>
        </w:rPr>
        <w:t>, образующуюся (при С = 0) из жидкости по реакции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6156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>Вторая эвтектика представляет собой тонкую механи</w:t>
        <w:softHyphen/>
        <w:t>ческую смесь кристаллов Са и Са</w:t>
      </w:r>
      <w:r>
        <w:rPr>
          <w:sz w:val="28"/>
          <w:lang w:val="en-US"/>
        </w:rPr>
        <w:t>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образуется но ре</w:t>
        <w:softHyphen/>
        <w:t>акции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24735" cy="327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>При этом превращении, как и при первом эвтектиче</w:t>
        <w:softHyphen/>
        <w:t>ском превращении, система нонвариантна (С = 0)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В ряде систем возможна подобная реакция, но смесь двух различных фаз образуется не из жидкости, а из твердого раствора. Такая реакция называется эвтектоидной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Рассмотрим кривые охлаждения нескольких сплавов (см. рис. 5.1) и проведем их подробный структурный анализ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Сплав I. При охлаждении от точки 0 до точки 1 (см. рис. 5.1, </w:t>
      </w:r>
      <w:r>
        <w:rPr>
          <w:i/>
          <w:sz w:val="28"/>
        </w:rPr>
        <w:t>а)</w:t>
      </w:r>
      <w:r>
        <w:rPr>
          <w:sz w:val="28"/>
        </w:rPr>
        <w:t xml:space="preserve"> сплав находится в жидком состоянии (С = 2).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</w:t>
      </w:r>
      <w:r>
        <w:rPr>
          <w:sz w:val="28"/>
        </w:rPr>
        <w:t>, соответствующей точке 1, на</w:t>
        <w:softHyphen/>
        <w:t xml:space="preserve">чинается кристаллизация сплава. Конода </w:t>
      </w:r>
      <w:r>
        <w:rPr>
          <w:i/>
          <w:sz w:val="28"/>
          <w:lang w:val="en-US"/>
        </w:rPr>
        <w:t>abc</w:t>
      </w:r>
      <w:r>
        <w:rPr>
          <w:i/>
          <w:sz w:val="28"/>
        </w:rPr>
        <w:t>—</w:t>
      </w:r>
      <w:r>
        <w:rPr>
          <w:sz w:val="28"/>
        </w:rPr>
        <w:t xml:space="preserve">отрезок изотермы, проведенный влево и вправо от линии сплава до пересечения с линиями диаграммы, где расположены искомые фазы или структурные составляющие (см. рис. 5.1, </w:t>
      </w:r>
      <w:r>
        <w:rPr>
          <w:i/>
          <w:sz w:val="28"/>
        </w:rPr>
        <w:t>в).</w:t>
      </w:r>
      <w:r>
        <w:rPr>
          <w:sz w:val="28"/>
        </w:rPr>
        <w:t xml:space="preserve"> Она показывает, что это кристаллы α - твердого ра</w:t>
        <w:softHyphen/>
        <w:t xml:space="preserve">створа (точка </w:t>
      </w:r>
      <w:r>
        <w:rPr>
          <w:i/>
          <w:sz w:val="28"/>
        </w:rPr>
        <w:t>а</w:t>
      </w:r>
      <w:r>
        <w:rPr>
          <w:sz w:val="28"/>
        </w:rPr>
        <w:t xml:space="preserve"> коиоды указывает на область α ). Вторая точка коноды </w:t>
      </w:r>
      <w:r>
        <w:rPr>
          <w:i/>
          <w:sz w:val="28"/>
        </w:rPr>
        <w:t>с</w:t>
      </w:r>
      <w:r>
        <w:rPr>
          <w:sz w:val="28"/>
        </w:rPr>
        <w:t xml:space="preserve"> указывает на наличие жидкой фазы. Пользуясь правилом отрезков, можно определить массо</w:t>
        <w:softHyphen/>
        <w:t xml:space="preserve">вую долю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,</w:t>
      </w:r>
      <w:r>
        <w:rPr>
          <w:sz w:val="28"/>
        </w:rPr>
        <w:t xml:space="preserve"> %) сосуществующих фаз. Например,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 xml:space="preserve"> α  = </w:t>
      </w:r>
      <w:r>
        <w:rPr>
          <w:sz w:val="28"/>
          <w:lang w:val="en-US"/>
        </w:rPr>
        <w:t>bc</w:t>
      </w:r>
      <w:r>
        <w:rPr>
          <w:sz w:val="28"/>
        </w:rPr>
        <w:t xml:space="preserve"> / </w:t>
      </w:r>
      <w:r>
        <w:rPr>
          <w:sz w:val="28"/>
          <w:lang w:val="en-US"/>
        </w:rPr>
        <w:t>ac</w:t>
      </w:r>
      <w:r>
        <w:rPr>
          <w:sz w:val="28"/>
        </w:rPr>
        <w:t xml:space="preserve">*100,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ж = </w:t>
      </w:r>
      <w:r>
        <w:rPr>
          <w:sz w:val="28"/>
          <w:lang w:val="en-US"/>
        </w:rPr>
        <w:t>bc</w:t>
      </w:r>
      <w:r>
        <w:rPr>
          <w:sz w:val="28"/>
        </w:rPr>
        <w:t xml:space="preserve"> / </w:t>
      </w:r>
      <w:r>
        <w:rPr>
          <w:sz w:val="28"/>
          <w:lang w:val="en-US"/>
        </w:rPr>
        <w:t>ac</w:t>
      </w:r>
      <w:r>
        <w:rPr>
          <w:sz w:val="28"/>
        </w:rPr>
        <w:t>*100. Итак, для определения содержания любой из двух фаз необходимо взять отношение длины противолежащего от искомой фазы отрезка коноды к длине всей коноды. Проекции то</w:t>
        <w:softHyphen/>
        <w:t xml:space="preserve">чек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sz w:val="28"/>
        </w:rPr>
        <w:t xml:space="preserve"> на ось концентраций покажут, каково содержа</w:t>
        <w:softHyphen/>
        <w:t xml:space="preserve">ние компонентов в каждой из фаз (точка </w:t>
      </w:r>
      <w:r>
        <w:rPr>
          <w:i/>
          <w:sz w:val="28"/>
        </w:rPr>
        <w:t xml:space="preserve">а — </w:t>
      </w:r>
      <w:r>
        <w:rPr>
          <w:sz w:val="28"/>
        </w:rPr>
        <w:t xml:space="preserve">в α - твердом растворе, точка </w:t>
      </w:r>
      <w:r>
        <w:rPr>
          <w:i/>
          <w:sz w:val="28"/>
        </w:rPr>
        <w:t>с —</w:t>
      </w:r>
      <w:r>
        <w:rPr>
          <w:sz w:val="28"/>
        </w:rPr>
        <w:t xml:space="preserve"> в жидкой части сплава)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При охлаждении сплава I от 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ля твердой фа</w:t>
        <w:softHyphen/>
        <w:t>зы растет, а жидкой — соответственно уменьшается, что подтверждается правилом отрезков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К моменту охлаждения сплава до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держание ком</w:t>
        <w:softHyphen/>
        <w:t>понентов в последних порциях кристаллов α - твердого ра</w:t>
        <w:softHyphen/>
        <w:t xml:space="preserve">створа будет соответствовать точке </w:t>
      </w:r>
      <w:r>
        <w:rPr>
          <w:i/>
          <w:sz w:val="28"/>
        </w:rPr>
        <w:t>М,</w:t>
      </w:r>
      <w:r>
        <w:rPr>
          <w:sz w:val="28"/>
        </w:rPr>
        <w:t xml:space="preserve"> а в жидкости — точке </w:t>
      </w:r>
      <w:r>
        <w:rPr>
          <w:i/>
          <w:sz w:val="28"/>
        </w:rPr>
        <w:t>В.</w:t>
      </w:r>
      <w:r>
        <w:rPr>
          <w:sz w:val="28"/>
        </w:rPr>
        <w:t xml:space="preserve"> Как видно, жидкость имеет эвтектический состав и потому она кристаллизуется по первой эвтекти</w:t>
        <w:softHyphen/>
        <w:t>ческой реакции (С = 0), протекающей при постоянной тем</w:t>
        <w:softHyphen/>
        <w:t>пературе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’</w:t>
      </w:r>
      <w:r>
        <w:rPr>
          <w:sz w:val="28"/>
        </w:rPr>
        <w:t xml:space="preserve">). С исчезновением при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2’ </w:t>
      </w:r>
      <w:r>
        <w:rPr>
          <w:sz w:val="28"/>
        </w:rPr>
        <w:t xml:space="preserve">жидкости первичная кристаллизация заканчивается, а от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 xml:space="preserve">2’ </w:t>
      </w:r>
      <w:r>
        <w:rPr>
          <w:sz w:val="28"/>
        </w:rPr>
        <w:t xml:space="preserve"> до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вторичная кристаллизация сплава (из твердой α  - фазы выделяется Са</w:t>
      </w:r>
      <w:r>
        <w:rPr>
          <w:sz w:val="28"/>
          <w:lang w:val="en-US"/>
        </w:rPr>
        <w:t>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3 11</w:t>
      </w:r>
      <w:r>
        <w:rPr>
          <w:sz w:val="28"/>
        </w:rPr>
        <w:t>)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Сплав II. От </w:t>
      </w:r>
      <w:r>
        <w:rPr>
          <w:sz w:val="28"/>
          <w:lang w:val="en-US"/>
        </w:rPr>
        <w:t>t</w:t>
      </w:r>
      <w:r>
        <w:rPr>
          <w:sz w:val="28"/>
        </w:rPr>
        <w:t xml:space="preserve">  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о 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 (см. рис. 5.1, </w:t>
      </w:r>
      <w:r>
        <w:rPr>
          <w:i/>
          <w:sz w:val="28"/>
        </w:rPr>
        <w:t>б)</w:t>
      </w:r>
      <w:r>
        <w:rPr>
          <w:sz w:val="28"/>
        </w:rPr>
        <w:t xml:space="preserve"> идет охлажде</w:t>
        <w:softHyphen/>
        <w:t xml:space="preserve">ние жидкой фазы, от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 выделение из жидкости кристаллов Са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3</w:t>
      </w:r>
      <w:r>
        <w:rPr>
          <w:sz w:val="28"/>
        </w:rPr>
        <w:t>. Затем протекает эвтектическая реак</w:t>
        <w:softHyphen/>
        <w:t xml:space="preserve">ция при постоянной температуре (линия </w:t>
      </w:r>
      <w:r>
        <w:rPr>
          <w:i/>
          <w:sz w:val="28"/>
          <w:lang w:val="en-US"/>
        </w:rPr>
        <w:t>MBN</w:t>
      </w:r>
      <w:r>
        <w:rPr>
          <w:sz w:val="28"/>
        </w:rPr>
        <w:t xml:space="preserve"> на рис. 5.1, в) и жидкая часть сплава переходит в эвтектику. Ни</w:t>
        <w:softHyphen/>
        <w:t xml:space="preserve">же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никаких превращений в кристаллах Са</w:t>
      </w:r>
      <w:r>
        <w:rPr>
          <w:sz w:val="28"/>
          <w:lang w:val="en-US"/>
        </w:rPr>
        <w:t>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в эв</w:t>
        <w:softHyphen/>
        <w:t>тектике не происходит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Сплав III. От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До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см. рис. 5.1, г) идет охла</w:t>
        <w:softHyphen/>
        <w:t xml:space="preserve">ждение жидкой фазы, от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оисходит выделение из жидкости кристаллов </w:t>
      </w:r>
      <w:r>
        <w:rPr>
          <w:sz w:val="28"/>
          <w:lang w:val="en-US"/>
        </w:rPr>
        <w:t>Ca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>. По достижении темпера</w:t>
        <w:softHyphen/>
        <w:t xml:space="preserve">туры, соответствующей линии </w:t>
      </w:r>
      <w:r>
        <w:rPr>
          <w:sz w:val="28"/>
          <w:lang w:val="en-US"/>
        </w:rPr>
        <w:t>CPQ</w:t>
      </w:r>
      <w:r>
        <w:rPr>
          <w:sz w:val="28"/>
        </w:rPr>
        <w:t>, протекает перитектическая реакция (С = 0)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10305" cy="26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Поскольку линия сплава III проходит правее точки </w:t>
      </w:r>
      <w:r>
        <w:rPr>
          <w:i/>
          <w:sz w:val="28"/>
        </w:rPr>
        <w:t xml:space="preserve">Р, </w:t>
      </w:r>
      <w:r>
        <w:rPr>
          <w:sz w:val="28"/>
        </w:rPr>
        <w:t xml:space="preserve">т. е. ближе к линии </w:t>
      </w:r>
      <w:r>
        <w:rPr>
          <w:sz w:val="28"/>
          <w:lang w:val="en-US"/>
        </w:rPr>
        <w:t>Ca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>, то в результате перитектического превращения образуется Са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некоторая часть Са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тается в избытке. Ниже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икаких превращений в сплаве не происходит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Кристаллизацию сплава IV (см. рис. 5.1, </w:t>
      </w:r>
      <w:r>
        <w:rPr>
          <w:i/>
          <w:sz w:val="28"/>
        </w:rPr>
        <w:t>д)</w:t>
      </w:r>
      <w:r>
        <w:rPr>
          <w:sz w:val="28"/>
        </w:rPr>
        <w:t xml:space="preserve"> анализи</w:t>
        <w:softHyphen/>
        <w:t>руют по аналогии с рассмотренными выше сплавами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 xml:space="preserve">Анализ кривых охлаждения чистых компонентов </w:t>
      </w:r>
      <w:r>
        <w:rPr>
          <w:sz w:val="28"/>
          <w:lang w:val="en-US"/>
        </w:rPr>
        <w:t>Al</w:t>
      </w:r>
      <w:r>
        <w:rPr>
          <w:sz w:val="28"/>
        </w:rPr>
        <w:t xml:space="preserve"> и Са и химического соединения </w:t>
      </w:r>
      <w:r>
        <w:rPr>
          <w:sz w:val="28"/>
          <w:lang w:val="en-US"/>
        </w:rPr>
        <w:t>CaA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казывает, что они имеют одинаковый характер (площадку кристаллизации в точках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</w:rPr>
        <w:t xml:space="preserve"> соответственно) и отличаются лишь температурным уровнем площадки кристаллизации. Та</w:t>
        <w:softHyphen/>
        <w:t xml:space="preserve">ким образом, устойчивые химические соединения ведут себя подобно компонентам сплава и, приняв </w:t>
      </w:r>
      <w:r>
        <w:rPr>
          <w:sz w:val="28"/>
          <w:lang w:val="en-US"/>
        </w:rPr>
        <w:t>Ca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слов</w:t>
        <w:softHyphen/>
        <w:t xml:space="preserve">но за компонент, диаграмму А1—Са (см. рис. 5.1, </w:t>
      </w:r>
      <w:r>
        <w:rPr>
          <w:i/>
          <w:sz w:val="28"/>
        </w:rPr>
        <w:t>в)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72460" cy="2437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 w:before="0" w:after="120"/>
        <w:ind w:firstLine="709"/>
        <w:jc w:val="both"/>
        <w:rPr/>
      </w:pPr>
      <w:r>
        <w:rPr>
          <w:sz w:val="28"/>
        </w:rPr>
        <w:t xml:space="preserve">Рис. 5.2.  Диаграмма состояния  сплавов системы </w:t>
      </w:r>
      <w:r>
        <w:rPr>
          <w:sz w:val="28"/>
          <w:lang w:val="en-US"/>
        </w:rPr>
        <w:t>Al</w:t>
      </w:r>
      <w:r>
        <w:rPr>
          <w:sz w:val="28"/>
        </w:rPr>
        <w:t xml:space="preserve"> - Са (фазовый анализ)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>Можно рассматривать как состоящую из двух самостоя</w:t>
        <w:softHyphen/>
        <w:t>тельных диаграмм А1—</w:t>
      </w:r>
      <w:r>
        <w:rPr>
          <w:sz w:val="28"/>
          <w:lang w:val="en-US"/>
        </w:rPr>
        <w:t>CaA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Са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— Са. При этом диаграмма </w:t>
      </w:r>
      <w:r>
        <w:rPr>
          <w:sz w:val="28"/>
          <w:lang w:val="en-US"/>
        </w:rPr>
        <w:t>Ca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— Са является по существу элементар</w:t>
        <w:softHyphen/>
        <w:t>ной диаграммой, когда оба компонента в твердом состоя</w:t>
        <w:softHyphen/>
        <w:t>нии нерастворимы друг в друге и образуют механическую смесь—эвтектику. Аналогичная диаграмма (</w:t>
      </w:r>
      <w:r>
        <w:rPr>
          <w:sz w:val="28"/>
          <w:lang w:val="en-US"/>
        </w:rPr>
        <w:t>Sn</w:t>
      </w:r>
      <w:r>
        <w:rPr>
          <w:sz w:val="28"/>
        </w:rPr>
        <w:t>—</w:t>
      </w:r>
      <w:r>
        <w:rPr>
          <w:sz w:val="28"/>
          <w:lang w:val="en-US"/>
        </w:rPr>
        <w:t>Zn</w:t>
      </w:r>
      <w:r>
        <w:rPr>
          <w:sz w:val="28"/>
        </w:rPr>
        <w:t>) была рассмотрена в работе 4. Диаграмма А1—</w:t>
      </w:r>
      <w:r>
        <w:rPr>
          <w:sz w:val="28"/>
          <w:lang w:val="en-US"/>
        </w:rPr>
        <w:t>CaA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</w:t>
        <w:softHyphen/>
        <w:t>стоит из частей элементарных диаграмм состояния с огра</w:t>
        <w:softHyphen/>
        <w:t>ниченной растворимостью компонентов в твердом состоя</w:t>
        <w:softHyphen/>
        <w:t>нии, с эвтектическим и перитектическим превращениями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 xml:space="preserve">На рис. 5.2 приведены результаты фазового анализа диаграммы </w:t>
      </w:r>
      <w:r>
        <w:rPr>
          <w:sz w:val="28"/>
          <w:lang w:val="en-US"/>
        </w:rPr>
        <w:t>Al</w:t>
      </w:r>
      <w:r>
        <w:rPr>
          <w:sz w:val="28"/>
        </w:rPr>
        <w:t xml:space="preserve">  — Са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Фазовый состав сплавов в любой области легко опре</w:t>
        <w:softHyphen/>
        <w:t>делить с помощью коноды, концы которой указывают на равновесные сосуществующие фазы и содержание в них компонентов. Линия ликвидус показывает не только тем</w:t>
        <w:softHyphen/>
        <w:t>пературу начала кристаллизации соответствующих спла</w:t>
        <w:softHyphen/>
        <w:t>вов, но и содержание компонентов в жидкой фазе любого сплава в зависимости от температуры. Солидус опреде</w:t>
        <w:softHyphen/>
        <w:t>ляет температуру окончания кристаллизации и содержа</w:t>
        <w:softHyphen/>
        <w:t>ние компонентов в твердой кристаллизующейся фазе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</w:rPr>
        <w:t>В случае, если необходимо определить массовую до</w:t>
        <w:softHyphen/>
        <w:t xml:space="preserve">лю структурных составляющих, например, в сплаве IV для температуры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— эвтектики и СаА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проводят коноду </w:t>
      </w:r>
      <w:r>
        <w:rPr>
          <w:i/>
          <w:sz w:val="28"/>
          <w:lang w:val="en-US"/>
        </w:rPr>
        <w:t>fpk</w:t>
      </w:r>
      <w:r>
        <w:rPr>
          <w:sz w:val="28"/>
        </w:rPr>
        <w:t xml:space="preserve"> (см. рис. 5.1) до линий, соответствующих составля</w:t>
        <w:softHyphen/>
        <w:t xml:space="preserve">ющим, и пользуются соотношениями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CaAl</w:t>
      </w:r>
      <w:r>
        <w:rPr>
          <w:sz w:val="28"/>
          <w:vertAlign w:val="subscript"/>
        </w:rPr>
        <w:t xml:space="preserve"> 2  </w:t>
      </w:r>
      <w:r>
        <w:rPr>
          <w:sz w:val="28"/>
        </w:rPr>
        <w:t xml:space="preserve">= </w:t>
      </w:r>
      <w:r>
        <w:rPr>
          <w:sz w:val="28"/>
          <w:lang w:val="en-US"/>
        </w:rPr>
        <w:t>ph</w:t>
      </w:r>
      <w:r>
        <w:rPr>
          <w:sz w:val="28"/>
        </w:rPr>
        <w:t xml:space="preserve"> / (</w:t>
      </w:r>
      <w:r>
        <w:rPr>
          <w:sz w:val="28"/>
          <w:lang w:val="en-US"/>
        </w:rPr>
        <w:t>fh</w:t>
      </w:r>
      <w:r>
        <w:rPr>
          <w:sz w:val="28"/>
        </w:rPr>
        <w:t xml:space="preserve">) * 100 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э 2 </w:t>
      </w:r>
      <w:r>
        <w:rPr>
          <w:sz w:val="28"/>
        </w:rPr>
        <w:t xml:space="preserve">= </w:t>
      </w:r>
      <w:r>
        <w:rPr>
          <w:sz w:val="28"/>
          <w:lang w:val="en-US"/>
        </w:rPr>
        <w:t>fh</w:t>
      </w:r>
      <w:r>
        <w:rPr>
          <w:sz w:val="28"/>
        </w:rPr>
        <w:t xml:space="preserve"> / 9</w:t>
      </w:r>
      <w:r>
        <w:rPr>
          <w:sz w:val="28"/>
          <w:lang w:val="en-US"/>
        </w:rPr>
        <w:t>fk</w:t>
      </w:r>
      <w:r>
        <w:rPr>
          <w:sz w:val="28"/>
        </w:rPr>
        <w:t>)*100. Структурная составляющая сплава имеет под микроскопом своеобразный вид.</w:t>
      </w:r>
      <w:r>
        <w:br w:type="page"/>
      </w:r>
    </w:p>
    <w:p>
      <w:pPr>
        <w:pStyle w:val="FR1"/>
        <w:spacing w:lineRule="auto" w:line="360" w:before="0" w:after="12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я</w:t>
      </w:r>
    </w:p>
    <w:p>
      <w:pPr>
        <w:pStyle w:val="FR1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1. Начертить заданную преподавателем диаграмму состояния двойных сплавов (см. прил. 2.1—2.24)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2. Обозначить все линии диаграммы, отметив линии ликвидус и солидус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3. Провести структурный и фазовый анализ диаграммы и опи</w:t>
        <w:softHyphen/>
        <w:t>сать все нонвариантные превращения в сплавах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4. Построить кривую охлаждения для заданного преподавате</w:t>
        <w:softHyphen/>
        <w:t>лем сплава с объяснением всех превращений и зарисовкой микро</w:t>
        <w:softHyphen/>
        <w:t>структур, с применением правила фаз и правила отрезков (для двух различных фазовых областей)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5. Сделать выводы и написать отчет по работе в соответствии с пунктами заданий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Занятие в подгруппе целесообразно посвятить разбору несколь</w:t>
        <w:softHyphen/>
        <w:t>ких реальных характерных диаграмм состояния, а индивидуальное задание рекомендовать выполнить дома.</w:t>
      </w:r>
    </w:p>
    <w:p>
      <w:pPr>
        <w:pStyle w:val="Normal"/>
        <w:spacing w:lineRule="auto" w:line="360" w:before="0" w:after="120"/>
        <w:ind w:firstLine="709"/>
        <w:rPr>
          <w:sz w:val="28"/>
        </w:rPr>
      </w:pPr>
      <w:r>
        <w:rPr>
          <w:sz w:val="28"/>
        </w:rPr>
        <w:t>Процесс структурообразования в сплаве IV студенту рекомен</w:t>
        <w:softHyphen/>
        <w:t>дуется описать самостоятельно, используя кривую охлаждения этого сплава, приведенную на рис. 5.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1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18" w:before="160" w:after="0"/>
      <w:ind w:left="80" w:firstLine="28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18"/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01:00Z</dcterms:created>
  <dc:creator>Владелец</dc:creator>
  <dc:description/>
  <cp:keywords/>
  <dc:language>en-US</dc:language>
  <cp:lastModifiedBy>Mage</cp:lastModifiedBy>
  <dcterms:modified xsi:type="dcterms:W3CDTF">2011-10-09T04:01:00Z</dcterms:modified>
  <cp:revision>2</cp:revision>
  <dc:subject/>
  <dc:title>РАБОТА  5</dc:title>
</cp:coreProperties>
</file>