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ория автоматического управления статических систе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Анализ качества САУ при случайных воздействиях и их оптимизац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качества САУ при случайных воздейств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устойчивость линейных систем является свойством системы и не зависит от характера воздействия, то устойчивость при случайных воздействиях определяется также, как и для детерминиров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систем при детерминированных воздействиях оценивается с помощью показателей качества, таких как tp,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, T и т.д. При случайных воздействиях они теряют смысл, так как входные и выходные величины являются случайными функциями времени и при исследовании рассматривают не сами процессы, а их статистические свойства, т.е. определяют не мгновенные значения процессов, а их средние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лучайных воздействиях ошибка системы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(t) = x(t)-y(t) также является случайной величиной, при этом используют ее усредненное значение – среднюю квадратичную ошиб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596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ошибка используется для оценки точности или качества систем при случайных воздей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и средней квадратичной оши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на обеспечивает минимум не мгновенного, а среднего значения, при этом мгновенное значение может быть недопустимо больш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на недооценивает малые ошибки и придает чрезмерное значение большим ошибкам, так как ее значение возводится в квад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ошибок с САУ при случайных воздейств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рядок расчета ошибок в системах управления при случайных воздействиях. Пусть задана система, приведенная на рис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</wp:posOffset>
                </wp:positionH>
                <wp:positionV relativeFrom="paragraph">
                  <wp:posOffset>379095</wp:posOffset>
                </wp:positionV>
                <wp:extent cx="2781300" cy="10795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079640"/>
                          <a:chOff x="0" y="0"/>
                          <a:chExt cx="2781360" cy="1079640"/>
                        </a:xfrm>
                      </wpg:grpSpPr>
                      <wps:wsp>
                        <wps:cNvSpPr txBox="1"/>
                        <wps:spPr>
                          <a:xfrm>
                            <a:off x="1790640" y="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9680"/>
                            <a:ext cx="278136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7160" y="317520"/>
                              <a:ext cx="825480" cy="46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K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440" y="444600"/>
                              <a:ext cx="1270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4572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469800"/>
                              <a:ext cx="88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9536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52056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079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0" y="5461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9270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0" y="50796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280"/>
                              <a:ext cx="53352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28880"/>
                              <a:ext cx="4953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99720"/>
                              <a:ext cx="4446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160" y="558720"/>
                              <a:ext cx="2919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29.85pt;width:219pt;height:84.95pt" coordorigin="300,597" coordsize="4380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0;top:597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00;top:817;width:4380;height:1479">
                  <v:shape id="shape_0" fillcolor="white" stroked="t" o:allowincell="f" style="position:absolute;left:2500;top:1317;width:1299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K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oval id="shape_0" fillcolor="white" stroked="t" o:allowincell="f" style="position:absolute;left:1280;top:1517;width:199;height:17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320,1537" to="1459,167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0,1557" to="1479,16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0,1597" to="2519,15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00,1637" to="4659,1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60,1617" to="1279,16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60,1677" to="1360,22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60,2277" to="4239,22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40,1617" to="4240,229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20,817" to="3020,12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00;top:1057;width:83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00;top:1020;width:7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600;top:974;width:6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0;top:1697;width:45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пределить величину средней квадратичной ошибки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если заданы Sxx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и Szz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сколько случ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ействует только полезный сигнал x(t) а помеха z(t)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альная плотность ошибки определяется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средней квадратичной ошибки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интеграла от спектральной плотности табулированы и могут быть вычислены через коэффициенты полиномов выражения для спектральной пло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ействует только помеха z(t) а полезный сигнал x(t)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омехи рассматривается на выходе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альная плотность ошибки при этом определяется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92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сть действует и полезный сигнал x(t) и помеха z(t) и они не коррелирова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спектральная плотность ошибки при этом определяется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00</wp:posOffset>
                </wp:positionH>
                <wp:positionV relativeFrom="paragraph">
                  <wp:posOffset>1301750</wp:posOffset>
                </wp:positionV>
                <wp:extent cx="2844800" cy="1607185"/>
                <wp:effectExtent l="0" t="0" r="0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607040"/>
                          <a:chOff x="0" y="0"/>
                          <a:chExt cx="2844720" cy="1607040"/>
                        </a:xfrm>
                      </wpg:grpSpPr>
                      <wps:wsp>
                        <wps:cNvSpPr txBox="1"/>
                        <wps:spPr>
                          <a:xfrm>
                            <a:off x="0" y="29268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680760"/>
                            <a:ext cx="8254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К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р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739080"/>
                            <a:ext cx="127080" cy="19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761400"/>
                            <a:ext cx="8892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79040"/>
                            <a:ext cx="889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83304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871200"/>
                            <a:ext cx="54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46000"/>
                            <a:ext cx="33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930240"/>
                            <a:ext cx="72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594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760" y="860400"/>
                            <a:ext cx="72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65240"/>
                            <a:ext cx="72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350640"/>
                            <a:ext cx="4953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374760"/>
                            <a:ext cx="444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0"/>
                            <a:ext cx="520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888840"/>
                            <a:ext cx="2919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92196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102.5pt;width:223.9pt;height:126.5pt" coordorigin="1100,2050" coordsize="4478,2530">
                <v:shape id="shape_0" fillcolor="white" stroked="f" o:allowincell="f" style="position:absolute;left:1100;top:2511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420;top:3122;width:12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К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р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oval id="shape_0" fillcolor="white" stroked="t" o:allowincell="f" style="position:absolute;left:2160;top:3214;width:199;height:31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200,3249" to="2339,349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20,3277" to="2359,34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80,3362" to="3399,3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0,3422" to="5579,3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40,3382" to="2159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40,3515" to="2240,45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40,4561" to="5119,45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20,3405" to="5120,458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20,2310" to="2220,3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780;top:2602;width:779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80;top:2640;width:6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20;top:2050;width:8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20;top:3450;width:459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500,3502" to="4559,3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Пример 1. Для приведенной ниже системы (рис.2), определить величину средней квадратичной ошибки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, если заданы Sxx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= c2 и Szz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игнал и помеха некоррелированны, то суммарная спектральная плотность ошибки при этом определяется соотношен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749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интеграла от спектральной плотности вычислим через коэффициенты полиномов выражения для спектральной пло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средней квадратичной ошибки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156200" cy="171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00</wp:posOffset>
                </wp:positionH>
                <wp:positionV relativeFrom="paragraph">
                  <wp:posOffset>1452880</wp:posOffset>
                </wp:positionV>
                <wp:extent cx="3352800" cy="12065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206360"/>
                          <a:chOff x="0" y="0"/>
                          <a:chExt cx="3352680" cy="1206360"/>
                        </a:xfrm>
                      </wpg:grpSpPr>
                      <wps:wsp>
                        <wps:cNvSpPr txBox="1"/>
                        <wps:spPr>
                          <a:xfrm>
                            <a:off x="975960" y="408240"/>
                            <a:ext cx="6984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6732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6480" y="383040"/>
                            <a:ext cx="380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160" y="67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09480"/>
                            <a:ext cx="21600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673200"/>
                            <a:ext cx="1778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4764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7113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113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812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937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673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012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0"/>
                            <a:ext cx="355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00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0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65920"/>
                            <a:ext cx="22860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674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548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880" y="59112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603720"/>
                            <a:ext cx="1652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114.4pt;width:263.95pt;height:94.95pt" coordorigin="1100,2288" coordsize="5279,1899">
                <v:shape id="shape_0" fillcolor="white" stroked="t" o:allowincell="f" style="position:absolute;left:2637;top:2931;width:10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line id="shape_0" from="2760,3348" to="3519,3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37;top:2891;width:5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line id="shape_0" from="4760,3348" to="5479,3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040;top:3248;width:339;height:3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060,3348" to="2339,350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20,3308" to="2339,35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40,3408" to="2019,3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80,3408" to="2639,3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20,3568" to="2220,41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40,4168" to="6019,41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00,3348" to="6000,4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00;top:2808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0;top:2288;width:5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00,3359" to="6379,3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80,2459" to="4280,3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140;top:3179;width:359;height:3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740,3339" to="4179,3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80,3319" to="4899,3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80,3219" to="4419,34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80,3239" to="4439,34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Пример 2. Для системы приведенной на рис.3 определить спектральную плотность ошибки, вызванную действием помехи -z(t) со спектральной плотностью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000</wp:posOffset>
                </wp:positionH>
                <wp:positionV relativeFrom="paragraph">
                  <wp:posOffset>508000</wp:posOffset>
                </wp:positionV>
                <wp:extent cx="546100" cy="381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0pt;mso-wrap-distance-left:9.05pt;mso-wrap-distance-right:9.05pt;mso-wrap-distance-top:0pt;mso-wrap-distance-bottom:0pt;margin-top:40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 Спектральная плотность ошибки определяется из соотнош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7765" cy="1257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истическая оптимизация систем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тистических исследованиях систем решаются задачи оптимизации, т.е. определение систем наилучших в определенном смысле (по точности, быстродействию, надежност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й системой называют систему, обеспечивающую экстремум некоторого функционала, называемого критерием оптим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тистической оптимизации систем решаются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синт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анализ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улировка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 система с заданной структурой; статистические характеристики полезного сигнала x(t) и помехи z(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00</wp:posOffset>
                </wp:positionH>
                <wp:positionV relativeFrom="paragraph">
                  <wp:posOffset>1012825</wp:posOffset>
                </wp:positionV>
                <wp:extent cx="3251200" cy="1193800"/>
                <wp:effectExtent l="0" t="0" r="635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1193760"/>
                          <a:chOff x="0" y="0"/>
                          <a:chExt cx="3251160" cy="1193760"/>
                        </a:xfrm>
                      </wpg:grpSpPr>
                      <wps:wsp>
                        <wps:cNvSpPr txBox="1"/>
                        <wps:spPr>
                          <a:xfrm>
                            <a:off x="1371600" y="241200"/>
                            <a:ext cx="8636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12880"/>
                            <a:ext cx="876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39960"/>
                            <a:ext cx="1904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52560"/>
                            <a:ext cx="10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977760"/>
                            <a:ext cx="1522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15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033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8088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808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43080"/>
                            <a:ext cx="1652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6828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8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44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54612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0159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43164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482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09480"/>
                            <a:ext cx="406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3938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79.75pt;width:255.95pt;height:94pt" coordorigin="2000,1595" coordsize="5119,1880">
                <v:shape id="shape_0" fillcolor="white" stroked="t" o:allowincell="f" style="position:absolute;left:4160;top:1975;width:13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140;top:2875;width:13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oval id="shape_0" fillcolor="white" stroked="t" o:allowincell="f" style="position:absolute;left:2900;top:3075;width:299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80,3095" to="3139,32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0,3135" to="3159,323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00,3195" to="4099,3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80,3175" to="2879,3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20,2195" to="4139,2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40,2195" to="3040,3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100;top:2135;width:259;height:2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120,2175" to="6339,23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0,2175" to="6319,235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20,2295" to="6079,2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60,2455" to="6260,3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80,3195" to="6279,31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80,2275" to="7119,2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00;top:1715;width:7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20;top:2595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00;top:2555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20;top:1595;width:6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Определить: параметры системы, обеспечивающие минимальную величину средней квадратичной оши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у исследуемой системы можно представить в виде, показанном на рис.1. При этом Ки(р) – передаточная функция идеальной системы, которая определяет закон преобразования полезного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, находящихся под действием случайного (или регулярного) входного сигнала и помехи возникает задача отделения сигнала от помехи и подавления (фильтрации) помехи. Кроме фильтрации в зависимости от оператора Ки(р) задача фильтрации сочетается с задач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и(р) = const – это задача воспроизведения, т.е. отделения полезного сигнала от помехи. Эта задача чаще всего используется для следящ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и(р) = L(p) –задача преобразования и фильтрации. При этом L(p)- оператор преобразо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горитм решения задач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1104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средней квадратичной ошиб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647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9500</wp:posOffset>
                </wp:positionH>
                <wp:positionV relativeFrom="paragraph">
                  <wp:posOffset>946150</wp:posOffset>
                </wp:positionV>
                <wp:extent cx="2844800" cy="1028700"/>
                <wp:effectExtent l="0" t="0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028880"/>
                          <a:chOff x="0" y="0"/>
                          <a:chExt cx="2844720" cy="1028880"/>
                        </a:xfrm>
                      </wpg:grpSpPr>
                      <wps:wsp>
                        <wps:cNvSpPr txBox="1"/>
                        <wps:spPr>
                          <a:xfrm>
                            <a:off x="660240" y="25416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-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73200"/>
                            <a:ext cx="10922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07960"/>
                            <a:ext cx="1778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2056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46120"/>
                            <a:ext cx="114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55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602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55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876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828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25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60948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546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52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241200"/>
                            <a:ext cx="355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74.5pt;width:223.95pt;height:81pt" coordorigin="1700,1490" coordsize="4479,1620">
                <v:shape id="shape_0" fillcolor="white" stroked="t" o:allowincell="f" style="position:absolute;left:2740;top:1890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-K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2740;top:2550;width:1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oval id="shape_0" fillcolor="white" stroked="t" o:allowincell="f" style="position:absolute;left:4761;top:2290;width:279;height:2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761,2310" to="4980,252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00,2350" to="4979,25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0,2050" to="4860,2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40,2530" to="4840,2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40,2050" to="4879,2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80,2870" to="4819,2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40,2070" to="2719,2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60,2790" to="2699,2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0,2450" to="6179,2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37;top:1490;width:8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00;top:2170;width:8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57;top:1870;width:5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Схему исследуемой системы можно представить в виде, показанном на рис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ошибки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тральная плотность ошибк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7500</wp:posOffset>
            </wp:positionH>
            <wp:positionV relativeFrom="paragraph">
              <wp:posOffset>448945</wp:posOffset>
            </wp:positionV>
            <wp:extent cx="5651500" cy="62230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игналы не коррелированны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дисперсии выходного сигнала необходимо вычислить интеграл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5969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3048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3048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улированные значения этих интегралов, вычисленные через коэффициенты полиномов A(j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и B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, приведены в литературе по система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аблице 1 приведены табулированные значения интегралов для n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087"/>
      </w:tblGrid>
      <w:tr>
        <w:trPr>
          <w:trHeight w:val="96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23495</wp:posOffset>
                      </wp:positionV>
                      <wp:extent cx="887730" cy="52260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522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41.15pt;mso-wrap-distance-left:9.05pt;mso-wrap-distance-right:9.05pt;mso-wrap-distance-top:0pt;mso-wrap-distance-bottom:0pt;margin-top:1.85pt;mso-position-vertical-relative:text;margin-left:56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593090</wp:posOffset>
                      </wp:positionV>
                      <wp:extent cx="254000" cy="355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8pt;mso-wrap-distance-left:9.05pt;mso-wrap-distance-right:9.05pt;mso-wrap-distance-top:0pt;mso-wrap-distance-bottom:0pt;margin-top:46.7pt;mso-position-vertical-relative:text;margin-left: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191895</wp:posOffset>
                      </wp:positionV>
                      <wp:extent cx="304800" cy="3048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pt;mso-wrap-distance-left:9.05pt;mso-wrap-distance-right:9.05pt;mso-wrap-distance-top:0pt;mso-wrap-distance-bottom:0pt;margin-top:93.85pt;mso-position-vertical-relative:text;margin-left: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1814195</wp:posOffset>
                      </wp:positionV>
                      <wp:extent cx="279400" cy="355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8pt;mso-wrap-distance-left:9.05pt;mso-wrap-distance-right:9.05pt;mso-wrap-distance-top:0pt;mso-wrap-distance-bottom:0pt;margin-top:142.85pt;mso-position-vertical-relative:text;margin-left: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332105</wp:posOffset>
                      </wp:positionV>
                      <wp:extent cx="5334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26.15pt" to="96.05pt,2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65405</wp:posOffset>
                      </wp:positionV>
                      <wp:extent cx="889000" cy="5207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41pt;mso-wrap-distance-left:9.05pt;mso-wrap-distance-right:9.05pt;mso-wrap-distance-top:0pt;mso-wrap-distance-bottom:0pt;margin-top:5.15pt;mso-position-vertical-relative:text;margin-left:46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88340</wp:posOffset>
                      </wp:positionH>
                      <wp:positionV relativeFrom="paragraph">
                        <wp:posOffset>347980</wp:posOffset>
                      </wp:positionV>
                      <wp:extent cx="901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27.4pt" to="125.15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54610</wp:posOffset>
                      </wp:positionV>
                      <wp:extent cx="952500" cy="5207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41pt;mso-wrap-distance-left:9.05pt;mso-wrap-distance-right:9.05pt;mso-wrap-distance-top:0pt;mso-wrap-distance-bottom:0pt;margin-top:4.3pt;mso-position-vertical-relative:text;margin-left:5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–b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23570</wp:posOffset>
                      </wp:positionH>
                      <wp:positionV relativeFrom="paragraph">
                        <wp:posOffset>337185</wp:posOffset>
                      </wp:positionV>
                      <wp:extent cx="1574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26.55pt" to="173.05pt,2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47370</wp:posOffset>
                      </wp:positionH>
                      <wp:positionV relativeFrom="paragraph">
                        <wp:posOffset>70485</wp:posOffset>
                      </wp:positionV>
                      <wp:extent cx="1816100" cy="5080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– 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–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–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40pt;mso-wrap-distance-left:9.05pt;mso-wrap-distance-right:9.05pt;mso-wrap-distance-top:0pt;mso-wrap-distance-bottom:0pt;margin-top:5.55pt;mso-position-vertical-relative:text;margin-left:43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–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–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(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–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таблицу, получим завис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е значения параметров получим с помощью частных производ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19431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в систему уравнений, получим оптимальные значения параметров k0, T10, …, Tn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утем изменения варьируемых параметров системы не удается добиться требуемого качества, то необходимо решать задачу синтеза, т.е. менять структуру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гупов Н.Д., Пупков К.А., Баркин А.И. Методы классической и современной теории автоматического управления: В 5 тт: Т. 4: Теория оптимизации систем автоматического управления Изд-во: МГТУ им. Н.Э. Бауман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отов М.Г. Многокритериальное конструирование систем автоматического управления Издательство: БИНОМ. Лаборатория знаний, 2004. – 37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кин Д.Р. Введение в теорию устойчивости движения, 1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ицкий В.А., Стасенко И.В. Сборник задач по теории колебаний, 19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втоматического управления. Учеб. для вузов по спец. "Автоматика и телемеханика". В 2-х ч./ Н.А. Бабаков, А.А. Воронов и др.: Под ред. А.А. Воронова. - 2-е изд., перераб. и доп. - М.: Высш. шк., 198 - 367с., ил.</w:t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53:00Z</dcterms:created>
  <dc:creator>Customer</dc:creator>
  <dc:description/>
  <cp:keywords/>
  <dc:language>en-US</dc:language>
  <cp:lastModifiedBy>Mage</cp:lastModifiedBy>
  <dcterms:modified xsi:type="dcterms:W3CDTF">2011-10-09T03:53:00Z</dcterms:modified>
  <cp:revision>2</cp:revision>
  <dc:subject/>
  <dc:title>Политология — наука и учебная дисциплина</dc:title>
</cp:coreProperties>
</file>