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20"/>
        <w:jc w:val="center"/>
        <w:rPr/>
      </w:pPr>
      <w:r>
        <w:rPr>
          <w:rFonts w:cs="Times New Roman" w:ascii="Times New Roman" w:hAnsi="Times New Roman"/>
          <w:sz w:val="28"/>
          <w:szCs w:val="28"/>
        </w:rPr>
        <w:t>Гуманитарный Университет</w:t>
      </w:r>
    </w:p>
    <w:p>
      <w:pPr>
        <w:pStyle w:val="Normal"/>
        <w:widowControl w:val="false"/>
        <w:autoSpaceDE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Факультет конструирования и моделирования одежды</w:t>
      </w:r>
    </w:p>
    <w:p>
      <w:pPr>
        <w:pStyle w:val="Normal"/>
        <w:widowControl w:val="false"/>
        <w:autoSpaceDE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Заочное отделени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pPr>
      <w:r>
        <w:rPr>
          <w:rFonts w:cs="Times New Roman" w:ascii="Times New Roman" w:hAnsi="Times New Roman"/>
          <w:b/>
          <w:bCs/>
          <w:sz w:val="28"/>
          <w:szCs w:val="28"/>
        </w:rPr>
        <w:t>Контрольная работа № 1</w:t>
      </w:r>
    </w:p>
    <w:p>
      <w:pPr>
        <w:pStyle w:val="Normal"/>
        <w:widowControl w:val="false"/>
        <w:autoSpaceDE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по дисциплине "Конструктивное моделирование"</w:t>
      </w:r>
    </w:p>
    <w:p>
      <w:pPr>
        <w:pStyle w:val="Normal"/>
        <w:widowControl w:val="false"/>
        <w:autoSpaceDE w:val="false"/>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Анализ композиционных элементов конструкции одежды"</w:t>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Разработка модельных конструкций женской и мужской одежды по заданному эскизу"</w:t>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тудент: _______________</w:t>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widowControl w:val="false"/>
        <w:autoSpaceDE w:val="false"/>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реподаватель: ___________</w:t>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2008 г.</w:t>
      </w:r>
      <w:r>
        <w:br w:type="page"/>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ная работа №1.</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Модель 1.</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Анализ композиционного построения женской блузки.</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Женская блузка классического стиля с втачным рукавом.</w:t>
      </w:r>
    </w:p>
    <w:p>
      <w:pPr>
        <w:pStyle w:val="Style17"/>
        <w:spacing w:lineRule="auto" w:line="360"/>
        <w:ind w:firstLine="720"/>
        <w:jc w:val="both"/>
        <w:rPr/>
      </w:pPr>
      <w:r>
        <w:rPr>
          <w:rFonts w:cs="Times New Roman" w:ascii="Times New Roman" w:hAnsi="Times New Roman"/>
          <w:sz w:val="28"/>
          <w:szCs w:val="28"/>
        </w:rPr>
        <w:t>2. Геометрический вид формы блузок к форме тела, что позволяет определить его как полуприлегающий силуэт. Фактура поверхности ткани ровная, мягкая, без блеска; цвет желтовато-оранжевый, предположительно 100 % хлопок.</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Объем изделия - блузка среднего объе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Характеристика конструктивных линий:</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ия плеч:</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высоте - слегка завышена, за счет плечевых накладок 0,5-1,0 с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длине - естествен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форме - прям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ия груди:</w:t>
      </w:r>
    </w:p>
    <w:p>
      <w:pPr>
        <w:pStyle w:val="Style17"/>
        <w:spacing w:lineRule="auto" w:line="360"/>
        <w:ind w:firstLine="720"/>
        <w:jc w:val="both"/>
        <w:rPr/>
      </w:pPr>
      <w:r>
        <w:rPr>
          <w:rFonts w:cs="Times New Roman" w:ascii="Times New Roman" w:hAnsi="Times New Roman"/>
          <w:sz w:val="28"/>
          <w:szCs w:val="28"/>
        </w:rPr>
        <w:t>- по уровню расположения наиболее выступающих точек - естествен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о объему - малообъемная, величина прибавки по груди предположительно </w:t>
      </w:r>
    </w:p>
    <w:p>
      <w:pPr>
        <w:pStyle w:val="Style17"/>
        <w:spacing w:lineRule="auto" w:line="360"/>
        <w:ind w:firstLine="720"/>
        <w:jc w:val="both"/>
        <w:rPr/>
      </w:pPr>
      <w:r>
        <w:rPr>
          <w:rFonts w:cs="Times New Roman" w:ascii="Times New Roman" w:hAnsi="Times New Roman"/>
          <w:sz w:val="28"/>
          <w:szCs w:val="28"/>
        </w:rPr>
        <w:t>Пг=6 с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ия пройм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конфигурации - оваль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относительно линии груди - прибавка по свободу проймы П спр=2,5 см., соединение рукава с проймой четко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ия тали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 на естественном мест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объему среднего объема, прибавка по линии талии Пт=6,0 с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иния низ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форме - фигур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примерно на 12 см ниже уровня бедер.</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ав:</w:t>
      </w:r>
    </w:p>
    <w:p>
      <w:pPr>
        <w:pStyle w:val="Style17"/>
        <w:spacing w:lineRule="auto" w:line="360"/>
        <w:ind w:firstLine="720"/>
        <w:jc w:val="both"/>
        <w:rPr/>
      </w:pPr>
      <w:r>
        <w:rPr>
          <w:rFonts w:cs="Times New Roman" w:ascii="Times New Roman" w:hAnsi="Times New Roman"/>
          <w:sz w:val="28"/>
          <w:szCs w:val="28"/>
        </w:rPr>
        <w:t>- по длине - длинный, линия низа прямолинейна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покрою - втачн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объему - среднего объема, величина прибавки по обхвату плеча Поп-7,0 с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форме - прям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ереход от плеча к рукаву - плавны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форма головки рукава классическая</w:t>
      </w:r>
    </w:p>
    <w:p>
      <w:pPr>
        <w:pStyle w:val="Style17"/>
        <w:spacing w:lineRule="auto" w:line="360"/>
        <w:ind w:firstLine="720"/>
        <w:jc w:val="both"/>
        <w:rPr/>
      </w:pPr>
      <w:r>
        <w:rPr>
          <w:rFonts w:cs="Times New Roman" w:ascii="Times New Roman" w:hAnsi="Times New Roman"/>
          <w:sz w:val="28"/>
          <w:szCs w:val="28"/>
        </w:rPr>
        <w:t xml:space="preserve">Оформление горловины - </w:t>
      </w:r>
      <w:r>
        <w:rPr>
          <w:rFonts w:cs="Times New Roman" w:ascii="Times New Roman" w:hAnsi="Times New Roman"/>
          <w:sz w:val="28"/>
          <w:szCs w:val="28"/>
          <w:lang w:val="en-US"/>
        </w:rPr>
        <w:t>V</w:t>
      </w:r>
      <w:r>
        <w:rPr>
          <w:rFonts w:cs="Times New Roman" w:ascii="Times New Roman" w:hAnsi="Times New Roman"/>
          <w:sz w:val="28"/>
          <w:szCs w:val="28"/>
        </w:rPr>
        <w:t>-образный вырез с воротником-стойко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pPr>
      <w:r>
        <w:rPr>
          <w:rFonts w:cs="Times New Roman" w:ascii="Times New Roman" w:hAnsi="Times New Roman"/>
          <w:b/>
          <w:bCs/>
          <w:sz w:val="28"/>
          <w:szCs w:val="28"/>
        </w:rPr>
        <w:t>Характеристика членения поверхности изделия</w:t>
      </w:r>
      <w:r>
        <w:rPr>
          <w:rFonts w:cs="Times New Roman" w:ascii="Times New Roman" w:hAnsi="Times New Roman"/>
          <w:sz w:val="28"/>
          <w:szCs w:val="28"/>
        </w:rPr>
        <w:t>:</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реобладанию линий - вертикальное членение стана ( вытачки по полочке, боковые швы, вытачки по спинке, горизонтальное членение (кокетки по полочке, плечевые шв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формообразующих художественно-конструктивных элементов:</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зделие распашное,</w:t>
      </w:r>
    </w:p>
    <w:p>
      <w:pPr>
        <w:pStyle w:val="Style17"/>
        <w:spacing w:lineRule="auto" w:line="360"/>
        <w:ind w:firstLine="720"/>
        <w:jc w:val="both"/>
        <w:rPr/>
      </w:pPr>
      <w:r>
        <w:rPr>
          <w:rFonts w:cs="Times New Roman" w:ascii="Times New Roman" w:hAnsi="Times New Roman"/>
          <w:sz w:val="28"/>
          <w:szCs w:val="28"/>
        </w:rPr>
        <w:t>- горловина - полуоткрыта, застежка - однобортная центральная, на 4 прорезные петли и 4 пуговицы, ширина борта 2-2,5 см,</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арманы накладные со встречной складкой, расположены параллельно линии низа в области груди.</w:t>
      </w:r>
    </w:p>
    <w:p>
      <w:pPr>
        <w:pStyle w:val="Style17"/>
        <w:spacing w:lineRule="auto" w:line="360"/>
        <w:ind w:firstLine="720"/>
        <w:jc w:val="both"/>
        <w:rPr/>
      </w:pPr>
      <w:r>
        <w:rPr>
          <w:rFonts w:cs="Times New Roman" w:ascii="Times New Roman" w:hAnsi="Times New Roman"/>
          <w:sz w:val="28"/>
          <w:szCs w:val="28"/>
        </w:rPr>
        <w:t>4. Членение тана - форма по полочке получена за счет сборки, талиевых вытачек, талиевых вытачек на спинке, боковых швов.</w:t>
      </w:r>
    </w:p>
    <w:p>
      <w:pPr>
        <w:pStyle w:val="Style17"/>
        <w:spacing w:lineRule="auto" w:line="360"/>
        <w:ind w:firstLine="720"/>
        <w:jc w:val="both"/>
        <w:rPr/>
      </w:pPr>
      <w:r>
        <w:rPr>
          <w:rFonts w:cs="Times New Roman" w:ascii="Times New Roman" w:hAnsi="Times New Roman"/>
          <w:sz w:val="28"/>
          <w:szCs w:val="28"/>
        </w:rPr>
        <w:t>5. Соотношение основных частей изделия между собой - нюансное. Соотношение объемов и массы изделия с фигурой - нюансно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Описание внешнего вида модели.</w:t>
      </w:r>
    </w:p>
    <w:p>
      <w:pPr>
        <w:pStyle w:val="Style17"/>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20"/>
        <w:jc w:val="both"/>
        <w:rPr/>
      </w:pPr>
      <w:r>
        <w:rPr>
          <w:rFonts w:cs="Times New Roman" w:ascii="Times New Roman" w:hAnsi="Times New Roman"/>
          <w:sz w:val="28"/>
          <w:szCs w:val="28"/>
        </w:rPr>
        <w:t>Элегантная женская блузка в классическом стиле предназначена для повседневной носки, выполнена из хлопчатобумажной сорочечной ткани желтовато-оранжевого цвета. Силуэт - полуприлегающи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стежка центральная, однобортная на 4 прорезные петли и 4 пуговицы. </w:t>
      </w:r>
    </w:p>
    <w:p>
      <w:pPr>
        <w:pStyle w:val="Style17"/>
        <w:spacing w:lineRule="auto" w:line="360"/>
        <w:ind w:firstLine="720"/>
        <w:jc w:val="both"/>
        <w:rPr/>
      </w:pPr>
      <w:r>
        <w:rPr>
          <w:rFonts w:cs="Times New Roman" w:ascii="Times New Roman" w:hAnsi="Times New Roman"/>
          <w:sz w:val="28"/>
          <w:szCs w:val="28"/>
        </w:rPr>
        <w:t>Полочка с обрезными кокетками ниже линии плеч, формообразование на грудь за счет сборки из под кокетки. Талиевые вытачки, продленные до линии низа, создают приталивание изделия. Карманы накладные со встречными складками расположены параллельно линии низа в области груд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инка неразрезная с талиевыми вытачками до линии низа.</w:t>
      </w:r>
    </w:p>
    <w:p>
      <w:pPr>
        <w:pStyle w:val="Style17"/>
        <w:spacing w:lineRule="auto" w:line="360"/>
        <w:ind w:firstLine="720"/>
        <w:jc w:val="both"/>
        <w:rPr/>
      </w:pPr>
      <w:r>
        <w:rPr>
          <w:rFonts w:cs="Times New Roman" w:ascii="Times New Roman" w:hAnsi="Times New Roman"/>
          <w:sz w:val="28"/>
          <w:szCs w:val="28"/>
        </w:rPr>
        <w:t>Рукав втачной, одношовный, длиной до запястья. По низу рукава притачная манжета с застежкой на 2 прорезные петли и 2 пуговицы. В нижней части рукава обработан разрез и 2 односторонние складки.</w:t>
      </w:r>
    </w:p>
    <w:p>
      <w:pPr>
        <w:pStyle w:val="Style17"/>
        <w:spacing w:lineRule="auto" w:line="360"/>
        <w:ind w:firstLine="720"/>
        <w:jc w:val="both"/>
        <w:rPr/>
      </w:pPr>
      <w:r>
        <w:rPr>
          <w:rFonts w:cs="Times New Roman" w:ascii="Times New Roman" w:hAnsi="Times New Roman"/>
          <w:sz w:val="28"/>
          <w:szCs w:val="28"/>
        </w:rPr>
        <w:t xml:space="preserve">Вырез горловины - </w:t>
      </w:r>
      <w:r>
        <w:rPr>
          <w:rFonts w:cs="Times New Roman" w:ascii="Times New Roman" w:hAnsi="Times New Roman"/>
          <w:sz w:val="28"/>
          <w:szCs w:val="28"/>
          <w:lang w:val="en-US"/>
        </w:rPr>
        <w:t>V</w:t>
      </w:r>
      <w:r>
        <w:rPr>
          <w:rFonts w:cs="Times New Roman" w:ascii="Times New Roman" w:hAnsi="Times New Roman"/>
          <w:sz w:val="28"/>
          <w:szCs w:val="28"/>
        </w:rPr>
        <w:t>-образный с воротником-стойкой среднего прилегания к шее, концы стойки закруглен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ина блузки ниже линии бедер, фигурно оформлена.</w:t>
      </w:r>
    </w:p>
    <w:p>
      <w:pPr>
        <w:pStyle w:val="Style17"/>
        <w:spacing w:lineRule="auto" w:line="360"/>
        <w:ind w:firstLine="720"/>
        <w:jc w:val="both"/>
        <w:rPr/>
      </w:pPr>
      <w:r>
        <w:rPr>
          <w:rFonts w:cs="Times New Roman" w:ascii="Times New Roman" w:hAnsi="Times New Roman"/>
          <w:sz w:val="28"/>
          <w:szCs w:val="28"/>
        </w:rPr>
        <w:t>В области талии расположен съемный пояс, который фиксируется на 4 шлев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луза рекомендована для молодежной и средней возрастной групп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омендуемые размеры и рост: 88-104, 96-116, 152-176.</w:t>
      </w:r>
      <w:r>
        <w:br w:type="page"/>
      </w:r>
    </w:p>
    <w:p>
      <w:pPr>
        <w:pStyle w:val="Style17"/>
        <w:spacing w:lineRule="auto" w:line="360"/>
        <w:ind w:firstLine="720"/>
        <w:jc w:val="both"/>
        <w:rPr/>
      </w:pPr>
      <w:r>
        <w:rPr/>
        <w:t>Таблица сборочных конструктивных единиц женской блузки.</w:t>
      </w:r>
    </w:p>
    <w:tbl>
      <w:tblPr>
        <w:tblW w:w="4900" w:type="pct"/>
        <w:jc w:val="center"/>
        <w:tblInd w:w="0" w:type="dxa"/>
        <w:tblLayout w:type="fixed"/>
        <w:tblCellMar>
          <w:top w:w="0" w:type="dxa"/>
          <w:left w:w="108" w:type="dxa"/>
          <w:bottom w:w="0" w:type="dxa"/>
          <w:right w:w="108" w:type="dxa"/>
        </w:tblCellMar>
      </w:tblPr>
      <w:tblGrid>
        <w:gridCol w:w="1300"/>
        <w:gridCol w:w="1457"/>
        <w:gridCol w:w="1121"/>
        <w:gridCol w:w="2290"/>
        <w:gridCol w:w="2998"/>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Наим. издел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Наим. детали</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Кол-во деталей в изделии, шт.</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Эскиз детали</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резов</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нская блузк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нк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 – плече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8 – срез прой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7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 срез низ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ч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бор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низ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 срез прой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 срез кокетк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кетка</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кокетки</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прой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 плечевой срез</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ав</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охо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 – перед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низ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ротник</w:t>
            </w:r>
          </w:p>
          <w:p>
            <w:pPr>
              <w:pStyle w:val="Normal"/>
              <w:widowControl w:val="false"/>
              <w:autoSpaceDE w:val="false"/>
              <w:spacing w:lineRule="auto" w:line="360" w:before="0" w:after="0"/>
              <w:jc w:val="both"/>
              <w:rPr/>
            </w:pPr>
            <w:r>
              <w:rPr>
                <w:rFonts w:cs="Times New Roman" w:ascii="Times New Roman" w:hAnsi="Times New Roman"/>
                <w:sz w:val="20"/>
                <w:szCs w:val="20"/>
              </w:rPr>
              <w:t>(со сгибом)</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серед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отле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 срез втачивания в горловину</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ман</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верх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 – боковые срез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нижний срез</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бор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 плечевой срез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внеш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ниж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внутренний срез</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нжет</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 – нижние срез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 – боковые срезы</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я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евки</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br w:type="page"/>
      </w:r>
      <w:r>
        <w:rPr>
          <w:rFonts w:cs="Times New Roman" w:ascii="Times New Roman" w:hAnsi="Times New Roman"/>
          <w:b/>
          <w:bCs/>
          <w:sz w:val="28"/>
          <w:szCs w:val="28"/>
        </w:rPr>
        <w:t>Модель №2.</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Анализ композиционного построения мужской куртки</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Мужская куртка классического стиля с элементами спортивног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2. Силуэт прямой, рукав втачной. Фактура поверхности ткани немного жесткая, рельефная, без блеска, цвет - черный. Ткань предположительно - джинс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 объему изделия - куртка малого объе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Характеристика конструктивных и силуэтных линий</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плеч:</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по высоте - естественная, по длине - естественная, по форме пряма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груд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расположена на естественном уровне; по объему - среднего объема, Пг=10 с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пройм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конфигурации - овальна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 уровню расположения относительно линии груди - на естественном мест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 спр = 4,0 с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тал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 на естественном мест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объему - среднего объе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бед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 на естественном мест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степень прилегания средня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ния низ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конфигурации - прямолинейна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уровню расположения - чуть ниже линии бед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ука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длине - длинный, с притачной манжет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покрою - втачной,</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количеству швов - двухшовный с передним и локтевым шв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по объему - умеренного объем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Оформление горловины</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оротник стоячий, с открытым на фасон лацка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стежка - двубортная на 4 прорезные петли и 4 рабочие пуговицы, еще 3 пуговицы являются отделочными. В верхней части лацкан застегивается на кнопку.</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Отделочные элементы: на полках выполнены 2 прорезных кармана с обтачками параллельно линии низа в области бедер и 2 прорезных вертикальных кармана с листочками, расположенных на уровне между линией груди и талией. В области линии плеч выполнены отделочные погоны, по низу рукава трикотажные манжет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етали симметричны относительно среднесогитальной лини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4. Пропорциональное соотношение основных частей изделия между собой и по отношению к массе и фигуре человека - нюанское. Соотношение отделочных элементов и изделия - контраст.</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Описание внешнего вида модели</w:t>
      </w:r>
      <w:r>
        <w:rPr>
          <w:rFonts w:cs="Times New Roman" w:ascii="Times New Roman" w:hAnsi="Times New Roman"/>
          <w:sz w:val="28"/>
          <w:szCs w:val="28"/>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ужская куртка классического силуэта с элементами спортивного предназначена для повседневной носки. Прямого силуэта, с втачным рукавом. Изделие выполнено из джинсовой ткани черного цвет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тка имеет двубортную застежку на 4 прорезные петли ( 1 петля и пуговица на правой половине полы), 6 отделочных пуговиц. Конец лацкана также имеет застежку на кнопку.</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полочке расположены 2 прорезных кармана с обтачками параллельно линии низа в области бедер, и 2 прорезных вертикальных кармана с листочками, расположенных на уровне между линией груди и талией. В области плечевых швов - погоны, застегиваются на пуговиц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инка прорезна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укав втачной, прямой, длинный, двухшовный с передним и локтевыми швами на притачной трикотажной манжете.</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орловина обработана стояче-отложным воротником, с открытым на фасон лацкано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делие длинной чуть ниже линии бедер.</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зделие на притачном подкладе, с утеплителем.</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омендуемые размеры: 92-100, рост; 176-188.</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b/>
          <w:bCs/>
          <w:sz w:val="28"/>
          <w:szCs w:val="28"/>
        </w:rPr>
        <w:t>Таблица сборочных конструктивных единиц мужской куртки</w:t>
      </w:r>
      <w:r>
        <w:rPr/>
        <w:t>.</w:t>
      </w:r>
    </w:p>
    <w:tbl>
      <w:tblPr>
        <w:tblW w:w="4900" w:type="pct"/>
        <w:jc w:val="center"/>
        <w:tblInd w:w="0" w:type="dxa"/>
        <w:tblLayout w:type="fixed"/>
        <w:tblCellMar>
          <w:top w:w="0" w:type="dxa"/>
          <w:left w:w="108" w:type="dxa"/>
          <w:bottom w:w="0" w:type="dxa"/>
          <w:right w:w="108" w:type="dxa"/>
        </w:tblCellMar>
      </w:tblPr>
      <w:tblGrid>
        <w:gridCol w:w="1276"/>
        <w:gridCol w:w="1545"/>
        <w:gridCol w:w="1100"/>
        <w:gridCol w:w="2268"/>
        <w:gridCol w:w="297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 издел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 дета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Кол-во деталей в изделии,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Эскиз детал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Наименование срез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ужская куртк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нк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 – плече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8 – срез прой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7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 срез ни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чк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уступ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бор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срез низ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 – срез проймы</w:t>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t>Продолжение таблицы</w:t>
      </w:r>
    </w:p>
    <w:tbl>
      <w:tblPr>
        <w:tblW w:w="4900" w:type="pct"/>
        <w:jc w:val="center"/>
        <w:tblInd w:w="0" w:type="dxa"/>
        <w:tblLayout w:type="fixed"/>
        <w:tblCellMar>
          <w:top w:w="0" w:type="dxa"/>
          <w:left w:w="108" w:type="dxa"/>
          <w:bottom w:w="0" w:type="dxa"/>
          <w:right w:w="108" w:type="dxa"/>
        </w:tblCellMar>
      </w:tblPr>
      <w:tblGrid>
        <w:gridCol w:w="1276"/>
        <w:gridCol w:w="1545"/>
        <w:gridCol w:w="1100"/>
        <w:gridCol w:w="2268"/>
        <w:gridCol w:w="2977"/>
      </w:tblGrid>
      <w:tr>
        <w:trPr>
          <w:trHeight w:val="10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 издел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 детал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во деталей в изделии, 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скиз дет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рез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рхняя часть рукав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ока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перед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ниж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 локтевой сре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яя часть рукав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ока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перед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ниж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 локтевой сре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ротник</w:t>
            </w:r>
          </w:p>
          <w:p>
            <w:pPr>
              <w:pStyle w:val="Normal"/>
              <w:widowControl w:val="false"/>
              <w:autoSpaceDE w:val="false"/>
              <w:spacing w:lineRule="auto" w:line="360" w:before="0" w:after="0"/>
              <w:jc w:val="both"/>
              <w:rPr/>
            </w:pPr>
            <w:r>
              <w:rPr>
                <w:rFonts w:cs="Times New Roman" w:ascii="Times New Roman" w:hAnsi="Times New Roman"/>
                <w:sz w:val="20"/>
                <w:szCs w:val="20"/>
              </w:rPr>
              <w:t>(со сгибом)</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серед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отле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конц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 – срез втачивания в горловин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б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 плечевой срез </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внеш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ниж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 внутренний срез</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т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 – боковые срез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 – срез притачи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та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 – боковые срез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3 – срез притачи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гон</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шков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шков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1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из подил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д спин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горловин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8 – плече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8 – срез проймы</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7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 нижний срез</w:t>
            </w:r>
          </w:p>
        </w:tc>
      </w:tr>
    </w:tbl>
    <w:p>
      <w:pPr>
        <w:pStyle w:val="Normal"/>
        <w:rPr/>
      </w:pPr>
      <w:r>
        <w:br w:type="page"/>
      </w:r>
      <w:r>
        <w:rPr/>
        <w:t>Продолжение таблицы</w:t>
      </w:r>
    </w:p>
    <w:tbl>
      <w:tblPr>
        <w:tblW w:w="4900" w:type="pct"/>
        <w:jc w:val="center"/>
        <w:tblInd w:w="0" w:type="dxa"/>
        <w:tblLayout w:type="fixed"/>
        <w:tblCellMar>
          <w:top w:w="0" w:type="dxa"/>
          <w:left w:w="108" w:type="dxa"/>
          <w:bottom w:w="0" w:type="dxa"/>
          <w:right w:w="108" w:type="dxa"/>
        </w:tblCellMar>
      </w:tblPr>
      <w:tblGrid>
        <w:gridCol w:w="1276"/>
        <w:gridCol w:w="1545"/>
        <w:gridCol w:w="1100"/>
        <w:gridCol w:w="2268"/>
        <w:gridCol w:w="297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 издел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 детал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во деталей в изделии, ш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Эскиз детал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срез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илод</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ч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плече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 срез притачивания подбор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ниж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 боково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 срез пройм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илод рукав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срез оката</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 – средний срез</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 срез низ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шков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шковин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Normal"/>
        <w:widowControl w:val="false"/>
        <w:autoSpaceDE w:val="false"/>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При выполнении работы по составлению анализа композиционных элементов конструкции одежды были выбраны модели: одна из женского ассортимента, другая из мужског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ли подобраны с учетом направления мод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писание внешнего вида изделия составлено на основе подробного анализа модел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работе представлены: таблица сборочных конструктивных единиц, технический рисунок моде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альнейшая разработка модельных конструкций на определенную модель, заданную эскизом зависит от правильного анализа композиционных элемен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lang w:val="en-US" w:eastAsia="en-US"/>
      </w:rPr>
      <w:t>2</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53:00Z</dcterms:created>
  <dc:creator>XTreme</dc:creator>
  <dc:description/>
  <cp:keywords/>
  <dc:language>en-US</dc:language>
  <cp:lastModifiedBy>Mage</cp:lastModifiedBy>
  <dcterms:modified xsi:type="dcterms:W3CDTF">2011-10-09T03:53:00Z</dcterms:modified>
  <cp:revision>2</cp:revision>
  <dc:subject/>
  <dc:title>Гуманитарный Университет</dc:title>
</cp:coreProperties>
</file>