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1.png" ContentType="image/png"/>
  <Override PartName="/word/media/image99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0.png" ContentType="image/png"/>
  <Override PartName="/word/media/image98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12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87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left="0" w:hanging="0"/>
        <w:jc w:val="center"/>
        <w:rPr/>
      </w:pPr>
      <w:r>
        <w:rPr>
          <w:b/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widowControl/>
        <w:spacing w:lineRule="auto" w:line="360" w:before="0" w:after="0"/>
        <w:ind w:left="0" w:hanging="0"/>
        <w:jc w:val="center"/>
        <w:rPr/>
      </w:pPr>
      <w:r>
        <w:rPr>
          <w:b/>
          <w:sz w:val="28"/>
          <w:szCs w:val="28"/>
        </w:rPr>
        <w:t>БЕЛАРУССКИЙ ГОСУДАРСТВЕННЫЙ АГРАРНЫЙ ТЕХНИЧЕСКИЙ УНИВЕРСИТЕТ</w:t>
      </w:r>
    </w:p>
    <w:p>
      <w:pPr>
        <w:pStyle w:val="Normal"/>
        <w:widowControl/>
        <w:spacing w:lineRule="auto" w:line="360" w:before="0" w:after="0"/>
        <w:ind w:left="0" w:hanging="0"/>
        <w:jc w:val="center"/>
        <w:rPr/>
      </w:pPr>
      <w:r>
        <w:rPr>
          <w:sz w:val="28"/>
          <w:szCs w:val="28"/>
        </w:rPr>
        <w:t>Кафедра автоматизированных систем управления производством</w:t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“Основам автоматики”</w:t>
      </w:r>
    </w:p>
    <w:p>
      <w:pPr>
        <w:pStyle w:val="Normal"/>
        <w:widowControl/>
        <w:spacing w:lineRule="auto" w:line="360" w:before="0" w:after="0"/>
        <w:ind w:left="0" w:hanging="0"/>
        <w:jc w:val="center"/>
        <w:rPr/>
      </w:pPr>
      <w:r>
        <w:rPr>
          <w:b/>
          <w:sz w:val="28"/>
          <w:szCs w:val="28"/>
        </w:rPr>
        <w:t>АНАЛИЗ СИСТЕМЫ АВТОМАТИЧЕСКОГО РЕГУЛИРОВАНИЯ ТЕМПЕРАТУРЫ ВОЗДУХА В ЖИВОТНОВОДЧЕСКОМ ПОМЕЩЕНИИ</w:t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 2007</w:t>
      </w:r>
    </w:p>
    <w:p>
      <w:pPr>
        <w:pStyle w:val="Heading1"/>
        <w:ind w:lef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Heading1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ние работы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1. Характеристики объекта управления, описание устройства и работы САР, составление её функциональной схемы. Принцип автоматического управления и вид схемы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. Составление структурной схемы системы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3. Определение закона регулирования системы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4. Определение передаточных функций системы по управляющему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5. Анализ устойчивости системы. Определение запасов устойчивости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6. Анализ зависимости статической ошибки системы от изменения управляющего воздействия на систему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7. Совместный анализ изменения управляемой величины объекта управления и системы от возмущающего воздействия в статике. Определение статической ошибки системы по возмущающему воздействию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8. Оценка качества управления по переходным функциям</w:t>
      </w:r>
    </w:p>
    <w:p>
      <w:pPr>
        <w:pStyle w:val="Normal"/>
        <w:widowControl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выводы по работе</w:t>
      </w:r>
    </w:p>
    <w:p>
      <w:pPr>
        <w:pStyle w:val="Normal"/>
        <w:widowControl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ние работы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Цель работы: закрепление базовых знаний по курсу «Основы автоматики» на примере проведения анализа системы автоматического регулирования температуры в животноводческом помещени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ать краткую характеристику объекта управления, описать устройство и работу системы, составить её функциональную схему. Сделать вывод о принципе автоматического управления, и виде систем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труктурную схему систем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кон регулирования систем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пределить пересадочные функции системы по управляющему (задающему), возмущающему воздействиям и для ошибок по этим воздействиям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ыполнить анализ устойчивости системы по критериям Гурвица и Найквиста. Определить запасы устойчивост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роанализировать зависимость статической ошибки системы от изменения управляющего (задающего) воздействия на систему. Сделать вывод о характере этой зависимост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ровести совместный анализ изменения управляемой (регулируемой) величины объекта управления и системы от возмущающего воздействия в статике. Дать их сравнительную оценку. Определить статическую ошибку системы по возмущающему воздействию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ть качество управления по переходным функциям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ать общие выводы по работе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исходные данные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6075</wp:posOffset>
                </wp:positionH>
                <wp:positionV relativeFrom="paragraph">
                  <wp:posOffset>125730</wp:posOffset>
                </wp:positionV>
                <wp:extent cx="4627880" cy="45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88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  <w:gridCol w:w="736"/>
                              <w:gridCol w:w="832"/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ар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х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 xml:space="preserve">1, </w:t>
                                  </w:r>
                                  <w:r>
                                    <w:rPr>
                                      <w:sz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 xml:space="preserve">д, </w:t>
                                  </w:r>
                                  <w:r>
                                    <w:rPr>
                                      <w:sz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2, с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pt;height:36.1pt;mso-wrap-distance-left:9pt;mso-wrap-distance-right:9pt;mso-wrap-distance-top:0pt;mso-wrap-distance-bottom:0pt;margin-top:9.9pt;mso-position-vertical-relative:text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7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36"/>
                        <w:gridCol w:w="736"/>
                        <w:gridCol w:w="736"/>
                        <w:gridCol w:w="736"/>
                        <w:gridCol w:w="736"/>
                        <w:gridCol w:w="736"/>
                        <w:gridCol w:w="736"/>
                        <w:gridCol w:w="832"/>
                        <w:gridCol w:w="566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ар.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х.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д, </w:t>
                            </w:r>
                            <w:r>
                              <w:rPr>
                                <w:sz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</w:rPr>
                              <w:t>Т2, с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6045" cy="2741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Характеристика объекта управления, описание устройства и работы САР, составление её функциональной схемы, принцип автоматического 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вид схемы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 приводим схему заданной системы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м управления(ОУ) является животноводческое помещение с электрокалорифером. Регулируемой величиной является температура θ внутри сельскохозяйственного помещения. Целью управления является поддержание постоянной температуры θ на постоянном заданном уровне. Управляющим воздействием на ОУ является электрическая мощность РН, подаваемая на электрокалорифер 2. Основное возмущающее воздействие-изменение температуры θН наружного воздуха. Датчиком (Д) является термометр сопротивле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θ) 3. Входным сигналом для термометра сопротивления является температура θ внутри помещения, выходной сигнал-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 датчика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чиком являются переменные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, задающий сигнал-величина сопротивления, которая в определенном масштабе соответствует заданной температуре θЗ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ющее устройство (СУ)-это измерительная мостовая схема (М), образованная сопротивления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..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, для которой входным сигналом являются величины сопротивл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, выходным сигналом является напряжение разбаланса мос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, которое в определенном масштабе соответствует ошибке регулирования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исторный регулятор мощности (вместе с предусилителем) выполняет функции управляемого усилителя (УУ) 4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На основании этого описания составляем функциональную схему системы (рис.2)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4070" cy="1249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Рис.2. Функциональная схема САР температуры в животноводческом помещени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истема работает следующим образом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 xml:space="preserve"> установившемся режиме при равенстве температур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мещении с заданным значением температур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мост сбалансирован и его выходное напряжени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0. </w:t>
      </w:r>
      <w:r>
        <w:rPr>
          <w:sz w:val="28"/>
          <w:szCs w:val="28"/>
          <w:lang w:val="be-BY"/>
        </w:rPr>
        <w:t xml:space="preserve">При отклонении температуры приточного воздуха от задонного ,например, вселедствии изменения наружной температуры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противление датчик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меняется ,мост разбалансируется. Напряжени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баланса моста ,являющееся сигналам возникновения ошибки системы ,усиливается усилителем и подается на электрокалорифер .Электрокалорифер в приточном воздуховоде начинает работать ,тем самым изменяя степень смешивания холодного наружного воздуха и рециркуляционного воздуха на входе в канал .При понижение температуры электрокалорифер понижает мощность , при повышении – повышает 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е устройство и работы системы можно сделать следующие выводы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реализован принцип управление по отклонению (по ошибке). Система является стабилизирующей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ление структурной схемы системы автоматического регулирования температуры в животноводческом помещении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труктурной схемой называется наглядное графическое изображение математической модели (математического описания) системы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атематическом описании систему разбивают на отдельные звенья направленного действия, передающие воздействия только в одном направлении – с входа на выход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На структурной схеме каждое звено изображается прямоугольником, внутри которого записывается математическое описание звена. Связи между звеньями структурной схемы изображаются линиями со стрелками, соответствующими направлению прохождения сигналов. Над линиями ставятся обозначения сигналов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оставим структурную схему САР температуры в животноводческом помещении. Для этого получим передаточные функции всех элементов системы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животноводческого помещения с электрокалорифером, как объекта управления:</w:t>
      </w:r>
    </w:p>
    <w:p>
      <w:pPr>
        <w:pStyle w:val="Normal"/>
        <w:widowControl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а воздуха в помещении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а наружного воздуха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, кВт – электрическая мощность, подаваемая на электрокало рифер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Лапласа этого уравнения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передаточная функция системы по управляющему воздействию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31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ередаточная функция по возмущающему воздействию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емпература наружного воздуха)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91765" cy="431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Аналогичным образом получим передаточные функции остальных элементо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атчик температуры Д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3970" cy="3409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Задатчик З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вающее устройство мост (М)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335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98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358900" cy="21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28725" cy="3702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правляемый усилитель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УУ) 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573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тель усиливает мощность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46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371600" cy="431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м структурную схему САР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Задатчик (З) системы является безинерционным. Его коэффициент передачи Кз должен быть равен коэффициент передачи Кд датчика. Поскольку заданная Θз и действительная Θ температуры должны быть в одном масштабе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оэтому для наглядности исследования эти коэффициенты Кд=Кз можно принять за СУ и считая, что из заданной температуры Θз непосредственно вычитается измеренная датчиком температура Θд и формируется сигнал ошибки е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реобразованная таким образом структурная схема представлена на рисунке.4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3285" cy="18135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.3 Структурная схема САР температуры воздуха в животноводческом помещени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935" cy="15544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. 4 Структурная схема САР температуры воздуха в животноводческом помещени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center"/>
        <w:rPr/>
      </w:pPr>
      <w:r>
        <w:rPr>
          <w:b/>
          <w:sz w:val="28"/>
          <w:szCs w:val="28"/>
        </w:rPr>
        <w:t>3. Определение закона регулирования системы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Законом регулирования называют математическую зависимость, в соответствии с которой управляющее воздействие на объект формировалось бы безинерционным регулятором в функции от ошибки системы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Закон регулирования во многом определяет свойства системы. Определим закон регулирования рассматриваемой САР. Для этого найдем передаточную функцию, определяющую взаимосвязь управляющего воздействия на объект и ошибки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безынерционного регулятора примет вид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для безинерционного регулятора получаем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Закон управления является пропорциональным (П-закон). Когда управляющее воздействие на объект формируется пропорционально ошибк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center"/>
        <w:rPr/>
      </w:pPr>
      <w:r>
        <w:rPr>
          <w:b/>
          <w:sz w:val="28"/>
          <w:szCs w:val="28"/>
        </w:rPr>
        <w:t>4. Определение передаточных функций системы по управляющему и возмущающему воздействию и для ошибок по этим воздействиям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ередаточная функция САР по управляющему воздействию определяет взаимосвязь между применением регулируем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) и изменением задающего воздейств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з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з)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9990" cy="11550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параметров и после некоторых преобразований получим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5090" cy="56451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ередаточная функция САР по возмущающему воздействию определяет взаимосвязь между изменением регулируемой величиной Y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) и изменением возмущающего воздейств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н)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- передаточная функция цепи звеньев от места приложения возмущающего воздействия до регулируемой величины. Эта функция имеет вид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5840" cy="8121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полученное выражение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660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одставим в полученное выражение численные значения и после преобразований получаем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609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ередаточная функция для ошибки по управляющему воздействию определяет взаимосвязь между изменением сигнала ошибки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изменением задающего воздейств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(Θ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ля рассматриваемого объекта передаточная функция САР температуры воздуха в птичнике в летний период для ошибки по управляющему воздействию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1480" cy="106934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численные значения и после преобразований получим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1725" cy="5708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по возмущающему воздействию определяет взаимосвязь между изменением ошибки е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и изменением возмущающего воздейств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960" cy="4921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6130" cy="609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center"/>
        <w:rPr/>
      </w:pPr>
      <w:r>
        <w:rPr>
          <w:b/>
          <w:sz w:val="28"/>
          <w:szCs w:val="28"/>
        </w:rPr>
        <w:t>5. Определение запасов устойчивости системы. Анализ устойчивости системы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– это свойство системы возвращаться в исходный или близкий к нему установившийся режим после снятия воздействия, вызвавшего выход из установившегося режима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ая система является не работоспособной, поэтому проверка устойчивости является обязательным этапом анализа системы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стойчивости по критерию Гурвица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пределим устойчивость САР температуры воздуха в птичнике в летний период. Для этого воспользуемся любой из полученных в предыдущем пункте передаточных функций, из которых следует, что характеристическое уравнение системы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устойчивости воспользуемся условиями устойчивости для уравнения четвертой степени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коэффициенты характеристического уравнения положительны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торое услови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 показывает, что система устойчива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стойчивости по критерию Найквиста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Этот критерий основан на использовании амплитудно-фазовой частотной характеристики (АФЧХ) разомкнутой системы. Формально частотную передаточную функцию можно найти заменой переменн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переменную </w:t>
      </w:r>
      <w:r>
        <w:rPr>
          <w:sz w:val="28"/>
          <w:szCs w:val="28"/>
          <w:lang w:val="en-US"/>
        </w:rPr>
        <w:t>jw</w:t>
      </w:r>
      <w:r>
        <w:rPr>
          <w:sz w:val="28"/>
          <w:szCs w:val="28"/>
        </w:rPr>
        <w:t>.Разомкнем систему (место размыкания показано волнистой чертой на рисунок.4.). Передаточная функция разомкнутой системы имеет вид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572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се звенья разомкнутой системы устойчива, поскольку три звена имеют 3-й порядок, их характеристические коэффициенты положительны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Строим АФЧХ разомкнутой системы, рассчитываем значения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упрощения расчетов пользуемся следующими правилами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- модуль двойной части передаточной функции равен отношению модуля числителя к модулю знаменателя;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дуль произведения равен произведению модулей;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ргумент произведения равен сумме аргументов;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АФЧХ разомкнутой системы, рассчитав значения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где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дуль частотной передаточной функции,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аргумент частотной передаточной функции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191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ещественная часть частной передаточной функции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имая часть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95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228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ля построения АФЧХ разомкнутой системы представим частотную передаточную функцию в виде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4699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о этим выражениям, придавая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я от 0 до ∞, строим на комплексной плоскости АФЧХ разомкнутой системы (рис.5)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расчета пр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5. Воспользуемся формулами вышеизложенным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4699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419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/>
        <w:t>Таблица 2. – Результаты расчёта.</w:t>
      </w:r>
    </w:p>
    <w:tbl>
      <w:tblPr>
        <w:tblW w:w="69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16"/>
        <w:gridCol w:w="766"/>
        <w:gridCol w:w="766"/>
        <w:gridCol w:w="833"/>
        <w:gridCol w:w="733"/>
        <w:gridCol w:w="833"/>
        <w:gridCol w:w="833"/>
        <w:gridCol w:w="68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lang w:val="en-US"/>
              </w:rPr>
              <w:t>0,0</w:t>
            </w:r>
            <w:r>
              <w:rPr>
                <w:sz w:val="20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lang w:val="en-US"/>
              </w:rPr>
              <w:t>0,0</w:t>
            </w:r>
            <w:r>
              <w:rPr>
                <w:sz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lang w:val="en-US"/>
              </w:rPr>
              <w:t>0,0</w:t>
            </w:r>
            <w:r>
              <w:rPr>
                <w:sz w:val="20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lang w:val="en-US"/>
              </w:rPr>
              <w:t>0,0</w:t>
            </w:r>
            <w:r>
              <w:rPr>
                <w:sz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∞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355600" cy="2032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55600" cy="2032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2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4,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6,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32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0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17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270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9395" cy="198310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.5. АФЧХ разомкнутой системы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запасов устойчивости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сновное распространение в качестве меры запаса устойчивости получили вытекающие из критерия Найквиста 2 величины – запас устойчивости по фазе, чтобы система оказалась на границе устойчивости по амплитуде ΔА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Запас устойчивости по амплитуде определяется величиной ΔА допустимого увеличения АЧХ, при котором система окажется на границе устойчивост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еличины Δφ и ΔА показаны на рисунке 5. Для определения Δφ проводится дуга радиусом 1 до пересечения с АФЧХ. При проектировании САУ рекомендуется выбирать Δφ ≥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ΔА ≥ 0,7. Для нашего случая САР температуры воздуха в птичнике Δφ ≈ 7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ΔА ≈ 0,72, что удовлетворяет рекомендуемым величинам запаса устойчивости по фазе и амплитуде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center"/>
        <w:rPr/>
      </w:pPr>
      <w:r>
        <w:rPr>
          <w:b/>
          <w:sz w:val="28"/>
          <w:szCs w:val="28"/>
        </w:rPr>
        <w:t>6. Анализ зависимости статической ошибки системы от изменения управляющего воздействия на систему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ри выполнении такого анализа используют передаточную функцию системы для ошибки по управляющему воздействию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ике (при р=0) обращается в ноль, поэтому статическая ошибка по управляющему воздействию отсутствует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передачи разомкнутой системы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дстановки численного значения к получаем: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Рассматриваемая система имеет статическую ошибку, пропорциональную изменению управляющего воздействия на систему. Из выражения для статической ошибки следует, что величина статической ошибки тем меньше, чем больше коэффициент передачи разомкнутой системы.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center"/>
        <w:rPr/>
      </w:pPr>
      <w:r>
        <w:rPr>
          <w:b/>
          <w:sz w:val="28"/>
          <w:szCs w:val="28"/>
        </w:rPr>
        <w:t>7. Совместный анализ изменения управляемой величины объекта управления и системы от возмущающего воздействия в статике. Определение статической ошибки системы по возмущающему воздействию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акого анализа пользуются передаточными функциями объекта управления и системы по возмущающему воздействию, а также передаточной функцией системы для ошибки по возмущающему воздействию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63436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63436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Так как в статике (при р=0) обращается в ноль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: 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стемы 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численных значений получаем зависимость изменения температуры на объекте при изменении наружной температуры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объекта без регулятора;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объекта с регулятором (САР)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ая функция системы для ошибки по возмущающему воздействию: 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е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Таким образом температура воздуха в животноводческом помещении не оборудованного регулятором изменяется также, как изменяется наружная температура. В животноводческом помещении с регулятором изменение температуры уменьшилось по сравнению с изменением температуры в К+1 раз. В нашем случае температура внутри составляет около 11% от изменения наружной температуры. Это свидетельствует о том, что эксплуатационные качества животноводческого помещения с точки зрения постоянства поддержания требуемой температуры существенно улучшилось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center"/>
        <w:rPr/>
      </w:pPr>
      <w:r>
        <w:rPr>
          <w:b/>
          <w:sz w:val="28"/>
          <w:szCs w:val="28"/>
        </w:rPr>
        <w:t>8. Оценка качества управления по переходным функциям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реходных процессов в линейных системах обычно оценивают по переходным функциям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ереходной функци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называется график изменения во времени управляемой (регулируемой) величины системы при подаче на систему единичного управляющего или возмущающего воздействий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оказатели качества управления, определяемые непосредственно по переходным функциям, называют прямыми показателями качества управления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ценку прямых показателей качества управления для нашей системы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Отклонение регулируемой величины </w:t>
      </w:r>
      <w:r>
        <w:rPr>
          <w:sz w:val="28"/>
          <w:szCs w:val="28"/>
        </w:rPr>
        <w:t>от своего установившегося значения характеризуется следующими показателям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ной функции по управляющему воздействию определяется перерегулирование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ое значение регулируемой величины в переходном процессе;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ившееся значение регулируемой величины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699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егулирование характеризует запас устойчивости системы. В нашем случае система полностью устойчива. Для переходных функций по возмущающему воздействию определяется максимальное отклонение регулируемой величины от установившегося значения, приходящейся на единицу возмущающего воздейств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445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01010" cy="151765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6 Переходная функция по управляющему воздействию САР температуры в животноводческом помещени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5480" cy="174815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7 Переходная функция по возмущающему воздействию САР температуры в животноводческом помещени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ыстродействие системы</w:t>
      </w:r>
      <w:r>
        <w:rPr>
          <w:sz w:val="28"/>
          <w:szCs w:val="28"/>
        </w:rPr>
        <w:t xml:space="preserve"> оценивается временем регулирования. Время регулировани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как интервал времени от начала переходной функции до момента, когда отклонение выходной величины от ее нового установившегося значения становится меньше определенной достаточно малой величины ∆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для переходной функции по возмущающему воздействию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(рисунок. 6)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ля переходной функции по управляющему воздействию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25900" cy="2540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(рисунок. 7)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Колебательность переходного процесса</w:t>
      </w:r>
      <w:r>
        <w:rPr>
          <w:sz w:val="28"/>
          <w:szCs w:val="28"/>
        </w:rPr>
        <w:t xml:space="preserve"> определяется числ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регулирований для переходной функции по управляющему воздействию или числом колеб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ля переходной функции по возмущающему воздействию за время переходного процесса. В нашем случа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егулирование и максимальное отклонение регулируемой величины от установившегося значения также служат оценкой колебательност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ного процесса по управляющему воздействию (рисунок. 6)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0" cy="4699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ного процесса по возмущающему воздействию (рисунок. 7)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699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шибка системы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что приблизительно совпадает с результатом, полученным в разделе 6 пр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шибка по возмущающему воздействию: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полнения этого раздела для САР температуры воздуха в птичнике в летний период, следует сделать следующие выводы: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Для рассмотренной системы перерегулирование составляет 13,6%, число перерегулирований и колебаний системы за время переходного процес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 Качество системы по этим показателям следует считать удовлетворительным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Время регулирования составляет около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, максимальное отклонение регулируемой величины от ее установившегося значения, приходящееся на единицу ступенчатого возмущающего воздействия, составляет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лебательность системы около 0,05, изменение статической ошибки системы при изменении задающего воздействия и возмущающего воздействия составляет 11% от изменения этих воздействий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выводы по работе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бъектом управления САР температуры воздуха в животноводческом помещении, является помещение с электрокалорифером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Управляющим воздействием на объект является степень смешивания холодного и регулирующего воздуха. Основное возмущающее воздействие –изменения температуры наружного воздуха. Закон регулирования системы пропорциональный. Система устойчива. Система является астатической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рямые оценки показателей качества управления следующие: перерегулирование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исло пререгулиров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, что удовлетворяет требованиям и свидетельствует о достаточном запасе устойчивости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Время регулирования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, максимальное отклонение регулируемой величины от её установившегося режима приходящееся на единицу ступенчатого возмущения равно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лебательность системы равна 0,083. Качество системы следует считать удовлетворительным.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евич Е. Н. Теория автоматического управления. – Л.: Энергия, 1975.—416с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ородин И. Ф., Кирилин Н. И. Основы автоматики и автоматизации производственных процессов. – М.: Колос, 1977. – 328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автоматического управления. Ч.1./ Н. А. Бабанов, А. А. Воронов и др. – М.: Высш шк., 1986. – 367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олодовников В. В., Плотников В. Н., Яковлев А. В. Основы теории и элементы систем автоматического регулирования. – М.: Машиностроение, 1985. – 536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автоматики и телемеханики./Н.И. Бохан, И. Ф. Бородин, Ю. В. Дробышев, С. Н. Фурсенко, А. А. Герасенков. – М.: Агропромиздат, 1992. –351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дин И. Ф. Технические средства автоматики. – М.: Колос, 1982. – 303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хан Н. И., Фурунжиев Р. И. Основы автоматики и микропроцессорной техники. – Мн.: Ураджай, 1987. - 3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ind w:left="3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0" w:after="0"/>
      <w:ind w:lef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0" w:after="0"/>
      <w:ind w:left="0"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0" w:after="0"/>
      <w:ind w:lef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 w:before="0" w:after="0"/>
      <w:ind w:left="0"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 w:before="0" w:after="0"/>
      <w:ind w:left="0" w:firstLine="42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 w:before="0" w:after="0"/>
      <w:ind w:left="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 w:before="0" w:after="0"/>
      <w:ind w:left="0" w:firstLine="284"/>
      <w:jc w:val="both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1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18"/>
    </w:rPr>
  </w:style>
  <w:style w:type="character" w:styleId="Style12">
    <w:name w:val="Нижний колонтитул Знак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0"/>
      <w:ind w:left="0" w:hanging="0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 w:before="0" w:after="0"/>
      <w:ind w:left="0" w:firstLine="567"/>
      <w:jc w:val="both"/>
    </w:pPr>
    <w:rPr>
      <w:sz w:val="24"/>
    </w:rPr>
  </w:style>
  <w:style w:type="paragraph" w:styleId="23">
    <w:name w:val="Основной текст 2"/>
    <w:basedOn w:val="Normal"/>
    <w:qFormat/>
    <w:pPr>
      <w:widowControl/>
      <w:spacing w:lineRule="auto" w:line="360" w:before="0" w:after="0"/>
      <w:ind w:left="0" w:hanging="0"/>
      <w:jc w:val="both"/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 w:before="0" w:after="0"/>
      <w:ind w:left="0" w:firstLine="851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360" w:before="0" w:after="0"/>
      <w:ind w:left="0"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widowControl/>
      <w:spacing w:lineRule="auto" w:line="360" w:before="0" w:after="0"/>
      <w:ind w:left="0" w:hanging="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widowControl/>
      <w:spacing w:lineRule="auto" w:line="360" w:before="0" w:after="0"/>
      <w:ind w:left="0" w:right="-108" w:firstLine="34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360" w:before="0" w:after="0"/>
      <w:ind w:left="0" w:hanging="0"/>
      <w:jc w:val="both"/>
    </w:pPr>
    <w:rPr>
      <w:sz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360" w:before="0" w:after="0"/>
      <w:ind w:left="0" w:hanging="0"/>
      <w:jc w:val="both"/>
    </w:pPr>
    <w:rPr>
      <w:sz w:val="20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35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35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48:00Z</dcterms:created>
  <dc:creator>Валетко Антон Сергеевич</dc:creator>
  <dc:description/>
  <cp:keywords/>
  <dc:language>en-US</dc:language>
  <cp:lastModifiedBy>Mage</cp:lastModifiedBy>
  <cp:lastPrinted>2004-05-25T08:58:00Z</cp:lastPrinted>
  <dcterms:modified xsi:type="dcterms:W3CDTF">2011-10-09T03:48:00Z</dcterms:modified>
  <cp:revision>2</cp:revision>
  <dc:subject/>
  <dc:title>Размеры магнитопровода:</dc:title>
</cp:coreProperties>
</file>