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1.jpeg" ContentType="image/jpeg"/>
  <Override PartName="/word/media/image5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true"/>
        <w:widowControl w:val="false"/>
        <w:jc w:val="center"/>
        <w:rPr/>
      </w:pPr>
      <w:r>
        <w:rPr/>
        <w:t>Министерство сельского хозяйства и продовольствия Республики Беларусь</w:t>
      </w:r>
    </w:p>
    <w:p>
      <w:pPr>
        <w:pStyle w:val="Style20"/>
        <w:keepNext w:val="true"/>
        <w:widowControl w:val="false"/>
        <w:jc w:val="center"/>
        <w:rPr/>
      </w:pPr>
      <w:r>
        <w:rPr/>
        <w:t>Белорусский государственный аграрный технический университет</w:t>
      </w:r>
    </w:p>
    <w:p>
      <w:pPr>
        <w:pStyle w:val="Style20"/>
        <w:keepNext w:val="true"/>
        <w:widowControl w:val="false"/>
        <w:jc w:val="center"/>
        <w:rPr/>
      </w:pPr>
      <w:r>
        <w:rPr/>
        <w:t>Кафедра автоматизированных систем управления производством</w:t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  <w:t>КУРСОВАЯ РАБОТА</w:t>
      </w:r>
    </w:p>
    <w:p>
      <w:pPr>
        <w:pStyle w:val="Style20"/>
        <w:keepNext w:val="true"/>
        <w:widowControl w:val="false"/>
        <w:jc w:val="center"/>
        <w:rPr/>
      </w:pPr>
      <w:r>
        <w:rPr/>
        <w:t>по “Основам автоматики”</w:t>
      </w:r>
    </w:p>
    <w:p>
      <w:pPr>
        <w:pStyle w:val="Style20"/>
        <w:keepNext w:val="true"/>
        <w:widowControl w:val="false"/>
        <w:jc w:val="center"/>
        <w:rPr/>
      </w:pPr>
      <w:r>
        <w:rPr/>
        <w:t>АНАЛИЗ СИСТЕМЫ АВТОМАТИЧЕСКОГО РЕГУЛИРОВАНИЯ ТЕМПЕРАТУРЫ ТЕПЛОНОСИТЕЛЯ В АГРЕГАТЕ АВМ</w:t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ариант 14</w:t>
      </w:r>
    </w:p>
    <w:p>
      <w:pPr>
        <w:pStyle w:val="Style20"/>
        <w:keepNext w:val="true"/>
        <w:widowControl w:val="false"/>
        <w:rPr/>
      </w:pPr>
      <w:r>
        <w:rPr/>
        <w:t>Студента гр. 22 зэпт</w:t>
      </w:r>
    </w:p>
    <w:p>
      <w:pPr>
        <w:pStyle w:val="Style20"/>
        <w:keepNext w:val="true"/>
        <w:widowControl w:val="false"/>
        <w:rPr/>
      </w:pPr>
      <w:r>
        <w:rPr/>
        <w:t>Юркевич Е.Г.</w:t>
      </w:r>
    </w:p>
    <w:p>
      <w:pPr>
        <w:pStyle w:val="Style20"/>
        <w:keepNext w:val="true"/>
        <w:widowControl w:val="false"/>
        <w:rPr/>
      </w:pPr>
      <w:r>
        <w:rPr/>
        <w:t>Руководитель _____________</w:t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</w:r>
    </w:p>
    <w:p>
      <w:pPr>
        <w:pStyle w:val="Style20"/>
        <w:keepNext w:val="true"/>
        <w:widowControl w:val="false"/>
        <w:jc w:val="center"/>
        <w:rPr/>
      </w:pPr>
      <w:r>
        <w:rPr/>
        <w:t>МИНСК 2008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t>Оглавление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1"/>
        <w:keepNext w:val="true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дание</w:t>
      </w:r>
      <w:r>
        <w:rPr>
          <w:lang w:val="en-US" w:eastAsia="en-US"/>
        </w:rPr>
        <w:tab/>
        <w:t>3</w:t>
      </w:r>
    </w:p>
    <w:p>
      <w:pPr>
        <w:pStyle w:val="Style21"/>
        <w:keepNext w:val="true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Характеристика объекта управления, описание устройства и работы САР, составление ее функциональной схемы. Принцип автоматического управления и вид системы</w:t>
      </w:r>
      <w:r>
        <w:rPr>
          <w:lang w:val="en-US" w:eastAsia="en-US"/>
        </w:rPr>
        <w:tab/>
        <w:t>5</w:t>
      </w:r>
    </w:p>
    <w:p>
      <w:pPr>
        <w:pStyle w:val="Style21"/>
        <w:keepNext w:val="true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Составление структурной схемы системы автоматического регулирования температуры теплоносителя в агрегате АВМ</w:t>
      </w:r>
      <w:r>
        <w:rPr>
          <w:lang w:val="en-US" w:eastAsia="en-US"/>
        </w:rPr>
        <w:tab/>
        <w:t>7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3. Определение закона регулирования системы</w:t>
      </w:r>
      <w:r>
        <w:rPr>
          <w:lang w:val="en-US" w:eastAsia="en-US"/>
        </w:rPr>
        <w:tab/>
        <w:t>10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4. Определение передаточных функций системы по управляющему и возмущающему воздействию и для ошибок по этим воздействиям</w:t>
      </w:r>
      <w:r>
        <w:rPr>
          <w:lang w:val="en-US" w:eastAsia="en-US"/>
        </w:rPr>
        <w:tab/>
        <w:t>11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5. Определение запасов устойчивости системы. Анализ устойчивости системы</w:t>
      </w:r>
      <w:r>
        <w:rPr>
          <w:lang w:val="en-US" w:eastAsia="en-US"/>
        </w:rPr>
        <w:tab/>
        <w:t>14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6. Анализ зависимости статической ошибки системы от изменения управляющего воздействия на систему</w:t>
      </w:r>
      <w:r>
        <w:rPr>
          <w:lang w:val="en-US" w:eastAsia="en-US"/>
        </w:rPr>
        <w:tab/>
        <w:t>17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  <w:r>
        <w:rPr>
          <w:lang w:val="en-US" w:eastAsia="en-US"/>
        </w:rPr>
        <w:tab/>
        <w:t>17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8. Оценка качества управления по переходным функциям</w:t>
      </w:r>
      <w:r>
        <w:rPr>
          <w:lang w:val="en-US" w:eastAsia="en-US"/>
        </w:rPr>
        <w:tab/>
        <w:t>18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Общие выводы по работе</w:t>
      </w:r>
      <w:r>
        <w:rPr>
          <w:lang w:val="en-US" w:eastAsia="en-US"/>
        </w:rPr>
        <w:tab/>
        <w:t>23</w:t>
      </w:r>
    </w:p>
    <w:p>
      <w:pPr>
        <w:pStyle w:val="Style21"/>
        <w:keepNext w:val="true"/>
        <w:widowControl w:val="false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4</w:t>
      </w:r>
    </w:p>
    <w:p>
      <w:pPr>
        <w:pStyle w:val="Style20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Задание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Цель работы: закрепление базовых знаний по курсу «Основы автоматики» на примере проведения анализа системы автоматического регулирования.</w:t>
      </w:r>
    </w:p>
    <w:p>
      <w:pPr>
        <w:pStyle w:val="Style20"/>
        <w:keepNext w:val="true"/>
        <w:widowControl w:val="false"/>
        <w:rPr/>
      </w:pPr>
      <w:r>
        <w:rPr/>
        <w:t>Задание:</w:t>
      </w:r>
    </w:p>
    <w:p>
      <w:pPr>
        <w:pStyle w:val="Style20"/>
        <w:keepNext w:val="true"/>
        <w:widowControl w:val="false"/>
        <w:rPr/>
      </w:pPr>
      <w:r>
        <w:rPr/>
        <w:t>Дать краткую характеристику объекта управления, описать устройство и работу системы, составить ее функциональную схему. Сделать вывод о принципе автоматического управления, используемом в системе в виде системы.</w:t>
      </w:r>
    </w:p>
    <w:p>
      <w:pPr>
        <w:pStyle w:val="Style20"/>
        <w:keepNext w:val="true"/>
        <w:widowControl w:val="false"/>
        <w:rPr/>
      </w:pPr>
      <w:r>
        <w:rPr/>
        <w:t>Составить структурную схему системы.</w:t>
      </w:r>
    </w:p>
    <w:p>
      <w:pPr>
        <w:pStyle w:val="Style20"/>
        <w:keepNext w:val="true"/>
        <w:widowControl w:val="false"/>
        <w:rPr/>
      </w:pPr>
      <w:r>
        <w:rPr/>
        <w:t>Определить закон регулирования системы.</w:t>
      </w:r>
    </w:p>
    <w:p>
      <w:pPr>
        <w:pStyle w:val="Style20"/>
        <w:keepNext w:val="true"/>
        <w:widowControl w:val="false"/>
        <w:rPr/>
      </w:pPr>
      <w:r>
        <w:rPr/>
        <w:t>Определить передаточные функции системы по управляющему, возмущающему воздействиям и для ошибок по этим воздействиям.</w:t>
      </w:r>
    </w:p>
    <w:p>
      <w:pPr>
        <w:pStyle w:val="Style20"/>
        <w:keepNext w:val="true"/>
        <w:widowControl w:val="false"/>
        <w:rPr/>
      </w:pPr>
      <w:r>
        <w:rPr/>
        <w:t>Выполнить анализ устойчивости системы по критериям Гурвица и Найквиста. Определить запасы устойчивости.</w:t>
      </w:r>
    </w:p>
    <w:p>
      <w:pPr>
        <w:pStyle w:val="Style20"/>
        <w:keepNext w:val="true"/>
        <w:widowControl w:val="false"/>
        <w:rPr/>
      </w:pPr>
      <w:r>
        <w:rPr/>
        <w:t>Проанализировать зависимость статической ошибки от изменения управляющего воздействия на систему. Сделать вывод о характере этой зависимости.</w:t>
      </w:r>
    </w:p>
    <w:p>
      <w:pPr>
        <w:pStyle w:val="Style20"/>
        <w:keepNext w:val="true"/>
        <w:widowControl w:val="false"/>
        <w:rPr/>
      </w:pPr>
      <w:r>
        <w:rPr/>
        <w:t>Провести совместный анализ изменения управляемой величины объекта управления и системы от возмущающего воздействия в статике. Дать их сравнительную оценку. Определить статическую ошибку системы по возмущающему воздействию.</w:t>
      </w:r>
    </w:p>
    <w:p>
      <w:pPr>
        <w:pStyle w:val="Style20"/>
        <w:keepNext w:val="true"/>
        <w:widowControl w:val="false"/>
        <w:rPr/>
      </w:pPr>
      <w:r>
        <w:rPr/>
        <w:t>Оценить качества управления по переходным функциям.</w:t>
      </w:r>
    </w:p>
    <w:p>
      <w:pPr>
        <w:pStyle w:val="Style20"/>
        <w:keepNext w:val="true"/>
        <w:widowControl w:val="false"/>
        <w:rPr/>
      </w:pPr>
      <w:r>
        <w:rPr/>
        <w:t>Сделать общие выводы по работе.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70408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Рис.1 САР температуры теплоносителя в агрегате АВМ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Таблица 1 исходные данные.</w:t>
      </w:r>
    </w:p>
    <w:tbl>
      <w:tblPr>
        <w:tblW w:w="59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"/>
        <w:gridCol w:w="450"/>
        <w:gridCol w:w="577"/>
        <w:gridCol w:w="452"/>
        <w:gridCol w:w="579"/>
        <w:gridCol w:w="450"/>
        <w:gridCol w:w="666"/>
        <w:gridCol w:w="466"/>
        <w:gridCol w:w="466"/>
        <w:gridCol w:w="6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схем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Т1,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Тд,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д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К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Тдв,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5</w:t>
            </w:r>
          </w:p>
        </w:tc>
      </w:tr>
    </w:tbl>
    <w:p>
      <w:pPr>
        <w:pStyle w:val="Style20"/>
        <w:keepNext w:val="true"/>
        <w:widowControl w:val="false"/>
        <w:rPr/>
      </w:pPr>
      <w:r>
        <w:rPr/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1. Характеристика объекта управления, описание устройства и работы САР, составление ее функциональной схемы. Принцип автоматического управления и вид системы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Объектом управления рассматриваемой САР является агрегат АВМ. Регулируемой величиной является температура теплоносителя на выходе из сушильного барабана. Целью управления является поддержание температуры на постоянном заданном уровне.</w:t>
      </w:r>
    </w:p>
    <w:p>
      <w:pPr>
        <w:pStyle w:val="Style20"/>
        <w:keepNext w:val="true"/>
        <w:widowControl w:val="false"/>
        <w:rPr/>
      </w:pPr>
      <w:r>
        <w:rPr/>
        <w:t>Управляющее воздействие на объект – изменение количества топлива, подаваемого насосом в теплогенератор. Основное возмущающее воздействие – изменение температуры наружного воздуха и влажности высушиваемого продукта.</w:t>
      </w:r>
    </w:p>
    <w:p>
      <w:pPr>
        <w:pStyle w:val="Style20"/>
        <w:keepNext w:val="true"/>
        <w:widowControl w:val="false"/>
        <w:rPr/>
      </w:pPr>
      <w:r>
        <w:rPr/>
        <w:t>Датчиком (Д) является термопара. Входной сигнал для него температура на выходе из сушильного барабана, выходной – напряжение преобразователя, который преобразует величину сопротивления датчика температуры в электрическое напряжение.</w:t>
      </w:r>
    </w:p>
    <w:p>
      <w:pPr>
        <w:pStyle w:val="Style20"/>
        <w:keepNext w:val="true"/>
        <w:widowControl w:val="false"/>
        <w:rPr/>
      </w:pPr>
      <w:r>
        <w:rPr/>
        <w:t>Задатчиком (З1) является потенциометр. Задающий сигнал – величина напряжения, которая в определенном масштабе соответствует заданному значению температуры.</w:t>
      </w:r>
    </w:p>
    <w:p>
      <w:pPr>
        <w:pStyle w:val="Style20"/>
        <w:keepNext w:val="true"/>
        <w:widowControl w:val="false"/>
        <w:rPr/>
      </w:pPr>
      <w:r>
        <w:rPr/>
        <w:t>Сравнивающее устройство (СУ) выполнено на дифференциальном усилителе. Входной сигнал – U1, U6. Выходной сигнал – разность напряжений, подаваемая на усилитель (У).</w:t>
      </w:r>
    </w:p>
    <w:p>
      <w:pPr>
        <w:pStyle w:val="Style20"/>
        <w:keepNext w:val="true"/>
        <w:widowControl w:val="false"/>
        <w:rPr/>
      </w:pPr>
      <w:r>
        <w:rPr/>
        <w:t>Дифференциальный усилитель (У) выполняет функцию устройства сравнения входных сигналов и усиления их разности. На вход усилителя подается напряжение задатчика U1, датчика U5. Выходной сигнал усилителя - напряжение U3, подаваемое на двигатель.</w:t>
      </w:r>
    </w:p>
    <w:p>
      <w:pPr>
        <w:pStyle w:val="Style20"/>
        <w:keepNext w:val="true"/>
        <w:widowControl w:val="false"/>
        <w:rPr/>
      </w:pPr>
      <w:r>
        <w:rPr/>
        <w:t>Исполнительное устройство представляет собой исполнительный механизм, который состоит из электродвигателя (Д), редуктора (Р) и вентиля (В). Входным сигналом для электродвигателя является напряжение U3, выходным – угол поворота вала. Входной сигнал для редуктора – угол поворота вала, выходной сигнал -- угол поворота вала редуктора. Входной сигнал для вентиля – угол поворота вала редуктора, выходной сигнал – угол открытия заслонки.</w:t>
      </w:r>
    </w:p>
    <w:p>
      <w:pPr>
        <w:pStyle w:val="Style20"/>
        <w:keepNext w:val="true"/>
        <w:widowControl w:val="false"/>
        <w:rPr/>
      </w:pPr>
      <w:r>
        <w:rPr/>
        <w:t>На основании вышеизложенного, функциональная схема системы составлена следующим образом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16245" cy="214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Рис.2 Функциональная схема САР температуры теплоносителя в агрегате АВМ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Система работает следующим образом:</w:t>
      </w:r>
    </w:p>
    <w:p>
      <w:pPr>
        <w:pStyle w:val="Style20"/>
        <w:keepNext w:val="true"/>
        <w:widowControl w:val="false"/>
        <w:rPr/>
      </w:pPr>
      <w:r>
        <w:rPr/>
        <w:t>В установившемся режиме при равенстве температуры t в сушильном барабане и с заданным значением температуры, заданным задатчиком (R1), выходное напряжение U3=0. Напряжение (U3) на электродвигателе не подается и в следствие этого угол открытия заслонки (</w:t>
      </w:r>
      <w:r>
        <w:rPr/>
        <w:drawing>
          <wp:inline distT="0" distB="0" distL="0" distR="0">
            <wp:extent cx="20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стается неизменным. При отклонении температуры на выходе из сушильного барабана (t2) от заданной, например, в следствие изменения температуры наружного воздуха (tн.в.) и влажности высушиваемого продукта изменяется напряжение U4 датчика. Напряжение U4 является сигналом датчика системы, которое подается на сравнивающее устройство (СУ), где вычитается от напряжения задатчика.</w:t>
      </w:r>
    </w:p>
    <w:p>
      <w:pPr>
        <w:pStyle w:val="Style20"/>
        <w:keepNext w:val="true"/>
        <w:widowControl w:val="false"/>
        <w:rPr/>
      </w:pPr>
      <w:r>
        <w:rPr/>
        <w:t>Одновременно вал редуктора поворачивает заслонку в вентиле на угол, который зависит от сигнала поданного от усилителя на двигатель. Поэтому изменение поворота угла открытия заслонки пропорционально величине отклонения температуры t на выходе от заданного значения температуры. В результате температура на выходе из сушильного барабана возвращается к заданному значению.</w:t>
      </w:r>
    </w:p>
    <w:p>
      <w:pPr>
        <w:pStyle w:val="Style20"/>
        <w:keepNext w:val="true"/>
        <w:widowControl w:val="false"/>
        <w:rPr/>
      </w:pPr>
      <w:r>
        <w:rPr/>
        <w:t>При непрерывном изменении наружной температуры наружного воздуха и влажности высушиваемого продукта процесс регулирования идет непрерывно. Если наружная температура воздуха и влажность высушиваемого продукта установится, то при правильно подобранных параметрах регулятора процесс регулирования через некоторое время закончится, и вся система придет в новое установившееся состояние.</w:t>
      </w:r>
    </w:p>
    <w:p>
      <w:pPr>
        <w:pStyle w:val="Style20"/>
        <w:keepNext w:val="true"/>
        <w:widowControl w:val="false"/>
        <w:rPr/>
      </w:pPr>
      <w:r>
        <w:rPr/>
        <w:t>В результате рассмотрения устройства и работы системы можно сделать вывод:</w:t>
      </w:r>
    </w:p>
    <w:p>
      <w:pPr>
        <w:pStyle w:val="Style20"/>
        <w:keepNext w:val="true"/>
        <w:widowControl w:val="false"/>
        <w:rPr/>
      </w:pPr>
      <w:r>
        <w:rPr/>
        <w:t>В системе реализован принцип управления по отклонению. Система является стабилизирующей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2. Составление структурной схемы системы автоматического регулирования температуры теплоносителя в агрегате АВМ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Структурной схемой называется наглядное графическое изображение математической модели (математического описания) системы.</w:t>
      </w:r>
    </w:p>
    <w:p>
      <w:pPr>
        <w:pStyle w:val="Style20"/>
        <w:keepNext w:val="true"/>
        <w:widowControl w:val="false"/>
        <w:rPr/>
      </w:pPr>
      <w:r>
        <w:rPr/>
        <w:t>При математическом описании систему разбивают на отдельные звенья направленного действия, передающие воздействия только в одном направлении – с входа на выход.</w:t>
      </w:r>
    </w:p>
    <w:p>
      <w:pPr>
        <w:pStyle w:val="Style20"/>
        <w:keepNext w:val="true"/>
        <w:widowControl w:val="false"/>
        <w:rPr/>
      </w:pPr>
      <w:r>
        <w:rPr/>
        <w:t>На структурной схеме каждое звено изображается прямоугольником, внутри которого записывается математическое описание звена. Связи между звеньями структурной схемы изображаются линиями со стрелками, соответствующими направлению прохождения сигналов. Над линиями ставятся обозначения сигналов.</w:t>
      </w:r>
    </w:p>
    <w:p>
      <w:pPr>
        <w:pStyle w:val="Style20"/>
        <w:keepNext w:val="true"/>
        <w:widowControl w:val="false"/>
        <w:rPr/>
      </w:pPr>
      <w:r>
        <w:rPr/>
        <w:t>Составим структурную схему САР температуры теплоносителя в агрегате АВМ. Для этого получим передаточные функции всех элементов системы.</w:t>
      </w:r>
    </w:p>
    <w:p>
      <w:pPr>
        <w:pStyle w:val="Style20"/>
        <w:keepNext w:val="true"/>
        <w:widowControl w:val="false"/>
        <w:rPr/>
      </w:pPr>
      <w:r>
        <w:rPr/>
        <w:t>Уравнение сушильного барабана агрегата АВМ, как объекта управления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816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82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– температура теплоносителя на выходе из барабана; </w:t>
      </w:r>
      <w:r>
        <w:rPr/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– температура наружного воздуха; Q</w:t>
      </w:r>
      <w:r>
        <w:rPr/>
        <w:drawing>
          <wp:inline distT="0" distB="0" distL="0" distR="0">
            <wp:extent cx="114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/ч – подача топлива в теплогенератор.</w:t>
      </w:r>
    </w:p>
    <w:p>
      <w:pPr>
        <w:pStyle w:val="Style20"/>
        <w:keepNext w:val="true"/>
        <w:widowControl w:val="false"/>
        <w:rPr/>
      </w:pPr>
      <w:r>
        <w:rPr/>
        <w:t>В нашем случае передаточная функция системы по управляющему воздействию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104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даточная функция по возмущающему воздействию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130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Аналогичным образом получим передаточные функции остальных элементов.</w:t>
      </w:r>
    </w:p>
    <w:p>
      <w:pPr>
        <w:pStyle w:val="Style20"/>
        <w:keepNext w:val="true"/>
        <w:widowControl w:val="false"/>
        <w:rPr/>
      </w:pPr>
      <w:r>
        <w:rPr/>
        <w:t>Датчик температуры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409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27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2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– измеряемая температура; U</w:t>
      </w:r>
      <w:r>
        <w:rPr/>
        <w:drawing>
          <wp:inline distT="0" distB="0" distL="0" distR="0">
            <wp:extent cx="114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– выходное напряжение измерительного усилителя.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6764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Регулируемый орган (вентиль)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11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д – угол поворота регулирующего элемента вентиля; Q, м</w:t>
      </w:r>
      <w:r>
        <w:rPr/>
        <w:drawing>
          <wp:inline distT="0" distB="0" distL="0" distR="0">
            <wp:extent cx="882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с – расход жидкости через вентиль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49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Редуктор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49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159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д – входной и выходной углы поворота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740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вигатель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574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U, В – напряжение управления; </w:t>
      </w:r>
      <w:r>
        <w:rPr/>
        <w:drawing>
          <wp:inline distT="0" distB="0" distL="0" distR="0">
            <wp:extent cx="1771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д – радиус поворота выходного вала.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4986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ифференциальный усилитель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8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762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Составим структурную схему САР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529455" cy="1651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Рис.3 Структурная схема САР. температуры теплоносителя в агрегате АВМ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3. Определение закона регулирования системы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Законом регулирования называют математическую зависимость, в соответствии с которой управляющее воздействие на объект формировалось бы безынерционным регулятором в функции от ошибки системы.</w:t>
      </w:r>
    </w:p>
    <w:p>
      <w:pPr>
        <w:pStyle w:val="Style20"/>
        <w:keepNext w:val="true"/>
        <w:widowControl w:val="false"/>
        <w:rPr/>
      </w:pPr>
      <w:r>
        <w:rPr/>
        <w:t>Закон регулирования во многом определяет свойства системы. Определим закон регулирования рассматриваемой САР. Для этого найдем передаточную функцию, определяющую взаимосвязь управляющего воздействия на объект и ошибки: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0541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ри последовательном соединении звеньев их передаточные функции перемножают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743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даточная функция безынерционного регулятора примет вид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333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Окончательно для безинерционного регулятора получаем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5527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 рассматриваемой системе применен интегральный закон регулирования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4. Определение передаточных функций системы по управляющему и возмущающему воздействию и для ошибок по этим воздействиям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ля САР температуры теплоносителя задающим воздействием является заданная температура, регулируемой величиной – изменение количества топлива, подаваемого насосом в теплогенератор.</w:t>
      </w:r>
    </w:p>
    <w:p>
      <w:pPr>
        <w:pStyle w:val="Style20"/>
        <w:keepNext w:val="true"/>
        <w:widowControl w:val="false"/>
        <w:rPr/>
      </w:pPr>
      <w:r>
        <w:rPr/>
        <w:t>Запишем передаточную функцию по управляющему воздействию: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508500" cy="2273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даточная функция САР по возмущающему воздействию определяет взаимосвязь между изменением регулируемой величиной Y и изменением возмущающего воздействия F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7907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445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- передаточная функция цепи звеньев от места приложения возмущающего воздействия до регулируемой величины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508500" cy="2247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даточная функция для ошибки по управляющему воздействию определяет взаимосвязь между изменением сигнала ошибки и изменением задающего воздействия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7526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ля рассматриваемого объекта передаточная функция САР температуры теплоносителя в агрегате АВМ для ошибки по управляющему воздействию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508500" cy="2032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даточная функция по возмущающему воздействию определяет взаимосвязь между изменением ошибки и изменением возмущающего воздействия F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2800" cy="160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5. Определение запасов устойчивости системы. Анализ устойчивости системы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Устойчивость – это свойство системы возвращаться в исходный или близкий к нему установившийся режим после снятия воздействия, вызвавшего выход из установившегося режима.</w:t>
      </w:r>
    </w:p>
    <w:p>
      <w:pPr>
        <w:pStyle w:val="Style20"/>
        <w:keepNext w:val="true"/>
        <w:widowControl w:val="false"/>
        <w:rPr/>
      </w:pPr>
      <w:r>
        <w:rPr/>
        <w:t>Неустойчивая система является не работоспособной, поэтому проверка устойчивости является обязательным этапом анализа системы.</w:t>
      </w:r>
    </w:p>
    <w:p>
      <w:pPr>
        <w:pStyle w:val="Style20"/>
        <w:keepNext w:val="true"/>
        <w:widowControl w:val="false"/>
        <w:rPr/>
      </w:pPr>
      <w:r>
        <w:rPr/>
        <w:t>Анализ устойчивости по критерию Гурвица.</w:t>
      </w:r>
    </w:p>
    <w:p>
      <w:pPr>
        <w:pStyle w:val="Style20"/>
        <w:keepNext w:val="true"/>
        <w:widowControl w:val="false"/>
        <w:rPr/>
      </w:pPr>
      <w:r>
        <w:rPr/>
        <w:t>Определим устойчивость САР температуры теплоносителя в агрегате АМВ. Для этого воспользуемся любой из полученных в предыдущем пункте передаточных функций, из которых следует, что характеристическое уравнение системы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136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Для анализа устойчивости воспользуемся условиями устойчивости для уравнения четвертой степени: </w:t>
      </w:r>
      <w:r>
        <w:rPr/>
        <w:drawing>
          <wp:inline distT="0" distB="0" distL="0" distR="0">
            <wp:extent cx="457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7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7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7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Все коэффициенты характеристического уравнения положительны.</w:t>
      </w:r>
    </w:p>
    <w:p>
      <w:pPr>
        <w:pStyle w:val="Style20"/>
        <w:keepNext w:val="true"/>
        <w:widowControl w:val="false"/>
        <w:rPr/>
      </w:pPr>
      <w:r>
        <w:rPr/>
        <w:t>Проверяем второе условие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273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276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олученный результат показывает, что система устойчива.</w:t>
      </w:r>
    </w:p>
    <w:p>
      <w:pPr>
        <w:pStyle w:val="Style20"/>
        <w:keepNext w:val="true"/>
        <w:widowControl w:val="false"/>
        <w:rPr/>
      </w:pPr>
      <w:r>
        <w:rPr/>
        <w:t>Анализ устойчивости по критерию Найквиста.</w:t>
      </w:r>
    </w:p>
    <w:p>
      <w:pPr>
        <w:pStyle w:val="Style20"/>
        <w:keepNext w:val="true"/>
        <w:widowControl w:val="false"/>
        <w:rPr/>
      </w:pPr>
      <w:r>
        <w:rPr/>
        <w:t>Этот критерий основан на использовании амплитудно-фазовой частотной характеристики (АФЧХ) разомкнутой системы. Разомкнем систему и запишем передаточную функцию:</w:t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8829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Такую систему называют астатической.</w:t>
      </w:r>
    </w:p>
    <w:p>
      <w:pPr>
        <w:pStyle w:val="Style20"/>
        <w:keepNext w:val="true"/>
        <w:widowControl w:val="false"/>
        <w:rPr/>
      </w:pPr>
      <w:r>
        <w:rPr/>
        <w:t>В общем случае астатическими называются системы, которые после приведения к одноконтурной в разомкнутом состоянии содержат интегрирующие звенья. Количество интегрирующих звеньев определяет степень астатизма системы.</w:t>
      </w:r>
    </w:p>
    <w:p>
      <w:pPr>
        <w:pStyle w:val="Style20"/>
        <w:keepNext w:val="true"/>
        <w:widowControl w:val="false"/>
        <w:rPr/>
      </w:pPr>
      <w:r>
        <w:rPr/>
        <w:t>В рассматриваемом случае система содержит одно интегрирующее звено (передаточная функция 1/р), поэтому она является системой с астатизмом 1-го порядка.</w:t>
      </w:r>
    </w:p>
    <w:p>
      <w:pPr>
        <w:pStyle w:val="Style20"/>
        <w:keepNext w:val="true"/>
        <w:widowControl w:val="false"/>
        <w:rPr/>
      </w:pPr>
      <w:r>
        <w:rPr/>
        <w:t>Характеристическое уравнение разомкнутой системы имеет нулевой корень. Это значит, что она находится на границе устойчивости. Поэтому применяем формулировку критерия Найквиста для астатических систем.</w:t>
      </w:r>
    </w:p>
    <w:p>
      <w:pPr>
        <w:pStyle w:val="Style20"/>
        <w:keepNext w:val="true"/>
        <w:widowControl w:val="false"/>
        <w:rPr/>
      </w:pPr>
      <w:r>
        <w:rPr/>
        <w:t xml:space="preserve">Построим АФЧХ разомкнутой системы, рассчитав значения </w:t>
      </w:r>
      <w:r>
        <w:rPr/>
        <w:drawing>
          <wp:inline distT="0" distB="0" distL="0" distR="0">
            <wp:extent cx="355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5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4036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454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ля построения АФЧХ разомкнутой системы представим частотную передаточную функцию в виде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4544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5172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По этим выражениям, придавая </w:t>
      </w:r>
      <w:r>
        <w:rPr/>
        <w:drawing>
          <wp:inline distT="0" distB="0" distL="0" distR="0">
            <wp:extent cx="1524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от 0 до ∞, строим на комплексной плоскости АФЧХ разомкнутой системы (рис.4).</w:t>
      </w:r>
    </w:p>
    <w:p>
      <w:pPr>
        <w:pStyle w:val="Style20"/>
        <w:keepNext w:val="true"/>
        <w:widowControl w:val="false"/>
        <w:rPr/>
      </w:pPr>
      <w:r>
        <w:rPr/>
        <w:t>Таблица 2. – Результаты расчёта.</w:t>
      </w:r>
    </w:p>
    <w:tbl>
      <w:tblPr>
        <w:tblW w:w="87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82"/>
        <w:gridCol w:w="900"/>
        <w:gridCol w:w="1080"/>
        <w:gridCol w:w="1080"/>
        <w:gridCol w:w="1080"/>
        <w:gridCol w:w="1260"/>
        <w:gridCol w:w="126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15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1,6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 w:val="false"/>
              <w:rPr/>
            </w:pPr>
            <w:r>
              <w:rPr/>
              <w:t>-132</w:t>
            </w:r>
          </w:p>
        </w:tc>
      </w:tr>
    </w:tbl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Из рисунка видно, что АФХЧ разомкнутой имеет вид устойчивой системы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806315" cy="2838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1172" r="-6" b="3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Pис.4.АФЧХ разомкнутой системы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6. Анализ зависимости статической ошибки системы от изменения управляющего воздействия на систему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ри выполнении такого анализа используют передаточную функцию системы для ошибки по управляющему воздействию.</w:t>
      </w:r>
    </w:p>
    <w:p>
      <w:pPr>
        <w:pStyle w:val="Style20"/>
        <w:keepNext w:val="true"/>
        <w:widowControl w:val="false"/>
        <w:rPr/>
      </w:pPr>
      <w:r>
        <w:rPr/>
        <w:t>Воспользуемся передаточной функцией для ошибки по управляющему воздействию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4965700" cy="1130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 статике (при р=0) обращается в ноль, поэтому статическая ошибка по управляющему воздействию отсутствует.</w:t>
      </w:r>
    </w:p>
    <w:p>
      <w:pPr>
        <w:pStyle w:val="Style20"/>
        <w:keepNext w:val="true"/>
        <w:widowControl w:val="false"/>
        <w:rPr/>
      </w:pPr>
      <w:r>
        <w:rPr/>
        <w:t>В общем случае отсутствие статической ошибки по управляющему воздействию является следствием астатизма системы. Как показано в предыдущем разделе, рассматриваемая система обладает астатизмом 1-го порядка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оспользуемся передаточными функциями объекта управления и системы по возмущающему воздействию в статике (при р=0) обращается в ноль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5444490" cy="10172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оэтому в статическом режиме при изменении наружной температуры изменение температуры теплоносителя внутри агрегата АВМ, снабженного регулятором происходить не будет. Статическая ошибка такой системы равна 0.</w:t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8. Оценка качества управления по переходным функциям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Качество переходных процессов в линейных системах обычно оценивают по переходным функциям.</w:t>
      </w:r>
    </w:p>
    <w:p>
      <w:pPr>
        <w:pStyle w:val="Style20"/>
        <w:keepNext w:val="true"/>
        <w:widowControl w:val="false"/>
        <w:rPr/>
      </w:pPr>
      <w:r>
        <w:rPr/>
        <w:t>Переходной функцией h(t) называется график изменения во времени управляемой (регулируемой) величины системы при подаче на систему единичного управляющего или возмущающего воздействий.</w:t>
      </w:r>
    </w:p>
    <w:p>
      <w:pPr>
        <w:pStyle w:val="Style20"/>
        <w:keepNext w:val="true"/>
        <w:widowControl w:val="false"/>
        <w:rPr/>
      </w:pPr>
      <w:r>
        <w:rPr/>
        <w:t>Показатели качества управления, определяемые непосредственно по переходным функциям, называют прямыми показателями качества управления.</w:t>
      </w:r>
    </w:p>
    <w:p>
      <w:pPr>
        <w:pStyle w:val="Style20"/>
        <w:keepNext w:val="true"/>
        <w:widowControl w:val="false"/>
        <w:rPr/>
      </w:pPr>
      <w:r>
        <w:rPr/>
        <w:t>Рассмотрим оценку прямых показателей качества управления для нашей системы.</w:t>
      </w:r>
    </w:p>
    <w:p>
      <w:pPr>
        <w:pStyle w:val="Style20"/>
        <w:keepNext w:val="true"/>
        <w:widowControl w:val="false"/>
        <w:rPr/>
      </w:pPr>
      <w:r>
        <w:rPr/>
        <w:t>Отклонение регулируемой величины от своего установившегося значения характеризуется следующими показателями.</w:t>
      </w:r>
    </w:p>
    <w:p>
      <w:pPr>
        <w:pStyle w:val="Style20"/>
        <w:keepNext w:val="true"/>
        <w:widowControl w:val="false"/>
        <w:rPr/>
      </w:pPr>
      <w:r>
        <w:rPr/>
        <w:t>Для переходной функции по управляющему воздействию определяется перерегулирование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4351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- максимальное значение регулируемой величины в переходном процессе;</w:t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66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- установившееся значение регулируемой величины.</w:t>
      </w:r>
    </w:p>
    <w:p>
      <w:pPr>
        <w:pStyle w:val="Style20"/>
        <w:keepNext w:val="true"/>
        <w:widowControl w:val="false"/>
        <w:rPr/>
      </w:pPr>
      <w:r>
        <w:rPr/>
        <w:t>В нашем случае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148965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еререгулирование характеризует запас устойчивости системы. В нашем случае система полностью устойчива. Для переходных функций по возмущающему воздействию определяется максимальное отклонение регулируемой величины от установившегося значения, приходящейся на единицу возмущающего воздействия F(t)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10915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 нашем случае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8067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 xml:space="preserve">Быстродействие системы оценивается временем регулирования. Время регулирования </w:t>
      </w:r>
      <w:r>
        <w:rPr/>
        <w:drawing>
          <wp:inline distT="0" distB="0" distL="0" distR="0">
            <wp:extent cx="2286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как интервал времени от начала переходной функции до момента, когда отклонение выходной величины от ее нового установившегося значения становится меньше определенной достаточно малой величины ∆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9779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римем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876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В нашем случае для переходной функции по управляющему воздействию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209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343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(рис. 5).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t>Для переходной функции по возмущающему воздействию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31623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343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(рис. 6)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Колебательность переходного процесса определяется числом N перерегулирований для переходной функции по управляющему воздействию или числом колебаний N для переходной функции по возмущающему воздействию за время переходного процесса. В нашем случае N=1.</w:t>
      </w:r>
    </w:p>
    <w:p>
      <w:pPr>
        <w:pStyle w:val="Style20"/>
        <w:keepNext w:val="true"/>
        <w:widowControl w:val="false"/>
        <w:rPr/>
      </w:pPr>
      <w:r>
        <w:rPr/>
        <w:t>Перерегулирование и максимальное отклонение регулируемой величины от установившегося значения также служат оценкой колебательности.</w:t>
      </w:r>
    </w:p>
    <w:p>
      <w:pPr>
        <w:pStyle w:val="Style20"/>
        <w:keepNext w:val="true"/>
        <w:widowControl w:val="false"/>
        <w:rPr/>
      </w:pPr>
      <w:r>
        <w:rPr/>
        <w:t>Для переходного процесса по управляющему воздействию (рис. 5)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3114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Для переходного процесса по возмущающему воздействию (рис. 6):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25273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По результатам выполнения этого раздела для САР температуры теплоносителя а агрегате АВМ следует сделать следующие выводы:</w:t>
      </w:r>
    </w:p>
    <w:p>
      <w:pPr>
        <w:pStyle w:val="Style20"/>
        <w:keepNext w:val="true"/>
        <w:widowControl w:val="false"/>
        <w:rPr/>
      </w:pPr>
      <w:r>
        <w:rPr/>
        <w:t>Для рассмотренной системы перерегулирование составляет 34%, число перерегулирований и колебаний системы за время переходного процесса N=1. Качество системы по этим показателям следует считать удовлетворительным.</w:t>
      </w:r>
    </w:p>
    <w:p>
      <w:pPr>
        <w:pStyle w:val="Style20"/>
        <w:keepNext w:val="true"/>
        <w:widowControl w:val="false"/>
        <w:rPr/>
      </w:pPr>
      <w:r>
        <w:rPr/>
        <w:t xml:space="preserve">Время регулирования составляет около 420с, максимальное отклонение регулируемой величины от ее установившегося значения, приходящееся на единицу ступенчатого возмущающего воздействия, составляет </w:t>
      </w:r>
      <w:r>
        <w:rPr/>
        <w:drawing>
          <wp:inline distT="0" distB="0" distL="0" distR="0">
            <wp:extent cx="622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лебательность системы около 0,17, изменение статической ошибки системы при изменении задающего воздействия и возмущающего воздействия составляет 0% от изменения этих воздействий.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48020" cy="29546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Рис.7.Переходная функция по управляющему воздействию САР температуры теплоносителя в агрегате АВМ .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drawing>
          <wp:inline distT="0" distB="0" distL="0" distR="0">
            <wp:extent cx="5090160" cy="4070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true"/>
        <w:widowControl w:val="false"/>
        <w:rPr/>
      </w:pPr>
      <w:r>
        <w:rPr/>
        <w:t>Рис.8.Переходная функция по возмущающему воздействию САР температуры теплоносителя в агрегате АВМ</w:t>
      </w:r>
    </w:p>
    <w:p>
      <w:pPr>
        <w:pStyle w:val="Style20"/>
        <w:keepNext w:val="true"/>
        <w:widowControl w:val="false"/>
        <w:rPr/>
      </w:pPr>
      <w:r>
        <w:rPr/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Общие выводы по работе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rPr/>
      </w:pPr>
      <w:r>
        <w:rPr/>
        <w:t>Объектом управления САР температуры теплоносителя в агрегате АВМ.</w:t>
      </w:r>
    </w:p>
    <w:p>
      <w:pPr>
        <w:pStyle w:val="Style20"/>
        <w:keepNext w:val="true"/>
        <w:widowControl w:val="false"/>
        <w:rPr/>
      </w:pPr>
      <w:r>
        <w:rPr/>
        <w:t>Управляющим воздействием на объект является изменения количества топлива, подаваемого насосом в теплогенератор. Основное возмущающее воздействие – изменение температуры наружного воздуха и влажности высушиваемого продукта. Закон регулирования системы интегральный. Система устойчива. Система является астатической.</w:t>
      </w:r>
    </w:p>
    <w:p>
      <w:pPr>
        <w:pStyle w:val="Style20"/>
        <w:keepNext w:val="true"/>
        <w:widowControl w:val="false"/>
        <w:rPr/>
      </w:pPr>
      <w:r>
        <w:rPr/>
        <w:t xml:space="preserve">Прямые оценки показателей качества управления следующие: перерегулирование </w:t>
      </w:r>
      <w:r>
        <w:rPr/>
        <w:drawing>
          <wp:inline distT="0" distB="0" distL="0" distR="0">
            <wp:extent cx="5969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исло пререгулирований N=1, что удовлетворяет требованиям и свидетельствует о достаточном запасе устойчивости.</w:t>
      </w:r>
    </w:p>
    <w:p>
      <w:pPr>
        <w:pStyle w:val="Style20"/>
        <w:keepNext w:val="true"/>
        <w:widowControl w:val="false"/>
        <w:rPr/>
      </w:pPr>
      <w:r>
        <w:rPr/>
        <w:t xml:space="preserve">Время регулирования 420с, максимальное отклонение регулируемой величины от её установившегося режима приходящееся на единицу ступенчатого возмущения равно </w:t>
      </w:r>
      <w:r>
        <w:rPr/>
        <w:drawing>
          <wp:inline distT="0" distB="0" distL="0" distR="0">
            <wp:extent cx="6223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лебательность системы равна 0,17. Качество системы следует считать удовлетворительным.</w:t>
      </w:r>
    </w:p>
    <w:p>
      <w:pPr>
        <w:pStyle w:val="Style20"/>
        <w:keepNext w:val="true"/>
        <w:widowControl w:val="false"/>
        <w:rPr/>
      </w:pPr>
      <w:r>
        <w:rPr/>
      </w:r>
      <w:r>
        <w:br w:type="page"/>
      </w:r>
    </w:p>
    <w:p>
      <w:pPr>
        <w:pStyle w:val="Style20"/>
        <w:keepNext w:val="true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Литература</w:t>
      </w:r>
    </w:p>
    <w:p>
      <w:pPr>
        <w:pStyle w:val="Style20"/>
        <w:keepNext w:val="true"/>
        <w:widowControl w:val="false"/>
        <w:rPr/>
      </w:pPr>
      <w:r>
        <w:rPr/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Юревич Е. Н. Теория автоматического управления. – Л.: Энергия, 1975.—416с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родин И. Ф., Кирилин Н. И. Основы автоматики и автоматизации производственных процессов. – М.: Колос, 1977. – 328с.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Теория автоматического управления. Ч.1./ Н. А. Бабанов, А. А. Воронов и др. – М.: Высш шк., 1986. – 367с.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олодовников В. В., Плотников В. Н., Яковлев А. В. Основы теории и элементы систем автоматического регулирования. – М.: Машиностроение, 1985. – 536с.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редства автоматики и телемеханики./Н.И. Бохан, И. Ф. Бородин, Ю. В. Дробышев, С. Н. Фурсенко, А. А. Герасенков. – М.: Агропромиздат, 1992. –351с.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родин И. Ф. Технические средства автоматики. – М.: Колос, 1982. – 303с.</w:t>
      </w:r>
    </w:p>
    <w:p>
      <w:pPr>
        <w:pStyle w:val="Style20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хан Н. И., Фурунжиев Р. И. Основы автоматики и микропроцессорной техники. – Мн.: Ураджай, 1987. --- 3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spacing w:lineRule="auto" w:line="276" w:before="0" w:after="200"/>
      <w:jc w:val="both"/>
    </w:pPr>
    <w:rPr>
      <w:rFonts w:ascii="ISOCPEUR;Arial" w:hAnsi="ISOCPEUR;Arial" w:eastAsia="Times New Roman" w:cs="Times New Roman"/>
      <w:i/>
      <w:color w:val="auto"/>
      <w:sz w:val="28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2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2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6:00Z</dcterms:created>
  <dc:creator>Anton</dc:creator>
  <dc:description/>
  <cp:keywords/>
  <dc:language>en-US</dc:language>
  <cp:lastModifiedBy>Mage</cp:lastModifiedBy>
  <cp:lastPrinted>2006-05-30T23:24:00Z</cp:lastPrinted>
  <dcterms:modified xsi:type="dcterms:W3CDTF">2011-10-09T03:46:00Z</dcterms:modified>
  <cp:revision>2</cp:revision>
  <dc:subject/>
  <dc:title>Цель работы: закрепление базовых знаний по курсу «Основы автоматики» на примере проведения анализа системы автоматического регулирования</dc:title>
</cp:coreProperties>
</file>