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29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3.jpeg" ContentType="image/jpeg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128.jpeg" ContentType="image/jpeg"/>
  <Override PartName="/word/media/image1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1.jpeg" ContentType="image/jpeg"/>
  <Override PartName="/word/media/image8.wmf" ContentType="image/x-wmf"/>
  <Override PartName="/word/media/image45.wmf" ContentType="image/x-wmf"/>
  <Override PartName="/word/media/image48.wmf" ContentType="image/x-wmf"/>
  <Override PartName="/word/media/image46.wmf" ContentType="image/x-wmf"/>
  <Override PartName="/word/media/image132.wmf" ContentType="image/x-wmf"/>
  <Override PartName="/word/media/image38.wmf" ContentType="image/x-wmf"/>
  <Override PartName="/word/media/image44.wmf" ContentType="image/x-wmf"/>
  <Override PartName="/word/media/image43.wmf" ContentType="image/x-wmf"/>
  <Override PartName="/word/media/image40.wmf" ContentType="image/x-wmf"/>
  <Override PartName="/word/media/image82.jpeg" ContentType="image/jpeg"/>
  <Override PartName="/word/media/image42.wmf" ContentType="image/x-wmf"/>
  <Override PartName="/word/media/image41.wmf" ContentType="image/x-wmf"/>
  <Override PartName="/word/media/image39.wmf" ContentType="image/x-wmf"/>
  <Override PartName="/word/media/image37.wmf" ContentType="image/x-wmf"/>
  <Override PartName="/word/media/image2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jpeg" ContentType="image/jpe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jpeg" ContentType="image/jpeg"/>
  <Override PartName="/word/media/image79.wmf" ContentType="image/x-wmf"/>
  <Override PartName="/word/media/image130.wmf" ContentType="image/x-wmf"/>
  <Override PartName="/word/media/image71.jpeg" ContentType="image/jpeg"/>
  <Override PartName="/word/media/image123.wmf" ContentType="image/x-wmf"/>
  <Override PartName="/word/media/image72.jpeg" ContentType="image/jpeg"/>
  <Override PartName="/word/media/image73.jpeg" ContentType="image/jpe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2.jpeg" ContentType="image/jpeg"/>
  <Override PartName="/word/media/image93.jpeg" ContentType="image/jpe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7.jpeg" ContentType="image/jpeg"/>
  <Override PartName="/word/media/image126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jpeg" ContentType="image/jpeg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Авиа- и ракетостроение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160801- «Ракетостроение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дисциплине «Теория автоматического регулирован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ИСТЕМЫ АВТОМАТИЧЕСКОГО РЕГУЛИРОВАНИЯ УГЛОВОЙ СКОРОСТИ ВРАЩЕНИЯ ТУРБ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5760" w:leader="none"/>
          <w:tab w:val="left" w:pos="5940" w:leader="none"/>
          <w:tab w:val="left" w:pos="61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rStyle w:val="Emphasis"/>
          <w:b/>
          <w:bCs/>
          <w:i w:val="false"/>
          <w:iCs w:val="false"/>
          <w:color w:val="000000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писать уравнения, передаточный функции элементов. Составить структурную схему. Определить передаточные функции разомкнутой, замкнутой систем и передаточную функцию по оши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частотные характеристики (АЧХ, ФЧХ) системы, ЛАЧХ разомкнутой системы, переходную характерист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систему на устойчивость. Определить запасы устойчив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коэффициенты ошибок. Найти установившуюся ошибку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при функции входного сигнал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1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оказатели качества (время регулирования, перерегулирование, колебательность переходного процес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параметры корректирующего звена, обеспечивающие наибольшее быстродействие при достаточном запасе устойчивости (по амплитуде не менее 6 дБ, по фазе не мене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080"/>
        <w:gridCol w:w="1926"/>
      </w:tblGrid>
      <w:tr>
        <w:trPr>
          <w:trHeight w:val="201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227" w:hRule="atLeast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турби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прив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72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обежный тахомет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61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47700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др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ук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1812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 Система автоматического регулирования угловой скорости вращения гидротурб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38750" cy="1072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 Блок-схема системы автоматического регулирования угловой скорости вращения гидротурб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ение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ередаточные функции элементов системы (звеньев)</w:t>
      </w:r>
    </w:p>
    <w:p>
      <w:pPr>
        <w:pStyle w:val="08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08"/>
        <w:spacing w:lineRule="auto" w:line="360"/>
        <w:ind w:firstLine="709"/>
        <w:rPr>
          <w:color w:val="000000"/>
        </w:rPr>
      </w:pPr>
      <w:r>
        <w:rPr>
          <w:color w:val="000000"/>
        </w:rPr>
        <w:t>Это выполняется в два действия:</w:t>
      </w:r>
    </w:p>
    <w:p>
      <w:pPr>
        <w:pStyle w:val="08"/>
        <w:spacing w:lineRule="auto" w:line="360"/>
        <w:ind w:firstLine="709"/>
        <w:rPr/>
      </w:pPr>
      <w:r>
        <w:rPr>
          <w:color w:val="000000"/>
        </w:rPr>
        <w:t xml:space="preserve">- Из исходного дифференциального уравнения элемента САУ получить уравнение в операторной форме. Это выполняется путем замены производной </w:t>
      </w:r>
      <w:r>
        <w:rPr>
          <w:color w:val="000000"/>
          <w:lang w:val="en-US"/>
        </w:rPr>
        <w:drawing>
          <wp:inline distT="0" distB="0" distL="0" distR="0">
            <wp:extent cx="203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ератором дифференцирования 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</w:p>
    <w:p>
      <w:pPr>
        <w:pStyle w:val="08"/>
        <w:spacing w:lineRule="auto" w:line="360"/>
        <w:ind w:firstLine="709"/>
        <w:rPr/>
      </w:pPr>
      <w:r>
        <w:rPr>
          <w:color w:val="000000"/>
        </w:rPr>
        <w:t>- Из полученного алгебраического уравнения выразить отношение выходной величины к входной. Это отношение равно передаточной функции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обежный тахометр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элемента: </w:t>
      </w:r>
      <w:r>
        <w:rPr>
          <w:color w:val="000000"/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 xml:space="preserve">Уравнение в операторной форме: </w:t>
      </w:r>
    </w:p>
    <w:p>
      <w:pPr>
        <w:pStyle w:val="Normal"/>
        <w:spacing w:lineRule="auto" w:line="360"/>
        <w:ind w:firstLine="709"/>
        <w:jc w:val="both"/>
        <w:rPr>
          <w:rStyle w:val="Style15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Style15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ным сигналом является угловая частота вра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 xml:space="preserve">, выходным – перемещение нижней муфты </w:t>
      </w:r>
      <w:r>
        <w:rPr>
          <w:rStyle w:val="Style15"/>
          <w:color w:val="000000"/>
        </w:rPr>
        <w:drawing>
          <wp:inline distT="0" distB="0" distL="0" distR="0">
            <wp:extent cx="127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>. П</w:t>
      </w:r>
      <w:r>
        <w:rPr>
          <w:color w:val="000000"/>
          <w:sz w:val="28"/>
          <w:szCs w:val="28"/>
        </w:rPr>
        <w:t>олучим передаточную функцию: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й гидропривод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по условию перемещение гидроусилителя 6 равно перемещению золотника 4, т.е. значения входного и выходного сигналов равны, то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гидропривод</w:t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элемента: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 xml:space="preserve">Уравнение в операторной форме: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ным сигналом является перемещение штока золотник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 xml:space="preserve">, выходным – перемещение штока поршня </w:t>
      </w:r>
      <w:r>
        <w:rPr>
          <w:rStyle w:val="Style15"/>
          <w:color w:val="000000"/>
        </w:rPr>
        <w:drawing>
          <wp:inline distT="0" distB="0" distL="0" distR="0">
            <wp:extent cx="203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>. П</w:t>
      </w:r>
      <w:r>
        <w:rPr>
          <w:color w:val="000000"/>
          <w:sz w:val="28"/>
          <w:szCs w:val="28"/>
        </w:rPr>
        <w:t>олучим передаточную функцию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дром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элемента: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Уравнение в операторной форме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ным сигналом является перемещение цилиндра изодром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>, выходным – перемещение штока поршня</w:t>
      </w:r>
      <w:r>
        <w:rPr>
          <w:rStyle w:val="Style15"/>
          <w:color w:val="000000"/>
        </w:rPr>
        <w:drawing>
          <wp:inline distT="0" distB="0" distL="0" distR="0">
            <wp:extent cx="22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>. П</w:t>
      </w:r>
      <w:r>
        <w:rPr>
          <w:color w:val="000000"/>
          <w:sz w:val="28"/>
          <w:szCs w:val="28"/>
        </w:rPr>
        <w:t>олучим передаточную функцию: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турбина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элемента: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 xml:space="preserve">Уравнение в операторной форме: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ным сигналом является перемещение задвижк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 xml:space="preserve">, выходным –угловая скорость вращения вала гидротурбины </w:t>
      </w:r>
      <w:r>
        <w:rPr>
          <w:rStyle w:val="Style15"/>
          <w:color w:val="000000"/>
        </w:rPr>
        <w:drawing>
          <wp:inline distT="0" distB="0" distL="0" distR="0">
            <wp:extent cx="203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>. П</w:t>
      </w:r>
      <w:r>
        <w:rPr>
          <w:color w:val="000000"/>
          <w:sz w:val="28"/>
          <w:szCs w:val="28"/>
        </w:rPr>
        <w:t>олучим передаточную функцию: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838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ель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5"/>
          <w:color w:val="000000"/>
        </w:rPr>
        <w:drawing>
          <wp:inline distT="0" distB="0" distL="0" distR="0">
            <wp:extent cx="1028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>- коэффициент усиления (скорость двигателя 1 в 20 раз выше скорости гидротурбины 12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yle15"/>
          <w:color w:val="000000"/>
        </w:rPr>
        <w:drawing>
          <wp:inline distT="0" distB="0" distL="0" distR="0">
            <wp:extent cx="9398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color w:val="000000"/>
        </w:rPr>
        <w:t>.</w:t>
      </w:r>
      <w:r>
        <w:br w:type="page"/>
      </w:r>
    </w:p>
    <w:p>
      <w:pPr>
        <w:pStyle w:val="08"/>
        <w:keepNext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труктурная схема системы регулирования будет выглядеть следующим образом:</w:t>
      </w:r>
    </w:p>
    <w:p>
      <w:pPr>
        <w:pStyle w:val="08"/>
        <w:keepNext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9905" cy="1332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</w:rPr>
        <w:t>. Структурная схема системы автоматического регулирования угловой скорости вращения гидротурбины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м структурную схему с учётом исходных данных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9655" cy="1107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Структурная схема САУ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ём преобразования структурной схемы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диним звено с передаточной функцией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 звеном отрицательной обратной связ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6225" cy="12211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есём сумматор с правой стороны усилителя (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в левую, добавив в цепь обратной связи звено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0250" cy="11436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им последовательные звенья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точная функция эквивалентного звен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передаточной функцией разомкнутой системы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8255" cy="379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едаточная функция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285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(7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по ошибке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6175" cy="4165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данной системы, составленная 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, име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8695" cy="14116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. 3. Модель замкнутой САУ, составленная в </w:t>
      </w:r>
      <w:r>
        <w:rPr>
          <w:b w:val="false"/>
          <w:bCs w:val="false"/>
          <w:color w:val="000000"/>
          <w:sz w:val="28"/>
          <w:szCs w:val="28"/>
          <w:lang w:val="en-US"/>
        </w:rPr>
        <w:t>MATLAB</w:t>
      </w:r>
      <w:r>
        <w:rPr>
          <w:b w:val="false"/>
          <w:bCs w:val="false"/>
          <w:color w:val="000000"/>
          <w:sz w:val="28"/>
          <w:szCs w:val="28"/>
        </w:rPr>
        <w:t xml:space="preserve"> / </w:t>
      </w:r>
      <w:r>
        <w:rPr>
          <w:b w:val="false"/>
          <w:bCs w:val="false"/>
          <w:color w:val="000000"/>
          <w:sz w:val="28"/>
          <w:szCs w:val="28"/>
          <w:lang w:val="en-US"/>
        </w:rPr>
        <w:t>SIMULINK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корректности модели следует подать на вход системы какой-либо сигнал и посмотреть поведение выходного сигнала. В качестве входного используем ступенчатый сигнал (блок </w:t>
      </w:r>
      <w:r>
        <w:rPr>
          <w:color w:val="000000"/>
          <w:sz w:val="28"/>
          <w:szCs w:val="28"/>
          <w:lang w:val="en-US"/>
        </w:rPr>
        <w:t>Step</w:t>
      </w:r>
      <w:r>
        <w:rPr>
          <w:color w:val="000000"/>
          <w:sz w:val="28"/>
          <w:szCs w:val="28"/>
        </w:rPr>
        <w:t xml:space="preserve">), выходной сигнал выведем на график с помощью осциллографа </w:t>
      </w:r>
      <w:r>
        <w:rPr>
          <w:color w:val="000000"/>
          <w:sz w:val="28"/>
          <w:szCs w:val="28"/>
          <w:lang w:val="en-US"/>
        </w:rPr>
        <w:t>Scope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6930" cy="18262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. 4. Результат работы модели САУ в </w:t>
      </w:r>
      <w:r>
        <w:rPr>
          <w:b w:val="false"/>
          <w:bCs w:val="false"/>
          <w:color w:val="000000"/>
          <w:sz w:val="28"/>
          <w:szCs w:val="28"/>
          <w:lang w:val="en-US"/>
        </w:rPr>
        <w:t>MATLAB</w:t>
      </w:r>
      <w:r>
        <w:rPr>
          <w:b w:val="false"/>
          <w:bCs w:val="false"/>
          <w:color w:val="000000"/>
          <w:sz w:val="28"/>
          <w:szCs w:val="28"/>
        </w:rPr>
        <w:t xml:space="preserve"> / </w:t>
      </w:r>
      <w:r>
        <w:rPr>
          <w:b w:val="false"/>
          <w:bCs w:val="false"/>
          <w:color w:val="000000"/>
          <w:sz w:val="28"/>
          <w:szCs w:val="28"/>
          <w:lang w:val="en-US"/>
        </w:rPr>
        <w:t>SIMULINK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Построение частотных характеристик (АЧХ, ФЧХ) системы, ЛАЧХ разомкнутой системы, переходной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3 показана модель замкнутой системы. Чтобы построить характеристику для разомкнутой системы (кривую Найквиста), необходимо разорвать главную обратную связь (рис.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3030" cy="13925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. 5. Модель разомкнутой САУ, составленная в </w:t>
      </w:r>
      <w:r>
        <w:rPr>
          <w:b w:val="false"/>
          <w:bCs w:val="false"/>
          <w:color w:val="000000"/>
          <w:sz w:val="28"/>
          <w:szCs w:val="28"/>
          <w:lang w:val="en-US"/>
        </w:rPr>
        <w:t>MATLAB</w:t>
      </w:r>
      <w:r>
        <w:rPr>
          <w:b w:val="false"/>
          <w:bCs w:val="false"/>
          <w:color w:val="000000"/>
          <w:sz w:val="28"/>
          <w:szCs w:val="28"/>
        </w:rPr>
        <w:t xml:space="preserve"> / </w:t>
      </w:r>
      <w:r>
        <w:rPr>
          <w:b w:val="false"/>
          <w:bCs w:val="false"/>
          <w:color w:val="000000"/>
          <w:sz w:val="28"/>
          <w:szCs w:val="28"/>
          <w:lang w:val="en-US"/>
        </w:rPr>
        <w:t>SIMULINK</w:t>
      </w:r>
    </w:p>
    <w:p>
      <w:pPr>
        <w:pStyle w:val="Normal"/>
        <w:keepNext w:val="true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я модель САУ в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, легко построить её частотные и переходную характеристики с помощью другого инструмента: </w:t>
      </w:r>
      <w:r>
        <w:rPr>
          <w:color w:val="000000"/>
          <w:sz w:val="28"/>
          <w:szCs w:val="28"/>
          <w:lang w:val="en-US"/>
        </w:rPr>
        <w:t>L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ewer</w:t>
      </w:r>
      <w:r>
        <w:rPr>
          <w:color w:val="000000"/>
          <w:sz w:val="28"/>
          <w:szCs w:val="28"/>
        </w:rPr>
        <w:t>. Он предназначен для анализа линейных стационарных систем. С помощью данного инструмента можно построить частотные характеристики исследуемой системы, получить её отклики на единичные ступенчатое и импульсное воздействия, построить годограф Найквиста и т.д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3325" cy="2714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b w:val="false"/>
          <w:bCs w:val="false"/>
          <w:color w:val="000000"/>
          <w:sz w:val="28"/>
          <w:szCs w:val="28"/>
        </w:rPr>
        <w:t>. Переходный процесс СА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троения амплитудно-частотной характеристики (АЧХ) замкнутой системы производят подстановку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выражение для передаточной функции замкнутой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АЧХ строят по выражению: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-частотная характеристика (ФЧХ) замкнутой системы строи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 е. как аргумент комплексной передаточной функции замкнутой системы.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ответственно действительная и мнимая части комплексной передаточной функции замкнутой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23609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 АЧХ и ФЧХ замкнут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7285" cy="25380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ис. 7. Логарифмические частотные характеристики разомкнутой САУ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сследование системы на устойчивость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Гурв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замкнутой системы в общем виде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9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определители Гурви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139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1168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939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711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анализа устойчивости СА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Анализ устойчивости САУ по Гурв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Коэффициенты характеристического уравнения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7=7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6=7503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5=7503075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4=253075315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3=1753150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2=254*1.0e+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1=5*1.0e+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a - вектор коэффициентов характеристического уравнения замкнут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% a(7)*p^6+a(6)*p^5+a(5)*p^4+a(4)*p^3+a(3)*p^2+a(2)*p^1+a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нумерация начинается с единицы, а не с ну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 = [a1 a2 a3 a4 a5 a6 a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sp('</w:t>
      </w:r>
      <w:r>
        <w:rPr>
          <w:color w:val="000000"/>
          <w:sz w:val="28"/>
          <w:szCs w:val="28"/>
        </w:rPr>
        <w:t>Вычис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ределител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урвица</w:t>
      </w:r>
      <w:r>
        <w:rPr>
          <w:color w:val="000000"/>
          <w:sz w:val="28"/>
          <w:szCs w:val="28"/>
          <w:lang w:val="en-US"/>
        </w:rPr>
        <w:t>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6=[a(6) a(7) 0 0 0 0; a(4) a(5) a(6) a(7) 0 0; a(2) a(3) a(4) a(5) a(6) a(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 a(1) a(2) a(3) a(4) a(5); 0 0 0 a(1) a(2) a(3); 0 0 0 0 0 a(1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6=det(A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5=[a(6) a(7) 0 0 0; a(4) a(5) a(6) a(7) 0; a(2) a(3) a(4) a(5) a(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 a(1) a(2) a(3) a(4); 0 0 0 a(1) a(2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5=det(A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4=[a(6) a(7) 0 0; a(4) a(5) a(6) a(7); a(2) a(3) a(4) a(5); 0 a(1) a(2) a(3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4=det(A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3=[a(6) a(7) 0; a(4) a(5) a(6); a(2) a(3) a(4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3=det(A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2=[a(6) a(7); a(4) a(5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2=det(A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1=[a(6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1=det(A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6&gt;0 &amp;&amp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5&gt;0 &amp;&amp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4&gt;0 &amp;&amp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3&gt;0 &amp;&amp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&gt;0 &amp;&amp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&gt;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='Так как все определители Гурвица больше нуля, то система УСТОЙЧИВА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='Так как не все определители Гурвица положительны, то система НЕ УСТОЙЧИВА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sp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работы программы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&gt; Вычисление определителей Гурвица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6 = 1.0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010 *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0000 0.0000  0   0   0  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2531 0.0075 0.0000 0.0000  0  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5400 0.1753 0.2531 0.0075 0.0000 0.000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  0.5000 2.5400 0.1753 0.2531 0.0075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  0   0  0.5000 2.5400 0.1753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0  0   0   0   0  0.500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6 = 8.7654e+05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5 = 1.0e+010 *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0000 0.0000  0   0   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2531 0.0075 0.0000 0.0000  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5400 0.1753 0.2531 0.0075 0.000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  0.5000 2.5400 0.1753 0.253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   0   0  0.5000 2.540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5 = 1.7531e+04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4 = 1.0e+010 *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0000 0.0000  0   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2531 0.0075 0.0000 0.000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5400 0.1753 0.2531 0.0075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  0.5000 2.5400 0.1753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4 = 1.3753e+03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3 = 1.0e+010 *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0000 0.0000  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2531 0.0075 0.000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5400 0.1753 0.253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3 = 1.3757e+02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2 = 1.0e+009 *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.0001 0.000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5308 0.075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2 = 5.4398e+01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1 = 7503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1 = 75030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се определители Гурвица больше нуля, то система УСТОЙЧИВ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Михайл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роим годограф Михайлова – кривую, которая описывается характеристическим вектором на комплексной плоскости. Характеристический вектор получим, подставив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характеристический полином (знаменатель передаточной функции замкнутой системы)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18760" cy="2292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анализа устойчивости САУ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isp (' *** Анализ устойчивости по критерию Михайлова ***'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знаменатель характеристического уравнения замкнутой системы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% a(7)*p^6+a(6)*p^5+a(5)*p^4+a(4)*p^3+a(3)*p^2+a(2)*p^1+a(1)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ктор</w:t>
      </w:r>
      <w:r>
        <w:rPr>
          <w:color w:val="000000"/>
          <w:sz w:val="28"/>
          <w:szCs w:val="28"/>
          <w:lang w:val="en-US"/>
        </w:rPr>
        <w:t xml:space="preserve"> a </w:t>
      </w:r>
      <w:r>
        <w:rPr>
          <w:color w:val="000000"/>
          <w:sz w:val="28"/>
          <w:szCs w:val="28"/>
        </w:rPr>
        <w:t>найде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нее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 i=1:110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(i)=i-1;% вектор значений частот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=length(w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k=1:N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(k)=-a(7)*w(k)^6+a(6)*j*w(k)^5+a(5)*w(k)^4-a(4)*j*w(k)^3-a(3)*w(k)^2+a(2)*j*w(k)+a(1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x=real(M); % действительная часть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y=imag(M); % </w:t>
      </w:r>
      <w:r>
        <w:rPr>
          <w:color w:val="000000"/>
          <w:sz w:val="28"/>
          <w:szCs w:val="28"/>
        </w:rPr>
        <w:t>мним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асть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lot(x,y); grid on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лучаем график (рис. 8,а,б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5655" cy="23768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</w:t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0715" cy="23260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8. Кривая Михайлова: а)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б)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истический полином имеет степень 6-го порядка, следовательно, для устойчивости данной системы необходимо, чтобы характеристический вектор описывал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последовательно проходил шесть квадрантов комплексной плоскости. Так как это условие выполняется, то система является устойчивой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Найквиста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Найквиста позволяет судить об устойчивости замкнутой системы по виду амплитудно-фазовой характеристики (АФЧХ) разомкнутой системы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ФЧХ разомкнутой системы, строим в программе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с помощью инструмента </w:t>
      </w:r>
      <w:r>
        <w:rPr>
          <w:color w:val="000000"/>
          <w:sz w:val="28"/>
          <w:szCs w:val="28"/>
          <w:lang w:val="en-US"/>
        </w:rPr>
        <w:t>L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ewer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24593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9. АФЧХ (кривая Найквиста) разомкнутой системы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кривая Найквиста не охватывает точку (-1;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0), то система является устойчивой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устойчивости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устойчивости определим графически по ЛЧХ разомкнутой системы (рис.7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с устойчивости по амплитуде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ределению частота срез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частота, при которой АФЧХ пересекает окружность единичного радиуса с центром в точке (0;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0). Но, так как кривая Найквиста расположена внутри единичной окружности (рис.9) и не пересекает её, то частота среза отсутствует. Откуда следует, что фаза может изменяться в любых пределах без риска для устойчивости системы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система устойчив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ценка точности СА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ередаточную функцию по ошибке</w:t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6175" cy="4165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ь в виде степенного 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о коэффициенты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… называют коэффициентами ошибок. Их можно определить по известным формул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15487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еличину ошибки можно рассчитать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дании требуется определить ошибку 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1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чёта величины ошибк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isp (' ***  Определение коэффициентов ошибок ***'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yms p Wd x dx t % p, Wd, x, dx - символьные переменные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(2)=252.5*1.0e+8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isp ('   Передаточная функция по ошибке   '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d=(a(7)*p^6+a(6)*p^5+a(5)*p^4+a(4)*p^3+a(3)*p^2+a(2)*p+a(1))/(a(7)*p^6+a(6)*p^5+a(5)*p^4+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a(4)*p^3+a(3)*p^2+(a(2)+0.075*1.0e+8)*p+a(1)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etty(Wd) % </w:t>
      </w:r>
      <w:r>
        <w:rPr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добочитаем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де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isp ('   Коэффициенты ошибок '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0=subs(diff(Wd,p,0),p,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1=subs(diff(Wd,p,1),p,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2=subs(diff(Wd,p,2),p,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3=subs(diff(Wd,p,3),p,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4=subs(diff(Wd,p,4),p,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5=subs(diff(Wd,p,5),p,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6=subs(diff(Wd,p,6),p,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isp ('    '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sp ('Определение ошибки при различных функциях входного сигнала'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=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x=eval(S0*x+S1*diff(x,t)+S2*diff(x,t,2)+S3*diff(x,t,3)+S4*diff(x,t,4)+S5*diff(x,t,5)+S6*diff(x,t,6)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%pretty(dx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=t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x=eval(S0*x+S1*diff(x,t)+S2*diff(x,t,2)+S3*diff(x,t,3)+S4*diff(x,t,4)+S5*diff(x,t,5)+S6*diff(x,t,6)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etty(dx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=t^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x=eval(S0*x+S1*diff(x,t)+S2*diff(x,t,2)+S3*diff(x,t,3)+S4*diff(x,t,4)+S5*diff(x,t,5)+S6*diff(x,t,6))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tty(dx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работы программы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 Определение коэффициентов ошибок ***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ая функция по ошибке 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5 4  3  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75 p + 75030 p + 75030753 p + 2530753150 p + 1753150000 p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  6   5  4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 25250000000 p + 5000000000) / (75 p + 75030 p + 75030753 p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 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 2530753150 p + 1753150000 p + 25257500000 p + 5000000000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шибок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0 = 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1 = -0.0015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2 = 0.015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3 = -0.2265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 = 4.531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5 = -113.3155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 = 3.4005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003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шибки при различных функциях входного сигнала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 = 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x = 1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 = t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11106232533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 - ----------------------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0737488355328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 = t^2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 211106232533  34124900276475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 - --------------------- t + ------------------------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0368744177664 1125899906842624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истема статическая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коростная ошибка линейно возрастает с течением времени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ошибка от ускорения с течением времени изменяется по квадратичному закону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казатели качества переходного процесса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оказателей качества переходного процесса проанализируем переходную характеристику на рис.10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8670" cy="2364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0. Переходная характеристика САУ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определять следующие показатели качества переходного процесса: время регулирования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дорегулировани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лебательность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регулирования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зует быстродействие системы и определяется как интервал времени от начала переходного процесса до момента, когда отклонение выход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её установившегося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ановится меньше определённой достаточно малой величины (5%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улирования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ебательность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ычно определяется числом колебаний равным числу максимумов (минимумов) переходной характеристики за время регул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ебательность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регулировани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зует перегрузку в системе, это максимальное отклонение переходной характеристики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ыраженное в %-ах от него. Для большинства систем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ычно не превышает 30%. Недорегулирование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ксимальное значение, достигаемое переходной характерис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оррекция динамических свойств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м способом повышения качества САУ является подбор значений параметров её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значения параметров звен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47459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1. Графики переходной характеристики САУ до и после коррек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регулирования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ебательность переходного процесс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значение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устойчивости системы увеличился (рис.12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9455" cy="2247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ис.12. ЛЧХ разомкнутой САУ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54" w:leader="none"/>
          <w:tab w:val="left" w:pos="601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ных И.В. "Simulink: Инструмент моделирования динамических систем" (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hm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54" w:leader="none"/>
          <w:tab w:val="left" w:pos="60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втоматического управления. Методические указания для самостоятельной работы студентов. Ситников Д.В. Омск: ОмГТУ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  <w:szCs w:val="28"/>
    </w:rPr>
  </w:style>
  <w:style w:type="character" w:styleId="Style15">
    <w:name w:val="Формула Знак"/>
    <w:qFormat/>
    <w:rPr>
      <w:rFonts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08">
    <w:name w:val="Стиль Первая строка:  0.8 см"/>
    <w:basedOn w:val="Normal"/>
    <w:qFormat/>
    <w:pPr>
      <w:tabs>
        <w:tab w:val="clear" w:pos="708"/>
        <w:tab w:val="left" w:pos="454" w:leader="none"/>
      </w:tabs>
      <w:ind w:firstLine="454"/>
      <w:jc w:val="both"/>
    </w:pPr>
    <w:rPr>
      <w:sz w:val="28"/>
      <w:szCs w:val="28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454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jpeg"/><Relationship Id="rId101" Type="http://schemas.openxmlformats.org/officeDocument/2006/relationships/image" Target="media/image93.jpeg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jpeg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69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jpeg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4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16.wmf"/><Relationship Id="rId132" Type="http://schemas.openxmlformats.org/officeDocument/2006/relationships/image" Target="media/image114.wmf"/><Relationship Id="rId133" Type="http://schemas.openxmlformats.org/officeDocument/2006/relationships/image" Target="media/image120.wmf"/><Relationship Id="rId134" Type="http://schemas.openxmlformats.org/officeDocument/2006/relationships/image" Target="media/image115.wmf"/><Relationship Id="rId135" Type="http://schemas.openxmlformats.org/officeDocument/2006/relationships/image" Target="media/image118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jpeg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jpe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45:00Z</dcterms:created>
  <dc:creator>Alexandr</dc:creator>
  <dc:description/>
  <cp:keywords/>
  <dc:language>en-US</dc:language>
  <cp:lastModifiedBy>Mage</cp:lastModifiedBy>
  <dcterms:modified xsi:type="dcterms:W3CDTF">2011-10-09T03:45:00Z</dcterms:modified>
  <cp:revision>2</cp:revision>
  <dc:subject/>
  <dc:title>ФЕДЕРАЛЬНОЕ АГЕНСТВО ПО ОБРАЗОВАНИЮ</dc:title>
</cp:coreProperties>
</file>