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2.jpeg" ContentType="image/jpeg"/>
  <Override PartName="/word/media/image33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3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ы свойства, источники образования и предельно допустимые нормы концентрации углекислого газа и окиси углерода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(СО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бесцветен, обладает слабокислым вкусом, не горит и не поддерживает горения, нормальная плотность — 1,98 кг/м*. Из-за высокой плотности этот газ скапливается у почвы выработок, в нижней части шурфов, в уклонах и зумпфах, поэтому замеры содерж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обходимо производить у почвы (особенно это касается старых заброшенных выработок). Сам по себе этот газ слабо ядовит и в небольших количествах он необходим для стимулирования дыхания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держании в воздухе 3 %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ыхание человека учащается в два раза, 5 % — учащается в три раза и становится тяжелым, 6 % — появляются сильная одышка и слабость, 10 % — наступает обморочное состояние, 20—25 % — возможно смертельное отравление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Б содержани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ействующих выработках не должно превышать 0,5 %, в исходящей струе воздуха шахты — 0,75 %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в шахте обычно образуется при гниении крепежного леса, в результате медленного окисления угля; кроме того, он выделяется непосредственно из горных пород и угля. Второстепенные источники образов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• дыхание людей, взрывные работы. Большое количество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деляется после взрывов рудничного газа и пыли, а также при пожа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углерода (СО) — ядовитый газ без цвета и запаха, нормальная плотность — 1,2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лительная работа человека в атмосфере, содержащей 0,01 % СО, вызывает хроническое заболевание с тяжелыми последствиями. Содержание в атмосфере 0,4 % СО считается смертельно опасным, при 1 % СО человек теряет сознание после нескольких вдохов. Оксид углерода горит и взрывается при концентрации его в воздухе 16,2— 75 %, наиболее сильный взрыв возникает при концентрации 30 °'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емпература воспламенения газовоздушной смеси в этом случае 630—810 °С. Согласно ПВ допускается содержание СО в рудничном воздухе не свыше 0,0017 %. Главные источники образования СО в шахтах — рудничные пожары, взрывы метана или угольной пыли (при взрыве 1 кг угольной пыли образуется 1,5 м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О), оксид углерода образуется также при взрывных рабо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факторы определяют климат в горных выработках? Какие существуют требования ПБ к ограничению температуры, влажности и скорости движения воздуха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ие условия в горных выработках определяются температурой, влажностью и скоростью движения воздушной струи. Температура и влажность атмосферного воздуха изменяются в результате прохождения - его по горным выработ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точные и годовые колебания температуры воздуха в шахте влияют следующие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943100</wp:posOffset>
                </wp:positionH>
                <wp:positionV relativeFrom="paragraph">
                  <wp:posOffset>397510</wp:posOffset>
                </wp:positionV>
                <wp:extent cx="0" cy="64008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31.3pt" to="-153pt,8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714500</wp:posOffset>
                </wp:positionH>
                <wp:positionV relativeFrom="paragraph">
                  <wp:posOffset>397510</wp:posOffset>
                </wp:positionV>
                <wp:extent cx="0" cy="215201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31.3pt" to="-135pt,20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Нагревание воздуха в результате сжатия при его движении вниз по стволу. При этом на каждые 100 м происходит повышение температуры на 1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ижении воздуха вверх по стволу происходит его расширение, которое сопровождается поглощением тепла, причем на 100 м температура воздуха понижается на 9,8—0,9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мпература горных пород и теплообмен между породами и воздухом. На расстоянии до 25—30 м от земной поверхности температура горных пород зависит от колебаний температуры атмосферного воздуха. На глубине 25—30 м температура пород остается в течение года постоянной, на 1,5—2 °С превышающей среднегодовую температуру данной местности. При дальнейшем углублении под влиянием внутреннего тепла Земли температура горных пород повы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00200</wp:posOffset>
                </wp:positionH>
                <wp:positionV relativeFrom="paragraph">
                  <wp:posOffset>254635</wp:posOffset>
                </wp:positionV>
                <wp:extent cx="0" cy="117030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0.05pt" to="-126pt,11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казателем интенсивности увеличения температуры с глубиной является геотермическая ступень, т. е. расстояние в метрах, при углублении на которое температура пород повышается на 1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С. Величину геотермической ступени для угленосных отложений принимают 35—45 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отдаваемое горными породами движущемуся воздуху, зависит от разности температур пород и воздуха, от коэффициента теплоотдачи пород, скорости воздуха и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, что воздух, проходя по выработкам, изменяет температуру горных пород, вокруг выработки с течением времени образуется зона, в пределах которой температура отличается от температуры пород в глубине массива. Эта зона называется «тепловыравнивающей рубашкой». Толщина этой зоны зависит от времени эксплуатации выработки и разности температур воздуха и пород, скорости и количества проходящего воздуха и теплопроводности п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Экзотермические (тепловыделяющие) и эндотермические (теплопоглощающие) процессы в горных выработ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экзотермическим процессам, в результате которых температура воздуха может значительно повыситься, относятся окисление угля и гниение де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в шахте протекают и эндотермические процессы (испарение воды), они понижают температуру шахтного воздух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 xml:space="preserve">Температура воздуха на земной поверхности. Температура воздуха зимой в начале лавы на 3—5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С меньше, чем летом. На глубоких шахтах эта разница меньш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Работа машин и механизмов, взрывные работы, тепловыделени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 шахтного воздуха зависит от влажности поступающего атмосферного воздуха, обводненности выработок и от температурных условий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бсолютную и относительную влажность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ая влаж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количество водяных паров, г, содержащихся в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воздуха. При данной температуре в воздухе может содержаться только определенное количеств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водяного пара. Такой воздух называется насыщенным.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ая влажность — отношение количества водяных паров, содержащихся в каком-либо объеме, к максимально возможному их содержанию при данной температуре</w:t>
      </w:r>
      <w:r>
        <w:rPr>
          <w:i/>
          <w:iCs/>
          <w:sz w:val="28"/>
          <w:szCs w:val="28"/>
        </w:rPr>
        <w:t>.</w:t>
        <w:tab/>
      </w:r>
      <w:r>
        <w:rPr>
          <w:sz w:val="28"/>
          <w:szCs w:val="28"/>
        </w:rPr>
        <w:t xml:space="preserve">Количество водяных паров в насыщенном воздухе зависит от температуры: чем она ниже, тем меньше влажнос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имнее время холодный атмосферный воздух содержит незначительное абсолютное количество влаг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, когда такой воздух проходит по сухим выработкам, с повышенной температурой, относительная влажность его снижается, так как увеличива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ибольшая относительная влажность (до 90-100 %) обычно наблюдается на исходящей стру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овательная и параллельная работа вентиляторов, их одиночные и суммарные характеристики при последовательной и параллельной рабо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ая работа вентиля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й называют такую работу вентиляторов, при которой воздушная струя поочередно и полностью проходит через все вентиляторы (рис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937385" cy="1932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производительности вентиляторов равны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епрессия складывается из депрессии всех вентилятор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становить производительность и общую депрессию последовательно работающих вентиляторов, необходимо по их индивидуальным рабочим характеристикам построи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761615</wp:posOffset>
                </wp:positionH>
                <wp:positionV relativeFrom="paragraph">
                  <wp:posOffset>506095</wp:posOffset>
                </wp:positionV>
                <wp:extent cx="0" cy="926465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45pt,39.85pt" to="-217.45pt,11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суммарную (общую) характеристику, которая будет отражать свойства последовательно соединенных вентиляторов. Для этого на график наносятся характеристик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нтиляторов и при каждой величине дебита складываются развиваемые вентиляторами депрессии (рис.). Например, при дебит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нтиля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вивает депрессию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том же дебите вентиля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вивает депрессию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нахождения координат точки общей характеристики [/ +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]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им общую депресс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913505" cy="2087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ис.) Установление режи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найденной точки общей характеристики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для построения общей характеристики достаточно найти положение вентилятора 10—15 ее точек, которые затем соединяются плавной лин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ие участки складываемых характеристик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а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ют, как правило, разные координаты по оси расходов. В связи с этим при сложении характеристик рабочий участок общей характеристики с — с' оказывается заключенным в более узком интервале деб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графическим способом рассмотрена задача о последовательной работе двух вентиляторов на вентиляционные сети с характеристик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, </w:t>
      </w:r>
      <w:r>
        <w:rPr>
          <w:sz w:val="28"/>
          <w:szCs w:val="28"/>
        </w:rPr>
        <w:t>обладающими различными аэродинамическими сопроти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1245" cy="22999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соответствует отрицательной депресс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вентиля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последовательной работе на сеть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казывает воздушному потоку дополнительное сопроти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ьная работа вентиляторов разного размера приводит к увеличению подачи воздуха только при высоком сопротивлении сети (сеть с характеристикой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рис.); в этом случае увеличение производительности, как правило, оказывается незначительным (велико значение </w:t>
      </w:r>
      <w:r>
        <w:rPr>
          <w:i/>
          <w:iCs/>
          <w:sz w:val="28"/>
          <w:szCs w:val="28"/>
          <w:lang w:val="en-US"/>
        </w:rPr>
        <w:t>dh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Кроме того, при совместной работе вентиляторов значительно труднее, чем при одиночной, обеспечить соответствие режимов участкам характеристики с высоким к. п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ллельная работа вентиля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й называют такую работу вентиляторов, при которой потоки воздуха от отдельных вентиляторов сливаются вместе и образуют один общий поток (рис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943985" cy="22739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общий дебит на участке </w:t>
      </w:r>
      <w:r>
        <w:rPr>
          <w:i/>
          <w:iCs/>
          <w:sz w:val="28"/>
          <w:szCs w:val="28"/>
        </w:rPr>
        <w:t xml:space="preserve">А В </w:t>
      </w:r>
      <w:r>
        <w:rPr>
          <w:sz w:val="28"/>
          <w:szCs w:val="28"/>
        </w:rPr>
        <w:t>равен сумме дебатов вентилято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ая работа на сети с характеристикам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нецелесообразна: соответствующие вентиляционные режимы или неустойчивы или менее интенсивны (сеть </w:t>
      </w:r>
      <w:r>
        <w:rPr>
          <w:i/>
          <w:iCs/>
          <w:sz w:val="28"/>
          <w:szCs w:val="28"/>
        </w:rPr>
        <w:t xml:space="preserve">А), </w:t>
      </w:r>
      <w:r>
        <w:rPr>
          <w:sz w:val="28"/>
          <w:szCs w:val="28"/>
        </w:rPr>
        <w:t xml:space="preserve">чем режимы при одиночной работе вентиля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эти сети. При совместной работе на се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ентиля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мел бы отрицательный дебит (работал бы в режиме подсоса воздух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лияют утечки воздуха на проветривание шахты, и какие мероприятия должны проводиться на шахтах для уменьшения утечек воздуха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241665</wp:posOffset>
                </wp:positionH>
                <wp:positionV relativeFrom="paragraph">
                  <wp:posOffset>-1633855</wp:posOffset>
                </wp:positionV>
                <wp:extent cx="0" cy="7016750"/>
                <wp:effectExtent l="18415" t="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-128.65pt" to="648.95pt,423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течки воздуха делятся на поверхностные и подзем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ные утечки или подсосы воздуха происходят в канале вентилятора через неплотности в сооружениях, закрывающих устье вентиляционного ств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земные </w:t>
      </w:r>
      <w:r>
        <w:rPr>
          <w:i/>
          <w:sz w:val="28"/>
          <w:szCs w:val="28"/>
        </w:rPr>
        <w:t>утечки</w:t>
      </w:r>
      <w:r>
        <w:rPr>
          <w:sz w:val="28"/>
          <w:szCs w:val="28"/>
        </w:rPr>
        <w:t xml:space="preserve"> происходят вследствие просачивания воздуха через вентиляционные устройства (перемычки, двери, кроссинги), через закладочный массив или обрушение породы в выработанном пространстве, через нарушенные целики уг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ки нарушают проветривание забоев, вызывают самовозгорание угля при просачивании воздуха через выработанное пространство или нарушенные целики уг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с воздуха с поверхности вызывает совершенно бесполезный расход энергии при работе вентилятора и приводит к уменьшению количества воздуха, поступающего в шах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некоторых случаях утечки воздуха являются полезными. Например, утечки с откаточного штрека на вентиляционный через завал препятствуют опасному скоплению метана в выработанном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ет утечек в действующей шахте производится по результатам замеров количества воздуха (рис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830195" cy="17113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проходящее по каналу вентилятора количество воздух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поступающее в очистные и подготовительные забои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ступающее в шах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Утечки, %, отнесенные к производительности вентилятора, определяются из выраж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7645" cy="1397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с воздуха с поверх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уте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те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ечки через двери, перемычки и кроссинги зависят от аэродинамического сопротивления этих сооружений и перепада давления через них. Утечки через глухие перемычки могут приниматься равными 10—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ки воздуха через вентиляционные двери (шлако) можно подсчита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количество дверей в шлюзе. При одной, двух, трех, четырех дверях принимается соответственно равным 1,0; 0,76; 0,66; 0,57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воздухонепроницаемости дверей, принимается от 0,005 до 0,0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епрессия, под которой находится дверь, 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россингах при хорошем уплотнении дверей и перемычек, как показывают замеры, утечки воздуха могу приниматься равными 50—75 м</w:t>
      </w:r>
      <w:r>
        <w:rPr>
          <w:sz w:val="28"/>
          <w:szCs w:val="28"/>
          <w:vertAlign w:val="superscript"/>
        </w:rPr>
        <w:t>я</w:t>
      </w:r>
      <w:r>
        <w:rPr>
          <w:sz w:val="28"/>
          <w:szCs w:val="28"/>
        </w:rPr>
        <w:t>/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ечки, через устья вентиляционных стволов завися от конструкции герметизирующих устройств. Обычно эти утечки объединяются с утечками через резервные вентиляторы и могут приниматься, согласно замерам 15 % и 10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при установке вентилятора соответственно в устье скипового ствола и на клетевом стволе 5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— если ствол не оборудован подъемом и устье его закры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ечки через выработанное пространство зависят от системы разработки, схемы проветривания и способа управления кровлей. Значение их при возвратноточной схеме проветривания для сплошных систем разработок можно принимать следующее: на пологих пластах при разработке с полным обрушением, но с оставлением угольных целиков над откаточными или под вентиляционным штреками, или с выкладыванием породных и чураковых стенок — 30—70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при разработке с частичной закладкой — 20—35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на крутых пластах при разработке с поддержанием кровли на кострах, при оставлении целиков над откаточными или под вентиляционным штреками — 35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при разработке с плавны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пусканием кровли — 45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вратноточной схеме проветривания для системы разработки длинными столбами по простиранию при управлении кровлей обрушением утечки можно принимать равными 15—20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для щитовой системы -30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для наклонных слоев — 25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Дл этих же систем разработки при прямоточных схема проветривания участка утечки через выработанное пространство можно принимать равным 25 – 5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ечки в параллельных выработках зависят от числа и качества перемычек в печах и просеках, соединяющих эти выработки. Если целики угля не трещиноваты, то утечки, отнесенные к одной шлакобетонной, шлакоблочной или каменной перемычке площадью 5 м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, равны 0,8 %; к чураковой перемычке — 1 % и к двойной дощатой с засыпкой — 1,2 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Если породы трещиноватые, то утечки увеличиваются в 1,75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нижению утечек воздуха сводятся к следующем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общешахтной депрессии, которой пропорциональны общешахтные утечки воздух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ланговой схемы проветривания, создание вентиляционных горизонтов, обособленных от откаточ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ремонт вентиляционных сооружений, использование полимеров, герметизирующих бока вы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й расход воздуха необходим для проветривания очистного забоя, если известно: абсолютная газообильность 2,5 м/мин.; плановая и фактическая добыча – 600т/сутки; концентрация метана на поступающей струе 0,2%, в лаве работают 18 человек. Взрывных работ не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62560" cy="35623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неравномерности =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5 – абсолютная зазооби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допустимое содержание мет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% содержание на поступающей стру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3,75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мин = 5,7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большему числу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мин = 1,8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воздуха в очистного забой принимаем наибольший из рассчитанных факторов - 5,7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количества воздуха подаваемого в очистной забой по минимальной и скорости движения воздуха в л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4800" cy="2286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0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032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9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(табл.) максимальная площадь очистной вы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ально допустимая скорость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движение воздуха по части выработанн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количества воздуха подаваемого в очистной забой по максимальной и скорости движения воздуха в л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60600" cy="228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24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утем расчета установили, что для проветривания очистного забоя расход воздуха, при заданных параметрах, составила 5,7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. А вследствие двойной проверки, расчеты подтвердились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юков Ю.Ф. Горное дело. - М.: Недра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лавский Г.А., Лесных В.А. Технология подготовительных и очистных работ. –М.: Недра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чук А.Б. Горное дело – М.: Недра,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лячков А.П., Брайцев А.В. Горное дело: Учеб. для техникумов. – М.: Недра, 1989.- 42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.wmf"/><Relationship Id="rId31" Type="http://schemas.openxmlformats.org/officeDocument/2006/relationships/image" Target="media/image28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26.wmf"/><Relationship Id="rId41" Type="http://schemas.openxmlformats.org/officeDocument/2006/relationships/image" Target="media/image34.wmf"/><Relationship Id="rId42" Type="http://schemas.openxmlformats.org/officeDocument/2006/relationships/image" Target="media/image31.wmf"/><Relationship Id="rId43" Type="http://schemas.openxmlformats.org/officeDocument/2006/relationships/image" Target="media/image35.wmf"/><Relationship Id="rId44" Type="http://schemas.openxmlformats.org/officeDocument/2006/relationships/image" Target="media/image29.wmf"/><Relationship Id="rId45" Type="http://schemas.openxmlformats.org/officeDocument/2006/relationships/image" Target="media/image36.wmf"/><Relationship Id="rId46" Type="http://schemas.openxmlformats.org/officeDocument/2006/relationships/image" Target="media/image26.wmf"/><Relationship Id="rId47" Type="http://schemas.openxmlformats.org/officeDocument/2006/relationships/image" Target="media/image2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30:00Z</dcterms:created>
  <dc:creator>Евгений</dc:creator>
  <dc:description/>
  <cp:keywords/>
  <dc:language>en-US</dc:language>
  <cp:lastModifiedBy>Mage</cp:lastModifiedBy>
  <cp:lastPrinted>2008-04-18T14:22:00Z</cp:lastPrinted>
  <dcterms:modified xsi:type="dcterms:W3CDTF">2011-10-09T03:30:00Z</dcterms:modified>
  <cp:revision>2</cp:revision>
  <dc:subject/>
  <dc:title>Вариант№9</dc:title>
</cp:coreProperties>
</file>