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37.jpeg" ContentType="image/jpeg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0.jpeg" ContentType="image/jpeg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МИНИСТЕРСТВО НАУКИ И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КП.1201.03.18.01.ПЗ И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8"/>
        </w:rPr>
        <w:t>Балка нижняя внутренняя шпангоута 4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хнологический процесс механической об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: Преподава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лексеенко А.А. Субботин Д.Ю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Дата: </w:t>
        <w:tab/>
        <w:tab/>
        <w:tab/>
        <w:tab/>
        <w:tab/>
        <w:tab/>
        <w:tab/>
        <w:t xml:space="preserve"> Дат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одпись</w:t>
        <w:tab/>
        <w:tab/>
        <w:tab/>
        <w:tab/>
        <w:tab/>
        <w:tab/>
        <w:tab/>
        <w:tab/>
        <w:t xml:space="preserve"> Подпи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Общая часть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конструкции детал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етали и его свойства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ехнологичности детал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а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Технологическ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Выбор вида и метода получения загот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Расчет припусков и размеров загот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Анализ базового тех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Разработка маршрутного тех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Выбор технологическ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 Выбор приспособлений и режущего инстру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 Применяемые методы и инструменты контр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 Расчет режимов ре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 Нормирование опе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Конструкторск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Конструкция приспособ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асчет приспособления на усилие зажи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рерывное совершенствование техники влечет за собой частую сменяемость и увеличение количества типов изделий, выпускаемых в условиях мелкосерийного и серийного производства. В связи с этим постоянно возрастает номенклатура обрабатываемых детал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стоящее время большое количество деталей изготавливается на универсальном оборудовании, имеющем малую производительность, чем специальные и специализированные станки, вследствие больших затрат вспомогательного и машинного времен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универсального оборудования сдерживает рост производительности труда, а также отрицательно влияет на качество изготавливаемых изделий, которое в этом случае зависит от ряда субъективных причин: квалификации рабочего, его физиологического и морального состояния, утомляемости к концу смены и других фактор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им из основных методов автоматизации мелкосерийного и серийного производства, находящим все большее распространение, является применение станков с ЧП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больший экономический эффект от внедрения станков с ЧПУ достигается при обработке сложных пространственных деталей в результат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иквидации разметочных операций и межоперационного контрол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нсификация режимов обработки, возможной благодаря обильному охлаждению и образованию стружки, исключению необходимости визуального слежения за разметко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втоматизации приемов вспомогательных работ (подводов и отводов инструмента или детали, установки инструмента на размер), использование оптимальных траекторий движения инструмент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трудоемкости слесарной доработки, обусловленной высокой точностью и частотой обработки криволинейных участков, контуров и поверхностей детале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трудоемкости сборки благодаря повышению точности и ликвидации подгоночных операций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кращение затрат на проектирование и изготовление оснастки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требований к квалификации рабочего-оператор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менение многостаноч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bCs/>
          <w:sz w:val="28"/>
          <w:szCs w:val="28"/>
        </w:rPr>
        <w:t>- сокращение сроков освоения издел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Раздел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Общая часть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1. Описание конструкции детал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шпангоут 42 является усиленным шпангоу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ные шпангоуты предназначены главным образом для восприятия сосредоточенных сил и моментов и передачи их на обшивку. Отличительной особенностью усиленных шпангоутов является наличие обязательной непосредственной связи с обшив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1.2. Материал детали и его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аль “Балка нижняя внутренняя шпангоута 42” рационально изготавливать из титанового сплава средней прочности ВТ20 ГОСТ 190013-81, так как деталь из такого материала способна выдержать все оказываемые на нее усилия исходя из перечисленных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еимущества титанового сплава – малая плотность, высокие механические свойства в интервале температур от –250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до умерен</w:t>
      </w:r>
      <w:r>
        <w:rPr>
          <w:sz w:val="28"/>
        </w:rPr>
        <w:t xml:space="preserve">но высоких 300-600 </w:t>
      </w:r>
      <w:r>
        <w:rPr>
          <w:sz w:val="28"/>
        </w:rPr>
        <w:drawing>
          <wp:inline distT="0" distB="0" distL="0" distR="0">
            <wp:extent cx="101600" cy="228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 и отличная коррозионная стойкость в большинстве агрессивных сред. Титановые сплавы в основном нехладоломки. Сплавы средней прочности подразделяются на сплавы с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труктурой, псевдо-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труктурой и </w:t>
      </w: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труктурой. К сплавам с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труктурой относят сплавы титана с алюминием , а также сплавы дополнительно легированные оловом или цирконием. Они характеризуются средней прочностью, высокими механическими свойствами при повышенной температуре. Сплавы с псевдо-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труктурой имеют преимущественно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труктуру и небольшое количество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фазы вследствие дополнительного легирования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стабилизаторами: </w:t>
      </w:r>
      <w:r>
        <w:rPr>
          <w:sz w:val="28"/>
          <w:lang w:val="en-US"/>
        </w:rPr>
        <w:t>Mn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en-US"/>
        </w:rPr>
        <w:t>Nb</w:t>
      </w:r>
      <w:r>
        <w:rPr>
          <w:sz w:val="28"/>
        </w:rPr>
        <w:t xml:space="preserve">, </w:t>
      </w:r>
      <w:r>
        <w:rPr>
          <w:sz w:val="28"/>
          <w:lang w:val="en-US"/>
        </w:rPr>
        <w:t>Mo</w:t>
      </w:r>
      <w:r>
        <w:rPr>
          <w:sz w:val="28"/>
        </w:rPr>
        <w:t xml:space="preserve"> и др. Сохраняя достоинства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плавов, они благодаря наличию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фазы, обладают высокой технологической пластичностью. На прочность сплавов благотворно влияет цирконий и кремний, позволяющие изделию работать при наиболее высоких температурах. Недостатком этих сплавов является склонность к водородной хрупкости, поэтому допустимое содержание водорода в псевдо-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плавах колеблется в пределах 0,005-0,02%. Сплавы с </w:t>
      </w:r>
      <w:r>
        <w:rPr>
          <w:sz w:val="28"/>
        </w:rPr>
        <w:drawing>
          <wp:inline distT="0" distB="0" distL="0" distR="0">
            <wp:extent cx="457200" cy="2286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труктурой обладают хорошим сочетанием технологических и механических свойств. При комнатной и высоких температурах титановые сплавы успешно контактируют с лёгкими сплавами, коррозионностойкими и конструкционными сталями, превосходя их либо по удельной прочности, либо по коррозионной и эрозионной стойкости. Листовые титановые сплавы находят </w:t>
      </w:r>
      <w:r>
        <w:rPr>
          <w:sz w:val="28"/>
          <w:szCs w:val="28"/>
        </w:rPr>
        <w:t>всё более широкое применение как материал для обшивки и силового набора самолётов, особенно сверхзвук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ановые сплавы выгодно использовать для изготовления крупных штампованных деталей. Недостатком титановых сплавов являются низкие антифрикционные свойства и высокая химическая активность в некоторых условиях. При трении титан и его сплавы склонны к схватыванию и задиранию, что необходимо учитывать при изготовлении деталей, длительно работающих при больших удельных давл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зносостойкости и уменьшения фрикционной коррозии деталей из титановых сплавов применяют гальванические покрытия, смазки, содержащие дисульфид молибдена, и покрытия твёрдыми веществами, наносимые плазменным или детонационны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ных сочетаниях концентрации и давлении кислорода в реагенте, а также при наличии свежего излома возможно возгорание ти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титановые сплавы склонны к коррозии под напряжением в некоторых средах, в частности в дымящей азотной кислоте. Продукты коррозии в этом случае пирофорны и воспламеняются при ударе. Поэтому применение титановых сплавов для работы в контакте с подобными реагентами, особенно при температурах и напряжениях, превышающих допустимые, не рекомендуется. В особых случаях возможно загорание титана на воздухе, например, при соприкосновении концов титановых лопаток с титановым корпусом компрессора. В связи с этим не рекомендуется применение инструмента с износостойкими покры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 допустимая рабочая температура зависит от состава сплава и продолжительности работы изделия. Жаропрочные титановые сплавы могут работать при температурах до 500 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в течении 6000час, то есть при повышении температуры снижается время работы. Эти ограничения определяются термической стабильностью сплава окислению. Термическая стабильность сплава зависит от его химического состава. Чем меньше в сплаве нестабильных фаз, тем выше термическая стабильность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Титан способен образовывать твёрдые растворы с кислородом, что и определяет особый характер его окисления. При повышенной температуре кислород медленно диффундирует в глубь титана, образуя твёрдый хрупкий альфанированный слой. При определённой температуре и выдержке может произойти сквозное охрупчивание детали, что особенно опасно для таких тонких и тяжело нагруженных деталей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«Проникающее» окисление является основным препятствием, не позволяющим повысить рабочую температуру титановых сплавов; для его предотвращения необходимо применять защитные покры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ановые сплавы могут свариваться всеми видами сварки при условии соблюдения надлежащих мер защиты. Сварной шов обладает хорошим сочетанием прочности и пластичности. Прочность шва составляет 90% прочности основного металла. Титановые сплавы удовлетворительно обрабатываются резанием, налипает на инструмент, в результате чего тот быстро изнашивается. Для обработки титана требуются инструменты из быстрорежущей стали и твёрдых сплавов, малые скорости резания при большой подаче и глубине резания, интенсивное охла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в средней прочности ВТ-20 ГОСТ 190013 - 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лав средней прочности ВТ20 применяется в сварных деталях и узлах работающих при 450</w:t>
      </w:r>
      <w:r>
        <w:rPr>
          <w:sz w:val="28"/>
          <w:szCs w:val="28"/>
        </w:rPr>
        <w:drawing>
          <wp:inline distT="0" distB="0" distL="0" distR="0">
            <wp:extent cx="142240" cy="2286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(6000 час) и 500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(3000час), а так же в деталях, работающих кратковременно(до 5 мин.) при температурах до 800</w:t>
      </w:r>
      <w:r>
        <w:rPr>
          <w:sz w:val="28"/>
          <w:szCs w:val="28"/>
        </w:rPr>
        <w:drawing>
          <wp:inline distT="0" distB="0" distL="0" distR="0">
            <wp:extent cx="101600" cy="2286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, сплав обладает удовлетворительной пластичностью.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Химические свойства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0"/>
        <w:gridCol w:w="709"/>
        <w:gridCol w:w="709"/>
        <w:gridCol w:w="709"/>
        <w:gridCol w:w="708"/>
        <w:gridCol w:w="709"/>
        <w:gridCol w:w="709"/>
        <w:gridCol w:w="709"/>
        <w:gridCol w:w="708"/>
        <w:gridCol w:w="993"/>
        <w:gridCol w:w="141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сей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Механические свойства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Таблица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43"/>
        <w:gridCol w:w="1843"/>
        <w:gridCol w:w="1984"/>
      </w:tblGrid>
      <w:tr>
        <w:trPr>
          <w:trHeight w:val="43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4130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6670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4" t="-135" r="-1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9050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CV,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4065" cy="26670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псевдо-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15240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сп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-1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-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-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тампуемость</w:t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Таблица 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43"/>
        <w:gridCol w:w="1843"/>
        <w:gridCol w:w="1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овки,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яжка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б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б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вка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б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а на угол 9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-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-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-1.35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-1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-7.0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-3.5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крупногабаритных штамповок температура окончания деформации составляет 850 С, степень деформации за один нагрев 50-70%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1.3. Анализ технологичности дета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оценка технологи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очности обрабо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8540" cy="49212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3275" cy="49212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, АСР - средний квалитет точности обрабо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i</w:t>
      </w:r>
      <w:r>
        <w:rPr>
          <w:sz w:val="28"/>
        </w:rPr>
        <w:t xml:space="preserve"> число размеров чертежа соответствующих квалитетов точ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2 размера по 9 квалитет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51 размеров по 14 квалите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057400" cy="47625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drawing>
          <wp:inline distT="0" distB="0" distL="0" distR="0">
            <wp:extent cx="1435100" cy="47307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аль технологична, так как </w:t>
      </w:r>
      <w:r>
        <w:rPr>
          <w:sz w:val="28"/>
        </w:rPr>
        <w:t>К т.ч. &gt; 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нификации конструктивны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16305" cy="48387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, </w:t>
      </w:r>
      <w:r>
        <w:rPr>
          <w:sz w:val="28"/>
          <w:lang w:val="en-US"/>
        </w:rPr>
        <w:t>Q</w:t>
      </w:r>
      <w:r>
        <w:rPr>
          <w:sz w:val="28"/>
        </w:rPr>
        <w:t>э.у. – количество унифицированны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Q</w:t>
      </w:r>
      <w:r>
        <w:rPr>
          <w:sz w:val="28"/>
        </w:rPr>
        <w:t>э. – общее число конструктивны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адиуса сопряжения: </w:t>
      </w:r>
      <w:r>
        <w:rPr>
          <w:sz w:val="28"/>
          <w:lang w:val="en-US"/>
        </w:rPr>
        <w:t>R</w:t>
      </w:r>
      <w:r>
        <w:rPr>
          <w:sz w:val="28"/>
        </w:rPr>
        <w:t xml:space="preserve">8 – 108, </w:t>
      </w:r>
      <w:r>
        <w:rPr>
          <w:sz w:val="28"/>
          <w:lang w:val="en-US"/>
        </w:rPr>
        <w:t>R</w:t>
      </w:r>
      <w:r>
        <w:rPr>
          <w:sz w:val="28"/>
        </w:rPr>
        <w:t xml:space="preserve">15 – 9; </w:t>
      </w:r>
      <w:r>
        <w:rPr>
          <w:sz w:val="28"/>
          <w:lang w:val="en-US"/>
        </w:rPr>
        <w:t>R</w:t>
      </w:r>
      <w:r>
        <w:rPr>
          <w:sz w:val="28"/>
        </w:rPr>
        <w:t xml:space="preserve">3 – 63; </w:t>
      </w:r>
      <w:r>
        <w:rPr>
          <w:sz w:val="28"/>
          <w:lang w:val="en-US"/>
        </w:rPr>
        <w:t>R</w:t>
      </w:r>
      <w:r>
        <w:rPr>
          <w:sz w:val="28"/>
        </w:rPr>
        <w:t>10 – 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отверстия: ø30Н9 – 1, ø18Н9 –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69695" cy="45275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не технологична, так как значение коэффициента унификации &lt; 0,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использования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07745" cy="45593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, М</w:t>
      </w:r>
      <w:r>
        <w:rPr>
          <w:sz w:val="28"/>
          <w:lang w:val="en-US"/>
        </w:rPr>
        <w:t>d</w:t>
      </w:r>
      <w:r>
        <w:rPr>
          <w:sz w:val="28"/>
        </w:rPr>
        <w:t xml:space="preserve"> – масса детали по чертеж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з – масса заготовки с возможными технологическими припус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47775" cy="47053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технологична, так как КИМ &gt; 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шероховат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74395" cy="49212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4090" cy="55689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, БСР – средняя шероховатость поверх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i</w:t>
      </w:r>
      <w:r>
        <w:rPr>
          <w:sz w:val="28"/>
        </w:rPr>
        <w:t xml:space="preserve"> число поверхностей, соответствующих шероховатости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шероховатость 4 – 13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шероховатость 5 – 32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7895" cy="49593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drawing>
          <wp:inline distT="0" distB="0" distL="0" distR="0">
            <wp:extent cx="1130300" cy="47307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аль технологична, так как коэффициент шероховатости &gt; 0,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оценка технологич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се поверхности доступны для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едняя обрабатываемость рез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ожно применять универсальное оборудование и универсальную оснаст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очность и шероховатость поверхностей соотве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озможно получение заготовок с высоким 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изготовления возможно применение высокопроизводительных методов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работка с одной базы не возмож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о основным показателям деталь «Балка наружная шпангоута 42» технологич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4. Выбор и обоснование типа произ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типа производства мож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ть годовой объем выпуска и массы детали по таблице №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620"/>
        <w:gridCol w:w="1800"/>
        <w:gridCol w:w="1584"/>
      </w:tblGrid>
      <w:tr>
        <w:trPr>
          <w:trHeight w:val="33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детали, кг</w:t>
            </w:r>
          </w:p>
        </w:tc>
        <w:tc>
          <w:tcPr>
            <w:tcW w:w="8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изводства</w:t>
            </w:r>
          </w:p>
        </w:tc>
      </w:tr>
      <w:tr>
        <w:trPr>
          <w:trHeight w:val="3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-серий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ерий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серийно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ое</w:t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ие, до20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-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-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>1- 5</w:t>
            </w:r>
            <w:r>
              <w:rPr>
                <w:sz w:val="20"/>
                <w:szCs w:val="20"/>
                <w:lang w:val="en-US"/>
              </w:rPr>
              <w:t>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000</w:t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, до 300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 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ыше 5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</w:tr>
      <w:tr>
        <w:trPr>
          <w:trHeight w:val="3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е, выше 300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 - 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-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- 1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детали – 1,535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выпуска – 650 ш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 тип производства – среднесерий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ийное производство характеризуется ограниченной номенклатурой изделий, изготовляемых периодически повторяющимися партиями, и сравнительно большим объемом выпуска, чем в единичном типе производства. При серийном производстве используются универсальные станки, оснащенные как специальными, так и универсальными и универсально-сборными приспособлениями, что позволяет снизить трудоемкость и себестоимость изготовления изделия. В серийном производстве тех. процесс изготовления изделия преимущественно дифференцирован, т.е. расчленен на отдельные самостоятельные операции, выполняемые на определенных ста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ерийном производстве обычно применяют универсальные специализированные, агрегатные и другие металлорежущие станки. При выборе технологического оборудования специального или специализированного, дорогостоящего приспособления или вспомогательного приспособления и инструмента необходимо производить расчеты затрат и сроков окупаемости, а так же ожидаемый экономический эффект от использования оборудования и технологического оснаще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Раздел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Технологическая часть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2.1. Выбор вида и методы получения заготовки.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ременном производстве одним из основных направлений развития технологии механической обработки является использование черновых заготовок с экономичными конструктивными формами, обеспечивающими возможность применения наиболее рациональных и экономичных методов и способов обработки, т.е. обработки с наименьшими производственными отходами.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вида заготовки для механической обработки во многих случаях является одним из весьма важных вопросов разработки процесса изготовления детали.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both"/>
        <w:rPr/>
      </w:pPr>
      <w:r>
        <w:rPr>
          <w:sz w:val="28"/>
        </w:rPr>
        <w:t>Правильный выбор вида и метода получения заготовки зависит от способа ее изготовления и влияет на число операций и переходов. Вид заготовки в значительной степени определяет дальнейший процесс обработки.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решении этого вопроса надо стремится к тому, чтобы форма и размеры исходной заготовки были максимально приближены к форме и размерам детали. 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заготовки в базовом технологическом процессе принята заготовка, получаемая штамповкой. Штамповка повышает точность размеров, обеспечивает хорошее качество поверхностей.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both"/>
        <w:rPr/>
      </w:pPr>
      <w:r>
        <w:rPr>
          <w:sz w:val="28"/>
        </w:rPr>
        <w:t>Принимаемая в расчет требования тех. условий и исходя из суммарной минимальной стоимости получения детали, отвечающей прочностным характеристикам, выбираем заготовку, получаемую горячей штамповкой.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both"/>
        <w:rPr/>
      </w:pPr>
      <w:r>
        <w:rPr>
          <w:sz w:val="28"/>
        </w:rPr>
        <w:t>Повышенная точность размеров штамповок достигается постоянством хода пресса и определенности нижнего положения ползуна, что позволяет уменьшить отклонения размеров штамповок на высоте; штамповки не контролируют на сдвиг, так как в конструкции пресса и штампа предусмотрено надежное направление ползуна направляющих станины, а для точного совпадения верхней и нижней части штампа – направляющие колонки и втулки. Этот метод позволяет увеличить коэффициент использования материала, вследствие более совершенной конструкции штампов, снабженных верхним и нижним выталкивателями, что позволяет уменьшить штамповочные уклоны, припуски, напуски и допуски и, тем самым, приводит к экономии металла, уменьшению последующей обработки штамповок резанием.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штамповкой исходный материал готовят к обработке – производят зачистку металла, разрезают на части, выбирают температурный режим и тип нагревательного устройства. Зачистка металла от поверхностных дефектов предупреждает появление брака в дета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2. Расчет припусков и размеров заготовки.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налитический метод</w:t>
      </w:r>
      <w:r>
        <w:rPr>
          <w:rFonts w:cs="Times New Roman" w:ascii="Times New Roman" w:hAnsi="Times New Roman"/>
          <w:i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одском технологическом процессе заготовку детали “Балка нижняя внутренняя шпангоута 42” получают путем горячей штамповки. Этот метод позволяет максимально приблизить форму и размеры заготовки к форме и размерам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припуск на ребро, размер 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880"/>
        <w:gridCol w:w="1260"/>
        <w:gridCol w:w="900"/>
        <w:gridCol w:w="720"/>
        <w:gridCol w:w="720"/>
        <w:gridCol w:w="720"/>
        <w:gridCol w:w="720"/>
        <w:gridCol w:w="900"/>
        <w:gridCol w:w="1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заготовки и обрабатываем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ость заготовки и обрабатываем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к на разме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>, мм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припуска,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м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ежуточные припуски, мм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ерхност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z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18745" cy="137160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44780" cy="14033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Zma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Zmi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готовка гор.штамповка обычной точ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ое фрезер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ое фрезер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ые отклонения расположения поверхности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5285" cy="48069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5910" cy="35052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66520" cy="43116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заготовки, мм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265" cy="26098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=Ку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drawing>
          <wp:inline distT="0" distB="0" distL="0" distR="0">
            <wp:extent cx="215265" cy="260985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=0,06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387=23,22 мкм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265" cy="260985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=Ку</w:t>
      </w:r>
      <w:r>
        <w:rPr>
          <w:sz w:val="28"/>
          <w:szCs w:val="28"/>
        </w:rPr>
        <w:drawing>
          <wp:inline distT="0" distB="0" distL="0" distR="0">
            <wp:extent cx="215265" cy="26098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=0,04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23,22 =0,93 мкм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 - коэффициент уточнения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ой 0,06, чистовой 0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ые припуски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imi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+</w:t>
      </w:r>
      <w:r>
        <w:rPr>
          <w:sz w:val="28"/>
          <w:szCs w:val="28"/>
          <w:lang w:val="en-US"/>
        </w:rPr>
        <w:drawing>
          <wp:inline distT="0" distB="0" distL="0" distR="0">
            <wp:extent cx="215265" cy="260985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+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4988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zi</w:t>
      </w:r>
      <w:r>
        <w:rPr>
          <w:sz w:val="28"/>
          <w:szCs w:val="28"/>
        </w:rPr>
        <w:t>-1 - высота неровностей профиля на предшествующем переходе.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-1 - глубина дефектного поверхностного слоя на предшествующем переходе.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" cy="349885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огрешность установки заготовки на выполняемом перех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min=(0,25+0,24)+0,387+0,11=</w:t>
      </w:r>
      <w:r>
        <w:rPr>
          <w:sz w:val="28"/>
        </w:rPr>
        <w:t xml:space="preserve"> </w:t>
      </w:r>
      <w:r>
        <w:rPr>
          <w:sz w:val="28"/>
          <w:szCs w:val="28"/>
        </w:rPr>
        <w:t>0,99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min=(0,12+0,12)+</w:t>
      </w:r>
      <w:r>
        <w:rPr>
          <w:sz w:val="28"/>
        </w:rPr>
        <w:t xml:space="preserve"> </w:t>
      </w:r>
      <w:r>
        <w:rPr>
          <w:sz w:val="28"/>
          <w:szCs w:val="28"/>
        </w:rPr>
        <w:t>0,023+0,11=</w:t>
      </w:r>
      <w:r>
        <w:rPr>
          <w:sz w:val="28"/>
        </w:rPr>
        <w:t xml:space="preserve"> </w:t>
      </w:r>
      <w:r>
        <w:rPr>
          <w:sz w:val="28"/>
          <w:szCs w:val="28"/>
        </w:rPr>
        <w:t>0,37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аксимальные припуски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Zimax=Zimin+Ti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Z1max=</w:t>
      </w:r>
      <w:r>
        <w:rPr>
          <w:sz w:val="28"/>
          <w:szCs w:val="28"/>
          <w:lang w:val="en-US"/>
        </w:rPr>
        <w:t>0,99</w:t>
      </w:r>
      <w:r>
        <w:rPr>
          <w:sz w:val="28"/>
          <w:szCs w:val="28"/>
          <w:lang w:val="fr-FR"/>
        </w:rPr>
        <w:t>+0,6=</w:t>
      </w:r>
      <w:r>
        <w:rPr>
          <w:sz w:val="28"/>
          <w:lang w:val="fr-FR"/>
        </w:rPr>
        <w:t xml:space="preserve"> </w:t>
      </w:r>
      <w:r>
        <w:rPr>
          <w:sz w:val="28"/>
          <w:szCs w:val="28"/>
          <w:lang w:val="en-US"/>
        </w:rPr>
        <w:t>1,59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Z2max=0,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fr-FR"/>
        </w:rPr>
        <w:t>+0,14=</w:t>
      </w:r>
      <w:r>
        <w:rPr>
          <w:sz w:val="28"/>
          <w:lang w:val="fr-FR"/>
        </w:rPr>
        <w:t xml:space="preserve"> </w:t>
      </w:r>
      <w:r>
        <w:rPr>
          <w:sz w:val="28"/>
          <w:szCs w:val="28"/>
          <w:lang w:val="fr-FR"/>
        </w:rPr>
        <w:t>0,5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ий припуск на боковые стороны наружного кон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общ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1,59+0,6=</w:t>
      </w:r>
      <w:r>
        <w:rPr>
          <w:sz w:val="28"/>
        </w:rPr>
        <w:t xml:space="preserve"> </w:t>
      </w:r>
      <w:r>
        <w:rPr>
          <w:sz w:val="28"/>
          <w:szCs w:val="28"/>
        </w:rPr>
        <w:t>2,19</w:t>
      </w:r>
      <w:r>
        <w:rPr>
          <w:sz w:val="28"/>
          <w:szCs w:val="28"/>
        </w:rPr>
        <w:drawing>
          <wp:inline distT="0" distB="0" distL="0" distR="0">
            <wp:extent cx="139700" cy="10985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ипуск на толщину полотна, размер 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880"/>
        <w:gridCol w:w="1260"/>
        <w:gridCol w:w="900"/>
        <w:gridCol w:w="720"/>
        <w:gridCol w:w="720"/>
        <w:gridCol w:w="720"/>
        <w:gridCol w:w="720"/>
        <w:gridCol w:w="900"/>
        <w:gridCol w:w="10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заготовки и обрабатываем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ость заготовки и обрабатываем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к на разме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>, мм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припуска,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м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ежуточные припуски, мм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ерхности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z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18745" cy="137160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44780" cy="14033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Zma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Zmi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готовка гор.штамповка обычной точ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ое фрезер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ое фрезер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уммарные отклонения расположения поверхности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5285" cy="480695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5910" cy="35052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66520" cy="431165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заготовки, мм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265" cy="260985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=Ку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drawing>
          <wp:inline distT="0" distB="0" distL="0" distR="0">
            <wp:extent cx="215265" cy="260985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=0,06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387=23,22 мкм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265" cy="26098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=Ку</w:t>
      </w:r>
      <w:r>
        <w:rPr>
          <w:sz w:val="28"/>
          <w:szCs w:val="28"/>
        </w:rPr>
        <w:drawing>
          <wp:inline distT="0" distB="0" distL="0" distR="0">
            <wp:extent cx="215265" cy="26098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=0,04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23,22 =0,93 мкм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 - коэффициент уточнения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ой 0,06, чистовой 0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ые припуски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imin=(Rz+h)i-1+</w:t>
      </w:r>
      <w:r>
        <w:rPr>
          <w:sz w:val="28"/>
          <w:szCs w:val="28"/>
          <w:lang w:val="en-US"/>
        </w:rPr>
        <w:drawing>
          <wp:inline distT="0" distB="0" distL="0" distR="0">
            <wp:extent cx="215265" cy="260985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-1+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49885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zi</w:t>
      </w:r>
      <w:r>
        <w:rPr>
          <w:sz w:val="28"/>
          <w:szCs w:val="28"/>
        </w:rPr>
        <w:t>-1 - высота неровностей профиля на предшествующем переходе.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-1 - глубина дефектного поверхностного слоя на предшествующем переходе.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" cy="349885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огрешность установки заготовки на выполняемом перех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min=(0,25+0,24)+0,387+0,11=</w:t>
      </w:r>
      <w:r>
        <w:rPr>
          <w:sz w:val="28"/>
        </w:rPr>
        <w:t xml:space="preserve"> </w:t>
      </w:r>
      <w:r>
        <w:rPr>
          <w:sz w:val="28"/>
          <w:szCs w:val="28"/>
        </w:rPr>
        <w:t>0,99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min=(0,12+0,12)+</w:t>
      </w:r>
      <w:r>
        <w:rPr>
          <w:sz w:val="28"/>
        </w:rPr>
        <w:t xml:space="preserve"> </w:t>
      </w:r>
      <w:r>
        <w:rPr>
          <w:sz w:val="28"/>
          <w:szCs w:val="28"/>
        </w:rPr>
        <w:t>0,023+0,11=</w:t>
      </w:r>
      <w:r>
        <w:rPr>
          <w:sz w:val="28"/>
        </w:rPr>
        <w:t xml:space="preserve"> </w:t>
      </w:r>
      <w:r>
        <w:rPr>
          <w:sz w:val="28"/>
          <w:szCs w:val="28"/>
        </w:rPr>
        <w:t>0,37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аксимальные припуски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Zimax=Zimin+Ti-1</w:t>
      </w:r>
      <w:r>
        <w:rPr>
          <w:rFonts w:cs="Courier New"/>
          <w:sz w:val="28"/>
          <w:szCs w:val="28"/>
          <w:lang w:val="fr-FR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Z1max=</w:t>
      </w:r>
      <w:r>
        <w:rPr>
          <w:sz w:val="28"/>
          <w:szCs w:val="28"/>
          <w:lang w:val="en-US"/>
        </w:rPr>
        <w:t>0,99</w:t>
      </w:r>
      <w:r>
        <w:rPr>
          <w:sz w:val="28"/>
          <w:szCs w:val="28"/>
          <w:lang w:val="fr-FR"/>
        </w:rPr>
        <w:t>+0,6=</w:t>
      </w:r>
      <w:r>
        <w:rPr>
          <w:sz w:val="28"/>
          <w:lang w:val="fr-FR"/>
        </w:rPr>
        <w:t xml:space="preserve"> </w:t>
      </w:r>
      <w:r>
        <w:rPr>
          <w:sz w:val="28"/>
          <w:szCs w:val="28"/>
          <w:lang w:val="en-US"/>
        </w:rPr>
        <w:t>1,59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Z2max=0,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fr-FR"/>
        </w:rPr>
        <w:t>+0,14=</w:t>
      </w:r>
      <w:r>
        <w:rPr>
          <w:sz w:val="28"/>
          <w:lang w:val="fr-FR"/>
        </w:rPr>
        <w:t xml:space="preserve"> </w:t>
      </w:r>
      <w:r>
        <w:rPr>
          <w:sz w:val="28"/>
          <w:szCs w:val="28"/>
          <w:lang w:val="fr-FR"/>
        </w:rPr>
        <w:t>0,5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ий припуск на боковые стороны наружного кон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общ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1,59+0,6=</w:t>
      </w:r>
      <w:r>
        <w:rPr>
          <w:sz w:val="28"/>
        </w:rPr>
        <w:t xml:space="preserve"> </w:t>
      </w:r>
      <w:r>
        <w:rPr>
          <w:sz w:val="28"/>
          <w:szCs w:val="28"/>
        </w:rPr>
        <w:t>2,19</w:t>
      </w:r>
      <w:r>
        <w:rPr>
          <w:sz w:val="28"/>
          <w:szCs w:val="28"/>
        </w:rPr>
        <w:drawing>
          <wp:inline distT="0" distB="0" distL="0" distR="0">
            <wp:extent cx="139700" cy="10985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328" r="-25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5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чный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454"/>
        <w:gridCol w:w="2064"/>
        <w:gridCol w:w="2680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пуск (</w:t>
            </w:r>
            <w:r>
              <w:rPr>
                <w:sz w:val="20"/>
                <w:szCs w:val="20"/>
                <w:lang w:val="en-US"/>
              </w:rPr>
              <w:t>Z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ипуск </w:t>
            </w:r>
            <w:r>
              <w:rPr>
                <w:sz w:val="20"/>
                <w:szCs w:val="20"/>
                <w:lang w:val="en-US"/>
              </w:rPr>
              <w:t>(2Z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ленный размер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sz w:val="28"/>
          <w:szCs w:val="32"/>
        </w:rPr>
        <w:t>2.3 Анализ базового техпроцесса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одском технологическом процессе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5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ера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е оп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контрол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очные оп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оп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менением металлорежущих станк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540"/>
        <w:gridCol w:w="2102"/>
      </w:tblGrid>
      <w:tr>
        <w:trPr>
          <w:trHeight w:val="27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.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танка</w:t>
            </w:r>
          </w:p>
        </w:tc>
      </w:tr>
      <w:tr>
        <w:trPr>
          <w:trHeight w:val="30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. Обработка заготовки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17М</w:t>
            </w:r>
          </w:p>
        </w:tc>
      </w:tr>
      <w:tr>
        <w:trPr>
          <w:trHeight w:val="2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ная .Обработка наружного контура и часть внутреннего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17М</w:t>
            </w:r>
          </w:p>
        </w:tc>
      </w:tr>
      <w:tr>
        <w:trPr>
          <w:trHeight w:val="34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. Обработка оставшейся части внутрен</w:t>
              <w:softHyphen/>
              <w:t>него контур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17М</w:t>
            </w:r>
          </w:p>
        </w:tc>
      </w:tr>
      <w:tr>
        <w:trPr>
          <w:trHeight w:val="75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ная. Обработка внутреннего конту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второй сторон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П17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10, 025, 055 – контроль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40 – разметоч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20, 035,050 – слесар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05, 060, – вспомогате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2.4 Краткая характеристика разрабатываемого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технологического процесса предлагается использовать меньшее</w:t>
      </w:r>
      <w:r>
        <w:rPr>
          <w:sz w:val="28"/>
        </w:rPr>
        <w:t xml:space="preserve"> </w:t>
      </w:r>
      <w:r>
        <w:rPr>
          <w:sz w:val="28"/>
          <w:szCs w:val="28"/>
        </w:rPr>
        <w:t>количество оборудования, так как обработка ведется на станках с ЧПУ и при</w:t>
      </w:r>
      <w:r>
        <w:rPr>
          <w:sz w:val="28"/>
        </w:rPr>
        <w:t xml:space="preserve"> </w:t>
      </w:r>
      <w:r>
        <w:rPr>
          <w:sz w:val="28"/>
          <w:szCs w:val="28"/>
        </w:rPr>
        <w:t>развитии современного машиностроения и усовершенствования приспособлений дает возможность все больше применять высокопроизводительное оборудование. Постепенно уменьшаются разметочные и слесарные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предлагается использовать для обработки деталей оборудование: фрезерный станок 6Н13П, фрезерный станок МА-655А, радиально-сверлильный станок 2А125 и верстак под слесарные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обрабо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Обработка двух базовых отверстий на универсальном станке 2А1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: Обработка внешнего и внутреннего контура на станке с ЧПУ МА-655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: Доработка выемки на универсальном станке 6Н13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: Покрытие и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32"/>
        </w:rPr>
        <w:t>2.5. Выбор технологического оборудования</w:t>
      </w:r>
      <w:r>
        <w:rPr>
          <w:iCs/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ое 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езерный станок с ЧПУ модели </w:t>
      </w:r>
      <w:r>
        <w:rPr>
          <w:sz w:val="28"/>
          <w:szCs w:val="28"/>
          <w:lang w:val="en-US"/>
        </w:rPr>
        <w:t>DMU</w:t>
      </w:r>
      <w:r>
        <w:rPr>
          <w:sz w:val="28"/>
          <w:szCs w:val="28"/>
        </w:rPr>
        <w:t>-12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Станок позволяет обрабатывать криволинейный контур и подходит по габаритным размерам, мощности главного двигателя, оборотам шпиндел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ащитное ограждение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струментальный магази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пиндельная бабка с главным приводо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она обслуживания (гидравлика, пневматика, централизованная смазка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ульт управления с системой ЧПУ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чий сто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ройство подачи СОЖ</w:t>
      </w:r>
    </w:p>
    <w:p>
      <w:pPr>
        <w:pStyle w:val="Header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ст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Число оборотов (бесступенчато) 20-12000 мин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корость подачи (бесступенчато) 20-10000 м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скоренный ход: ось Х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40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азрешающая способность 0,001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озиционный допуск 0,01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Рабочий стол: ЧПУ - круглый стол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250 х 100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Т-образных пазов/размер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з для базирования (центральный) шт. 1 / 18Н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зы для крепления шт. 9 / 18Н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Центральное отверстие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50Н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Частота вращения стола 8 1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Подача 2900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Конус шпинделя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 xml:space="preserve">40 по 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</w:rPr>
        <w:t xml:space="preserve"> 698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работки базовой поверхности выбран стано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 фрезерный станок 6Н13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оверхность стола (мм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х125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 (кВт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стан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оротов шпиндел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и стола продольные и поперечные (мм/мин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и вертикальные (мм/мин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работки отверстий выбираю: вертикальный сверлильный станок 2А12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9"/>
        <w:gridCol w:w="1621"/>
      </w:tblGrid>
      <w:tr>
        <w:trPr>
          <w:trHeight w:val="271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</w:tr>
      <w:tr>
        <w:trPr>
          <w:trHeight w:val="5345" w:hRule="atLeast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оверхность сто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расстояние от торца шпинделя до рабочей поверхности сто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 шпинде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ход шпинде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вертикальное перемещен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рлильной (револьверной) голов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ус Морзе отверстия шпинде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коростей шпинде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я, об/м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дач шпинделя (револьверной головки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шпинделя (револьверной головки) мм/о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 привода главного движения, кВ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о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х 12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- 7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– 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 – 2,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2.6.Выбор приспособления и режущего инстру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оказателей экономически рациональной подготовки производства является сокращение трудоемкости и сроков проведения всего подготовительного цикла, основная часть которого в машиностроительном производстве включает проектные работы, изготовление и отладку специальных средств технологического осна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их требований в значительной мере зависит от состава и коли</w:t>
        <w:softHyphen/>
        <w:t>чества станочных приспособлений, являющихся наиболее трудоемким видом оснастки. Их следует выбирать с учетом конкретных условий подготовляем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асштаба производства (массовое, серийное, мелкосерийное) и технологических факторов станочные приспособления по назначению и конструкции могут быть разделены на: универсальные, универсально-наладочные (переналаживаемые), универсально-групповые, сборно-разборные, специа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серийном производстве лучше всего применить специальное фре</w:t>
        <w:softHyphen/>
        <w:t>зерное приспособление, так как они имеют постоянные установочные базы и зажимающие элементы, и предназначены для установки и закрепления одинаковых по форме и размерам загот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приспособления применяются в производствах, где по условиям работы станки на значительное время закрепляются за определенной опер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нструмент-это технологическая оснастка, предназначенная</w:t>
      </w:r>
      <w:r>
        <w:rPr>
          <w:sz w:val="28"/>
          <w:szCs w:val="28"/>
        </w:rPr>
        <w:t xml:space="preserve"> для</w:t>
      </w:r>
      <w:r>
        <w:rPr>
          <w:bCs/>
          <w:sz w:val="28"/>
          <w:szCs w:val="28"/>
        </w:rPr>
        <w:t xml:space="preserve"> воздействия на</w:t>
      </w:r>
      <w:r>
        <w:rPr>
          <w:sz w:val="28"/>
          <w:szCs w:val="28"/>
        </w:rPr>
        <w:t xml:space="preserve"> предмет труда с целью изменения</w:t>
      </w:r>
      <w:r>
        <w:rPr>
          <w:bCs/>
          <w:sz w:val="28"/>
          <w:szCs w:val="28"/>
        </w:rPr>
        <w:t xml:space="preserve"> его состояния (состояние предмета труда </w:t>
      </w:r>
      <w:r>
        <w:rPr>
          <w:sz w:val="28"/>
          <w:szCs w:val="28"/>
        </w:rPr>
        <w:t>определяется с помощью шаблона</w:t>
      </w:r>
      <w:r>
        <w:rPr>
          <w:bCs/>
          <w:sz w:val="28"/>
          <w:szCs w:val="28"/>
        </w:rPr>
        <w:t xml:space="preserve"> и измерительного</w:t>
      </w:r>
      <w:r>
        <w:rPr>
          <w:sz w:val="28"/>
          <w:szCs w:val="28"/>
        </w:rPr>
        <w:t xml:space="preserve"> прибо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и размеры инструмента для заданной операции зависят от вида обработки, размеров обрабатываемой поверхности, свойств материала заготовки, требуемой точности обработки и шероховатости обрабатываемой поверх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Выбор режущего инструмен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а концевая – предназначена для обработки деталей на станках с ЧП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еза</w:t>
      </w:r>
      <w:r>
        <w:rPr>
          <w:sz w:val="28"/>
          <w:szCs w:val="28"/>
          <w:lang w:val="en-US"/>
        </w:rPr>
        <w:t xml:space="preserve"> R390-032A32-1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еза</w:t>
      </w:r>
      <w:r>
        <w:rPr>
          <w:sz w:val="28"/>
          <w:szCs w:val="28"/>
          <w:lang w:val="en-US"/>
        </w:rPr>
        <w:t xml:space="preserve"> R216.34-16045-AC32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ло- зенкер из быстрорежущей стали с коническим или цилиндрическим хвостовиком, предна</w:t>
        <w:softHyphen/>
        <w:t>значено для получения отверстий в сплошном метал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рло - зенкер ф29,5Н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ертка предназначена для получения отверстий, в предварительно обработанном металле – более высокой частоты и точности, т.е. чистовая обработка отверс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ертка </w:t>
      </w:r>
      <w:r>
        <w:rPr>
          <w:sz w:val="28"/>
          <w:szCs w:val="28"/>
          <w:lang w:val="en-US"/>
        </w:rPr>
        <w:t>TIT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352х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</w:rPr>
      </w:pPr>
      <w:r>
        <w:rPr>
          <w:b/>
          <w:sz w:val="28"/>
          <w:szCs w:val="32"/>
        </w:rPr>
        <w:t>2.7 Применяемые методы и инструменты контроля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контролем в широком смысле имеется в виду понятие, включающее в себя определение</w:t>
      </w:r>
      <w:r>
        <w:rPr>
          <w:bCs/>
          <w:sz w:val="28"/>
          <w:szCs w:val="28"/>
        </w:rPr>
        <w:t xml:space="preserve"> как</w:t>
      </w:r>
      <w:r>
        <w:rPr>
          <w:sz w:val="28"/>
          <w:szCs w:val="28"/>
        </w:rPr>
        <w:t xml:space="preserve"> количественных, так и качественных характеристик, например, контроль дефектов наружной поверхности, контроль внутренних пороков металл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хнике наряду с понятием «контроль» широко применяется</w:t>
      </w:r>
      <w:r>
        <w:rPr>
          <w:bCs/>
          <w:sz w:val="28"/>
          <w:szCs w:val="28"/>
        </w:rPr>
        <w:t xml:space="preserve"> понятие </w:t>
      </w:r>
      <w:r>
        <w:rPr>
          <w:sz w:val="28"/>
          <w:szCs w:val="28"/>
        </w:rPr>
        <w:t>«измер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- нахождение физической величины с помощью специальных технически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измерений - качество измерений, отражающее близость их результатов к истинному значению измеряем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измерения - отклонение результата измерения от истинного значения измеряемо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методом измерения понимается совокупность используемых измерительных средств и условий их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змерения зависят от используемых измерительных средств и условий измерений и подразделяются на абсолютные, сравнительные, прямые, косвенные, комплексные, элементные, контактные и бесконтакт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метод измерения характеризуется тем, что прибор показывает абсолютное значение измеряем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метод отличается тем, что прибор показывает отклонение значения измеряемой величины от размера установочной меры или и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</w:t>
      </w:r>
      <w:r>
        <w:rPr>
          <w:bCs/>
          <w:sz w:val="28"/>
          <w:szCs w:val="28"/>
        </w:rPr>
        <w:t>к абсолютному методу относят</w:t>
      </w:r>
      <w:r>
        <w:rPr>
          <w:sz w:val="28"/>
          <w:szCs w:val="28"/>
        </w:rPr>
        <w:t xml:space="preserve"> измерение микрометром, штангенциркулем, длинномером, а к сравнительному измерение оптиметром, индикаторным нутром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метод измерения заключается в том, что значение искомой величины или ее отклонение отсчитывают непосредственно по прибору. К этому методу относят контроль диаметров микрометром или индикатором на стой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свенном методе значение искомой величины или отклонение от нее находят по результатам измерения другой величины, связанной с искомой определенной зависимостью. Например, контроль угла синусной линейкой, диаметра по длине дуги и углу, опирающемуся на 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средства — это технические устройства, используемые при измерениях и имеющие нормированные метрологические свойства (например, различные измерительные приборы, калибры, лекальные линейки, плиты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данной детали</w:t>
      </w:r>
      <w:r>
        <w:rPr>
          <w:bCs/>
          <w:sz w:val="28"/>
          <w:szCs w:val="28"/>
        </w:rPr>
        <w:t xml:space="preserve"> абсолютным методом применяются</w:t>
      </w:r>
      <w:r>
        <w:rPr>
          <w:sz w:val="28"/>
          <w:szCs w:val="28"/>
        </w:rPr>
        <w:t xml:space="preserve"> следующие средства</w:t>
      </w:r>
      <w:r>
        <w:rPr>
          <w:bCs/>
          <w:sz w:val="28"/>
          <w:szCs w:val="28"/>
        </w:rPr>
        <w:t xml:space="preserve">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наружных и внутренних размеров используются штангенциркули ШЦ1-125-0,05 ГОСТ 166-80, ШЦ-2-300-0,05 ГОСТ 166-80, ШЦ-3-400-0,05 ГОСТ 166-8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толщин детали применяют индикаторный стенкомер С-ЮБ-0,1 ГОСТ 11358-89 с пределом измерения 10</w:t>
      </w:r>
      <w:r>
        <w:rPr>
          <w:bCs/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к абсолютному методу относится измерение углов</w:t>
      </w:r>
      <w:r>
        <w:rPr>
          <w:bCs/>
          <w:sz w:val="28"/>
          <w:szCs w:val="28"/>
        </w:rPr>
        <w:t xml:space="preserve"> угломером 1-2 ГОСТ</w:t>
      </w:r>
      <w:r>
        <w:rPr>
          <w:sz w:val="28"/>
          <w:szCs w:val="28"/>
        </w:rPr>
        <w:t xml:space="preserve"> 5378-88 с пределом измерения 180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Раздел 3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56"/>
        </w:rPr>
        <w:t>Конструкторская ча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1. Описание работы спроектированного приспособления и обоснование выбранной ко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ая оснастка имеет большое значение в производственном процессе. Она обеспечивает заданную точность и качество изготавливаемых деталей, позволяет повысить производительность и эффективность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пособлением называют дополнительные устройства для базирования и закрепления обрабатываемой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ируемое приспособление является специальным фрезерным приспособлением с гидравлическим приводом и предназначено для пяти координатной обработки детали “Балка нижняя внутренняя шпангоута 42” на станке </w:t>
      </w:r>
      <w:r>
        <w:rPr>
          <w:sz w:val="28"/>
          <w:szCs w:val="28"/>
          <w:lang w:val="en-US"/>
        </w:rPr>
        <w:t>DMU</w:t>
      </w:r>
      <w:r>
        <w:rPr>
          <w:sz w:val="28"/>
          <w:szCs w:val="28"/>
        </w:rPr>
        <w:t>12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жемент имеет 2 базовых отверстия, в которые запрессовываются базовые пальцы: цилиндрический Ф18Н9 и, для компенсации погрешности, ромбический Ф12Н9. Установку детали по технологической базе, предварительно обработанной на универсальном станке, производят на эти установочные паль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работке деталь закрепляется за счет гидроцилиндров толкающего типа. В толкающем гидроцилиндре в нижнюю полость через шланг высокого давления подается масло, шток с пальцем смещается вверх, один конец прихвата смещается также вверх, а с другого края прихват при помощи шпильки с шайбой сферической прижимает деталь к ложе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риентации приспособления на столе станка в плите запрессованы два пальца: один диаметром 5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 входит в центральную втулку стола, второй диаметром 18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-в центральный паз ст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риспособление предназначено для программной обработки наружного и внутреннего контура, карманов и ребер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способление имеет 4 рым-болта для транспор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приспособление, благодаря быстродействующим зажимам позволяет снизить время на установление и снятие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 xml:space="preserve">3.2. </w:t>
      </w:r>
      <w:r>
        <w:rPr>
          <w:b/>
          <w:sz w:val="28"/>
          <w:szCs w:val="28"/>
        </w:rPr>
        <w:t>Расчет приспособления на усилие зажима, расчет погрешности баз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креплении детали в приспособлении, на стыках между деталью и прихватами возникают силы трения, которые препятствуют смещению детали от силы резания Р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 Обработка происходит на программном станке и при обходе контура фрезой положение силы Р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будет мен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уравнение баланса прим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3937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-основная сила резания, 2378 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севая сила, отрывающая деталь от ложемента за счет винтовой канавки концевой фре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угол подъема винтовой канавки фрезы; =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8∙2378∙0,37=246,3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коэффициент трения на стыке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определяется сила зажи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318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запаса, учитывает степень затупления, колебание припуска при обработке за счет износа штампа, твердость и вязкость материала дет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191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размеров элементов зажима загот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600200</wp:posOffset>
            </wp:positionH>
            <wp:positionV relativeFrom="paragraph">
              <wp:posOffset>245745</wp:posOffset>
            </wp:positionV>
            <wp:extent cx="2956560" cy="1212215"/>
            <wp:effectExtent l="0" t="0" r="0" b="0"/>
            <wp:wrapTight wrapText="bothSides">
              <wp:wrapPolygon edited="0">
                <wp:start x="-67" y="0"/>
                <wp:lineTo x="-67" y="21448"/>
                <wp:lineTo x="21600" y="21448"/>
                <wp:lineTo x="21600" y="0"/>
                <wp:lineTo x="-67" y="0"/>
              </wp:wrapPolygon>
            </wp:wrapTight>
            <wp:docPr id="7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Ø резьбы шпильки прихвата, исходя из прочности материала шпильки (сталь 45) и при одинаковой длине плеч прихвата Ø резьбы шпильки определяе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1620" cy="72009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шп = Ø шпильки [см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ила зажима [кг]2012,45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σ] – допускаемое напряжение на раст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ли 45 – 1700 кг/см2,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ли 30ХГСА – 3000 кг/см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62500" cy="68262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ются шпильки с резьбой М2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размеры прихватов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086100</wp:posOffset>
            </wp:positionH>
            <wp:positionV relativeFrom="paragraph">
              <wp:posOffset>243840</wp:posOffset>
            </wp:positionV>
            <wp:extent cx="2971800" cy="1878330"/>
            <wp:effectExtent l="0" t="0" r="0" b="0"/>
            <wp:wrapTight wrapText="bothSides">
              <wp:wrapPolygon edited="0">
                <wp:start x="-77" y="0"/>
                <wp:lineTo x="-77" y="21471"/>
                <wp:lineTo x="21600" y="21471"/>
                <wp:lineTo x="21600" y="0"/>
                <wp:lineTo x="-77" y="0"/>
              </wp:wrapPolygon>
            </wp:wrapTight>
            <wp:docPr id="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Ширина прихвата В принимается (3 … 3,5) Ø шпильк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шп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,5 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шп = 3 * 22 = 66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1,1 … 1,3)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шп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,3 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шп = 1,3 * 22 = 28,6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6 … 10)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шп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0 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шп = 8 * 22 = 176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шп + к + 5 = 22 + 30 + 5 =57 м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гидроцилинд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цилиндры по сравнению с пневмоцилиндрами имеют следующие преимущ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ют большую силу зажима при минимальных диаметральных размер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табильность силы зажима, что дает возможность исключить погрешность закреп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ое быстро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нной схемы зажима принимаются толкающие цилиндры двухстороннего дей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876040" cy="6146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ила зажима – 2012,45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рабочее давление – 100 кг/см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– к.п.д. = 0,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СТ 19899-74 стандартные значения цилиндра 40; 50; 63; 80, работающих при давлении 100 кг/см2 принимаем Ø цилиндр равный 63 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20 - Ø резьба для крепления. Толщина стенки цилиндра составляет 8,5 мм. Ø 32 – это Ø головки винта, который ввертывается в шток. Высота цилиндра равна 70 мм. Длина хода штока составляет 1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а прочность «слабых» звеньев в конструкции приспособ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ым звеном конструкции приспособления является прихват, который работает на изгиб. Напряжение изгиба при одинаковой длине плеч прихват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1407795" cy="5759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сила зажима – 2012,45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</w:t>
      </w:r>
      <w:r>
        <w:rPr>
          <w:sz w:val="28"/>
          <w:szCs w:val="32"/>
        </w:rPr>
        <w:t xml:space="preserve"> пле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2159000" cy="6121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рихвата = 17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Ø головки винта, который вворачивается в шток цилиндра – 3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толщина полки детали, на которую накладывается прихват = 3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… 5) – отступ головки винта штока от торца прихвата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607685" cy="6121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’ – момент сопротивления сечения прихв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5055" cy="5638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прихвата – 6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паза – 2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толщина прихвата – 28,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6285" cy="5695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3218815" cy="6216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меньше [σи] = 3000 кг/см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довлетворяет прочности прихвата из стали 30ХГ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грешности баз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 (7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-минимальные радиальный зазор между пальцем и отверстием дет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-0,016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1-допуск на изготовления пальца Ф1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=0,018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-допуск на изготовление отверстия Ф12Н9=0,043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-максимальное удаление от базового пальца до крайней точки обрабо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=79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расстояние между базовыми пальца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29,5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3640" cy="4978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нилевский В.В. Технология машиностроения. – М.: Высшая школа, 1984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равочник металлиста./Под ред. Малова А.Н. Т.1 – 5. – М.: МАШГИЗ, 196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брыднев И.С.Курсовое проектирование по предмету «Технология машиностроения». – М.: Машиносторение, 198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равочник технолога-машиносторителя./Под ред. Касиловой А.Г. и Мещерякова Р.К. Т.1,2. – М.: Машиностроение, 1986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бработка металлов резанием: Справочник технолога./Под ред. Панова А.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2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1.wmf"/><Relationship Id="rId17" Type="http://schemas.openxmlformats.org/officeDocument/2006/relationships/image" Target="media/image5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2.wmf"/><Relationship Id="rId25" Type="http://schemas.openxmlformats.org/officeDocument/2006/relationships/image" Target="media/image10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3.wmf"/><Relationship Id="rId45" Type="http://schemas.openxmlformats.org/officeDocument/2006/relationships/image" Target="media/image23.wmf"/><Relationship Id="rId46" Type="http://schemas.openxmlformats.org/officeDocument/2006/relationships/image" Target="media/image23.wmf"/><Relationship Id="rId47" Type="http://schemas.openxmlformats.org/officeDocument/2006/relationships/image" Target="media/image23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24.wmf"/><Relationship Id="rId51" Type="http://schemas.openxmlformats.org/officeDocument/2006/relationships/image" Target="media/image28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3.wmf"/><Relationship Id="rId58" Type="http://schemas.openxmlformats.org/officeDocument/2006/relationships/image" Target="media/image23.wmf"/><Relationship Id="rId59" Type="http://schemas.openxmlformats.org/officeDocument/2006/relationships/image" Target="media/image23.wmf"/><Relationship Id="rId60" Type="http://schemas.openxmlformats.org/officeDocument/2006/relationships/image" Target="media/image23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8.wmf"/><Relationship Id="rId65" Type="http://schemas.openxmlformats.org/officeDocument/2006/relationships/image" Target="media/image29.wmf"/><Relationship Id="rId66" Type="http://schemas.openxmlformats.org/officeDocument/2006/relationships/image" Target="media/image30.wmf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0.wmf"/><Relationship Id="rId72" Type="http://schemas.openxmlformats.org/officeDocument/2006/relationships/image" Target="media/image34.wmf"/><Relationship Id="rId73" Type="http://schemas.openxmlformats.org/officeDocument/2006/relationships/image" Target="media/image35.wmf"/><Relationship Id="rId74" Type="http://schemas.openxmlformats.org/officeDocument/2006/relationships/image" Target="media/image35.wmf"/><Relationship Id="rId75" Type="http://schemas.openxmlformats.org/officeDocument/2006/relationships/image" Target="media/image36.wmf"/><Relationship Id="rId76" Type="http://schemas.openxmlformats.org/officeDocument/2006/relationships/image" Target="media/image37.jpeg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jpeg"/><Relationship Id="rId80" Type="http://schemas.openxmlformats.org/officeDocument/2006/relationships/image" Target="media/image41.wmf"/><Relationship Id="rId81" Type="http://schemas.openxmlformats.org/officeDocument/2006/relationships/image" Target="media/image42.wmf"/><Relationship Id="rId82" Type="http://schemas.openxmlformats.org/officeDocument/2006/relationships/image" Target="media/image43.wmf"/><Relationship Id="rId83" Type="http://schemas.openxmlformats.org/officeDocument/2006/relationships/image" Target="media/image44.wmf"/><Relationship Id="rId84" Type="http://schemas.openxmlformats.org/officeDocument/2006/relationships/image" Target="media/image45.wmf"/><Relationship Id="rId85" Type="http://schemas.openxmlformats.org/officeDocument/2006/relationships/image" Target="media/image46.wmf"/><Relationship Id="rId86" Type="http://schemas.openxmlformats.org/officeDocument/2006/relationships/image" Target="media/image47.wmf"/><Relationship Id="rId87" Type="http://schemas.openxmlformats.org/officeDocument/2006/relationships/image" Target="media/image48.wmf"/><Relationship Id="rId88" Type="http://schemas.openxmlformats.org/officeDocument/2006/relationships/image" Target="media/image49.wmf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30:00Z</dcterms:created>
  <dc:creator>Master</dc:creator>
  <dc:description/>
  <cp:keywords/>
  <dc:language>en-US</dc:language>
  <cp:lastModifiedBy>Mage</cp:lastModifiedBy>
  <dcterms:modified xsi:type="dcterms:W3CDTF">2011-10-09T03:30:00Z</dcterms:modified>
  <cp:revision>2</cp:revision>
  <dc:subject/>
  <dc:title>МИНИСТЕРСТВО НАУКИ И ОБРАЗОВАНИЯ РФ</dc:title>
</cp:coreProperties>
</file>