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2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жев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Тепловые двигатели и установк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 по домашнему задани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са «Устройство и проектирование Л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ЛЛИСТИЧЕСКАЯ РАКЕТА С ЖРД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АЛОГ РАКЕТЫ Р-5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л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. преподаватель Лошкарев А.Н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 гр.5-57-2 Буторин А.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ие теоретические сведения о Р-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одинамический расч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ирование камеры сгорания и сопл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олиномов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,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 и {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} от α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 по курсу «Устройство и проектирование ЛА» является следующим этапом в конструировании летательного аппарата, начатом в курсовом проекте по дисциплине «Механика полета» в 4 семестре. Все расчеты в домашнем задании ведутся для жидкостного двиг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ми данными для домашнего задания являются характеристики прототипа летательного аппарата: компоненты топлива, тяга двигателя и давление в камере сгор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оступной литературе и в соответствии с результатами, полученными на предыдущем этапе конструирования разрабатывается общий вид летательного аппарата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сти термодинамический расчет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ирование камеры сгорания и соп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роить график изменения газодинамических характеристик потока: скорости W, давления p и температуры T по длине сопла. </w:t>
      </w:r>
    </w:p>
    <w:p>
      <w:pPr>
        <w:pStyle w:val="TextBodyIndent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раткие теоретические сведения о Р-5</w:t>
      </w:r>
    </w:p>
    <w:p>
      <w:pPr>
        <w:pStyle w:val="TextBodyIndent"/>
        <w:widowControl w:val="false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 конструкции ракеты Р-5 впервые оба топливных бака были сделаны несущими. Опыт эксплуатации ракет Р-1 и Р-2, а также расчеты и эксперименты показали, что испарения жидкого кислорода во время нахождения ракеты на стартовом устройстве и на участке выведения не столь значительны, как представлялось ранее, и что при соответствующей подпитке кислородного бака на старте можно обойтись без теплоизоляции. В дальнейшем такой подход стал обычным для всех конструкций ракет, использующих жидкий кислород в качестве одного из компонентов топлива.</w:t>
      </w:r>
    </w:p>
    <w:p>
      <w:pPr>
        <w:pStyle w:val="TextBodyIndent"/>
        <w:widowControl w:val="false"/>
        <w:ind w:firstLine="709"/>
        <w:jc w:val="both"/>
        <w:rPr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На ракете Р-5 установили специальный насадок на сопло двигателя, что позволило увеличить дальность полета до 1200 км, а также исключили герметичный приборный отсек. Все приборы системы управления, за исключением чувствительных элементов (гироприборов и интеграторов), располагались в отсеке, который был прямым продолжением хвостового отсека, а чувствительные элементы размещались, во избежание влияния вибраций, подальше от двигателя, в межбаковом пространстве на специальных кронштейнах. Впервые, наряду с автономной системой управления, стали использовать системы радиоуправления дальностью, боковой радиокоррекции и аварийного выключения двигателя. В конструкции баков были предусмотрены специальные воронкогасители, уменьшающие остатки незабора компонентов топл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рмодинамический расч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рмодинамический расчет рекомендуется проводить по справочнику «Термодинамические и теплофизические свойства продуктов сгорания ». Топливная пара керосин – кислород рассматривается во 2 томе указанного справочника. Для дальнейших расчетов определяю давление в камере сгорания– зная камерное давление двигателя прототипа, в Р-5 оно равн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 25 атм ,нужно принять ближайшее ему давление, имеющееся в справочнике, ему соответствует величина 5000 кПа = 50атм. Это давление и будет расчетным, т.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5000 кП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строим зависимости произведения газовой постоянной и температур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корости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оэффициента изэнтроп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коэффициента избытка окислите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имея в виду, что газовая постоянная на срезе сопла равна отношению универсальной газовой постоянной к молекулярному весу продуктов сгорания на срезе сопла. За срез сопла следует принять столбец таблицы, давление в котором равно 50 кПа, или 0.5 ат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86"/>
        <w:gridCol w:w="1184"/>
        <w:gridCol w:w="1097"/>
        <w:gridCol w:w="1185"/>
        <w:gridCol w:w="2239"/>
        <w:gridCol w:w="145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,Ra=R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1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3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3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5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638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8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4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5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89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92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34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8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1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45pt;height:253.95pt" filled="f" o:ole="">
            <v:imagedata r:id="rId3" o:title=""/>
          </v:shape>
          <o:OLEObject Type="Embed" ProgID="Excel.Sheet.12" ShapeID="ole_rId2" DrawAspect="Content" ObjectID="_1660563065" r:id="rId2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5pt;height:253.95pt" filled="f" o:ole="">
            <v:imagedata r:id="rId5" o:title=""/>
          </v:shape>
          <o:OLEObject Type="Embed" ProgID="Excel.Sheet.12" ShapeID="ole_rId4" DrawAspect="Content" ObjectID="_270822349" r:id="rId4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45pt;height:253.95pt" filled="f" o:ole="">
            <v:imagedata r:id="rId7" o:title=""/>
          </v:shape>
          <o:OLEObject Type="Embed" ProgID="Excel.Sheet.12" ShapeID="ole_rId6" DrawAspect="Content" ObjectID="_2009430185" r:id="rId6"/>
        </w:objec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ив указанную зависимость, можно определить расчетное значение рабочего коэффициента избытка окислителя 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умы функц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(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), как правило, не совпадают, поэтому теоретический рабочий коэффициент избытка окислителя определяется, как средний между максимумами указанных фун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ях, построенных в данной работе, α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0,8. Таким образом, однозначно определим все прочие газодинамические характеристики продуктов сгорания в камере и по соплу (соответствующую страницу из справочника «Термодинамические и теплофизические свойства продуктов сгорани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Профилирование камеры сгорания и соп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яга ракетного двигате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=440 к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50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за срезом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=100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овая постоянна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3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пература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2362 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рость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=3020 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овая постоянная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 343.83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пература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3463 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рость продуктов сгорания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1159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в критическом сечении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kp</w:t>
      </w:r>
      <w:r>
        <w:rPr>
          <w:rFonts w:cs="Times New Roman" w:ascii="Times New Roman" w:hAnsi="Times New Roman"/>
          <w:sz w:val="28"/>
          <w:szCs w:val="28"/>
          <w:lang w:eastAsia="ru-RU"/>
        </w:rPr>
        <w:t>=2894 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3799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ся расход топлива через камеру сгор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68058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лощадь критического се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3593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радиуса критического се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72640" cy="43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объем камеры сгорания исходя из приведенной длины камеры сгоран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71500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2880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лощади поперечного сечения камеры сгор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30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длины цилиндрической части камеры сгор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9540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радиуса поперечного сечения камеры сгорания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48865" cy="43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профиля входной части соп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616200" cy="28575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0615" cy="285750"/>
                                  <wp:effectExtent l="0" t="0" r="0" b="0"/>
                                  <wp:docPr id="11" name="Рисунок 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157" r="-2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22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80615" cy="285750"/>
                            <wp:effectExtent l="0" t="0" r="0" b="0"/>
                            <wp:docPr id="12" name="Рисунок 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157" r="-2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2673350" cy="22860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175" cy="228600"/>
                                  <wp:effectExtent l="0" t="0" r="0" b="0"/>
                                  <wp:docPr id="14" name="Рисунок 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157" r="-2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8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781175" cy="228600"/>
                            <wp:effectExtent l="0" t="0" r="0" b="0"/>
                            <wp:docPr id="15" name="Рисунок 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157" r="-2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2787650" cy="34290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342900"/>
                                  <wp:effectExtent l="0" t="0" r="0" b="0"/>
                                  <wp:docPr id="17" name="Рисунок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57" r="-1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7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675890" cy="342900"/>
                            <wp:effectExtent l="0" t="0" r="0" b="0"/>
                            <wp:docPr id="18" name="Рисунок 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57" r="-1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1214755</wp:posOffset>
                </wp:positionV>
                <wp:extent cx="1828165" cy="2381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238125"/>
                                  <wp:effectExtent l="0" t="0" r="0" b="0"/>
                                  <wp:docPr id="20" name="Рисунок 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51" r="-3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75pt;mso-wrap-distance-left:0pt;mso-wrap-distance-right:0pt;mso-wrap-distance-top:0pt;mso-wrap-distance-bottom:0pt;margin-top:95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62025" cy="238125"/>
                            <wp:effectExtent l="0" t="0" r="0" b="0"/>
                            <wp:docPr id="21" name="Рисунок 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7" t="-151" r="-3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диаметра среза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2406650" cy="22860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228600"/>
                                  <wp:effectExtent l="0" t="0" r="0" b="0"/>
                                  <wp:docPr id="23" name="Рисунок 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8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514475" cy="228600"/>
                            <wp:effectExtent l="0" t="0" r="0" b="0"/>
                            <wp:docPr id="24" name="Рисунок 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573405</wp:posOffset>
                </wp:positionV>
                <wp:extent cx="2259965" cy="438150"/>
                <wp:effectExtent l="0" t="0" r="0" b="0"/>
                <wp:wrapSquare wrapText="largest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70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875790" cy="42481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" t="-84" r="-2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42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4.5pt;mso-wrap-distance-left:0pt;mso-wrap-distance-right:0pt;mso-wrap-distance-top:0pt;mso-wrap-distance-bottom:0pt;margin-top:45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left="709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drawing>
                          <wp:inline distT="0" distB="0" distL="0" distR="0">
                            <wp:extent cx="1875790" cy="42481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84" r="-2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42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угла на выходе из сопла β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β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11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  <w:t>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0,192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угла на входе в сопло 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длины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монограм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47850" cy="4857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72285" cy="41021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33425" cy="26352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ределение зависимост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W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 p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 длине сопла(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2"/>
        <w:gridCol w:w="2292"/>
        <w:gridCol w:w="247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W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eastAsia="ru-RU"/>
              </w:rPr>
              <w:t>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bscript"/>
                <w:lang w:val="en-US" w:eastAsia="ru-RU"/>
              </w:rPr>
              <w:t>s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6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7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6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207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7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379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46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.01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50890" cy="438848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пределение полиномов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,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 и {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} от 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аппроксимации графиков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RT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номом второй степени нужно решить следующую систему уравн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58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58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16100" cy="80454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правая часть – искомый полином, а левая – значение функции, которую аппроксимирует данный полином. Требуется найти коэффициенты полином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шем систему уравнений в матричном вид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228600"/>
            <wp:effectExtent l="0" t="0" r="0" b="0"/>
            <wp:docPr id="36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228600"/>
            <wp:effectExtent l="0" t="0" r="0" b="0"/>
            <wp:docPr id="3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228600"/>
            <wp:effectExtent l="0" t="0" r="0" b="0"/>
            <wp:docPr id="3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т матрицы-столбц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еизвестные коэффициенты полинома, а квадратная матрица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drawing>
          <wp:inline distT="0" distB="0" distL="0" distR="0">
            <wp:extent cx="147955" cy="13843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атрица, содержащая значения расчётного коэффициента избытка окислителя и двух соседних, которые есть в таблицах справочника [1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1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1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7385" cy="28638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7385" cy="28638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53110" cy="28638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295400"/>
            <wp:effectExtent l="0" t="0" r="0" b="0"/>
            <wp:docPr id="4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4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81125" cy="77279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09650" cy="77279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70915" cy="77279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  <w:tab/>
        <w:t xml:space="preserve"> 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дачу решаем с использованием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athCad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4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28600"/>
            <wp:effectExtent l="0" t="0" r="0" b="0"/>
            <wp:docPr id="4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2525" cy="228600"/>
            <wp:effectExtent l="0" t="0" r="0" b="0"/>
            <wp:docPr id="4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position w:val="-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ом работы которой станут матрицы-столбцы искомых коэффици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66520" cy="91186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36040" cy="87693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43635" cy="90043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  <w:t>Получаем систему аппроксимирующих полиномов для заданных функц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54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5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974975" cy="772160"/>
                <wp:effectExtent l="0" t="0" r="0" b="0"/>
                <wp:wrapSquare wrapText="largest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-3271800∙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80975" cy="238125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9" t="-151" r="-19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+66498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∙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+2006060=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60.8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-3271800∙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80975" cy="238125"/>
                            <wp:effectExtent l="0" t="0" r="0" b="0"/>
                            <wp:docPr id="5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9" t="-151" r="-19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+664988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∙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+2006060=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2715</wp:posOffset>
                </wp:positionH>
                <wp:positionV relativeFrom="paragraph">
                  <wp:posOffset>437515</wp:posOffset>
                </wp:positionV>
                <wp:extent cx="2698750" cy="247650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7375" cy="247650"/>
                                  <wp:effectExtent l="0" t="0" r="0" b="0"/>
                                  <wp:docPr id="57" name="Рисунок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9" t="-146" r="-19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9.5pt;mso-wrap-distance-left:0pt;mso-wrap-distance-right:0pt;mso-wrap-distance-top:0pt;mso-wrap-distance-bottom:0pt;margin-top:34.4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57375" cy="247650"/>
                            <wp:effectExtent l="0" t="0" r="0" b="0"/>
                            <wp:docPr id="58" name="Рисунок 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Рисунок 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9" t="-146" r="-19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2393950" cy="304800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304800"/>
                                  <wp:effectExtent l="0" t="0" r="0" b="0"/>
                                  <wp:docPr id="60" name="Рисунок 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3" t="-146" r="-2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24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905000" cy="304800"/>
                            <wp:effectExtent l="0" t="0" r="0" b="0"/>
                            <wp:docPr id="61" name="Рисунок 2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Рисунок 2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3" t="-146" r="-23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выполнения домашнего задания был произведен термодинамический расчет, в результате которого определили расчетные значения давления в камере сгорания и коэффициенты избытка окислителя , было провидено профилирование камеры сгорания, определили полиномы аппроксимацией графиков зависимостей произведения газовой постоянной и температур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корости продуктов сгорания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оэффициента изэнтропы на срезе соп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коэффициента избытка окислителя ά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строение теоретического профиля камеры сгорания, чертеж конструктивно-компоновочной схемы рак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одинамические и теплофизические свойства продуктов сгорания /под ред. В.П. Глушко. – М.: изд-во Академии Наук ССС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вольский М.В. Жидкостные ракетные двигатели. – М.: Машиностроение, 1968.- 39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иков В.Н. и др. Основы устройства и конструирования летательных аппаратов. – М.: Машиностроение, 1991. – 368 с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i w:val="fals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3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png"/><Relationship Id="rId55" Type="http://schemas.openxmlformats.org/officeDocument/2006/relationships/image" Target="media/image41.png"/><Relationship Id="rId56" Type="http://schemas.openxmlformats.org/officeDocument/2006/relationships/image" Target="media/image42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3.w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24:00Z</dcterms:created>
  <dc:creator>Sandarsan</dc:creator>
  <dc:description/>
  <cp:keywords/>
  <dc:language>en-US</dc:language>
  <cp:lastModifiedBy>Mage</cp:lastModifiedBy>
  <cp:lastPrinted>2009-12-23T05:17:00Z</cp:lastPrinted>
  <dcterms:modified xsi:type="dcterms:W3CDTF">2011-10-09T03:24:00Z</dcterms:modified>
  <cp:revision>2</cp:revision>
  <dc:subject/>
  <dc:title/>
</cp:coreProperties>
</file>