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рофессиональное училище №26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52"/>
          <w:lang w:val="en-US" w:eastAsia="en-US"/>
        </w:rPr>
      </w:pPr>
      <w:r>
        <w:rPr>
          <w:bCs/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  <w:lang w:val="uk-UA" w:eastAsia="en-US"/>
        </w:rPr>
      </w:pPr>
      <w:r>
        <w:rPr>
          <w:b/>
          <w:bCs/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6"/>
          <w:lang w:val="en-US" w:eastAsia="en-US"/>
        </w:rPr>
        <w:t>«Баллоны для сжатых газов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6000"/>
        <w:rPr/>
      </w:pPr>
      <w:r>
        <w:rPr>
          <w:bCs/>
          <w:color w:val="000000"/>
          <w:sz w:val="28"/>
          <w:szCs w:val="28"/>
          <w:lang w:val="en-US" w:eastAsia="en-US"/>
        </w:rPr>
        <w:t>выполнил студент</w:t>
      </w:r>
    </w:p>
    <w:p>
      <w:pPr>
        <w:pStyle w:val="Normal"/>
        <w:spacing w:lineRule="auto" w:line="360"/>
        <w:ind w:firstLine="600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Амельченко С.А.</w:t>
      </w:r>
    </w:p>
    <w:p>
      <w:pPr>
        <w:pStyle w:val="Normal"/>
        <w:spacing w:lineRule="auto" w:line="360"/>
        <w:ind w:firstLine="600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проверил </w:t>
      </w:r>
      <w:r>
        <w:rPr>
          <w:color w:val="000000"/>
          <w:sz w:val="28"/>
          <w:szCs w:val="28"/>
          <w:lang w:val="en-US" w:eastAsia="en-US"/>
        </w:rPr>
        <w:t>Функнер В.Г.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5465</wp:posOffset>
                </wp:positionH>
                <wp:positionV relativeFrom="paragraph">
                  <wp:posOffset>240665</wp:posOffset>
                </wp:positionV>
                <wp:extent cx="504825" cy="3333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42.95pt;margin-top:18.95pt;width:39.7pt;height:26.2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bCs/>
          <w:color w:val="000000"/>
          <w:sz w:val="28"/>
          <w:szCs w:val="28"/>
          <w:lang w:val="en-US" w:eastAsia="en-US"/>
        </w:rPr>
        <w:t>с. Михайловское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ллоны для сжатых газов и сжиженны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слородные баллон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цетиленовые баллон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ллоны для пропан-бута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орные вентили для баллон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ранение и транспортировка баллон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ы баллон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слородный баллон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Эскизы вентил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особ газовой сварки был разработан в конце прошлого столетия, когда начиналось промышленное производство кислорода, водорода и ацетилена. В тот период газовая сварка являлась основным способом сварки металлов и обеспечивала получение наиболее прочных сварных соединений. В дальнейшем с созданием и внедрением высококачественных электродов для дуговой сварки, автоматической и полуавтоматической дуговой сварки под флюсом и в среде защитных газов (аргона, гелия и углекислого газа и др.), газовая сварка была постепенно вытеснена из многих производств этими способами электрической сварки. Тем не менее, и до настоящего времени газовая сварка металлов наряду с другими способами сварки широко применяется в народном хозяй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й работе мы рассмотрим неотъемлемый элементы данного вида сварки – баллоны для сжатых и сжиженных газов. Разберём с основные видами баллонов, их назначение, а также меры безопасности при работе с ними и их транспортиров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Баллоны для сжатых газов и сжиже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хранения и транспортировки сжатых, сжиженных и растворенных газов, находящихся под давлением, применяют стальные баллоны. Баллоны имеют различную вместимость — от 0,4 до 55 дм3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аллоны представляют собой стальные цилиндрические сосуды, в горловине которых имеется конусное отверстие с резьбой, куда ввертывается запорный вентиль. Для каждого газа разработаны свои конструкции вентилей, что исключает установку кислородных вентилей на ацетиленовый баллон, и наоборот. На горловину плотно насаживается кольцо с наружной резьбой, служащее для навертывания предохранительного колпака, который служит для предохранения вентиля баллонов от возможных ударов при транспортиров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аллоны для сжатых, сжиженных и растворенных газов изготовляют согласно ГОСТ 949—73 из бесшовных труб углеродистой и легированной стали. Для сжиженных газов при рабочем давлении не свыше 30 кгс/см2 допускается применение сварных баллонов. Требования к баллонам регламентируются правилами Гостехнадзора РФ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рода газа, находящегося в баллоне, баллоны окрашивают снаружи в условные цвета, а также соответствующей каждому газу краской наносят наименование газа. Например, кислородные баллоны окрашивают в голубой цвет, а надпись делают черной краской, ацетиленовый — в белый и красной краской, водородные — в темно-зеленый и красной краской, пропан — в красный и белой краской. Часть верхней сферической части баллона не окрашивают и выбивают на ней паспортные данные баллона: тип и заводской номер баллона, товарный знак завода-изготовителя, масса порожнего баллона, вместимость, рабочее и испытательное давление, дата изготовления, клеймо ОТК и клеймо инспекции Госгортехнадзора, дата следующего испытания. Баллоны периодически через каждые пять лет подвергают осмотру и испыта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ислородные баллон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Кислородный баллон</w:t>
      </w:r>
      <w:r>
        <w:rPr>
          <w:color w:val="000000"/>
          <w:sz w:val="28"/>
          <w:szCs w:val="28"/>
          <w:lang w:val="en-US" w:eastAsia="en-US"/>
        </w:rPr>
        <w:t xml:space="preserve"> представляет собой стальной цилиндр со сферическим днищем и горловиной для крепления запорного вентиля. На нижнюю часть баллона насаживается башмак, позволяющий ставить баллон вертикально. На горловине имеется кольцо с резьбой для навертывания защитного колпака. Средняя жидкостная вместимость баллона 40 дм3. При давлении 15 МПа он вмещает ~ 6000дм3 кислород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цетиленовые баллон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Ацетиленовые баллоны</w:t>
      </w:r>
      <w:r>
        <w:rPr>
          <w:color w:val="000000"/>
          <w:sz w:val="28"/>
          <w:szCs w:val="28"/>
          <w:lang w:val="en-US" w:eastAsia="en-US"/>
        </w:rPr>
        <w:t xml:space="preserve"> окрашивают в белый цвет и делают на них надпись красной краской «Ацетилен». Их конструкция аналогична конструкции кислородных баллонов. Давление ацетилена в баллоне 1,5 МПа. В баллоне находится пористая масса (активизированный уголь) и ацетон. Растворения ацетилена в ацетоне позволяет поместить в малом объеме большое количество ацетилена. Растворенный в ацетоне ацетилен пропитывает пористую массу и становится безопа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цетиленовый баллон заполняется пористой массой из расчета ок. 320 г на 1 л емкости баллона, т. е. около 13 кг массы порис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цетон заправляют из расчета 250-300 г на 1 л емкости баллона. Находясь в порах растворенным в ацетоне, ацетилен становится взрывобезопасным от давления до 30 кгс/см2, но давление 19 кгс/см2 установлено по ГОСТ 5457-6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а открывают вентиль, ацетилен выделяется из ацетона и в виде газа выходит через редуктор в шланг к горел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определения количества ацетилена в баллоне последний взвешивают до и после наполнения или частичного расходования. Если вес полного баллона 89 кг, порожнего - 83 кг, то количество ацетилена в баллоне равно: по весу 89 кг - 83 кг = 6 кг, по объему: 6: 1,09 = 5,5 м3, так как при 20ºС плотность 1 м3 ацетилена (вес) = 1,09 кг. Вес порожнего, но готового к заправке баллона выбивается на сферической части балл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тборе ацетилена из баллона уносится до 150 г ацетона после выработки одной запр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цетиленовые баллоны имеют те же размеры, что и кислород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 вентилей ацетиленовых баллонов нет присоединительной резьбы, поэтому редукторы для них крепятся специальным хомутом, имеющимся на редуктор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Баллоны для пропан-бут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онструкции эти баллоны являются сварными из листовой стали толщиной 3 мм с продольным и двумя кольцевыми швами по днищам. К верхнему днищу приварена горловина, к нижнему - башмак (прерывистым шв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ое давление газа для баллона равно 16 кгс/см2. Баллоны заполняют не более 85% объема из расчета 0,425 кг сжиженного газа на 1 л его вмест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ее распространение в промышленности имеют баллоны емкостью 50 л (на 21, 2 кг сжижаемого газа). Вес порожнего баллона 23 кг без колпака. Количество пропан-бутановой смеси в баллоне можно определить только взвешиванием и сопоставлением результата с весом порожнего баллона, так как газ в баллоне находится в сжиженном состоянии и давление внутри баллона зависит от температуры сжиженной фракции. Например, при прогреве жидкой фракции до 40ºС давление достигает 16 кгс/см2, а при минус 41,5º даже в полном баллоне давления не будет и не будет испарения. Боковой штуцер вентиля баллона имеет левую трубную резьбу диаметром 21,8 мм, 14 ниток на 1 дюйм, к которой присоединяется редуктор для проп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раска баллона красная, надпись - бела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порные вентили для балло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нтили для ацетилена изготовляются из стали и рассчитаны на рабочее давление 25 кгс/с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востовой части вентиля, вворачиваемого в баллон, помещаются войлочный фильтр и стальные сетки с размером ячеек 1,4 мм, способные служить для защиты от частиц пористой массы, которые могут попасть из ацетиленовых баллонов в уплотнитель вентиля и присоединяемый к вентилю редуктор. Вентиль не имеет маховика, так как последний помешал бы надеть присоединительный хомут с натяжным винтом. Открытие и закрытие производится специальным ключом, надеваемым на квадрат шпинделя. На седле в корпусе вентиля располагается эбонитовый уплотнитель (пятачок), открывающий и закрывающий выход ацетилена из балл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лотнение между шпинделем и корпусом достигается с помощью кожаных сальниковых колец, опирающихся на металлическое кольцо и сжимаемых сальниковой гайкой через шайбу. Поскольку уплотнитель выхода ацетилена из баллона сделан из эбонита, то не следует применять больших усилий при закрытии балл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пановые вентили имеют стальной корпус и по конструкции отличаются от других тем, что в качестве запорного устройства используется мембрана из пружинной стали, или уплотнитель из неметаллического материала, но с уплотнением всей шпиндельной системы вентиля специальным резиновым чулком - нипп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слородные вентили имеют латунный корпус, так как латунь не горит в кислороде. Герметичность вентиля в зоне прохода шпинделя обеспечивается сальником, а также фибровой прокладкой, а в последнее время - капроновой прокладкой, во избежание загорания фибры.Для крепления редуктора вентиль имеет резьбу 3/4" т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Хранение и транспортировка балло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анспортировка баллонов разрешается только на рессорных транспортных средствах, а также на специальных ручных тележках или носилках. При бесконтейнерной транспортировке баллонов должны соблюдаться следующие требован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сех баллонах должны быть до отказа навернуты предохранительные колпа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слородные баллоны должны укладываться в деревянные гнезда; разрешается применять металлические подкладки с гнездами, оклеенными резиной или другими мягкими материал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слородные баллоны должны укладываться только поперек кузова машины так, чтобы предохранительные колпаки были в одной стороне; укладывать баллоны допускается в пределах высоты бор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грузка и выгрузка баллонов должна производиться рабочими, прошедшими специальный инструкт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перевозке в вертикальном положении кислородных и ацетиленовых баллонов допускается применение только специальных контейнеров. Совместная транспортировка кислородных и ацетиленовых баллонов на всех видах транспорта запрещается, за исключением транспортировки двух баллонов на специальной тележке к рабочему месту. В летнее время баллоны должны быть защищены от солнечных лучей брезентом или другими покрыт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емещение баллонов в пределах рабочего места разрешается производить кантовкой в наклонном положении. Перемещение баллонов из одного помещения в другое производится на специальные тележках или носилках. На рабочих местах баллоны должны быть прочно закреплены в вертикальном положе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ллоны с кислородом, ацетиленом и другими горючими газами, применяемыми для газовой сварки, наплавки и резки металлов, необходимо хранить в специальных помещениях (складах) или на открытом воздухе под навесом, защищающим от воздействия солнечных лучей и осадков. Во избежание образования взрывчатых смесей хранение кислородных баллонов с горючими газами в одном помещении запрещается. Для хранения баллонов в вертикальном положении склад оборудуется специальными подставками, кассетами и стеллажами. Порожние баллоны из-под горючих газов и заполненные кислородные баллоны, не имеющие башмаков, хранятся в горизонтальном положении на специальных стеллажах. Баллоны, хранящиеся в вертикальном положении, должны быть надежно защищены от падения, для чего их укрепляют специальными хомутами, цепочками, ремнями или устанавливают в специальные подстав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аблицы балло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11930" cy="2433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ислородный балло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219200" cy="186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8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95.95pt;height:1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20770" cy="2937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Эскиз вентил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3340" cy="23450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баков В.М. Дуговая и газовая сварка. М. Высшая школа,19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сник И.Б. Ручная дуговая сварка металлов. Мн. Высшая школа,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воркян В.Г. Основы сварочного дела. М. Высшая школа, 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ебеко Л.П. Оборудование и технология автоматической и полуавтоматической сварки. М. Высшая школа,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упачёв В.Г. Газовая сварка. Мн. Высшая школа, 2001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shd w:fill="FFFFFF" w:val="clear"/>
      <w:overflowPunct w:val="false"/>
      <w:autoSpaceDE w:val="false"/>
      <w:ind w:left="14" w:right="5" w:firstLine="851"/>
      <w:jc w:val="both"/>
      <w:textAlignment w:val="baseline"/>
    </w:pPr>
    <w:rPr>
      <w:rFonts w:ascii="Courier" w:hAnsi="Courier" w:cs="Courier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  <w:textAlignment w:val="baseline"/>
    </w:pPr>
    <w:rPr>
      <w:rFonts w:ascii="Courier" w:hAnsi="Courier" w:cs="Courier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22:00Z</dcterms:created>
  <dc:creator>Ben</dc:creator>
  <dc:description/>
  <cp:keywords/>
  <dc:language>en-US</dc:language>
  <cp:lastModifiedBy>Mage</cp:lastModifiedBy>
  <cp:lastPrinted>2010-03-15T15:50:00Z</cp:lastPrinted>
  <dcterms:modified xsi:type="dcterms:W3CDTF">2011-10-09T03:22:00Z</dcterms:modified>
  <cp:revision>2</cp:revision>
  <dc:subject/>
  <dc:title>Министерство образования Российской Федерации</dc:title>
</cp:coreProperties>
</file>