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го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б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соци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Азербайджан</w:t>
      </w:r>
      <w:r>
        <w:rPr>
          <w:b/>
          <w:sz w:val="28"/>
          <w:szCs w:val="32"/>
          <w:lang w:val="uk-UA"/>
        </w:rPr>
        <w:t>:</w:t>
      </w:r>
      <w:r>
        <w:rPr>
          <w:b/>
          <w:sz w:val="28"/>
          <w:szCs w:val="32"/>
        </w:rPr>
        <w:t xml:space="preserve"> этнопсихологический портр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раснодар 200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Введ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Географическое, лингвистическое описание этносфе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тнические грани лич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роды Закавказья (Азербайджан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32"/>
        </w:rPr>
        <w:t xml:space="preserve">Заключение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32"/>
        </w:rPr>
        <w:t xml:space="preserve">Список используем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емлю населяет множество народов, находящихся на разных стадиях социально-экономического и культурного развития. Они представляют собой особый вид социальной общности людей, определяемый совокупностью таких признаков, как общность языка и территории, близость культуры и быта, общность исторического развития и, в некоторых случаях, принадлежность к одному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следствие неравномерности социально-экономического и политического развития разных стран и регионов в настоящее время на земле сосуществуют три типа этносов: племя – народ – нация. Исторически самый ранний тип этносов – племя. Племена состояли из нескольких родов – социальных ячеек, связанных кровными узами. В процессе разложения первобытнообщинного строя общность интересов многих племён приводила к появлению их союзов, таких, например, как Лига ирокезов в Северной Америке, союз трёх племен ацтеков в Мексике, татаро-монголы в Евразии. Образование этих союзов, сопровождавшееся развитием хозяйственных межплеменных и культурных связей, вело к постепенному смешению племён, к замене прежних кровнородственных связей связями территориальными. Так родился новый тип этносов – народ: исторически сложившаяся языковая, территориальная, экономическая и культурная общность людей, предшествующая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В процессе образования народов по мере усиления хозяйственно-экономических и культурных связей между ними язык одного народа становится общим, а остальные языки низводились до роли диалектов или вовсе исчезали; формировалась определённая территориальная, культурная и хозяйственная общность. Одним из показателей сложившейся общности служил новый единый этноним, под которым народ становился известным соседям. У любых, даже самых сплочённых и консолидированных народов имеются группы, сохраняющие отличия от основного этнического массива. Такие группы, получившие наименование этнографических, представляют собой территориально обособленные части народности или нации, культура и быт которых сохраняют своеобраз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1. Географическое, лингвистическое описание этносф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от вид описания необходим для упорядочения описываемых народов при этнографическом страноведении. Посредством географического описания выделяются условные географические регионы, в которых расселены народы мира. Географическое описание не отвечает на вопросы о происхождении народов, процессах их формирования, хозяйственном и культурном облике, об уровне социально-экономического развития, но позволяет пространственно упорядочить и распределить этносы по регион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  <w:u w:val="single"/>
        </w:rPr>
      </w:pPr>
      <w:r>
        <w:rPr>
          <w:i/>
          <w:sz w:val="28"/>
          <w:szCs w:val="32"/>
          <w:u w:val="single"/>
        </w:rPr>
        <w:t>А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бщая численность населения – более 3 млрд. ч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Западная Азия. В неё входят государства Афганистан, Бахрейн, Израиль, Иордания, Иран, Катар, Ливан, Сирия, Тур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- Южная Азия. К ней относятся государства Бангладеш, Бутан, Индия, Мальдивская, Непал, Пакистан, Шри-Л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Юго-Восточная Азия. Государства: Бруней, Вьетнам, Индонезия, Лаос, Малайзия, Мьянма, Таиланд, Филипп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осточная Азия. В неё входят государства Китай, Корейская Народная-Демократическая Республика, Республика Корея, Япо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Центральная Азия. Государство Монгольская Народная Республика, Китай, Тиб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Азии относятся Таджикистан, Узбекистан, Туркменистан, Казахстан, Азербайджан, Армению и Гру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Языковая и этническая принадлежность, как правило, совпадает, что обусловливает важность лингвистического описания при выделении и определении этносов и этнических общностей, при изучении происхождения народов. Языки народов мира классифицируются по языковым семьям и их ветвям на основе методов сравнительно-исторического языкознания и установления генетического родства между язы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32"/>
        </w:rPr>
        <w:t>Язык</w:t>
      </w:r>
      <w:r>
        <w:rPr>
          <w:sz w:val="28"/>
          <w:szCs w:val="32"/>
        </w:rPr>
        <w:t xml:space="preserve"> – общественное явление и может существовать только в обществе. Возникновение общества и языка как средства передачи социальной информации было неразрывно связано с развитием трудового процесса. Количество языковых семей, а тем более их групп, языков и говорящих на них народов, очень велико. Мы ограничимся только одной семьёю относящейся к наше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u w:val="single"/>
        </w:rPr>
        <w:t>Алтайская семья</w:t>
      </w:r>
      <w:r>
        <w:rPr>
          <w:sz w:val="28"/>
          <w:szCs w:val="3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u w:val="single"/>
        </w:rPr>
        <w:t>Тюркская группа</w:t>
      </w:r>
      <w:r>
        <w:rPr>
          <w:sz w:val="28"/>
          <w:szCs w:val="32"/>
        </w:rPr>
        <w:t xml:space="preserve">. Народы: турки, турки-киприоты, гагаузы, азербайджанцы, карадагцы, узбеки, алтайцы, долганы, якуты, кумыки, крымские татары, тюрки, халаджи, татары, кашкайц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2. Этнические гран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щеизвестно, что люди, принадлежащие к разным народам и этническим группам, отличаются друг от друга своим поведением, культурой, нравами, обычаями. Этнические особенности ярко проявляются в искусстве, особенно народном. Те черты, которые мы воспринимаем как специфические особенности национального характера, - это продукт определённых исторических условий и культурных влияний. Они производны от истории и изменяются вместе с нею. А затем, с известным отставанием, меняются и соответствующие стереот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воеобразный психологический склад вырабатывается у этноса в результате всей совокупности специфических условий его существования. Так, среда со своими природными и исторически сложившимися социокультурными особенностями накладывается отпечаток на особенности психики этноса, что проявляется не столько в определённых видах культуры, сколько в поведении членов этноса. Этот субъективный этнический склад узнаётся в его объективации как совокупности реакций народа на обстоятельства жизни, в которых он участвует. В социальной жизни этническая общность проявляется лишь тогда, когда входящие в неё люди не только говорят на одном языке, живут на одной территории, но и чувствуют себя принадлежащими именно к этой об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 что же такое национальный характер? Это исторически сложившаяся совокупность устойчивых психологических черт представителей той или иной этнической группы, определяющих привычную манеру их поведения и типичный образ действий и проявляющих в их отношении к социально-бытовой среде, к окружающему миру, к труду, к своей и к другим этническим общностям. К этой группе черт национального характера относятся такие черты, как консерватизм, религиозность, оптимизм, пессимизм. Отношение к труду проявляется в национальном характере в форме таких черт, как деловитость, практичность, аккуратность, пунктуальность, обязательность, предприимчивость, пассивность. Но сточки зрения психологической науки национальный характер подразумевает свойства не отдельного индивида, а целой этнической общ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 xml:space="preserve">Важным элементом психологической специфики личности этнофора являются: </w:t>
      </w:r>
      <w:r>
        <w:rPr>
          <w:i/>
          <w:sz w:val="28"/>
          <w:szCs w:val="32"/>
        </w:rPr>
        <w:t>национальные чувства и настроения</w:t>
      </w:r>
      <w:r>
        <w:rPr>
          <w:sz w:val="28"/>
          <w:szCs w:val="32"/>
        </w:rPr>
        <w:t xml:space="preserve"> – выражают, прежде всего, эмоциональное отношение к собственно этнической реальности; </w:t>
      </w:r>
      <w:r>
        <w:rPr>
          <w:i/>
          <w:sz w:val="28"/>
          <w:szCs w:val="32"/>
        </w:rPr>
        <w:t>национальные традиции</w:t>
      </w:r>
      <w:r>
        <w:rPr>
          <w:sz w:val="28"/>
          <w:szCs w:val="32"/>
        </w:rPr>
        <w:t xml:space="preserve"> – сложившиеся на основе длительного опыта жизнедеятельности этноса, прочно укоренившиеся в повседневной жизни; передающиеся новым членам этнической общности правила, нормы, стереоти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3. Народы Закавказья. Азербайдж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Н</w:t>
      </w:r>
      <w:r>
        <w:rPr>
          <w:sz w:val="28"/>
          <w:szCs w:val="32"/>
        </w:rPr>
        <w:t xml:space="preserve">арод </w:t>
      </w:r>
      <w:r>
        <w:rPr>
          <w:b/>
          <w:i/>
          <w:sz w:val="28"/>
          <w:szCs w:val="32"/>
          <w:u w:val="single"/>
        </w:rPr>
        <w:t>Азербайджан</w:t>
      </w:r>
      <w:r>
        <w:rPr>
          <w:b/>
          <w:i/>
          <w:sz w:val="28"/>
          <w:szCs w:val="32"/>
          <w:u w:val="single"/>
          <w:lang w:val="uk-UA"/>
        </w:rPr>
        <w:t>а</w:t>
      </w:r>
      <w:r>
        <w:rPr>
          <w:sz w:val="28"/>
          <w:szCs w:val="32"/>
        </w:rPr>
        <w:t xml:space="preserve"> наделён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ысокоразвитым, обострённым чувством национальной гордости, самолюбием и самоуважением, большой приверженностью национальным традициям и привычкам, этнородовой сплочённостью и ответ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главным образом чертой холерического и сангвинического типа темпераметра, взрывной эмоциональностью, повышенной чувствительностью к чужим поступкам и суждениям, ярко выраженным стремлением к самопрез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большой самостоятельностью, активностью и инициативностью, упорством и настойчивостью в достижении поставленных целей во всех вида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подчёркнутым вниманием и уважением к старшим по возрасту, социальному положению и дол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- хорошая физическая подготовка, относительно слабое знание русск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стремлением к лидерству среди представителей других этнических общностей и в многонациональных коллективах, а также к образованию микрогрупп по земляческ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метна тенденция к образованию микрогрупп по национальному признаку, в условиях повседневной трудовой деятельности и общения с представителями других национальностей. Обладают хорошими организационными способностями, коммуникативными качествами, самосто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своему характеру представители этой этнической общности любознательны, сообразительны, храбры, свободолюбивы, соблюдают данные ими обещания. Как правило, держатся они скромно, но с достоинством, характеризуются при этом быстротой суждений и выводов, что не всегда может быть однозначно истолковано другим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льзя не учитывать большую эмоциональность азербайджанцев. Неуважительное отношение к ним или к их близким почти всегда воспринимается как посягательство на их честь и достоинство, может вызвать острую ответную реакцию. При общении с азербайджанцами следует проявлять как можно больше такта, внимательности, уважения. Доверием, дружеским отношением и участием от них можно большего, нежели давлением или прину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онфликтных ситуациях азербайджанцы эмоционально невоздержанны и горячи, но не так безоглядно, как, например, чеченцы. Однако в такие минуты, и они подчас склонны решать вопросы «с позиции силы», вступаются за своих земляков вне зависимости от того, правы они ил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ношение к труду неоднозначно. Большинство людей в основном добросовестно осваивает профессию, свое дело, становятся хорошими работниками. В то же время есть немало и таких, кто предпочитает лениться и найти «тёпленькое место». Азербайджанцы нередко подходят к жизни излишни, прагматически, часто руководствуясь лишь сиюминутным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ни очень чувствительны к успеху, почету, известности. Не последнюю роль играет при этом и свойственное им большое честолюбие. Они любят хвалиться своими успехами в служебной и общественной деятельности, всячески подчёркивают личные заслуги и достижения, делают всё, чтобы другие люди обращали на это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ни охотно общаются и взаимодействуют с людьми разных национальностей. Они с готовностью берутся за изучение русского языка, хотя, как правило, достигают не очень больших успехов. Однако иногда, даже зная русский язык, азербайджанец в межнациональном общении скрывает это, пытаясь, когда нужно, использовать такое обстоятельство в своих интере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чень много в стране подчинено вековым обычаям и традиционным исламским нормам, поэтому следует соблюдать определённые правила поведения. В общественных местах женщинам стоит избегать излишне открытой или обтягивающей одежды и мини-юбок, а мужчинам – шорт или маек без рукавов. При этом опрятность в одежде очень цениться. Гостеприимство азербайджанцев широко известно. Отказ от приглашения в гости может быть расценен как личное оскорбление. Часто хозяин дарит гостю подарки, причём не самые дешёвые. Местные женщины, особенно в сельских районах, обычно не вмешиваются в беседу хозяина. Сначала на стол падают чай, затем вторые блюда, зелень и свежие овощи, а затем – сладости или дов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История танцевального искусства Азербайджана уходит корнями в глубь веков. Первыми танцами были ритуальные и охотничьи танцы. Так же из глубины веков пришли массовые обрядовые танцы. И на их основе созданы различные виды народных танцев, которые подразделяются на трудовые, обрядовые, бытовые, военные, спортивные и др. Женские и мужские танцы резко отличаются друг от друга. Танцовщицы сосредоточенны на технике рук и верхней части корпуса, мужской танец определяет техника н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носы, народы, нации. В последнее время мы всё чаще сталкиваемся с этими сл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жэтнические отношения стали важным элементом социальной и политическ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этнопсихологических исследованиях в настоящее время проявляются три основные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Тенденция культурного релятивизма. Все культуры рассматриваются в целом как равные по значимости и ценности. Психологические различия народов объясняются влиянием этнокультурных переменных с учётом некоторых биолог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Тенденция абсолютизма. Предполагает сравнительный анализ психологических феноменов как одинаково присущих этническим общностям вне зависимости от уровня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Тенденция универсализм. Которая предполагает, что базовые психологические феномены являются общими для всех, но их выражение зависит от их уровня развития и истории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Язык, происхождение, обычаи, материальная культура, идеология выступают определяющими признаками этноса, поэтому актуальным является тезис: «Мы – такие-то, а все прочие – друг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Платонов Ю.П. Основы этнической психологии.: Санкт-Петербург, 2003. – 452 с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Крысько В.Г. Этническая психология.: Академия, 2008.- 3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 xml:space="preserve">3. </w:t>
      </w:r>
      <w:r>
        <w:rPr>
          <w:sz w:val="28"/>
          <w:szCs w:val="32"/>
          <w:lang w:val="en-US"/>
        </w:rPr>
        <w:t>www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advantor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com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4.Стефаненко Т.Г. Этнопсихология. М.,1999.</w:t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5.Платонов Ю. П. Этническая психология. СПб.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1:00Z</dcterms:created>
  <dc:creator>Анна</dc:creator>
  <dc:description/>
  <cp:keywords/>
  <dc:language>en-US</dc:language>
  <cp:lastModifiedBy>Mage</cp:lastModifiedBy>
  <cp:lastPrinted>2009-06-03T20:00:00Z</cp:lastPrinted>
  <dcterms:modified xsi:type="dcterms:W3CDTF">2011-10-09T03:11:00Z</dcterms:modified>
  <cp:revision>2</cp:revision>
  <dc:subject/>
  <dc:title>Министерство образования и науки Российской Федерации</dc:title>
</cp:coreProperties>
</file>