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Душа человека является предметом изучения многих наук уже не один век, но не менее важным в последнее время становится вопрос исследования и анализа "врачевания души", восстановления душевной гармонии. Именно поэтому сейчас в нашей стране и за рубежом развивается психотерапия, выходя за рамки врачебной специальности и становясь феноменом целой культуры.</w:t>
      </w:r>
      <w:r>
        <w:br w:type="page"/>
      </w:r>
    </w:p>
    <w:p>
      <w:pPr>
        <w:pStyle w:val="Heading2"/>
        <w:ind w:hanging="0"/>
        <w:rPr/>
      </w:pPr>
      <w:r>
        <w:rPr/>
        <w:t>Актуальность психотерапии в культуре современного общества</w:t>
      </w:r>
    </w:p>
    <w:p>
      <w:pPr>
        <w:pStyle w:val="Normal"/>
        <w:ind w:firstLine="709"/>
        <w:rPr/>
      </w:pPr>
      <w:r>
        <w:rPr/>
      </w:r>
    </w:p>
    <w:p>
      <w:pPr>
        <w:pStyle w:val="Normal"/>
        <w:ind w:firstLine="709"/>
        <w:rPr/>
      </w:pPr>
      <w:r>
        <w:rPr/>
        <w:t>Бесспорным является факт постоянно возрастающей потребности в психотерапии миллионов наших современников. Как заметил В. Франкл, "у каждого времени свои неврозы - и каждому времени требуется своя психотерапия". В конце XX столетия в человеческом обществе наблюдаются две противоположные тенденции. С одной стороны, происходит лавинообразный рост научного знания, приобретающего первостепенное значение буквально во всех сферах жизни людей. С другой - все большее распространение в массовом сознании получают идеи, косвенно или непосредственно связанные с астрологией, парапсихологией, спиритизмом, неофициальным врачеванием, всевозможными верованиями светского и религиозного характера, то есть идеи, которые часто воспринимаются как не совместимые с наукой и, находящиеся где-то на грани с магией, колдовством и мистицизмом.</w:t>
      </w:r>
    </w:p>
    <w:p>
      <w:pPr>
        <w:pStyle w:val="Normal"/>
        <w:ind w:firstLine="709"/>
        <w:rPr/>
      </w:pPr>
      <w:r>
        <w:rPr/>
        <w:t>Зарубежные авторы А. Притц и Х. Тойфельхарт дают такое определение: "Термин "психотерапия" происходит от древнегреческого языка и означает "забота о жизни, душе и настроении", уже по изначальному значению говорит о том, что ограничение психотерапии сферой лишь лечения болезней никак не оправдано".</w:t>
      </w:r>
    </w:p>
    <w:p>
      <w:pPr>
        <w:pStyle w:val="Normal"/>
        <w:ind w:firstLine="709"/>
        <w:rPr/>
      </w:pPr>
      <w:r>
        <w:rPr/>
        <w:t>По А. Фильцу, психотерапия представляет собой специфический подход, который состоит в служении интересам оздоровления духа. И если психология занимается нормальной душевной жизнью, а психиатрия нарушенной душевной жизнью, то объектом психотерапии является совокупная душевная жизнь.</w:t>
      </w:r>
    </w:p>
    <w:p>
      <w:pPr>
        <w:pStyle w:val="Normal"/>
        <w:ind w:firstLine="709"/>
        <w:rPr/>
      </w:pPr>
      <w:r>
        <w:rPr/>
        <w:t>Психотерапия - это еще и процесс психологического упорядочения прошлого, настоящего и будущего, достижение поставленной цели - гармонии с собой и миром в настоящем. Гармония с собой и миром в настоящем может быть получена в случае полной самоактуализации, позитивной самореализации, достижения аутентичности, подлинной человечности.</w:t>
      </w:r>
    </w:p>
    <w:p>
      <w:pPr>
        <w:pStyle w:val="Normal"/>
        <w:ind w:firstLine="709"/>
        <w:rPr/>
      </w:pPr>
      <w:r>
        <w:rPr/>
        <w:t>Цели психотерапии: с одной стороны, при помощи слова и человеческого отношения позитивно повлиять на переживания и поведение человека, воспринимаемые им как болезненные и ненормальные, а с другой стороны, понять субъективный мир переживаний человека, заключить историю его болезни в рамки, поддающиеся индивидуальному познанию.</w:t>
      </w:r>
    </w:p>
    <w:p>
      <w:pPr>
        <w:pStyle w:val="Normal"/>
        <w:ind w:firstLine="709"/>
        <w:rPr/>
      </w:pPr>
      <w:r>
        <w:rPr/>
        <w:t>Предметный участок психотерапии обращен к внутреннему субъективному миру людей, принципиально ускользающему от присущих естественным наукам методов исследования и обобщения. Это уже не сугубо научное дело, а процесс установления ценностей. То есть научно-политический и культурный феномен.</w:t>
      </w:r>
    </w:p>
    <w:p>
      <w:pPr>
        <w:pStyle w:val="Normal"/>
        <w:ind w:firstLine="709"/>
        <w:rPr/>
      </w:pPr>
      <w:r>
        <w:rPr/>
        <w:t>Контекстом психотерапии, определяющим не только ее внешние цели, но и сокровенные механизмы воздействия, не служит узкая область отдельного психотерапевтического направления или врачебной специализации. Психотерапия является Феноменом, принадлежащим целой культуре, отважной попыткой целостного постижения и решения проблемы человека не "благодаря", а "вопреки", не благодаря избытку жизненных сил, а вопреки их недостатку, не благодаря расцвету, а вопреки упадку, болезни, ограничению возможностей, смерти. Это парадоксально, но возможно именно поэтому психотерапия подчас имеет высокие шансы на обнаружение потаенного смысла, открытие подлинной реальности, подлинной духовности.</w:t>
      </w:r>
    </w:p>
    <w:p>
      <w:pPr>
        <w:pStyle w:val="Normal"/>
        <w:ind w:firstLine="709"/>
        <w:rPr/>
      </w:pPr>
      <w:r>
        <w:rPr/>
        <w:t xml:space="preserve">При этом подлинная психотерапия имеет человеческое измерение и всегда ориентирована на конкретного человека, на индивидуальность, на личность. </w:t>
      </w:r>
    </w:p>
    <w:p>
      <w:pPr>
        <w:pStyle w:val="Normal"/>
        <w:ind w:firstLine="709"/>
        <w:rPr/>
      </w:pPr>
      <w:r>
        <w:rPr/>
        <w:t>Психотерапевта помогает человеку создать свое собственное жизненное пространство во вселенной культуры, реализовать свои возможности, стать самим собой.</w:t>
      </w:r>
    </w:p>
    <w:p>
      <w:pPr>
        <w:pStyle w:val="Normal"/>
        <w:ind w:firstLine="709"/>
        <w:rPr/>
      </w:pPr>
      <w:r>
        <w:rPr/>
        <w:t>В связи с вышесказанным, нельзя не отметить, что в современном обществе стремительно растет потребность в качественной и квалифицированной психологической помощи человеку.</w:t>
      </w:r>
    </w:p>
    <w:p>
      <w:pPr>
        <w:pStyle w:val="Normal"/>
        <w:ind w:firstLine="709"/>
        <w:rPr/>
      </w:pPr>
      <w:r>
        <w:rPr/>
      </w:r>
    </w:p>
    <w:p>
      <w:pPr>
        <w:pStyle w:val="Heading2"/>
        <w:ind w:hanging="0"/>
        <w:rPr/>
      </w:pPr>
      <w:r>
        <w:rPr/>
        <w:t>Особенности психотерапевтической помощи в постсоветском пространстве</w:t>
      </w:r>
    </w:p>
    <w:p>
      <w:pPr>
        <w:pStyle w:val="Normal"/>
        <w:ind w:firstLine="709"/>
        <w:rPr/>
      </w:pPr>
      <w:r>
        <w:rPr/>
      </w:r>
    </w:p>
    <w:p>
      <w:pPr>
        <w:pStyle w:val="Normal"/>
        <w:ind w:firstLine="709"/>
        <w:rPr/>
      </w:pPr>
      <w:r>
        <w:rPr/>
        <w:t>Со времен становления и развития психологической и психотерапевтической помощи населению в государственных и частных организациях на территории постсоветского пространства исследование особенностей и характера этой помощи не проводились. В связи с тем, что многие направления психотерапии пришли в Россию с Запада и из США, следовательно, они должны были пройти путь адаптации к российской историко-культурной ситуации.</w:t>
      </w:r>
    </w:p>
    <w:p>
      <w:pPr>
        <w:pStyle w:val="Normal"/>
        <w:ind w:firstLine="709"/>
        <w:rPr/>
      </w:pPr>
      <w:r>
        <w:rPr/>
        <w:t>В то же время, раз в обществе сформировался спрос на такого рода помощь, на территории постсоветского пространства были все условия для рождения "своей" психотерапии, соответствующей психотерапевтическому запросу представителей именно нашего общества. В связи с этим правомерно задаться вопросом о том, каковы особенности и характер психологической и психотерапевтической помощи в России, каков портрет современного российского адресата психотерапевтической помощи и каков образ специалиста, оказывающего эту помощь. Все вышеперечисленное обуславливает актуальность и практическую значимость исследования.</w:t>
      </w:r>
    </w:p>
    <w:p>
      <w:pPr>
        <w:pStyle w:val="Normal"/>
        <w:ind w:firstLine="709"/>
        <w:rPr/>
      </w:pPr>
      <w:r>
        <w:rPr/>
        <w:t>Для ответа на поставленные вопросы было проведено пилотажное исследование предложений психологической и психотерапевтической помощи среди психологических центров, размещающих информацию о себе и своей деятельности в интернете. Критерием отбора психологических центров для исследования являлось наличие у центра персонального сайта, а также нахождение информации о центре в верхних строках поисковой системы Yandex в ответ за запрос "психологическая помощь". Было проанализировано 9 психологических центров (позиционирующих себя именно как "психологический центр"), соответствующих вышеуказанным критериям.</w:t>
      </w:r>
    </w:p>
    <w:p>
      <w:pPr>
        <w:pStyle w:val="Normal"/>
        <w:ind w:firstLine="709"/>
        <w:rPr/>
      </w:pPr>
      <w:r>
        <w:rPr/>
        <w:t>Каждый центр анализировался по следующим заданным переменным: название центра; дата основания центра; спектр предоставляемых психологических услуг; спектр предоставляемых иных (не психологических) услуг; партнеры центра/ сайта (в том числе реклама через баннеры); обещаемые психотерапевтические результаты; психотерапевтическое направление; круг разрешаемых центром психологических проблем; описание специалистов центра (пол, образование, членство в профессиональных обществах, ассоциациях, вид психотерапии, используемый специалистом, название и характер тренингов, которые ведет специалист, т.д.); программы тренингов (название, на что направлены, какой обещают результат); темы, обсуждаемые на форуме центра, часто задаваемые вопросы, вопросы и ответы; литература, предоставляемая на сайте.</w:t>
      </w:r>
    </w:p>
    <w:p>
      <w:pPr>
        <w:pStyle w:val="Normal"/>
        <w:ind w:firstLine="709"/>
        <w:rPr/>
      </w:pPr>
      <w:r>
        <w:rPr/>
        <w:t>Наиболее важными предварительными результатами исследования являются:</w:t>
      </w:r>
    </w:p>
    <w:p>
      <w:pPr>
        <w:pStyle w:val="Normal"/>
        <w:ind w:firstLine="709"/>
        <w:rPr/>
      </w:pPr>
      <w:r>
        <w:rPr/>
        <w:t>1. Названия центров (Встреча, Счастливая семья, Диалог, Интеграция, Альтернатива, др.) отражают наиболее часто встречаемые запросы со стороны адресата психологической помощи: желание научиться завязывать знакомства с противоположным полом, поддерживать отношения, конструктивно разрешать супружеские проблемы и проблемы, связанные с воспитанием детей, подростков, желание научиться преодолевать жизненные трудности, желание приобрести душевную гармонию, выйти из депрессивного состояния и начать новую жизнь и т.д.</w:t>
      </w:r>
    </w:p>
    <w:p>
      <w:pPr>
        <w:pStyle w:val="Normal"/>
        <w:ind w:firstLine="709"/>
        <w:rPr/>
      </w:pPr>
      <w:r>
        <w:rPr/>
        <w:t>2. Стремясь привлечь в центр как можно большее количество клиентов и получить большую прибыль, центры предлагают как можно больший спектр психотерапевтических направлений (НЛП, Эриксоновский гипноз, гештальт-терапия, гуманистическая и экзистенциальная терапия, когнитивная и позитивная терапия, психоаналитическая терапия, символдрама, др.). Данная особенность выглядит естественно в случае, когда в центре работают профессионалы, специализирующиеся каждый в одном направлении. Когда же специалист (встречается наиболее часто), использует несколько, часто взаимоисключающих направления (например, психоаналитическая и клиент-центрированная психотерапия), профессионализм центра и работающих в нем специалистов, кажется сомнительным.</w:t>
      </w:r>
    </w:p>
    <w:p>
      <w:pPr>
        <w:pStyle w:val="Normal"/>
        <w:ind w:firstLine="709"/>
        <w:rPr/>
      </w:pPr>
      <w:r>
        <w:rPr/>
        <w:t>3. Наблюдается тенденция (в 8 из 9 проанализированных центров) приравнивать древние восточные и иные эзотерические духовные практики (различные направления йоги, цигуна, массажных практик, традиций и обычаев восточного чаепития) к научно обоснованным и эффективным видам психотерапии. Такая тенденция ставит под сомнение профессионализм центра и работающих в нем специалистов.</w:t>
      </w:r>
    </w:p>
    <w:p>
      <w:pPr>
        <w:pStyle w:val="Normal"/>
        <w:ind w:firstLine="709"/>
        <w:rPr/>
      </w:pPr>
      <w:r>
        <w:rPr/>
        <w:t>4. В большинстве случаев психологические центры не ограничиваются предоставлением только психологических и психотерапевтических услуг, а предлагают юридические, туристические услуги, услуги стилиста, услуги по организации детских, иных праздников, проведению похорон и поминок, бизнес тренинги и т.д. Т.о., психологическая помощь "размывается" в стремлении психологических центров охватить как можно больше сфер жизни человека и предложить как можно больший спектр различных услуг. Сама психологическая помощь организуется не профессионалами, а бизнесменами, которые заодно приглашают на работу в свои "мультифункциональные" центры и психологов наряду с юристами и туроператорами.</w:t>
      </w:r>
    </w:p>
    <w:p>
      <w:pPr>
        <w:pStyle w:val="Normal"/>
        <w:ind w:firstLine="709"/>
        <w:rPr/>
      </w:pPr>
      <w:r>
        <w:rPr/>
        <w:t>5. В структуре психологической помощи встречаются смысловые парадоксы от чего она становится "размытой". Так, заявляя о том, что в центре оказывается помощь жертвам насилия, и разъясняя, кто имеется в виду под "жертвами насилия", к ним наряду с участниками военных действий, нападений, изнасилований причисляются те, кто оказался под манипулятивным влиянием своих знакомых/родственников, т.е. манипуляция приравнивается к насилию. Обещая избавить от ощущения себя жертвой манипуляции и научить быть к манипуляциям невосприимчивым, центры тут же предлагают множество тренингов, направленных на приобретение обратных навыков - навыков манипулирования другими (тренинг "Как потрошить мужчин"). Обещая избавить человека от зависимостей, тут же предлагается поучаствовать в "психологическом казино" он-лайн (человек может описать свою проблему и предложить другим ее решить или выступить в роли "эксперта" по решению проблемы другого человека, в обоих случаях за участие в "игре" надо заплатить деньги).</w:t>
      </w:r>
    </w:p>
    <w:p>
      <w:pPr>
        <w:pStyle w:val="Normal"/>
        <w:ind w:firstLine="709"/>
        <w:rPr/>
      </w:pPr>
      <w:r>
        <w:rPr/>
        <w:t>6. Позиционирование специалистов зачастую противоречиво. Эклектично перечисляя все свои профессиональные "регалии", часто не имеющие отношения к психологии (сертификаты из области Human Resources, изучение / увлечение духовными практиками), личностные достижения (через индикацию своего замужнего! статуса и наличия детей), членство во многих профессиональных ассоциациях и обществах (Российское психологическое общество, профессиональная психотерапевтическая лига, российское психоаналитическое общество), участие в популярных (не научных) ТВ-шоу и наличие работ, напечатанных в (не профессиональных) популярных "гламурных" журналах (Cosmopolitan, Marie Claire, Glamour) специалист повышает тем самым свою "цену" и "ценность", а также показывает свою "исключительность" будто говоря, что, обратившись к нему, не слишком осведомленный адресат психологической помощи тоже становиться особым и исключительным.</w:t>
      </w:r>
    </w:p>
    <w:p>
      <w:pPr>
        <w:pStyle w:val="Normal"/>
        <w:ind w:firstLine="709"/>
        <w:rPr/>
      </w:pPr>
      <w:r>
        <w:rPr/>
        <w:t>7. Большинство психологических услуг и тренингов адресованы женщинам (имеется индикация - тренинг для женщин) и затрагивают темы одиночества, низкой самооценки, неуверенности в себе, бессмысленности /осмысленности жизни, депрессии, успешной карьеры, любви, благополучных отношений с противоположным полом, встречи и расставания, пред - и постразводных ситуаций, зависимостей (алко-, нарко-, пищевых, любовных), власти. Наиболее распространенными названими тренингов являются: Языки любви, Мужчина в моей жизни, Мой муж - зависимый, Быть счастливой - модно, Полюби себя, Суперлюбовница, Мир женщины, Искусство расставания, Пространство реализации, др.</w:t>
      </w:r>
    </w:p>
    <w:p>
      <w:pPr>
        <w:pStyle w:val="Heading2"/>
        <w:ind w:hanging="0"/>
        <w:rPr/>
      </w:pPr>
      <w:r>
        <w:rPr/>
      </w:r>
    </w:p>
    <w:p>
      <w:pPr>
        <w:pStyle w:val="Heading2"/>
        <w:ind w:hanging="0"/>
        <w:rPr/>
      </w:pPr>
      <w:r>
        <w:rPr/>
        <w:t>Диагностические возможности метода символдрамы в работе с лицами БОМЖ</w:t>
      </w:r>
    </w:p>
    <w:p>
      <w:pPr>
        <w:pStyle w:val="Normal"/>
        <w:ind w:firstLine="709"/>
        <w:rPr/>
      </w:pPr>
      <w:r>
        <w:rPr/>
      </w:r>
    </w:p>
    <w:p>
      <w:pPr>
        <w:pStyle w:val="Normal"/>
        <w:ind w:firstLine="709"/>
        <w:rPr/>
      </w:pPr>
      <w:r>
        <w:rPr/>
        <w:t>Позиция государства в настоящее время в области социальной защиты населения предусматривает среди учреждений социального обслуживания существование центров помощи лицам без определенного места жительства и занятий.</w:t>
      </w:r>
    </w:p>
    <w:p>
      <w:pPr>
        <w:pStyle w:val="Normal"/>
        <w:ind w:firstLine="709"/>
        <w:rPr/>
      </w:pPr>
      <w:r>
        <w:rPr/>
        <w:t>"Бомжи" - это фактически аббревиатура определения человека "без определенного места жительства".</w:t>
      </w:r>
    </w:p>
    <w:p>
      <w:pPr>
        <w:pStyle w:val="Normal"/>
        <w:ind w:firstLine="709"/>
        <w:rPr/>
      </w:pPr>
      <w:r>
        <w:rPr/>
        <w:t>В рамках исследования рассматривается вопрос о возможностях работы специалиста-психолога с данной социальной категорией. Для понимания того, какое содержание должна иметь деятельность психолога в работе с людьми без определенного места жительства, какие методы и техники будут наиболее оптимальны во взаимодействии с ними необходимо понять, что стало причиной нахождения для каждого из них в данной социальной группе. Нам представляется возможным сделать это, как можно более полно исследовав прошлое этих людей. Предположительно для лиц без определенного места жительства типичной психологической защитой является реакция избегания, причиной пребывания людей в группе лиц без определенного места жительства является генерализация реакции избегания как способа защиты от психологической травмы, полученной в детстве. Основной целью данной работы явилось исследование архетипичных ресурсных образов у лиц без определенного места жительства.</w:t>
      </w:r>
    </w:p>
    <w:p>
      <w:pPr>
        <w:pStyle w:val="Normal"/>
        <w:ind w:firstLine="709"/>
        <w:rPr/>
      </w:pPr>
      <w:r>
        <w:rPr/>
        <w:t>Многие психологические направления видят первопричины каких-либо жизненных затруднений зрелого человека в его детстве. Одним из таких основополагающих течений является психоанализ. В теории психоанализа содержатся положения о том, что некие "сбои" социально-психологического развития, переживаемые в детстве, несут свои отголоски в зрелости человека. Эти отголоски могут проявляться на различных уровнях: телесном, психическом, социальном.</w:t>
      </w:r>
    </w:p>
    <w:p>
      <w:pPr>
        <w:pStyle w:val="Normal"/>
        <w:ind w:firstLine="709"/>
        <w:rPr/>
      </w:pPr>
      <w:r>
        <w:rPr/>
        <w:t>Одним из видов реакций на жизненные трудности являются психологические защиты. Психологическая защита - это своего рода механизм реагирования на какую-то жизненную ситуацию, способ совладения или несовладания с нею. Таким образом, психологическая защита предназначена для того, чтобы не допустить вмешательство полученных в детстве психологических травм, вытесненных из сознания ребенка, которые хранятся в бессознательном человека на протяжении долгого времени, в сознание уже зрелого человека.</w:t>
      </w:r>
    </w:p>
    <w:p>
      <w:pPr>
        <w:pStyle w:val="Normal"/>
        <w:ind w:firstLine="709"/>
        <w:rPr/>
      </w:pPr>
      <w:r>
        <w:rPr/>
        <w:t>Этот взгляд присущ классическому психоанализу, основоположником которого был З. Фрейд. Существуют несколько иные точки зрения на природу проникновения вытесненного, не переработанного материала в бессознательную психику человека. К таким мнениям можно отнести мнение К.Г. Юнга, который считал, что не существует индивидуально приобретенных нарушений социально-психологического развития. В его теории существует понятие "коллективного бессознательного", наполненного различными формами, переданными нам далекими предками. В бессознательной психике каждого человека имеются такие формы, структуру которых составляют архетипы. Преобладание какого-то из них определяет жизнедеятельность человека. Следовательно, определив, какие архетипы преобладают у человека, можно определить и суть его реальности.</w:t>
      </w:r>
    </w:p>
    <w:p>
      <w:pPr>
        <w:pStyle w:val="Normal"/>
        <w:ind w:firstLine="709"/>
        <w:rPr/>
      </w:pPr>
      <w:r>
        <w:rPr/>
        <w:t>Одним из методов диагностики архетипических образов у лиц без определенного места жительства стал метод символдрамы, разработанный Ханскарлом Лейнером.</w:t>
      </w:r>
    </w:p>
    <w:p>
      <w:pPr>
        <w:pStyle w:val="Normal"/>
        <w:ind w:firstLine="709"/>
        <w:rPr/>
      </w:pPr>
      <w:r>
        <w:rPr/>
        <w:t>Символдрама (кататимно-имагинативная психотерапия, кататимное переживание образов, или метод "сновидений наяву") - это одно из направлений психотерапии, базирующееся на принципах глубинной психологии, в котором используется особый метод работы с воображением, для того чтобы сделать наглядными бессознательные желания человека, его фантазии, конфликты и механизмы защиты, а также отношения переноса и сопротивления. Символдрама способствует их переработке как на символическом уровне, так и в ходе психотерапевтической беседы.</w:t>
      </w:r>
    </w:p>
    <w:p>
      <w:pPr>
        <w:pStyle w:val="Normal"/>
        <w:ind w:firstLine="709"/>
        <w:rPr/>
      </w:pPr>
      <w:r>
        <w:rPr/>
        <w:t>Исследование архетипических образов у лиц без определенного места жительства и рода занятия было проведено среди людей, не имеющих постоянного места жилья.</w:t>
      </w:r>
    </w:p>
    <w:p>
      <w:pPr>
        <w:pStyle w:val="Normal"/>
        <w:ind w:firstLine="709"/>
        <w:rPr/>
      </w:pPr>
      <w:r>
        <w:rPr/>
        <w:t>Экспериментальную выборку составили мужчины и женщины, временно проживающие на базе государственного учреждения социального обслуживания населения "Кировский комплексный центр социальной помощи лицам без определенного места жительства", в количестве 30 человек.</w:t>
      </w:r>
    </w:p>
    <w:p>
      <w:pPr>
        <w:pStyle w:val="Normal"/>
        <w:ind w:firstLine="709"/>
        <w:rPr/>
      </w:pPr>
      <w:r>
        <w:rPr/>
        <w:t>Данное исследование проводилось в марте-апреле 2007 года, на момент проведения исследования число проживающих в Центре составляло 40 человек, 10 из которых не имели функциональных возможностей участия в исследовании. Небольшое число испытуемых объясняется спецификой данной социальной группы.</w:t>
      </w:r>
    </w:p>
    <w:p>
      <w:pPr>
        <w:pStyle w:val="Normal"/>
        <w:ind w:firstLine="709"/>
        <w:rPr/>
      </w:pPr>
      <w:r>
        <w:rPr/>
        <w:t>Использование символдрамы как метода диагностики позволило определить, что основную массу обследуемых составляют люди, пассивно относящиеся к жизни, у которых отсутствуют какие-либо притязания, не склонные к самоанализу, имеющие неадекватно завышенную самооценку и трудности в эмоциональной сфере. Среди эмоциональных переживаний у этих людей наиболее часто встречаются: тревога, страх, агрессивность. Это люди, находящиеся в состоянии социальной фрустрированности, в постоянном ожидании опасности. Большинству испытуемых, составляющих выборку исследования, необходима эмоциональная поддержка и психотерапевтическая помощь.</w:t>
      </w:r>
    </w:p>
    <w:p>
      <w:pPr>
        <w:pStyle w:val="Normal"/>
        <w:ind w:firstLine="709"/>
        <w:rPr/>
      </w:pPr>
      <w:r>
        <w:rPr/>
        <w:t>В исследовании было установлено, что у лиц без определенного места жительства преобладает архетип Анимы. Это может свидетельствовать о шаткости жизненной позиции у этих людей, наличии трудностей в решении жизненных задач, слабости эмоциональных и психических переживаний.</w:t>
      </w:r>
    </w:p>
    <w:p>
      <w:pPr>
        <w:pStyle w:val="Normal"/>
        <w:ind w:firstLine="709"/>
        <w:rPr/>
      </w:pPr>
      <w:r>
        <w:rPr/>
        <w:t>Культурное содержание этого архетипа обусловливает слабость духовного развития, незрелость социальных суждений, преобладание иррациональности над рациональностью в построении своего жизненного пути. Анима - это проявление слабости, беспомощности, женского начала.</w:t>
      </w:r>
    </w:p>
    <w:p>
      <w:pPr>
        <w:pStyle w:val="Normal"/>
        <w:ind w:firstLine="709"/>
        <w:rPr/>
      </w:pPr>
      <w:r>
        <w:rPr/>
        <w:t>Было определено, что в жизни большинства испытуемых в период детства произошли травмирующие события, нанесшие им психологическую травму, которую люди переживают до сих пор. Избегание решения существующей проблемы, использование защитных механизмов психики (реакцию избегания), в социально-психологическом развитии этих людей происходит "сбой", что является причиной их социальных неудач.</w:t>
      </w:r>
    </w:p>
    <w:p>
      <w:pPr>
        <w:pStyle w:val="Normal"/>
        <w:ind w:firstLine="709"/>
        <w:rPr/>
      </w:pPr>
      <w:r>
        <w:rPr/>
        <w:t>Применение символдрамы в данном исследовании позволило решить ряд поставленных задач. Были обозначены диагностические и коррекционные возможности эффективного использования кататимно-имагинативной терапии в работе с "трудными" клиентами.</w:t>
      </w:r>
      <w:r>
        <w:br w:type="page"/>
      </w:r>
    </w:p>
    <w:p>
      <w:pPr>
        <w:pStyle w:val="Heading2"/>
        <w:ind w:hanging="0"/>
        <w:rPr/>
      </w:pPr>
      <w:r>
        <w:rPr/>
        <w:t>Заключение</w:t>
      </w:r>
    </w:p>
    <w:p>
      <w:pPr>
        <w:pStyle w:val="Normal"/>
        <w:ind w:firstLine="709"/>
        <w:rPr/>
      </w:pPr>
      <w:r>
        <w:rPr/>
      </w:r>
    </w:p>
    <w:p>
      <w:pPr>
        <w:pStyle w:val="Normal"/>
        <w:ind w:firstLine="709"/>
        <w:rPr/>
      </w:pPr>
      <w:r>
        <w:rPr/>
        <w:t>Психотерапевтическое познание всегда субъективно и никогда не объективно. Оно становится по-настоящему понятным только в общем контексте пространства, времени и конкретной личности.</w:t>
      </w:r>
    </w:p>
    <w:p>
      <w:pPr>
        <w:pStyle w:val="Normal"/>
        <w:ind w:firstLine="709"/>
        <w:rPr/>
      </w:pPr>
      <w:r>
        <w:rPr/>
        <w:t>Нельзя не отметить, что одним из главных средств воздействия в психотерапии является слово, согласно первым представлениям, именно слово лежит в основе психотерапии. Общение психотерапевта с пациентом всегда происходит в пространстве культурно соотнесенных значений. Терапевт помогает человеку изменить взгляд на мир, на жизненную ситуацию, на жизнь в целом. Изменив отношение к реальности, человек сможет воспринимать ее и жить в этом мире по-новому.</w:t>
      </w:r>
      <w:r>
        <w:br w:type="page"/>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Макаров В.В. Избранные лекции по психотерапии. - 2е изд., М.: Академический проект, 2007.</w:t>
      </w:r>
    </w:p>
    <w:p>
      <w:pPr>
        <w:pStyle w:val="Style17"/>
        <w:numPr>
          <w:ilvl w:val="0"/>
          <w:numId w:val="3"/>
        </w:numPr>
        <w:ind w:left="0" w:hanging="0"/>
        <w:rPr/>
      </w:pPr>
      <w:r>
        <w:rPr/>
        <w:t>Притц А. Психотерапия - новая наука о человеке, М. "Академический проект", 2009.</w:t>
      </w:r>
    </w:p>
    <w:p>
      <w:pPr>
        <w:pStyle w:val="Style17"/>
        <w:numPr>
          <w:ilvl w:val="0"/>
          <w:numId w:val="3"/>
        </w:numPr>
        <w:ind w:left="0" w:hanging="0"/>
        <w:rPr/>
      </w:pPr>
      <w:r>
        <w:rPr/>
        <w:t>Фромм Э. Здоровое общество. Душа человека. - М.: АСТ МОСКВА: ХРАНИТЕЛЬ, 2007.</w:t>
      </w:r>
    </w:p>
    <w:p>
      <w:pPr>
        <w:pStyle w:val="Style17"/>
        <w:numPr>
          <w:ilvl w:val="0"/>
          <w:numId w:val="3"/>
        </w:numPr>
        <w:ind w:left="0" w:hanging="0"/>
        <w:rPr/>
      </w:pPr>
      <w:r>
        <w:rPr/>
        <w:t>Белкин А. Третий пол / А. Белкин. - М; изд-во "Олимп", 2007.</w:t>
      </w:r>
    </w:p>
    <w:p>
      <w:pPr>
        <w:pStyle w:val="Style17"/>
        <w:numPr>
          <w:ilvl w:val="0"/>
          <w:numId w:val="3"/>
        </w:numPr>
        <w:ind w:left="0" w:hanging="0"/>
        <w:rPr/>
      </w:pPr>
      <w:r>
        <w:rPr/>
        <w:t>Зеленский В. Базовый курс аналитической психологии / В. Зеленский. - М; изд-во "Когито-Центр", 2005.</w:t>
      </w:r>
    </w:p>
    <w:p>
      <w:pPr>
        <w:pStyle w:val="Style17"/>
        <w:numPr>
          <w:ilvl w:val="0"/>
          <w:numId w:val="3"/>
        </w:numPr>
        <w:ind w:left="0" w:hanging="0"/>
        <w:rPr/>
      </w:pPr>
      <w:r>
        <w:rPr/>
        <w:t>Кернберг О. Отношения любви: норма и патология / О. Кернберг. - М; изд-во "Независимая фирма "Класс", 2006.</w:t>
      </w:r>
    </w:p>
    <w:p>
      <w:pPr>
        <w:pStyle w:val="Style17"/>
        <w:numPr>
          <w:ilvl w:val="0"/>
          <w:numId w:val="3"/>
        </w:numPr>
        <w:ind w:left="0" w:hanging="0"/>
        <w:rPr/>
      </w:pPr>
      <w:r>
        <w:rPr/>
        <w:t>Фрейд З. Сексуальная жизнь / З. Фрейд. - М; изд-во ООО "Фирма СТД", 2006 - 311с</w:t>
      </w:r>
    </w:p>
    <w:p>
      <w:pPr>
        <w:pStyle w:val="Style17"/>
        <w:numPr>
          <w:ilvl w:val="0"/>
          <w:numId w:val="3"/>
        </w:numPr>
        <w:ind w:left="0" w:hanging="0"/>
        <w:rPr/>
      </w:pPr>
      <w:r>
        <w:rPr/>
        <w:t>Юнг К.Г. Психика: Структура и динамика / К.Г. Юнг. - М, "Издательство АСТ", 2005 - 416 с.</w:t>
      </w:r>
    </w:p>
    <w:p>
      <w:pPr>
        <w:pStyle w:val="Style17"/>
        <w:numPr>
          <w:ilvl w:val="0"/>
          <w:numId w:val="3"/>
        </w:numPr>
        <w:ind w:left="0" w:hanging="0"/>
        <w:rPr/>
      </w:pPr>
      <w:r>
        <w:rPr/>
        <w:t>Обухов, Я.Л. Символдрама. Введение в основную ступень. - Ростов-на-Дону: ООО "Мини Тайп", 2008.</w:t>
      </w:r>
    </w:p>
    <w:p>
      <w:pPr>
        <w:pStyle w:val="Style17"/>
        <w:numPr>
          <w:ilvl w:val="0"/>
          <w:numId w:val="3"/>
        </w:numPr>
        <w:ind w:left="0" w:hanging="0"/>
        <w:rPr/>
      </w:pPr>
      <w:r>
        <w:rPr/>
        <w:t>Стариков, Е.Н. Маргиналы и маргинальность в советском обществе. // Рабочий класс и современный мир. - 2009. - №4.</w:t>
      </w:r>
    </w:p>
    <w:p>
      <w:pPr>
        <w:pStyle w:val="Style17"/>
        <w:numPr>
          <w:ilvl w:val="0"/>
          <w:numId w:val="3"/>
        </w:numPr>
        <w:ind w:left="0" w:hanging="0"/>
        <w:rPr/>
      </w:pPr>
      <w:r>
        <w:rPr/>
        <w:t>Фрейд, А. Психология Я и защитные механизмы. М.: Педагогика-пресс, 2003.</w:t>
      </w:r>
    </w:p>
    <w:p>
      <w:pPr>
        <w:pStyle w:val="Style17"/>
        <w:numPr>
          <w:ilvl w:val="0"/>
          <w:numId w:val="3"/>
        </w:numPr>
        <w:ind w:left="0" w:hanging="0"/>
        <w:rPr/>
      </w:pPr>
      <w:r>
        <w:rPr/>
        <w:t>Фрейд, З. Психология бессознательного. М.: Просвещение, 2009.</w:t>
      </w:r>
    </w:p>
    <w:p>
      <w:pPr>
        <w:pStyle w:val="Style17"/>
        <w:numPr>
          <w:ilvl w:val="0"/>
          <w:numId w:val="3"/>
        </w:numPr>
        <w:ind w:left="0" w:hanging="0"/>
        <w:rPr/>
      </w:pPr>
      <w:r>
        <w:rPr/>
        <w:t>Юнг, К.Г. Символ и архетип. М.: Renaissance, 200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0:00Z</dcterms:created>
  <dc:creator>user</dc:creator>
  <dc:description/>
  <cp:keywords/>
  <dc:language>en-US</dc:language>
  <cp:lastModifiedBy>Mage</cp:lastModifiedBy>
  <dcterms:modified xsi:type="dcterms:W3CDTF">2011-10-09T03:10:00Z</dcterms:modified>
  <cp:revision>2</cp:revision>
  <dc:subject/>
  <dc:title>Актуальность психотерапии в культуре современного общества</dc:title>
</cp:coreProperties>
</file>