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pacing w:val="0"/>
          <w:szCs w:val="28"/>
        </w:rPr>
        <w:t>ФЕДЕРАЛЬНОЕ АГЕНСТВО</w:t>
      </w:r>
      <w:r>
        <w:rPr>
          <w:bCs/>
          <w:spacing w:val="0"/>
          <w:szCs w:val="28"/>
          <w:lang w:val="en-US"/>
        </w:rPr>
        <w:t xml:space="preserve"> </w:t>
      </w:r>
      <w:r>
        <w:rPr>
          <w:bCs/>
          <w:spacing w:val="0"/>
          <w:szCs w:val="28"/>
        </w:rPr>
        <w:t>ПО ОБРАЗОВАНИЮ</w:t>
      </w:r>
    </w:p>
    <w:p>
      <w:pPr>
        <w:pStyle w:val="Normal"/>
        <w:jc w:val="center"/>
        <w:rPr/>
      </w:pPr>
      <w:r>
        <w:rPr>
          <w:bCs/>
          <w:spacing w:val="0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/>
      </w:pPr>
      <w:r>
        <w:rPr>
          <w:bCs/>
          <w:spacing w:val="0"/>
          <w:szCs w:val="28"/>
        </w:rPr>
        <w:t>Ставропольский государственный университет</w:t>
      </w:r>
    </w:p>
    <w:p>
      <w:pPr>
        <w:pStyle w:val="Normal"/>
        <w:jc w:val="center"/>
        <w:rPr/>
      </w:pPr>
      <w:r>
        <w:rPr>
          <w:bCs/>
          <w:spacing w:val="0"/>
          <w:szCs w:val="28"/>
        </w:rPr>
        <w:t>Физико-математический факультет</w:t>
      </w:r>
    </w:p>
    <w:p>
      <w:pPr>
        <w:pStyle w:val="Normal"/>
        <w:jc w:val="center"/>
        <w:rPr>
          <w:bCs/>
          <w:spacing w:val="0"/>
          <w:szCs w:val="28"/>
          <w:lang w:val="en-US"/>
        </w:rPr>
      </w:pPr>
      <w:r>
        <w:rPr>
          <w:bCs/>
          <w:spacing w:val="0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афедра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Компьютерная безопасно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0"/>
          <w:sz w:val="28"/>
          <w:szCs w:val="28"/>
        </w:rPr>
      </w:pPr>
      <w:r>
        <w:rPr>
          <w:rFonts w:cs="Times New Roman"/>
          <w:b/>
          <w:i/>
          <w:spacing w:val="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совая работа</w:t>
      </w:r>
    </w:p>
    <w:p>
      <w:pPr>
        <w:pStyle w:val="Normal"/>
        <w:jc w:val="center"/>
        <w:rPr>
          <w:spacing w:val="0"/>
          <w:szCs w:val="28"/>
        </w:rPr>
      </w:pPr>
      <w:r>
        <w:rPr>
          <w:b/>
          <w:bCs/>
          <w:spacing w:val="0"/>
          <w:szCs w:val="28"/>
        </w:rPr>
        <w:t>Тема:</w:t>
      </w:r>
      <w:r>
        <w:rPr>
          <w:spacing w:val="0"/>
          <w:szCs w:val="28"/>
        </w:rPr>
        <w:t xml:space="preserve"> </w:t>
      </w:r>
    </w:p>
    <w:p>
      <w:pPr>
        <w:pStyle w:val="Normal"/>
        <w:jc w:val="center"/>
        <w:rPr>
          <w:iCs/>
          <w:spacing w:val="0"/>
          <w:szCs w:val="28"/>
        </w:rPr>
      </w:pPr>
      <w:r>
        <w:rPr>
          <w:spacing w:val="0"/>
          <w:szCs w:val="28"/>
        </w:rPr>
        <w:t>«Анализ существующих подходов оценки психологической устойчивости личности при работе с конфиденциальной информацией»</w:t>
      </w:r>
    </w:p>
    <w:p>
      <w:pPr>
        <w:pStyle w:val="Normal"/>
        <w:rPr>
          <w:iCs/>
          <w:spacing w:val="0"/>
          <w:szCs w:val="28"/>
        </w:rPr>
      </w:pPr>
      <w:r>
        <w:rPr>
          <w:iCs/>
          <w:spacing w:val="0"/>
          <w:szCs w:val="28"/>
        </w:rPr>
      </w:r>
    </w:p>
    <w:p>
      <w:pPr>
        <w:pStyle w:val="Normal"/>
        <w:rPr>
          <w:iCs/>
          <w:spacing w:val="0"/>
          <w:szCs w:val="28"/>
        </w:rPr>
      </w:pPr>
      <w:r>
        <w:rPr>
          <w:iCs/>
          <w:spacing w:val="0"/>
          <w:szCs w:val="28"/>
        </w:rPr>
      </w:r>
    </w:p>
    <w:p>
      <w:pPr>
        <w:pStyle w:val="Normal"/>
        <w:rPr>
          <w:iCs/>
          <w:spacing w:val="0"/>
          <w:szCs w:val="28"/>
        </w:rPr>
      </w:pPr>
      <w:r>
        <w:rPr>
          <w:iCs/>
          <w:spacing w:val="0"/>
          <w:szCs w:val="28"/>
        </w:rPr>
      </w:r>
    </w:p>
    <w:p>
      <w:pPr>
        <w:pStyle w:val="Normal"/>
        <w:rPr>
          <w:iCs/>
          <w:spacing w:val="0"/>
          <w:szCs w:val="28"/>
        </w:rPr>
      </w:pPr>
      <w:r>
        <w:rPr>
          <w:iCs/>
          <w:spacing w:val="0"/>
          <w:szCs w:val="28"/>
        </w:rPr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  <w:t>Дата защиты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  <w:t>«__»_________ 200__ г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  <w:t>Оценка _____________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  <w:t>Подписи членов комиссии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врополь</w:t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08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/>
      </w:pPr>
      <w:bookmarkStart w:id="0" w:name="Содержание"/>
      <w:bookmarkStart w:id="1" w:name="_СОДЕРЖАНИЕ"/>
      <w:bookmarkEnd w:id="0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СТАВРОПОЛЬСКИЙ ГОСУДАРСТВЕННЫЙ УНИВЕРСИТЕТ</w:t>
      </w:r>
    </w:p>
    <w:p>
      <w:pPr>
        <w:pStyle w:val="Normal"/>
        <w:rPr/>
      </w:pPr>
      <w:r>
        <w:rPr>
          <w:spacing w:val="0"/>
          <w:szCs w:val="28"/>
        </w:rPr>
        <w:t xml:space="preserve">Факультет___________________________________________ </w:t>
      </w:r>
    </w:p>
    <w:p>
      <w:pPr>
        <w:pStyle w:val="Normal"/>
        <w:rPr/>
      </w:pPr>
      <w:r>
        <w:rPr>
          <w:spacing w:val="0"/>
          <w:szCs w:val="28"/>
        </w:rPr>
        <w:t>Кафедра_____________________________________________</w:t>
      </w:r>
    </w:p>
    <w:p>
      <w:pPr>
        <w:pStyle w:val="Normal"/>
        <w:rPr/>
      </w:pPr>
      <w:r>
        <w:rPr>
          <w:spacing w:val="0"/>
          <w:szCs w:val="28"/>
        </w:rPr>
        <w:t>Специальность________________________________________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  <w:t>УТВЕРЖДАЮ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/>
      </w:pPr>
      <w:r>
        <w:rPr>
          <w:spacing w:val="0"/>
          <w:szCs w:val="28"/>
        </w:rPr>
        <w:t>Зав. Кафедрой ____________________</w:t>
      </w:r>
    </w:p>
    <w:p>
      <w:pPr>
        <w:pStyle w:val="Normal"/>
        <w:rPr/>
      </w:pPr>
      <w:r>
        <w:rPr>
          <w:spacing w:val="0"/>
          <w:szCs w:val="28"/>
        </w:rPr>
        <w:t>_________________________________</w:t>
      </w:r>
    </w:p>
    <w:p>
      <w:pPr>
        <w:pStyle w:val="Normal"/>
        <w:rPr/>
      </w:pPr>
      <w:r>
        <w:rPr>
          <w:spacing w:val="0"/>
          <w:szCs w:val="28"/>
        </w:rPr>
        <w:t>«___» _______________ 200_г.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jc w:val="center"/>
        <w:rPr>
          <w:spacing w:val="0"/>
          <w:szCs w:val="28"/>
        </w:rPr>
      </w:pPr>
      <w:r>
        <w:rPr>
          <w:spacing w:val="0"/>
          <w:szCs w:val="28"/>
        </w:rPr>
        <w:t>ЗАДАНИЕ</w:t>
      </w:r>
    </w:p>
    <w:p>
      <w:pPr>
        <w:pStyle w:val="Normal"/>
        <w:jc w:val="center"/>
        <w:rPr>
          <w:spacing w:val="0"/>
          <w:szCs w:val="28"/>
        </w:rPr>
      </w:pPr>
      <w:r>
        <w:rPr>
          <w:spacing w:val="0"/>
          <w:szCs w:val="28"/>
        </w:rPr>
        <w:t>НА КУРСОВУЮ РАБОТУ (ПРОЕКТ)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  <w:t>Студенту_____________________________________________</w:t>
      </w:r>
    </w:p>
    <w:p>
      <w:pPr>
        <w:pStyle w:val="Normal"/>
        <w:ind w:firstLine="4253"/>
        <w:rPr>
          <w:spacing w:val="0"/>
          <w:szCs w:val="28"/>
        </w:rPr>
      </w:pPr>
      <w:r>
        <w:rPr>
          <w:spacing w:val="0"/>
          <w:szCs w:val="28"/>
        </w:rPr>
        <w:t>(Ф.И.О.)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  <w:t>Тема курсовой работы (проекта)_________________________</w:t>
      </w:r>
    </w:p>
    <w:p>
      <w:pPr>
        <w:pStyle w:val="Normal"/>
        <w:rPr/>
      </w:pPr>
      <w:r>
        <w:rPr>
          <w:spacing w:val="0"/>
          <w:szCs w:val="28"/>
        </w:rPr>
        <w:t>_______________________________________________________________________________________________________________</w:t>
      </w:r>
    </w:p>
    <w:p>
      <w:pPr>
        <w:pStyle w:val="Normal"/>
        <w:ind w:hanging="0"/>
        <w:rPr>
          <w:spacing w:val="0"/>
          <w:szCs w:val="28"/>
        </w:rPr>
      </w:pPr>
      <w:r>
        <w:rPr>
          <w:spacing w:val="0"/>
          <w:szCs w:val="28"/>
        </w:rPr>
        <w:t>утверждена на заседании кафедры от «__» ______ 200_г., №______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  <w:t>Срок защиты курсовой работы (проекта) __________________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  <w:t>_____________________________________________________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  <w:t>Исходные данные к работе (проекту)_____________________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  <w:t>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  <w:t>Содержание расчетно–пояснительной записки (перечень подлежащих разработке вопросов)_______________________________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  <w:t>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pacing w:val="0"/>
          <w:szCs w:val="28"/>
        </w:rPr>
        <w:t>Перечень графического материала (графики, диаграммы, рисунки, чертежи, и т.п.)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  <w:t>Научный консультант __________________________________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  <w:t>Дата выдачи задания ___________________________________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  <w:t>Руководитель _________________________________________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  <w:t>Задание принято к исполнению __________________________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  <w:t>КАЛЕНДАРНЫЙ ПЛАН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3816"/>
        <w:gridCol w:w="2256"/>
        <w:gridCol w:w="2008"/>
      </w:tblGrid>
      <w:tr>
        <w:trPr>
          <w:trHeight w:val="673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№ </w:t>
            </w:r>
            <w:r>
              <w:rPr>
                <w:spacing w:val="0"/>
                <w:sz w:val="20"/>
                <w:szCs w:val="20"/>
              </w:rPr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Наименование этапов курсовой работы (проекта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/>
            </w:pPr>
            <w:r>
              <w:rPr>
                <w:spacing w:val="0"/>
                <w:sz w:val="20"/>
                <w:szCs w:val="20"/>
              </w:rPr>
              <w:t>Срок выполн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/>
            </w:pPr>
            <w:r>
              <w:rPr>
                <w:spacing w:val="0"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34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</w:tbl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  <w:t>Студент _____________________________________________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ведение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сихологическая устойчивость личности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1. Общие сведения о психологической устойчивости личности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2. Факторы, влияющие психологическую устойчивость личности</w:t>
      </w:r>
    </w:p>
    <w:p>
      <w:pPr>
        <w:pStyle w:val="Style16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Анализ существующих методик оценки устойчивости личности при работе с конфиденциальной информацией. </w:t>
      </w:r>
      <w:r>
        <w:rPr>
          <w:rFonts w:cs="Times New Roman" w:ascii="Times New Roman" w:hAnsi="Times New Roman"/>
          <w:bCs/>
          <w:color w:val="FFFFFF"/>
          <w:sz w:val="28"/>
          <w:szCs w:val="28"/>
        </w:rPr>
        <w:t xml:space="preserve">                                  </w:t>
      </w:r>
    </w:p>
    <w:p>
      <w:pPr>
        <w:pStyle w:val="Style16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ыводы</w:t>
      </w:r>
    </w:p>
    <w:p>
      <w:pPr>
        <w:pStyle w:val="Style16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азработка методики оценки личности</w:t>
      </w:r>
    </w:p>
    <w:p>
      <w:pPr>
        <w:pStyle w:val="Style16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1 Методика на основе </w:t>
      </w:r>
      <w:r>
        <w:rPr>
          <w:rFonts w:cs="Times New Roman" w:ascii="Times New Roman" w:hAnsi="Times New Roman"/>
          <w:sz w:val="28"/>
          <w:szCs w:val="28"/>
        </w:rPr>
        <w:t>16 факторного опросника Кеттела, опросника Айзенка и методики Смекала и Кучера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ключение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_Введение."/>
      <w:bookmarkEnd w:id="2"/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ийся зарубежный и отечественный опыт защиты служебных, произ</w:t>
        <w:softHyphen/>
        <w:t>водственных и коммерческих секретов свидетельствует, что без активного вовле</w:t>
        <w:softHyphen/>
        <w:t>чения в этот процесс всех сотрудников, имеющих доступ к конфиденциальной информации, результат не может быть полным. Специалисты по защите инфор</w:t>
        <w:softHyphen/>
        <w:t>мации приводят данные, утверждающие, что определяющей фигурой, в обеспече</w:t>
        <w:softHyphen/>
        <w:t>нии сохранности ценных сведений предприятия является его сотрудник. Уже се</w:t>
        <w:softHyphen/>
        <w:t>годня 75% служащих США и 80% в Японии - занимаются обработкой информа</w:t>
        <w:softHyphen/>
        <w:t>ции. Анализ угроз информации, проведенной специальной командой по обеспе</w:t>
        <w:softHyphen/>
        <w:t>чению безопасности информации проведенной в 1995 г. в министерстве обороны США, позволил выделить следующие виды угроз информационным ресурсам - по возрастанию степени их опасности:</w:t>
      </w:r>
    </w:p>
    <w:p>
      <w:pPr>
        <w:pStyle w:val="Style16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мпетентные служащие; </w:t>
      </w:r>
    </w:p>
    <w:p>
      <w:pPr>
        <w:pStyle w:val="Style16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керы и крэкеры; </w:t>
      </w:r>
    </w:p>
    <w:p>
      <w:pPr>
        <w:pStyle w:val="Style16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удовлетворенные своим статусом служащие; </w:t>
      </w:r>
    </w:p>
    <w:p>
      <w:pPr>
        <w:pStyle w:val="Style16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честные служащие; </w:t>
      </w:r>
    </w:p>
    <w:p>
      <w:pPr>
        <w:pStyle w:val="Style16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ициативный шпионаж; </w:t>
      </w:r>
    </w:p>
    <w:p>
      <w:pPr>
        <w:pStyle w:val="Style16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ованная преступность; </w:t>
      </w:r>
    </w:p>
    <w:p>
      <w:pPr>
        <w:pStyle w:val="Style16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ческие диссиденты; </w:t>
      </w:r>
    </w:p>
    <w:p>
      <w:pPr>
        <w:pStyle w:val="Style16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ористические группы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оза, исходящая от некомпетентности служащих, по мнению экспертов, основывается на алгоритмической уязвимости информационных систем, которая не исключает возможности некомпетентных действий и может привести к сбоям системы. Эта угроза исходит в основном от слабо подготовленных администрато</w:t>
        <w:softHyphen/>
        <w:t>ров, которые незаслуженно достигли привилегированного положения и способны на нечестные поступки для достижения еще больших привилегий. Хакеры и кре</w:t>
        <w:softHyphen/>
        <w:t>керы (специализирующиеся на взломе коммерческих программ) являются гораздо более технически грамотными личностями. В зависимости от мотивов, целей и методов действий всех хакеров можно разбить на несколько групп, начиная с ди</w:t>
        <w:softHyphen/>
        <w:t>летантов и кончая профессионалами. Неудовлетворенные служащие предостав</w:t>
        <w:softHyphen/>
        <w:t>ляют внутреннюю угрозу. Они опасны тем, что имеют ле</w:t>
        <w:softHyphen/>
        <w:t>гальный доступ. То же можно сказать и про нечестных служащих. В данном слу</w:t>
        <w:softHyphen/>
        <w:t>чае трудно определить, какая из этих категорий служащих может нанести боль</w:t>
        <w:softHyphen/>
        <w:t>ший урон. Обычно дейст</w:t>
        <w:softHyphen/>
        <w:t>вия таких служащих выливаются в закладку «логической бомбы». Инициатив</w:t>
        <w:softHyphen/>
        <w:t>ный шпионаж непосредственно примыкает к двум вы</w:t>
        <w:softHyphen/>
        <w:t>шеприведенным угрозам, исходящим от служащих, и может принести массу не</w:t>
        <w:softHyphen/>
        <w:t>приятностей компании. Уг</w:t>
        <w:softHyphen/>
        <w:t>роза, исходящая от организованных преступных груп</w:t>
        <w:softHyphen/>
        <w:t>пировок, основывается на том, что информация является основой мировой эконо</w:t>
        <w:softHyphen/>
        <w:t>мики, а, следовательно, криминальные элементы будут пытаться получить доступ к информационным ре</w:t>
        <w:softHyphen/>
        <w:t>сурсам компаний, чтобы получить незаконные доходы. Включение информаци</w:t>
        <w:softHyphen/>
        <w:t>онных систем фирм в международную сеть привлекают политических диссиден</w:t>
        <w:softHyphen/>
        <w:t>тов. Их интересы состоят в распространении призывов к различным акциям, гра</w:t>
        <w:softHyphen/>
        <w:t>жданскому неповиновению. Участники террористических групп с помощью овла</w:t>
        <w:softHyphen/>
        <w:t>дения информационными ресурсами и системами стара</w:t>
        <w:softHyphen/>
        <w:t>ются придать своим ак</w:t>
        <w:softHyphen/>
        <w:t>циям больше значения, запугать население, посеять па</w:t>
        <w:softHyphen/>
        <w:t>нику. В связи с этим пре</w:t>
        <w:softHyphen/>
        <w:t>доставляется целесообразным в целях обеспечения ин</w:t>
        <w:softHyphen/>
        <w:t>формационной безопасно</w:t>
        <w:softHyphen/>
        <w:t>сти коммерческих структур уделять большее внимание подбору и изучению кад</w:t>
        <w:softHyphen/>
        <w:t>ров, проверке любой информации, указывающей на их сомнительное поведение и компрометирующие связи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о процедура отбора кадров проводиться по традиционно-формальным признакам: образование; разряд; стаж работы по специальности. На современных предприятиях при весьма ограниченной численности сотрудников, все более час</w:t>
        <w:softHyphen/>
        <w:t>том совмещении рядовыми исполнителями различных участков и стремительно увеличивающихся потоков информации и управленческих команд, каждый со</w:t>
        <w:softHyphen/>
        <w:t>трудник во все возрастающей степени становиться носителей конфиденциальных сведений, которые могут представлять интерес, как для конкурентов, так и для криминальных сообществ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ких условиях весьма существенно повышаются и изменяются требова</w:t>
        <w:softHyphen/>
        <w:t>ния к личным и деловым качествам сотрудников и, следовательно, к кандидатам на работу. Данное обстоятельство побуждает руководителей все чаще обращаться к методам и процедурам научной психологии, с помощью которых можно доста</w:t>
        <w:softHyphen/>
        <w:t>точно быстро, надежно и всесторонне оценивать возможного кандидата и состав</w:t>
        <w:softHyphen/>
        <w:t>лять его психологический портрет. Психологический профотбор преследует сле</w:t>
        <w:softHyphen/>
        <w:t>дующие основные цели:</w:t>
      </w:r>
    </w:p>
    <w:p>
      <w:pPr>
        <w:pStyle w:val="Style16"/>
        <w:numPr>
          <w:ilvl w:val="0"/>
          <w:numId w:val="2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ранее имевших место судимостей, преступных связей, крими</w:t>
        <w:softHyphen/>
        <w:t xml:space="preserve">нальных наклонностей; </w:t>
      </w:r>
    </w:p>
    <w:p>
      <w:pPr>
        <w:pStyle w:val="Style16"/>
        <w:numPr>
          <w:ilvl w:val="0"/>
          <w:numId w:val="2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предрасположенности кандидата к совершению противоправ</w:t>
        <w:softHyphen/>
        <w:t>ных действий, дерзких и необдуманных поступков в слу</w:t>
        <w:softHyphen/>
        <w:t xml:space="preserve">чае формирования в его окружении в определенных обстоятельств; </w:t>
      </w:r>
    </w:p>
    <w:p>
      <w:pPr>
        <w:pStyle w:val="Style16"/>
        <w:numPr>
          <w:ilvl w:val="0"/>
          <w:numId w:val="28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ие фактов, свидетельствующих о морально-психологиче</w:t>
        <w:softHyphen/>
        <w:t>ской надежности, неустойчивости кандидата на работу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свидетельствуют многочисленные опросы и приведенные свидетельства, в настоящее время многие руководители ведущих московских коммерческих структур, все более глубоко осознают роль и место своих сотрудников в создании и поддержке общей системы безопасности. Такое понимание этой проблемы ведет к настойчивому внедрению процедур тщательного отбора и расстановки кадров. Так, постепенно приобретают все более большую значимость рекомендательные письма, научные методы проверки на профпригодность и различного рода </w:t>
      </w:r>
      <w:r>
        <w:rPr>
          <w:rFonts w:cs="Times New Roman" w:ascii="Times New Roman" w:hAnsi="Times New Roman"/>
          <w:color w:val="000000"/>
          <w:sz w:val="28"/>
          <w:szCs w:val="28"/>
        </w:rPr>
        <w:t>тести</w:t>
        <w:softHyphen/>
        <w:t>рования [1].</w:t>
      </w:r>
      <w:r>
        <w:br w:type="page"/>
      </w:r>
    </w:p>
    <w:p>
      <w:pPr>
        <w:pStyle w:val="Heading3"/>
        <w:numPr>
          <w:ilvl w:val="0"/>
          <w:numId w:val="26"/>
        </w:numPr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сихологическая устойчивость личности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/>
          <w:b/>
          <w:spacing w:val="0"/>
          <w:sz w:val="28"/>
          <w:szCs w:val="28"/>
        </w:rPr>
      </w:r>
    </w:p>
    <w:p>
      <w:pPr>
        <w:pStyle w:val="Normal"/>
        <w:rPr/>
      </w:pPr>
      <w:r>
        <w:rPr>
          <w:spacing w:val="0"/>
          <w:szCs w:val="28"/>
        </w:rPr>
        <w:t>Слово «устойчивый» во многих языках мира означает «стабиль</w:t>
        <w:softHyphen/>
        <w:t>ный, стойкий, твердый, прочный, крепкий». В «Словаре синонимов русского языка» дается два синонима этого слова: «стабильность, рав</w:t>
        <w:softHyphen/>
        <w:t>новесие» [2].</w:t>
      </w:r>
    </w:p>
    <w:p>
      <w:pPr>
        <w:pStyle w:val="Normal"/>
        <w:rPr/>
      </w:pPr>
      <w:r>
        <w:rPr>
          <w:spacing w:val="0"/>
          <w:szCs w:val="28"/>
        </w:rPr>
        <w:t>Термин stability</w:t>
      </w:r>
      <w:r>
        <w:rPr>
          <w:color w:val="000000"/>
          <w:spacing w:val="0"/>
          <w:szCs w:val="28"/>
        </w:rPr>
        <w:t xml:space="preserve"> переводится как: 1) </w:t>
      </w:r>
      <w:r>
        <w:rPr>
          <w:spacing w:val="0"/>
          <w:szCs w:val="28"/>
        </w:rPr>
        <w:t>устойчивость, стабильность, состояние равновесия; 2) постоянство, твердость; а mental stability</w:t>
      </w:r>
      <w:r>
        <w:rPr>
          <w:color w:val="000000"/>
          <w:spacing w:val="0"/>
          <w:szCs w:val="28"/>
        </w:rPr>
        <w:t xml:space="preserve"> – психическая </w:t>
      </w:r>
      <w:r>
        <w:rPr>
          <w:spacing w:val="0"/>
          <w:szCs w:val="28"/>
        </w:rPr>
        <w:t xml:space="preserve">стабильность </w:t>
      </w:r>
      <w:r>
        <w:rPr>
          <w:color w:val="000000"/>
          <w:spacing w:val="0"/>
          <w:szCs w:val="28"/>
        </w:rPr>
        <w:t>(</w:t>
      </w:r>
      <w:r>
        <w:rPr>
          <w:spacing w:val="0"/>
          <w:szCs w:val="28"/>
        </w:rPr>
        <w:t>устойчивость) [3].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  <w:t>В словаре А. Ребера [4] «устойчивый» понимается как характери</w:t>
        <w:softHyphen/>
        <w:t>стика индивида, поведение которого относительно надежно и последо</w:t>
        <w:softHyphen/>
        <w:t>вательно. Его антоним – термин «неустойчивый», имеющий в психоло</w:t>
        <w:softHyphen/>
        <w:t>гии несколько значений. Два основных таковы: 1) «неустойчивый» – это индивид, демонстрирующий беспорядочные и непредсказуемые модели поведения и настроения; 2) «неустойчивый» – это индивид, склонный демонстрировать невротические, психотические или просто опасные для других модели поведения. Во втором значении этот тер</w:t>
        <w:softHyphen/>
        <w:t>мин используется как своего рода неформальный психиатрический ди</w:t>
        <w:softHyphen/>
        <w:t>агноз.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  <w:t>«Стабильный» в этом словаре объясняется как черта (в теориях личности), характеризующаяся отсутствием чрезмерных эмоциональ</w:t>
        <w:softHyphen/>
        <w:t>ных изменений. В этом случае часто используется уточняющее слово «эмоциональная» (стабильность). В английском, немецком, француз</w:t>
        <w:softHyphen/>
        <w:t>ском и испанском языках слово «устойчивость» – синоним слова «ста</w:t>
        <w:softHyphen/>
        <w:t>бильность».</w:t>
      </w:r>
    </w:p>
    <w:p>
      <w:pPr>
        <w:pStyle w:val="Normal"/>
        <w:rPr/>
      </w:pPr>
      <w:r>
        <w:rPr>
          <w:color w:val="000000"/>
          <w:spacing w:val="0"/>
          <w:szCs w:val="28"/>
        </w:rPr>
        <w:t>Психологическая устойчивость – это динамика устойчивых со</w:t>
        <w:softHyphen/>
        <w:t>стояний личности как системы, при которых она способна с опреде</w:t>
        <w:softHyphen/>
        <w:t>ленной вероятностью идентифицировать и блокировать внешние и внутренние негативные воздействия.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1. Общие сведения о </w:t>
      </w:r>
      <w:r>
        <w:rPr>
          <w:rFonts w:cs="Times New Roman" w:ascii="Times New Roman" w:hAnsi="Times New Roman"/>
          <w:sz w:val="28"/>
          <w:szCs w:val="28"/>
        </w:rPr>
        <w:t>психологической устойчивости личности</w:t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/>
          <w:spacing w:val="0"/>
          <w:sz w:val="28"/>
          <w:szCs w:val="28"/>
        </w:rPr>
      </w:r>
    </w:p>
    <w:p>
      <w:pPr>
        <w:pStyle w:val="Normal"/>
        <w:rPr/>
      </w:pPr>
      <w:r>
        <w:rPr>
          <w:spacing w:val="0"/>
          <w:szCs w:val="28"/>
        </w:rPr>
        <w:t>Психологическая устойчивость является  сложным и емким каче</w:t>
        <w:softHyphen/>
        <w:t>ством личности. В нем объединен целый комплекс способностей, ши</w:t>
        <w:softHyphen/>
        <w:t>рокий круг разноуровневых явлений. Бытие личности разнопланово, что находит отражение в разных аспектах ее психологической устой</w:t>
        <w:softHyphen/>
        <w:t>чивости. На передний план выходят три аспекта психологической ус</w:t>
        <w:softHyphen/>
        <w:t>тойчивости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firstLine="709"/>
        <w:rPr/>
      </w:pPr>
      <w:r>
        <w:rPr>
          <w:spacing w:val="0"/>
          <w:szCs w:val="28"/>
        </w:rPr>
        <w:t xml:space="preserve">стойкость, стабильность; уравновешенность, соразмерность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920" w:leader="none"/>
        </w:tabs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сопротивляемость (резистентность).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  <w:t xml:space="preserve">Под стойкостью подразумевается способность противостоять трудностям, сохранять веру в ситуациях фрустрации и постоянный (достаточно высокий) уровень настроения. </w:t>
      </w:r>
    </w:p>
    <w:p>
      <w:pPr>
        <w:pStyle w:val="Normal"/>
        <w:rPr/>
      </w:pPr>
      <w:r>
        <w:rPr>
          <w:i/>
          <w:spacing w:val="0"/>
          <w:szCs w:val="28"/>
        </w:rPr>
        <w:t>Уравновешенность</w:t>
      </w:r>
      <w:r>
        <w:rPr>
          <w:spacing w:val="0"/>
          <w:szCs w:val="28"/>
        </w:rPr>
        <w:t> – соразмерность силы реагирования, активности поведения силе раздражи</w:t>
        <w:softHyphen/>
        <w:t>теля, значению события (величине положительных или отрицательных последствий, к которым он может привести). Сопротивляемость – это способность к сопротивлению тому, что ограничивает свободу поведе</w:t>
        <w:softHyphen/>
        <w:t>ния, свободу выбора.</w:t>
      </w:r>
    </w:p>
    <w:p>
      <w:pPr>
        <w:pStyle w:val="Normal"/>
        <w:rPr>
          <w:spacing w:val="0"/>
          <w:szCs w:val="28"/>
        </w:rPr>
      </w:pPr>
      <w:r>
        <w:rPr>
          <w:bCs/>
          <w:i/>
          <w:spacing w:val="0"/>
          <w:szCs w:val="28"/>
        </w:rPr>
        <w:t>Стойкость.</w:t>
      </w:r>
      <w:r>
        <w:rPr>
          <w:spacing w:val="0"/>
          <w:szCs w:val="28"/>
        </w:rPr>
        <w:t xml:space="preserve"> Стойкость проявляется в преодолении трудностей как способность сохранять веру в себя, быть уверенным в себе, своих воз</w:t>
        <w:softHyphen/>
        <w:t>можностях, как способность к эффективной психической саморегуля</w:t>
        <w:softHyphen/>
        <w:t>ции. Стабильность проявляется в сохранении способности личности функционировать, осуществлять самоуправление, развиваться, адапти</w:t>
        <w:softHyphen/>
        <w:t>роваться.</w:t>
      </w:r>
    </w:p>
    <w:p>
      <w:pPr>
        <w:pStyle w:val="Normal"/>
        <w:rPr/>
      </w:pPr>
      <w:r>
        <w:rPr>
          <w:spacing w:val="0"/>
          <w:szCs w:val="28"/>
        </w:rPr>
        <w:t>Одна из сторон стойкости – приверженность избранным идеалам и целям. Стойкость возможна, если есть экзистенциальная определен</w:t>
        <w:softHyphen/>
        <w:t>ность. Экзистенциальная определенность – это переживание удовле</w:t>
        <w:softHyphen/>
        <w:t>творения своих основных потребностей. Экзистенциальная неопреде</w:t>
        <w:softHyphen/>
        <w:t>ленность – отсутствие переживания удовлетворения своих основных потребностей, неудовлетворенность самореализацией, отсутствие смысла жизни, отсутствие привлекательных жизненных целей. Для большинства людей основными являются потребности в самореализа</w:t>
        <w:softHyphen/>
        <w:t>ции, самовыражении, самоутверждении. Названные потребности отно</w:t>
        <w:softHyphen/>
        <w:t>сят к высшим потребностям. Не для всех людей таковые являются ос</w:t>
        <w:softHyphen/>
        <w:t>новными, ведущими. Для части людей основные потребности ограни</w:t>
        <w:softHyphen/>
        <w:t>чены витальными потребностями, потребностями в безопасности, по</w:t>
        <w:softHyphen/>
        <w:t>требностями в принятии другими людьми.</w:t>
      </w:r>
    </w:p>
    <w:p>
      <w:pPr>
        <w:pStyle w:val="Normal"/>
        <w:overflowPunct w:val="false"/>
        <w:rPr/>
      </w:pPr>
      <w:r>
        <w:rPr>
          <w:spacing w:val="0"/>
          <w:szCs w:val="28"/>
        </w:rPr>
        <w:t>Стойкость также проявляется в постоянном, достаточно высоком, уровне настроения. Способность сохранять постоянный уровень на</w:t>
        <w:softHyphen/>
        <w:t>строения и активности, быть отзывчивым, чувствительным к разным аспектам жизни, иметь разносторонние интересы, избегать упрощен</w:t>
        <w:softHyphen/>
        <w:t>ности в ценностях, целях и стремлениях – также важная составляющая психологической устойчивости. Приверженность одной ценности, од</w:t>
        <w:softHyphen/>
        <w:t>ной цели, служение одному идеалу могут давать ощущение экзистен</w:t>
        <w:softHyphen/>
        <w:t>циальной определенности, но не поддерживают полноту психологиче</w:t>
        <w:softHyphen/>
        <w:t>ской устойчивости. Причина здесь в том, что человек при таком экзи</w:t>
        <w:softHyphen/>
        <w:t>стенциальном решении выстраивает пространство личности, весьма отличающееся от того, как оно построено у большинства других. Его индивидуальность включает акценты, усложняющие межличностное взаимодействие и, таким образом, обычно, сужает круг людей, с кото</w:t>
        <w:softHyphen/>
        <w:t>рыми могут быть установлены  эмоционально насыщенные отношения. Но потребности в эмоционально теплых отношениях крайне редко мо</w:t>
        <w:softHyphen/>
        <w:t>гут быть чем-либо компенсированы.</w:t>
      </w:r>
    </w:p>
    <w:p>
      <w:pPr>
        <w:pStyle w:val="Normal"/>
        <w:rPr/>
      </w:pPr>
      <w:r>
        <w:rPr>
          <w:i/>
          <w:spacing w:val="0"/>
          <w:szCs w:val="28"/>
        </w:rPr>
        <w:t>Стабильность</w:t>
      </w:r>
      <w:r>
        <w:rPr>
          <w:spacing w:val="0"/>
          <w:szCs w:val="28"/>
        </w:rPr>
        <w:t>, как составляющую психологической устойчивости, не следует понимать как застылость. Для психологической устойчиво</w:t>
        <w:softHyphen/>
        <w:t xml:space="preserve">сти личности необходима способность к саморазвитию, формированию собственной индивидуальности. </w:t>
      </w:r>
    </w:p>
    <w:p>
      <w:pPr>
        <w:pStyle w:val="Normal"/>
        <w:rPr/>
      </w:pPr>
      <w:r>
        <w:rPr>
          <w:i/>
          <w:spacing w:val="0"/>
          <w:szCs w:val="28"/>
        </w:rPr>
        <w:t>Устойчивость</w:t>
      </w:r>
      <w:r>
        <w:rPr>
          <w:spacing w:val="0"/>
          <w:szCs w:val="28"/>
        </w:rPr>
        <w:t xml:space="preserve"> предполагает совокупность адаптационных процес</w:t>
        <w:softHyphen/>
        <w:t>сов, интегрированность личности в смысле сохранения согласованно</w:t>
        <w:softHyphen/>
        <w:t>сти основных функций личности, стабильности их выполнения. Ста</w:t>
        <w:softHyphen/>
        <w:t>бильность выполнения не обязательно предусматривает стабильность структуры функций, но скорее предполагает ее достаточную гибкость.</w:t>
      </w:r>
    </w:p>
    <w:p>
      <w:pPr>
        <w:pStyle w:val="Normal"/>
        <w:rPr/>
      </w:pPr>
      <w:r>
        <w:rPr>
          <w:spacing w:val="0"/>
          <w:szCs w:val="28"/>
        </w:rPr>
        <w:t>Разумеется, в стабильность входит стабильность функционирова</w:t>
        <w:softHyphen/>
        <w:t>ния, надежность в профессиональной деятельности. Мы не будем ка</w:t>
        <w:softHyphen/>
        <w:t>саться вопросов надежности деятельности.[5,6,7,8]. Заметим лишь, что уровень психологической устойчивости личности, так или иначе, про</w:t>
        <w:softHyphen/>
        <w:t>является и в ее трудовой деятельности, в надежности работника, про</w:t>
        <w:softHyphen/>
        <w:t>фессионала. С другой стороны, успешная профессиональная деятель</w:t>
        <w:softHyphen/>
        <w:t>ность для многих является базисом полноценного переживания само</w:t>
        <w:softHyphen/>
        <w:t>реализации, что влияет на удовлетворенность жизнью в целом, на на</w:t>
        <w:softHyphen/>
        <w:t>строение и психологическую устойчивость.</w:t>
      </w:r>
    </w:p>
    <w:p>
      <w:pPr>
        <w:pStyle w:val="Normal"/>
        <w:rPr/>
      </w:pPr>
      <w:r>
        <w:rPr>
          <w:spacing w:val="0"/>
          <w:szCs w:val="28"/>
        </w:rPr>
        <w:t>Сниженная стойкость приводит к тому, что, оказавшись в ситуа</w:t>
        <w:softHyphen/>
        <w:t>ции риска (ситуации испытаний, ситуации потерь, ситуации социаль</w:t>
        <w:softHyphen/>
        <w:t>ной депривации) человек преодолевает ее с негативными последст</w:t>
        <w:softHyphen/>
        <w:t>виями для психического и соматического здоровья, для личностного развития, для сложившихся  межличностных отношений. Ситуации риска, поведения личности в них, вопросы профилактики негативных последствий будут рассмотрены в третьем разделе книги.</w:t>
      </w:r>
    </w:p>
    <w:p>
      <w:pPr>
        <w:pStyle w:val="Normal"/>
        <w:rPr/>
      </w:pPr>
      <w:r>
        <w:rPr>
          <w:bCs/>
          <w:i/>
          <w:spacing w:val="0"/>
          <w:szCs w:val="28"/>
        </w:rPr>
        <w:t>Уравновешенность.</w:t>
      </w:r>
      <w:r>
        <w:rPr>
          <w:spacing w:val="0"/>
          <w:szCs w:val="28"/>
        </w:rPr>
        <w:t xml:space="preserve"> Психологическую устойчивость следует рас</w:t>
        <w:softHyphen/>
        <w:t>сматривать как соразмерность, равновесие постоянства и изменчиво</w:t>
        <w:softHyphen/>
        <w:t>сти личности. Речь идет о постоянстве главных жизненных принципов и целей, доминирующих мотивов, способах поведения, реагирования в типичных ситуациях. Изменчивость проявляется в динамике мотивов, появлении новых способов поведения, поиске новых способов дея</w:t>
        <w:softHyphen/>
        <w:t>тельности, выработке новых форм реагирования на ситуации. При та</w:t>
        <w:softHyphen/>
        <w:t>ком рассмотрении в основе психологической устойчивости личности лежит гармоническое (соразмерное) единство постоянства личности и динамичности, которые дополняют друг друга. На фундаменте посто</w:t>
        <w:softHyphen/>
        <w:t>янства выстраивается жизненный путь личности, без него невозможно достижение целей жизни. Оно поддерживает и укрепляет самооценку, способствует принятию себя как личности и индивидуальности. Дина</w:t>
        <w:softHyphen/>
        <w:t>мичность и приспособляемость личности теснейшим образом связаны с самим развитием и существованием личности. Развитие невозможно без изменений, которые происходят в отдельных сферах личности и в личности в целом, они обусловлены как внутренней динамикой, так и средовыми воздействиями. По сути, развитие личности и представляет собой совокупность ее изменений.</w:t>
      </w:r>
    </w:p>
    <w:p>
      <w:pPr>
        <w:pStyle w:val="Normal"/>
        <w:overflowPunct w:val="false"/>
        <w:rPr/>
      </w:pPr>
      <w:r>
        <w:rPr>
          <w:spacing w:val="0"/>
          <w:szCs w:val="28"/>
        </w:rPr>
        <w:t>Уравновешенность – способность соразмерять уровень напряже</w:t>
        <w:softHyphen/>
        <w:t>ния с ресурсами своей психики и организма. Уровень напряжения все</w:t>
        <w:softHyphen/>
        <w:t>гда обусловлен не только стрессорами и внешними обстоятельствами, но и их субъективной интерпретацией, оценкой. Уравновешенность, как составляющая психологической устойчивости, проявляется в спо</w:t>
        <w:softHyphen/>
        <w:t>собности минимизировать негативное влияние субъективной состав</w:t>
        <w:softHyphen/>
        <w:t>ляющей в возникновении напряжения, в способности удерживать на</w:t>
        <w:softHyphen/>
        <w:t>пряжение в приемлемых пределах. Уравновешенность – это также спо</w:t>
        <w:softHyphen/>
        <w:t>собность избегать крайностей в силе отклика на происходящие собы</w:t>
        <w:softHyphen/>
        <w:t>тия. То есть, быть отзывчивым, чувствительным к разным аспектам жизни, неравнодушным, с одной стороны, и не реагировать слишком сильно, с повышенной возбудимостью, с другой.</w:t>
      </w:r>
    </w:p>
    <w:p>
      <w:pPr>
        <w:pStyle w:val="Normal"/>
        <w:rPr/>
      </w:pPr>
      <w:r>
        <w:rPr>
          <w:spacing w:val="0"/>
          <w:szCs w:val="28"/>
        </w:rPr>
        <w:t>В психологической устойчивости важен еще один аспект – сораз</w:t>
        <w:softHyphen/>
        <w:t>мерность приятных и неприятных чувств, сливающихся в чувственном тоне, соразмерность между ощущениями удовлетворенности, благопо</w:t>
        <w:softHyphen/>
        <w:t>лучия и переживаниями радости, счастья, с одной стороны, и ощуще</w:t>
        <w:softHyphen/>
        <w:t>ниями неудовлетворенности достигнутым, несовершенством в делах, в себе, чувствами грусти и печали, страданиями – с другой. Без тех и других вряд ли возможно чувство полноты жизни, ее содержательной наполненности.</w:t>
      </w:r>
    </w:p>
    <w:p>
      <w:pPr>
        <w:pStyle w:val="Normal"/>
        <w:rPr/>
      </w:pPr>
      <w:r>
        <w:rPr>
          <w:spacing w:val="0"/>
          <w:szCs w:val="28"/>
        </w:rPr>
        <w:t>Сниженная стойкость и уравновешенность приводят к возникно</w:t>
        <w:softHyphen/>
        <w:t>вению состояний риска (состояний стресса, фрустрации, предневра</w:t>
        <w:softHyphen/>
        <w:t>стенических, субдепрессивных состояний). Состояния риска, динамика и проявления этих состояний, вопросы профилактики состояний риска и предупреждения их негативных последствий будут рассмотрены в третьем разделе книги.</w:t>
      </w:r>
    </w:p>
    <w:p>
      <w:pPr>
        <w:pStyle w:val="Normal"/>
        <w:rPr/>
      </w:pPr>
      <w:r>
        <w:rPr>
          <w:i/>
          <w:spacing w:val="0"/>
          <w:szCs w:val="28"/>
        </w:rPr>
        <w:t>Сопротивляемость.</w:t>
      </w:r>
      <w:r>
        <w:rPr>
          <w:b/>
          <w:bCs/>
          <w:spacing w:val="0"/>
          <w:szCs w:val="28"/>
        </w:rPr>
        <w:t xml:space="preserve"> </w:t>
      </w:r>
      <w:r>
        <w:rPr>
          <w:bCs/>
          <w:spacing w:val="0"/>
          <w:szCs w:val="28"/>
        </w:rPr>
        <w:t>Сопротивляемость </w:t>
      </w:r>
      <w:r>
        <w:rPr>
          <w:b/>
          <w:bCs/>
          <w:spacing w:val="0"/>
          <w:szCs w:val="28"/>
        </w:rPr>
        <w:t xml:space="preserve"> – </w:t>
      </w:r>
      <w:r>
        <w:rPr>
          <w:spacing w:val="0"/>
          <w:szCs w:val="28"/>
        </w:rPr>
        <w:t>это способность к со</w:t>
        <w:softHyphen/>
        <w:t>противлению тому, что ограничивает свободу поведения, свободу вы</w:t>
        <w:softHyphen/>
        <w:t>бора, как в отдельных решениях, так и в выборе образа жизни в целом. Важнейшей стороной с</w:t>
      </w:r>
      <w:r>
        <w:rPr>
          <w:bCs/>
          <w:spacing w:val="0"/>
          <w:szCs w:val="28"/>
        </w:rPr>
        <w:t>опротивляемости</w:t>
      </w:r>
      <w:r>
        <w:rPr>
          <w:b/>
          <w:bCs/>
          <w:spacing w:val="0"/>
          <w:szCs w:val="28"/>
        </w:rPr>
        <w:t xml:space="preserve"> </w:t>
      </w:r>
      <w:r>
        <w:rPr>
          <w:spacing w:val="0"/>
          <w:szCs w:val="28"/>
        </w:rPr>
        <w:t>является индивидная и лично</w:t>
        <w:softHyphen/>
        <w:t>стная самодостаточность в аспекте свободы от зависимости (химиче</w:t>
        <w:softHyphen/>
        <w:t>ской, интеракционной, акцентированной однонаправленной поведен</w:t>
        <w:softHyphen/>
        <w:t>ческой активности).</w:t>
      </w:r>
    </w:p>
    <w:p>
      <w:pPr>
        <w:pStyle w:val="Normal"/>
        <w:rPr/>
      </w:pPr>
      <w:r>
        <w:rPr>
          <w:spacing w:val="0"/>
          <w:szCs w:val="28"/>
        </w:rPr>
        <w:t>Наконец, нельзя не отметить постоянное межличностное взаимо</w:t>
        <w:softHyphen/>
        <w:t>действие, включенность во множество социальных связей, открытость воздействию, с одной стороны, а с другой – сопротивляемость из</w:t>
        <w:softHyphen/>
        <w:t>лишне сильному взаимодействию. Последнее может нарушить необхо</w:t>
        <w:softHyphen/>
        <w:t>димую личностную автономность, независимость в выборе формы по</w:t>
        <w:softHyphen/>
        <w:t>ведения, целей и стиля деятельности, образа жизни, помешает слышать свое Я, следовать своим направлением, выстраивая свой жизненный путь. Говоря другими словами, в психологическую устойчивость вхо</w:t>
        <w:softHyphen/>
        <w:t>дит способность находить баланс между конформностью и автономно</w:t>
        <w:softHyphen/>
        <w:t>стью и удерживать это равновесие. Для психологической устойчивости необходима способность противостоять внешним влияниям, следуя своим намерениям и целям.</w:t>
      </w:r>
    </w:p>
    <w:p>
      <w:pPr>
        <w:pStyle w:val="Normal"/>
        <w:rPr/>
      </w:pPr>
      <w:r>
        <w:rPr>
          <w:spacing w:val="0"/>
          <w:szCs w:val="28"/>
        </w:rPr>
        <w:t>Таким образом,</w:t>
      </w:r>
      <w:r>
        <w:rPr>
          <w:b/>
          <w:bCs/>
          <w:spacing w:val="0"/>
          <w:szCs w:val="28"/>
        </w:rPr>
        <w:t xml:space="preserve"> </w:t>
      </w:r>
      <w:r>
        <w:rPr>
          <w:bCs/>
          <w:i/>
          <w:spacing w:val="0"/>
          <w:szCs w:val="28"/>
        </w:rPr>
        <w:t>психологическая устойчивость</w:t>
      </w:r>
      <w:r>
        <w:rPr>
          <w:b/>
          <w:bCs/>
          <w:spacing w:val="0"/>
          <w:szCs w:val="28"/>
        </w:rPr>
        <w:t> </w:t>
      </w:r>
      <w:r>
        <w:rPr>
          <w:spacing w:val="0"/>
          <w:szCs w:val="28"/>
        </w:rPr>
        <w:t>– это качество личности, отдельными аспектами которого являются стойкость, урав</w:t>
        <w:softHyphen/>
        <w:t>новешенность, сопротивляемость. Оно позволяет личности противо</w:t>
        <w:softHyphen/>
        <w:t>стоять жизненным трудностям, неблагоприятному давлению обстоя</w:t>
        <w:softHyphen/>
        <w:t>тельств, сохранять здоровье и работоспособность в различных испыта</w:t>
        <w:softHyphen/>
        <w:t>ниях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2. Факторы, влияющие психологическую устойчивость личности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  <w:t>Психологическую устойчивость личности можно рассматривать как сложное качество личности, синтез отдельных качеств и способно</w:t>
        <w:softHyphen/>
        <w:t>стей. Насколько она выражена – зависит от множества факторов. Пси</w:t>
        <w:softHyphen/>
        <w:t>хологическую устойчивость поддерживают внутренние (личностные) ресурсы и внешние (межличностная, социальная поддержка). Ранее нами [9] были рассмотрены</w:t>
      </w:r>
      <w:r>
        <w:rPr>
          <w:b/>
          <w:bCs/>
          <w:spacing w:val="0"/>
          <w:szCs w:val="28"/>
        </w:rPr>
        <w:t xml:space="preserve"> </w:t>
      </w:r>
      <w:r>
        <w:rPr>
          <w:spacing w:val="0"/>
          <w:szCs w:val="28"/>
        </w:rPr>
        <w:t>ресурсы личности, поддерживающие ее психологическую устойчивость и адаптированность и тем самым спо</w:t>
        <w:softHyphen/>
        <w:t>собствующие возникновению и сохранению гармоничного настроения. Это довольно большой перечень факторов, относящихся к личностным особенностям и социальной среде.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  <w:t>Факторы социальной среды:</w:t>
      </w:r>
    </w:p>
    <w:p>
      <w:pPr>
        <w:pStyle w:val="Normal"/>
        <w:numPr>
          <w:ilvl w:val="0"/>
          <w:numId w:val="4"/>
        </w:numPr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факторы, поддерживающие самооценку;</w:t>
      </w:r>
    </w:p>
    <w:p>
      <w:pPr>
        <w:pStyle w:val="Normal"/>
        <w:numPr>
          <w:ilvl w:val="0"/>
          <w:numId w:val="4"/>
        </w:numPr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условия, способствующие самореализации;</w:t>
      </w:r>
    </w:p>
    <w:p>
      <w:pPr>
        <w:pStyle w:val="Normal"/>
        <w:numPr>
          <w:ilvl w:val="0"/>
          <w:numId w:val="4"/>
        </w:numPr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условия, способствующие адаптации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spacing w:val="0"/>
          <w:szCs w:val="28"/>
        </w:rPr>
        <w:t>психологическая поддержка социального окружения (эмоцио</w:t>
        <w:softHyphen/>
        <w:t>нальная поддержка близких, друзей, сотрудников, их конкрет</w:t>
        <w:softHyphen/>
        <w:t>ная помощь в делах и т. п.).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  <w:t>Личностные факторы: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  <w:t>Отношения личности (в том числе к себе):</w:t>
      </w:r>
    </w:p>
    <w:p>
      <w:pPr>
        <w:pStyle w:val="Normal"/>
        <w:numPr>
          <w:ilvl w:val="0"/>
          <w:numId w:val="33"/>
        </w:numPr>
        <w:ind w:left="0" w:firstLine="709"/>
        <w:rPr/>
      </w:pPr>
      <w:r>
        <w:rPr>
          <w:spacing w:val="0"/>
          <w:szCs w:val="28"/>
        </w:rPr>
        <w:t>оптимистическое, активное отношение к жизненной ситуа</w:t>
        <w:softHyphen/>
        <w:t>ции в целом;</w:t>
      </w:r>
    </w:p>
    <w:p>
      <w:pPr>
        <w:pStyle w:val="Normal"/>
        <w:numPr>
          <w:ilvl w:val="0"/>
          <w:numId w:val="33"/>
        </w:numPr>
        <w:ind w:left="0" w:firstLine="709"/>
        <w:rPr/>
      </w:pPr>
      <w:r>
        <w:rPr>
          <w:spacing w:val="0"/>
          <w:szCs w:val="28"/>
        </w:rPr>
        <w:t>философское (иногда, ироничное) отношение к трудным си</w:t>
        <w:softHyphen/>
        <w:t>туациям;</w:t>
      </w:r>
    </w:p>
    <w:p>
      <w:pPr>
        <w:pStyle w:val="Normal"/>
        <w:numPr>
          <w:ilvl w:val="0"/>
          <w:numId w:val="33"/>
        </w:numPr>
        <w:ind w:left="0" w:firstLine="709"/>
        <w:rPr/>
      </w:pPr>
      <w:r>
        <w:rPr>
          <w:spacing w:val="0"/>
          <w:szCs w:val="28"/>
        </w:rPr>
        <w:t>уверенность, независимость в отношениях с другими людьми, отсутствие враждебности, доверие другим, открытое обще</w:t>
        <w:softHyphen/>
        <w:t>ние;</w:t>
      </w:r>
    </w:p>
    <w:p>
      <w:pPr>
        <w:pStyle w:val="Normal"/>
        <w:numPr>
          <w:ilvl w:val="0"/>
          <w:numId w:val="33"/>
        </w:numPr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терпимость, принятие других такими, какие они есть;</w:t>
      </w:r>
    </w:p>
    <w:p>
      <w:pPr>
        <w:pStyle w:val="Normal"/>
        <w:numPr>
          <w:ilvl w:val="0"/>
          <w:numId w:val="33"/>
        </w:numPr>
        <w:ind w:left="0" w:firstLine="709"/>
        <w:rPr/>
      </w:pPr>
      <w:r>
        <w:rPr>
          <w:spacing w:val="0"/>
          <w:szCs w:val="28"/>
        </w:rPr>
        <w:t>чувство общности (в адлеровском смысле), чувство социаль</w:t>
        <w:softHyphen/>
        <w:t>ной принадлежности;</w:t>
      </w:r>
    </w:p>
    <w:p>
      <w:pPr>
        <w:pStyle w:val="Normal"/>
        <w:numPr>
          <w:ilvl w:val="0"/>
          <w:numId w:val="33"/>
        </w:numPr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удовлетворяющий статус в группе и социуме, устойчивые, удовлетворяющие субъекта межличностные роли;</w:t>
      </w:r>
    </w:p>
    <w:p>
      <w:pPr>
        <w:pStyle w:val="Normal"/>
        <w:numPr>
          <w:ilvl w:val="0"/>
          <w:numId w:val="33"/>
        </w:numPr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достаточно высокая самооценка;</w:t>
      </w:r>
    </w:p>
    <w:p>
      <w:pPr>
        <w:pStyle w:val="Normal"/>
        <w:numPr>
          <w:ilvl w:val="0"/>
          <w:numId w:val="33"/>
        </w:numPr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согласованность Я-воспринимаемого и Я-желаемого (Я-ре</w:t>
        <w:softHyphen/>
        <w:t>ального и Я-идеального).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  <w:t>Сознание личности: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>
          <w:spacing w:val="0"/>
          <w:szCs w:val="28"/>
        </w:rPr>
        <w:t>вера (в разных ее формах – вера в достижимость поставлен</w:t>
        <w:softHyphen/>
        <w:t>ных целей, религиозная вера, вера в общие цели);</w:t>
      </w:r>
    </w:p>
    <w:p>
      <w:pPr>
        <w:pStyle w:val="Normal"/>
        <w:rPr/>
      </w:pPr>
      <w:r>
        <w:rPr>
          <w:spacing w:val="0"/>
          <w:szCs w:val="28"/>
        </w:rPr>
        <w:t>Экзистенциальная определенность – понимание, ощущение смысла жизни, осмысленность деятельности и поведения;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>
          <w:spacing w:val="0"/>
          <w:szCs w:val="28"/>
        </w:rPr>
        <w:t>установка на то, что можешь распоряжаться своей жизнью;</w:t>
      </w:r>
    </w:p>
    <w:p>
      <w:pPr>
        <w:pStyle w:val="Normal"/>
        <w:numPr>
          <w:ilvl w:val="0"/>
          <w:numId w:val="9"/>
        </w:numPr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осознание социальной принадлежности к определенной группе.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  <w:t>Эмоции и чувства:</w:t>
      </w:r>
    </w:p>
    <w:p>
      <w:pPr>
        <w:pStyle w:val="Normal"/>
        <w:numPr>
          <w:ilvl w:val="0"/>
          <w:numId w:val="5"/>
        </w:numPr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доминирование стеничных позитивных эмоций;</w:t>
      </w:r>
    </w:p>
    <w:p>
      <w:pPr>
        <w:pStyle w:val="Normal"/>
        <w:numPr>
          <w:ilvl w:val="0"/>
          <w:numId w:val="5"/>
        </w:numPr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переживание успешности самореализации;</w:t>
      </w:r>
    </w:p>
    <w:p>
      <w:pPr>
        <w:pStyle w:val="Normal"/>
        <w:numPr>
          <w:ilvl w:val="0"/>
          <w:numId w:val="5"/>
        </w:numPr>
        <w:ind w:left="0" w:firstLine="709"/>
        <w:rPr>
          <w:i/>
          <w:i/>
          <w:iCs/>
          <w:spacing w:val="0"/>
          <w:szCs w:val="28"/>
        </w:rPr>
      </w:pPr>
      <w:r>
        <w:rPr>
          <w:spacing w:val="0"/>
          <w:szCs w:val="28"/>
        </w:rPr>
        <w:t>эмоционально насыщение от межличностного взаимодейст</w:t>
        <w:softHyphen/>
        <w:t>вия, переживание чувство сплоченности, единства.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  <w:t>Познание и опыт:</w:t>
      </w:r>
    </w:p>
    <w:p>
      <w:pPr>
        <w:pStyle w:val="Normal"/>
        <w:numPr>
          <w:ilvl w:val="0"/>
          <w:numId w:val="16"/>
        </w:numPr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понимание жизненной ситуации и возможность ее прогнози</w:t>
        <w:softHyphen/>
        <w:t>рования;</w:t>
      </w:r>
    </w:p>
    <w:p>
      <w:pPr>
        <w:pStyle w:val="Normal"/>
        <w:numPr>
          <w:ilvl w:val="0"/>
          <w:numId w:val="16"/>
        </w:numPr>
        <w:ind w:left="0" w:firstLine="709"/>
        <w:rPr/>
      </w:pPr>
      <w:r>
        <w:rPr>
          <w:spacing w:val="0"/>
          <w:szCs w:val="28"/>
        </w:rPr>
        <w:t>рациональные суждения в интерпретации жизненной ситуа</w:t>
        <w:softHyphen/>
        <w:t>ции (отсутствие иррациональных суждений);</w:t>
      </w:r>
    </w:p>
    <w:p>
      <w:pPr>
        <w:pStyle w:val="Normal"/>
        <w:numPr>
          <w:ilvl w:val="0"/>
          <w:numId w:val="16"/>
        </w:numPr>
        <w:ind w:left="0" w:firstLine="709"/>
        <w:rPr/>
      </w:pPr>
      <w:r>
        <w:rPr>
          <w:spacing w:val="0"/>
          <w:szCs w:val="28"/>
        </w:rPr>
        <w:t>адекватная оценка величины нагрузки и своих ресурсов;</w:t>
      </w:r>
    </w:p>
    <w:p>
      <w:pPr>
        <w:pStyle w:val="Normal"/>
        <w:numPr>
          <w:ilvl w:val="0"/>
          <w:numId w:val="16"/>
        </w:numPr>
        <w:ind w:left="0" w:firstLine="709"/>
        <w:rPr/>
      </w:pPr>
      <w:r>
        <w:rPr>
          <w:spacing w:val="0"/>
          <w:szCs w:val="28"/>
        </w:rPr>
        <w:t>структурированный опыт преодоления трудных ситуаций.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  <w:t>Поведение и деятельность:</w:t>
      </w:r>
    </w:p>
    <w:p>
      <w:pPr>
        <w:pStyle w:val="Normal"/>
        <w:numPr>
          <w:ilvl w:val="0"/>
          <w:numId w:val="3"/>
        </w:numPr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активность в поведении и деятельности;</w:t>
      </w:r>
    </w:p>
    <w:p>
      <w:pPr>
        <w:pStyle w:val="Normal"/>
        <w:numPr>
          <w:ilvl w:val="0"/>
          <w:numId w:val="3"/>
        </w:numPr>
        <w:ind w:left="0" w:firstLine="709"/>
        <w:rPr>
          <w:i/>
          <w:i/>
          <w:iCs/>
          <w:spacing w:val="0"/>
          <w:szCs w:val="28"/>
        </w:rPr>
      </w:pPr>
      <w:r>
        <w:rPr>
          <w:spacing w:val="0"/>
          <w:szCs w:val="28"/>
        </w:rPr>
        <w:t>использование эффективных способов преодоления трудно</w:t>
        <w:softHyphen/>
        <w:t>стей.</w:t>
      </w:r>
    </w:p>
    <w:p>
      <w:pPr>
        <w:pStyle w:val="Normal"/>
        <w:rPr/>
      </w:pPr>
      <w:r>
        <w:rPr>
          <w:spacing w:val="0"/>
          <w:szCs w:val="28"/>
        </w:rPr>
        <w:t>В этом списке перечислены положительные полюсы качеств и факторов, влияющих на психологическую устойчивость. При наличии этих факторов сохраняется благоприятное для успешного поведения, деятельности и личностного развития доминирующее психическое со</w:t>
        <w:softHyphen/>
        <w:t>стояние и повышенное настроение. При неблагоприятном влия</w:t>
        <w:softHyphen/>
        <w:t>нии доминирующее состояние становится негативным (апатия, уны</w:t>
        <w:softHyphen/>
        <w:t>ние, депрессивное состояние, тревога), а настроение сниженным, неус</w:t>
        <w:softHyphen/>
        <w:t>тойчивым.</w:t>
      </w:r>
    </w:p>
    <w:p>
      <w:pPr>
        <w:pStyle w:val="Normal"/>
        <w:rPr/>
      </w:pPr>
      <w:r>
        <w:rPr>
          <w:spacing w:val="0"/>
          <w:szCs w:val="28"/>
        </w:rPr>
        <w:t>Если факторы социальной среды поддерживают самооценку, спо</w:t>
        <w:softHyphen/>
        <w:t>собствуют самореализации, получению психологической поддержки, то все это в целом способствует возникновению повышенного на</w:t>
        <w:softHyphen/>
        <w:t>строения и поддержанию состояния адаптированности. Если же фак</w:t>
        <w:softHyphen/>
        <w:t>торы социальной среды снижают самооценку, затрудняют адаптацию, ограничивают самореализацию, лишают человека эмоциональной под</w:t>
        <w:softHyphen/>
        <w:t>держки, то все это способствует возникновению снижению настроения и появлению состояния дезадаптированности.</w:t>
      </w:r>
    </w:p>
    <w:p>
      <w:pPr>
        <w:pStyle w:val="Normal"/>
        <w:rPr/>
      </w:pPr>
      <w:r>
        <w:rPr>
          <w:spacing w:val="0"/>
          <w:szCs w:val="28"/>
        </w:rPr>
        <w:t>Мы считаем, что непродуктивно рассматривать настроение как один из видов состояния. Настроение –</w:t>
      </w:r>
      <w:r>
        <w:rPr>
          <w:b/>
          <w:bCs/>
          <w:spacing w:val="0"/>
          <w:szCs w:val="28"/>
        </w:rPr>
        <w:t xml:space="preserve"> </w:t>
      </w:r>
      <w:r>
        <w:rPr>
          <w:spacing w:val="0"/>
          <w:szCs w:val="28"/>
        </w:rPr>
        <w:t>относительно устойчивый ком</w:t>
        <w:softHyphen/>
        <w:t>понент психических состояний, основное звено взаимосвязи структур личности с различными компонентами психических состояний (чувст</w:t>
        <w:softHyphen/>
        <w:t>вами и эмоциями, переживаниями событий, происходящих в духовной, социальной и физической жизни личности, психическим и физическим тонусом индивида) [9]. Именно настроение выступает тем звеном, че</w:t>
        <w:softHyphen/>
        <w:t>рез которое сниженная из-за внешних или внутренних причин психо</w:t>
        <w:softHyphen/>
        <w:t>логическая устойчивость обусловливает изменения в психическом со</w:t>
        <w:softHyphen/>
        <w:t>стоянии в негативном направлении.</w:t>
      </w:r>
    </w:p>
    <w:p>
      <w:pPr>
        <w:pStyle w:val="Normal"/>
        <w:rPr/>
      </w:pPr>
      <w:r>
        <w:rPr>
          <w:spacing w:val="0"/>
          <w:szCs w:val="28"/>
        </w:rPr>
        <w:t>Выше были перечислены основные составляющие психологиче</w:t>
        <w:softHyphen/>
        <w:t>ской устойчивости личности. Заметим, что они не охватывают всего базиса психологической устойчивости. В поддержании ее, так или иначе, участвуют все структуры личности. Так, например, на уровне темперамента свойствами, предрасполагающими к возникновению не</w:t>
        <w:softHyphen/>
        <w:t>устойчивости, является повышенная эмоциональность, тревожность. Существенное влияние оказывает уровень развития волевых</w:t>
      </w:r>
      <w:r>
        <w:rPr>
          <w:i/>
          <w:iCs/>
          <w:spacing w:val="0"/>
          <w:szCs w:val="28"/>
        </w:rPr>
        <w:t xml:space="preserve"> </w:t>
      </w:r>
      <w:r>
        <w:rPr>
          <w:spacing w:val="0"/>
          <w:szCs w:val="28"/>
        </w:rPr>
        <w:t xml:space="preserve">качеств. </w:t>
      </w:r>
    </w:p>
    <w:p>
      <w:pPr>
        <w:pStyle w:val="Normal"/>
        <w:rPr/>
      </w:pPr>
      <w:r>
        <w:rPr>
          <w:spacing w:val="0"/>
          <w:szCs w:val="28"/>
        </w:rPr>
        <w:t>Важная составляющая психологической устойчивости – позитив</w:t>
        <w:softHyphen/>
        <w:t>ный образ Я, в котором, в свою очередь, существенную роль играет позитивная групповая идентичность личности.</w:t>
      </w:r>
    </w:p>
    <w:p>
      <w:pPr>
        <w:pStyle w:val="Normal"/>
        <w:rPr/>
      </w:pPr>
      <w:r>
        <w:rPr>
          <w:spacing w:val="0"/>
          <w:szCs w:val="28"/>
        </w:rPr>
        <w:t>Человеку всегда необходимо ощущать себя частью «мы», частью какой-либо группы, осознавая принадлежность к которой, человек об</w:t>
        <w:softHyphen/>
        <w:t>ретает опору в жизни. К таким группам можно  отнести этнические группы, партии, церковные организации, профессиональные объедине</w:t>
        <w:softHyphen/>
        <w:t>ния, неформальные объединения лиц близкого возраста, сходных ин</w:t>
        <w:softHyphen/>
        <w:t>тересов. Многие люди целиком «погружаются» в одну из подобных групп, но членство в них не всегда приводит к удовлетворению по</w:t>
        <w:softHyphen/>
        <w:t>требности в психологической стабильности. Опора оказывается не слишком устойчивой, ведь состав групп постоянно обновляется, сроки их существования ограничены во времени, самого человека могут за какую-то провинность из группы исключить. Всех этих недостатков лишена этническая общность. Это межпоколенная группа, она устой</w:t>
        <w:softHyphen/>
        <w:t>чива во времени, для нее характерна стабильность состава, а каждый человек обладает устойчивым этническим статусом, его невозможно «исключить» из этноса. Благодаря этим качествам этнос становится для человека надежной группой поддержки [10].</w:t>
      </w:r>
    </w:p>
    <w:p>
      <w:pPr>
        <w:pStyle w:val="Normal"/>
        <w:rPr/>
      </w:pPr>
      <w:r>
        <w:rPr>
          <w:spacing w:val="0"/>
          <w:szCs w:val="28"/>
        </w:rPr>
        <w:t>Семья играет особую роль в жизни каждого человека. Семейные отношения имеют огромное значение для развития личности, достиже</w:t>
        <w:softHyphen/>
        <w:t>ния социальной зрелости. Семейное воспитание в значительной сте</w:t>
        <w:softHyphen/>
        <w:t>пени определяет образ жизни детей на всю их будущую жизнь, стиль отношений в их собственных семьях. Оно закладывает внимательное или пренебрежительное отношение к вопросам психической саморегу</w:t>
        <w:softHyphen/>
        <w:t>ляции, навыкам здорового образа жизни, умениям налаживать конст</w:t>
        <w:softHyphen/>
        <w:t>руктивные, благоприятные межличностные отношения. Семья может оказывать целительное воздействие на каждого своего члена, давать эмоциональную поддержку, незаменимую ничем. Но атмосфера семьи может оказывать и негативное воздействие на душевное равновесие личности, снижать эмоциональный комфорт, усугублять внутрилично</w:t>
        <w:softHyphen/>
        <w:t>стные конфликты, порождать дисгармонию личности, ослаблять ее психологическую устойчивость.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  <w:t>Можно выделить индивидуальные особенности, в наибольшей степени предрасполагающие к снижению устойчивости:</w:t>
      </w:r>
    </w:p>
    <w:p>
      <w:pPr>
        <w:pStyle w:val="Normal"/>
        <w:numPr>
          <w:ilvl w:val="0"/>
          <w:numId w:val="8"/>
        </w:numPr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повышенная тревожность;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>
          <w:spacing w:val="0"/>
          <w:szCs w:val="28"/>
        </w:rPr>
        <w:t>гневливость, враждебность (особенно подавляемые), агрес</w:t>
        <w:softHyphen/>
        <w:t>сия, направленная на себя;</w:t>
      </w:r>
    </w:p>
    <w:p>
      <w:pPr>
        <w:pStyle w:val="Normal"/>
        <w:numPr>
          <w:ilvl w:val="0"/>
          <w:numId w:val="8"/>
        </w:numPr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эмоциональная возбудимость, нестабильность;</w:t>
      </w:r>
    </w:p>
    <w:p>
      <w:pPr>
        <w:pStyle w:val="Normal"/>
        <w:numPr>
          <w:ilvl w:val="0"/>
          <w:numId w:val="8"/>
        </w:numPr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пессимистическое отношение к жизненной ситуации;</w:t>
      </w:r>
    </w:p>
    <w:p>
      <w:pPr>
        <w:pStyle w:val="Normal"/>
        <w:numPr>
          <w:ilvl w:val="0"/>
          <w:numId w:val="8"/>
        </w:numPr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замкнутость, закрытость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i/>
          <w:i/>
          <w:spacing w:val="0"/>
          <w:szCs w:val="28"/>
        </w:rPr>
      </w:pPr>
      <w:r>
        <w:rPr>
          <w:i/>
          <w:spacing w:val="0"/>
          <w:szCs w:val="28"/>
        </w:rPr>
        <w:t>Доминанты активности как опоры устойчивости</w:t>
      </w:r>
    </w:p>
    <w:p>
      <w:pPr>
        <w:pStyle w:val="Normal"/>
        <w:rPr/>
      </w:pPr>
      <w:r>
        <w:rPr>
          <w:spacing w:val="0"/>
          <w:szCs w:val="28"/>
        </w:rPr>
        <w:t>Выше было отмечено, что активность в поведении и деятельности является одним из основных внутренних факторов, определяющих психологическую устойчивость личности. Доминантами активности в аспекте психологической устойчивости личности могут быть все виды активности: познавательная, деятельностная, коммуникативная. Каж</w:t>
        <w:softHyphen/>
        <w:t>дая доминанта существует одновременно и как определенная направ</w:t>
        <w:softHyphen/>
        <w:t>ленность сознания. Более привычным понятием, объясняющим меха</w:t>
        <w:softHyphen/>
        <w:t>низм той или иной направленности сознания, является установка как готовность, предрасположенность к определенному отношению, реа</w:t>
        <w:softHyphen/>
        <w:t>гированию, интерпретации, поведению, деятельности. [11]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  <w:t>Можно выделить следующие виды направленности.</w:t>
      </w:r>
    </w:p>
    <w:p>
      <w:pPr>
        <w:pStyle w:val="Normal"/>
        <w:rPr>
          <w:b/>
          <w:b/>
          <w:bCs/>
          <w:spacing w:val="0"/>
          <w:szCs w:val="28"/>
        </w:rPr>
      </w:pPr>
      <w:r>
        <w:rPr>
          <w:spacing w:val="0"/>
          <w:szCs w:val="28"/>
        </w:rPr>
        <w:t>Направленность на познание и самопознание. Поглощенность са</w:t>
        <w:softHyphen/>
        <w:t>мопознанием, познанием природы человека, саморазвитием. Она про</w:t>
        <w:softHyphen/>
        <w:t>является в готовности повышать свою психологическую компетент</w:t>
        <w:softHyphen/>
        <w:t>ность, находить средства для самосовершенствования, обучаться приемам саморегуляции и т. п.</w:t>
      </w:r>
    </w:p>
    <w:p>
      <w:pPr>
        <w:pStyle w:val="Normal"/>
        <w:rPr/>
      </w:pPr>
      <w:r>
        <w:rPr>
          <w:spacing w:val="0"/>
          <w:szCs w:val="28"/>
        </w:rPr>
        <w:t>Направленность на деятельность:</w:t>
      </w:r>
      <w:r>
        <w:rPr>
          <w:i/>
          <w:iCs/>
          <w:spacing w:val="0"/>
          <w:szCs w:val="28"/>
        </w:rPr>
        <w:t xml:space="preserve"> </w:t>
      </w:r>
      <w:r>
        <w:rPr>
          <w:spacing w:val="0"/>
          <w:szCs w:val="28"/>
        </w:rPr>
        <w:t>трудовую, общественную, спор</w:t>
        <w:softHyphen/>
        <w:t>тивную, поглощенность своим хобби. Достижения в различных видах деятельности – убедительное свидетельство успешности самореализа</w:t>
        <w:softHyphen/>
        <w:t>ции, они повышают самооценку и самоуважение. Кроме того, погло</w:t>
        <w:softHyphen/>
        <w:t>щенность деятельностью способствует частым и длительным состоя</w:t>
        <w:softHyphen/>
        <w:t>ниям вдохновения, т.е. делает это состояние устойчивым. Состояние вдохновения производит саногенное влияние на многие сферы пси</w:t>
        <w:softHyphen/>
        <w:t>хики.</w:t>
      </w:r>
    </w:p>
    <w:p>
      <w:pPr>
        <w:pStyle w:val="Normal"/>
        <w:rPr/>
      </w:pPr>
      <w:r>
        <w:rPr>
          <w:spacing w:val="0"/>
          <w:szCs w:val="28"/>
        </w:rPr>
        <w:t>Интеракционная направленность – это направленность на межлич</w:t>
        <w:softHyphen/>
        <w:t>ностное взаимодействие или усиление социальных связей, социального влияния.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  <w:t xml:space="preserve">Интеракционная доминанта имеет два подвида: 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  <w:t xml:space="preserve">а) просоциальный; </w:t>
      </w:r>
    </w:p>
    <w:p>
      <w:pPr>
        <w:pStyle w:val="Normal"/>
        <w:rPr>
          <w:b/>
          <w:b/>
          <w:bCs/>
          <w:spacing w:val="0"/>
          <w:szCs w:val="28"/>
        </w:rPr>
      </w:pPr>
      <w:r>
        <w:rPr>
          <w:spacing w:val="0"/>
          <w:szCs w:val="28"/>
        </w:rPr>
        <w:t>б) асоциальный.</w:t>
      </w:r>
      <w:r>
        <w:rPr>
          <w:b/>
          <w:bCs/>
          <w:spacing w:val="0"/>
          <w:szCs w:val="28"/>
        </w:rPr>
        <w:t xml:space="preserve"> 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  <w:t>Просоциальная доминанта – это любовь, альтруизм, жертвенность, служение другим людям. Этот вариант интеракционной доминанты конструктивен для развития самой личности и благоприятных межлич</w:t>
        <w:softHyphen/>
        <w:t xml:space="preserve">ностных отношений. 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  <w:t>Асоциальная интеракционная доминанта – это эгоизм, иждивенче</w:t>
        <w:softHyphen/>
        <w:t>ство, манипуляция другим человеком или многими людьми, властво</w:t>
        <w:softHyphen/>
        <w:t xml:space="preserve">вание без ответственности за судьбу других и стремления привести их к благу. Этот вариант интеракционной доминанты деструктивен для развития самой личности и межличностных отношений, которые у нее формируются с социальным окружением. 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  <w:t>Для первого подвида характерно принятие самостоятельной цен</w:t>
        <w:softHyphen/>
        <w:t>ности межличностного взаимодействия, поиск радости события, сопе</w:t>
        <w:softHyphen/>
        <w:t>реживания, сотворчества вне связи с величиной достигнутых результа</w:t>
        <w:softHyphen/>
        <w:t xml:space="preserve">тов. </w:t>
      </w:r>
    </w:p>
    <w:p>
      <w:pPr>
        <w:pStyle w:val="Normal"/>
        <w:rPr/>
      </w:pPr>
      <w:r>
        <w:rPr>
          <w:spacing w:val="0"/>
          <w:szCs w:val="28"/>
        </w:rPr>
        <w:t>Второй представляет собой манипулирование людьми, использо</w:t>
        <w:softHyphen/>
        <w:t>вание их для доказательства самому себе и окружающим собственной значимости. Для человека, избравшего подобный способ поддержания собственной устойчивости, манипулирование самоценно. На этом пути психологическая устойчивость может быть разрушена необузданной страстью к власти или богатству – убедительному доказательству сво</w:t>
        <w:softHyphen/>
        <w:t>его влияния. Такая страсть может и не возникнуть: манипулятор удов</w:t>
        <w:softHyphen/>
        <w:t>летворится тем, что управляет немногими или всего лишь одним чело</w:t>
        <w:softHyphen/>
        <w:t>веком. И этого может быть достаточно, чтобы отвлечь себя от ненуж</w:t>
        <w:softHyphen/>
        <w:t>ного или тревожащего диалога с самим собой.</w:t>
      </w:r>
    </w:p>
    <w:p>
      <w:pPr>
        <w:pStyle w:val="Normal"/>
        <w:rPr/>
      </w:pPr>
      <w:r>
        <w:rPr>
          <w:spacing w:val="0"/>
          <w:szCs w:val="28"/>
        </w:rPr>
        <w:t>Рассмотренные виды направленности (установки) различаются по степени ответственности, которую личность принимает на себя, – от</w:t>
        <w:softHyphen/>
        <w:t>ветственность за свои поступки и свою жизнь в целом, за свою судьбу, за собственную индивидуальность, неповторимость, уникальность.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  <w:t>Принимать на себя ответственность означает воспринимать себя как активную, сознательно действующую силу своей собственной жизни, способную принимать решения и отвечать за их последствия. Ответственность тесно связана с внутренней независимостью – следо</w:t>
        <w:softHyphen/>
        <w:t>ванию своим убеждениям и своей иерархии ценностей без пренебре</w:t>
        <w:softHyphen/>
        <w:t>жения мнением и убеждениями других и без их простого принятия.[12]</w:t>
      </w:r>
    </w:p>
    <w:p>
      <w:pPr>
        <w:pStyle w:val="Normal"/>
        <w:rPr/>
      </w:pPr>
      <w:r>
        <w:rPr>
          <w:spacing w:val="0"/>
          <w:szCs w:val="28"/>
        </w:rPr>
        <w:t>Рассмотренные доминанты активности не являются альтернатив</w:t>
        <w:softHyphen/>
        <w:t>ными, взаимоисключающими. Это опоры устойчивости личности, ко</w:t>
        <w:softHyphen/>
        <w:t>торые вполне могут сочетаться друг с другом. Чаще одна из них зани</w:t>
        <w:softHyphen/>
        <w:t>мает в сознании центральное место. Акцент на одной опоре может да</w:t>
        <w:softHyphen/>
        <w:t>вать устойчивость, но это несовершенная устойчивость: она может быть крепкой и длительной, но может быть и чревата возможностью возникновения личностной дисгармонии.</w:t>
      </w:r>
    </w:p>
    <w:p>
      <w:pPr>
        <w:pStyle w:val="Normal"/>
        <w:rPr/>
      </w:pPr>
      <w:r>
        <w:rPr>
          <w:spacing w:val="0"/>
          <w:szCs w:val="28"/>
        </w:rPr>
        <w:t>Три перечисленные доминанты активности  конструктивны как опоры психологической устойчивости, поскольку поддерживают го</w:t>
        <w:softHyphen/>
        <w:t>товность принимать на себя ответственность за собственную актив</w:t>
        <w:softHyphen/>
        <w:t>ность. Неконструктивной следует признать магическую направлен</w:t>
        <w:softHyphen/>
        <w:t>ность сознания. Сочетание конструктивных видов направленности способствует гармонизации личности и тем самым укрепляет ее устой</w:t>
        <w:softHyphen/>
        <w:t>чивость.</w:t>
      </w:r>
    </w:p>
    <w:p>
      <w:pPr>
        <w:pStyle w:val="Normal"/>
        <w:rPr/>
      </w:pPr>
      <w:r>
        <w:rPr>
          <w:spacing w:val="0"/>
          <w:szCs w:val="28"/>
        </w:rPr>
        <w:t>Все рассмотренные выше опоры психологической устойчивости – вера, магическая направленность сознания, три доминанты активности – перестают быть опорами, если акцент на одной из них становится излишне сильным. Вера в себя становится самоуверенностью, отгора</w:t>
        <w:softHyphen/>
        <w:t>живает человека от других и неизбежно порождает внутриличностный конфликт. Фанатическая религиозная вера переводит всю активность в русло борьбы за чистоту веры, толкает к нетерпимости, ненависти к иноверцам (неверным), агрессивному поведению. Заострение магиче</w:t>
        <w:softHyphen/>
        <w:t>ской направленности сознания, дошедшее до фиксации, вызывает на</w:t>
        <w:softHyphen/>
        <w:t>вязчивое ожидание того или иного проявления неких сил «иного мира», взращивает страх перед потусторонним, парализует волю, бло</w:t>
        <w:softHyphen/>
        <w:t>кирует любое проявление самостоятельности. Если саморазвитие ста</w:t>
        <w:softHyphen/>
        <w:t>новится сверхценностью, человек начинает игнорировать другие сто</w:t>
        <w:softHyphen/>
        <w:t>роны самореализации, забывает о том, что развитые личные качества должны быть для чего-то использованы, должны служить достижению значимых целей, продуктивной деятельности, приносить пользу обще</w:t>
        <w:softHyphen/>
        <w:t>ству, каким-либо группам или отдельным людям. Увлеченность дея</w:t>
        <w:softHyphen/>
        <w:t>тельностью перерастает в трудоголизм как вариант психологической зависимости – излишне сильной зависимости от успехов в деятельно</w:t>
        <w:softHyphen/>
        <w:t>сти,  а то и просто от возможности заниматься избранной деятельно</w:t>
        <w:softHyphen/>
        <w:t>стью. Без нее жизнь теряет смысл. Просоциальная, альтруистическая интеракционная установка приводит к растворению в другом человеке и потере своего Я, манипулятивная интеракционная установка перехо</w:t>
        <w:softHyphen/>
        <w:t xml:space="preserve">дит в патологическое влечение к власти, вызывающее дисгармонию или множество деструктивных изменений в личности. 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i/>
          <w:i/>
          <w:spacing w:val="0"/>
          <w:szCs w:val="28"/>
        </w:rPr>
      </w:pPr>
      <w:r>
        <w:rPr>
          <w:i/>
          <w:spacing w:val="0"/>
          <w:szCs w:val="28"/>
        </w:rPr>
        <w:t>Психологическая устойчивость как сопротивляемость</w:t>
      </w:r>
    </w:p>
    <w:p>
      <w:pPr>
        <w:pStyle w:val="Normal"/>
        <w:rPr/>
      </w:pPr>
      <w:r>
        <w:rPr>
          <w:spacing w:val="0"/>
          <w:szCs w:val="28"/>
        </w:rPr>
        <w:t>Достижение жизненных целей обычно связано с преодолением трудностей. Чем более крупные (социально значимые) цели ставит личность, тем больше она встречает трудностей. Здесь есть и положи</w:t>
        <w:softHyphen/>
        <w:t>тельный момент: преодоление сопровождается интенсивными пережи</w:t>
        <w:softHyphen/>
        <w:t>ваниями самореализации. На пути преодоления всегда встречаются ошибки и неудачи, разочарования и обиды, сопротивление других лю</w:t>
        <w:softHyphen/>
        <w:t>дей, интересы которых затрагиваются или ограничиваются в связи с активностью субъекта. Чем меньше у личности ресурсов сохранения и восстановления душевного равновесия, оздоровления, поддержания устойчивости, тем более ограничены возможности достижения жиз</w:t>
        <w:softHyphen/>
        <w:t>ненных целей. При возникновении трудной жизненной ситуации, вызывающей необходимость адаптивных перестроек, комплекс происходящих в ор</w:t>
        <w:softHyphen/>
        <w:t>ганизме и личности изменений в наибольшей степени зависит от уровня личностной мобилизации. В систематизированном виде кар</w:t>
        <w:softHyphen/>
        <w:t>тину изменений в организме и психике при столкновении с трудно</w:t>
        <w:softHyphen/>
        <w:t>стями представим в виде таблицы (см. табл. 1).</w:t>
      </w:r>
      <w:r>
        <w:br w:type="page"/>
      </w:r>
    </w:p>
    <w:p>
      <w:pPr>
        <w:pStyle w:val="Normal"/>
        <w:rPr/>
      </w:pPr>
      <w:r>
        <w:rPr>
          <w:spacing w:val="0"/>
          <w:szCs w:val="28"/>
        </w:rPr>
        <w:t xml:space="preserve">Таблица 1. </w:t>
      </w:r>
      <w:r>
        <w:rPr/>
        <w:t>Состояния в ситуациях преодоления трудностей</w:t>
      </w:r>
    </w:p>
    <w:tbl>
      <w:tblPr>
        <w:tblW w:w="92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322"/>
        <w:gridCol w:w="2265"/>
        <w:gridCol w:w="2443"/>
      </w:tblGrid>
      <w:tr>
        <w:trPr>
          <w:trHeight w:val="230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pacing w:val="0"/>
                <w:sz w:val="20"/>
                <w:szCs w:val="20"/>
              </w:rPr>
              <w:t>Характери</w:t>
              <w:softHyphen/>
              <w:t>стики</w:t>
            </w:r>
          </w:p>
        </w:tc>
        <w:tc>
          <w:tcPr>
            <w:tcW w:w="7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Мобилизация (уровень активности)</w:t>
            </w:r>
          </w:p>
        </w:tc>
      </w:tr>
      <w:tr>
        <w:trPr>
          <w:trHeight w:val="148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Недостаточна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pacing w:val="0"/>
                <w:sz w:val="20"/>
                <w:szCs w:val="20"/>
              </w:rPr>
              <w:t>Адекватна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Избыточная</w:t>
            </w:r>
          </w:p>
        </w:tc>
      </w:tr>
      <w:tr>
        <w:trPr>
          <w:trHeight w:val="164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pacing w:val="0"/>
                <w:sz w:val="20"/>
                <w:szCs w:val="20"/>
              </w:rPr>
              <w:t>Отношение к ситуации, доминирующий мотив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pacing w:val="0"/>
                <w:sz w:val="20"/>
                <w:szCs w:val="20"/>
              </w:rPr>
              <w:t>Эмоциональное неприятие цели без адекватной когнитивной оценк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pacing w:val="0"/>
                <w:sz w:val="20"/>
                <w:szCs w:val="20"/>
              </w:rPr>
              <w:t>Согласованность эмоциональной и когнитивной оценки; стремление найти путь к цел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pacing w:val="0"/>
                <w:sz w:val="20"/>
                <w:szCs w:val="20"/>
              </w:rPr>
              <w:t>Эмоциональный компонент отношения доминирует над когнитивным; часто принятие цели до адекватной когнитивной оценки; стремление достичь цели немедленно</w:t>
            </w:r>
          </w:p>
        </w:tc>
      </w:tr>
      <w:tr>
        <w:trPr>
          <w:trHeight w:val="246" w:hRule="atLeast"/>
        </w:trPr>
        <w:tc>
          <w:tcPr>
            <w:tcW w:w="923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pacing w:val="0"/>
                <w:sz w:val="20"/>
                <w:szCs w:val="20"/>
              </w:rPr>
              <w:t>Ведущая характеристика состоя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pacing w:val="0"/>
                <w:sz w:val="20"/>
                <w:szCs w:val="20"/>
              </w:rPr>
              <w:t>Вялость; пониженная активац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pacing w:val="0"/>
                <w:sz w:val="20"/>
                <w:szCs w:val="20"/>
              </w:rPr>
              <w:t>Деятельное состояние; адекватная текущей ситуации активац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pacing w:val="0"/>
                <w:sz w:val="20"/>
                <w:szCs w:val="20"/>
              </w:rPr>
              <w:t>Азарт; высокая активация и высокое напряжение</w:t>
            </w:r>
          </w:p>
        </w:tc>
      </w:tr>
      <w:tr>
        <w:trPr>
          <w:trHeight w:val="47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pacing w:val="0"/>
                <w:sz w:val="20"/>
                <w:szCs w:val="20"/>
              </w:rPr>
              <w:t>Настрое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ниженное настроение, уныни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Ровное настроение, бодрост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Неровное настроение, беспокойство</w:t>
            </w:r>
          </w:p>
        </w:tc>
      </w:tr>
      <w:tr>
        <w:trPr>
          <w:trHeight w:val="47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pacing w:val="0"/>
                <w:sz w:val="20"/>
                <w:szCs w:val="20"/>
              </w:rPr>
              <w:t>Энергетическая характеристика физиологических процессов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pacing w:val="0"/>
                <w:sz w:val="20"/>
                <w:szCs w:val="20"/>
              </w:rPr>
              <w:t>Сниженное расходование энергии или трата ее на торможени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pacing w:val="0"/>
                <w:sz w:val="20"/>
                <w:szCs w:val="20"/>
              </w:rPr>
              <w:t>Адекватное, устойчивое расходование энерг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pacing w:val="0"/>
                <w:sz w:val="20"/>
                <w:szCs w:val="20"/>
              </w:rPr>
              <w:t>Избыточное расходование энергии</w:t>
            </w:r>
          </w:p>
        </w:tc>
      </w:tr>
      <w:tr>
        <w:trPr>
          <w:trHeight w:val="46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Преобладающая фаза стресс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pacing w:val="0"/>
                <w:sz w:val="20"/>
                <w:szCs w:val="20"/>
              </w:rPr>
              <w:t>Фаза истощен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pacing w:val="0"/>
                <w:sz w:val="20"/>
                <w:szCs w:val="20"/>
              </w:rPr>
              <w:t>Фаза резистентност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pacing w:val="0"/>
                <w:sz w:val="20"/>
                <w:szCs w:val="20"/>
              </w:rPr>
              <w:t>Фаза мобилизации (фаза тревоги)</w:t>
            </w:r>
          </w:p>
        </w:tc>
      </w:tr>
      <w:tr>
        <w:trPr>
          <w:trHeight w:val="47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Поведе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pacing w:val="0"/>
                <w:sz w:val="20"/>
                <w:szCs w:val="20"/>
              </w:rPr>
              <w:t>Пассивное (капитуляция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pacing w:val="0"/>
                <w:sz w:val="20"/>
                <w:szCs w:val="20"/>
              </w:rPr>
              <w:t>Активное организованно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pacing w:val="0"/>
                <w:sz w:val="20"/>
                <w:szCs w:val="20"/>
              </w:rPr>
              <w:t>Активное дезорганизованное</w:t>
            </w:r>
          </w:p>
        </w:tc>
      </w:tr>
      <w:tr>
        <w:trPr>
          <w:trHeight w:val="118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pacing w:val="0"/>
                <w:sz w:val="20"/>
                <w:szCs w:val="20"/>
              </w:rPr>
              <w:t>Вероятные последств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pacing w:val="0"/>
                <w:sz w:val="20"/>
                <w:szCs w:val="20"/>
              </w:rPr>
              <w:t>Апатия или депрессивное состояние, если жизненные обстоятельства не изменяются в лучшую сторону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pacing w:val="0"/>
                <w:sz w:val="20"/>
                <w:szCs w:val="20"/>
              </w:rPr>
              <w:t>Сохранение или повышение психологической устойчивости, удовлетворенность самореализацие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pacing w:val="0"/>
                <w:sz w:val="20"/>
                <w:szCs w:val="20"/>
              </w:rPr>
              <w:t>Переутомление или астеническое состояние, если жизненные обстоятельства не изменяются в лучшую сторону</w:t>
            </w:r>
          </w:p>
        </w:tc>
      </w:tr>
    </w:tbl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/>
      </w:pPr>
      <w:r>
        <w:rPr>
          <w:spacing w:val="0"/>
          <w:szCs w:val="28"/>
        </w:rPr>
        <w:t>При столкновении с трудностями обычно наблюдаются два основ</w:t>
        <w:softHyphen/>
        <w:t>ных варианта реагирования: гиперстения, связанная с активной дея</w:t>
        <w:softHyphen/>
        <w:t>тельностью (порой нецелесообразной, саморазрушающей), и гипосте</w:t>
        <w:softHyphen/>
        <w:t>ния. В большинстве случаев проявляется тенденция к динамике от ги</w:t>
        <w:softHyphen/>
        <w:t>перстенических состояний к гипостеническим. При недостаточной мо</w:t>
        <w:softHyphen/>
        <w:t>билизации наступление фазы истощения может быть ускорено, потому что предыдущие фазы либо очень быстротечны и недостаточно развер</w:t>
        <w:softHyphen/>
        <w:t>нуты, либо протекают в идеальном плане без соответствующего дея</w:t>
        <w:softHyphen/>
        <w:t>тельностного, поведенческого выражения.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  <w:t>В отношении к ситуации и в доминирующем мотиве центральная роль принадлежит согласованности и соразмерности когнитивного и эмоционального компонентов отношения. Близость механизмов стрес</w:t>
        <w:softHyphen/>
        <w:t>совых изменений в психике и невротических, предневротических рас</w:t>
        <w:softHyphen/>
        <w:t>стройств достаточно известна. Сравнивая особенности целеполагания и его мотивационные детерминанты у здоровых лиц и больных невро</w:t>
        <w:softHyphen/>
        <w:t>зами. Оказалось, что более высокий уровень общей мотивации у боль</w:t>
        <w:softHyphen/>
        <w:t>ных неврозами образуется за счет эмоционального компонента. Пред</w:t>
        <w:softHyphen/>
        <w:t>положим, что несоразмерность когнитивного и эмоционального ком</w:t>
        <w:softHyphen/>
        <w:t>понентов становится одной из причин того, что мотивация избегания неудачи – ведущая при неврозах – не приводит к реальному избеганию конфликта, связанного с неудачей, как это обычно происходит у здо</w:t>
        <w:softHyphen/>
        <w:t>ровых лиц. Кроме того, и мотивация достижения успеха при неврозах не способствует тому, чтобы была выбрана цель, соответствующая возможностям, так как эмоциональный компонент поддерживает прежний завышенный уровень цели (несмотря на неудачи).[13]</w:t>
      </w:r>
    </w:p>
    <w:p>
      <w:pPr>
        <w:pStyle w:val="Normal"/>
        <w:rPr/>
      </w:pPr>
      <w:r>
        <w:rPr>
          <w:spacing w:val="0"/>
          <w:szCs w:val="28"/>
        </w:rPr>
        <w:t>Большое значение имеет акцент на внешней активности (экстраак</w:t>
        <w:softHyphen/>
        <w:t>тивности) или адаптивности. Довольно часто приходится сталкиваться с точкой зрения (не всегда высказываемую явно), в которой за средой признается большая активность, чем за субъектом. При таком взгляде человек в трудных ситуациях «отвечает на воздействия», «приспосаб</w:t>
        <w:softHyphen/>
        <w:t>ливается», «выдерживает обрушившуюся нагрузку» и т. п. Экстраак</w:t>
        <w:softHyphen/>
        <w:t>тивность и адаптацию не следует рассматривать как противоположные полюсы одной шкалы. Речь идет не об отрицании одного процесса другим. Они оба необходимы личности для существования и развития. Направление всей энергии на экстраактивность делает человека уязви</w:t>
        <w:softHyphen/>
        <w:t>мым для воздействий среды, неизбежно ослабляет адаптивные меха</w:t>
        <w:softHyphen/>
        <w:t>низмы.</w:t>
      </w:r>
    </w:p>
    <w:p>
      <w:pPr>
        <w:pStyle w:val="Normal"/>
        <w:rPr/>
      </w:pPr>
      <w:r>
        <w:rPr>
          <w:spacing w:val="0"/>
          <w:szCs w:val="28"/>
        </w:rPr>
        <w:t>Чрезмерный акцент на адаптации также неблагоприятен, по</w:t>
        <w:softHyphen/>
        <w:t>скольку делает человека излишне зависимым от среды. В том и другом случае психологическая устойчивость снижена. Поддержание устойчи</w:t>
        <w:softHyphen/>
        <w:t>вости предполагает сбалансированное сочетание экстраактивности и адаптации. При отказе от активности, направленной на предметную или социальную среду, уменьшается независимость человека от нее. Добавим, что адаптация необходима для психологической устойчиво</w:t>
        <w:softHyphen/>
        <w:t>сти, но и сама успешная адаптация невозможна без достаточной пси</w:t>
        <w:softHyphen/>
        <w:t>хологической устойчивости.</w:t>
      </w:r>
    </w:p>
    <w:p>
      <w:pPr>
        <w:pStyle w:val="Normal"/>
        <w:rPr/>
      </w:pPr>
      <w:r>
        <w:rPr>
          <w:spacing w:val="0"/>
          <w:szCs w:val="28"/>
        </w:rPr>
        <w:t>Важную роль во всей совокупности явлений преодоления играет тревога. Приспособительное значение тревоги заключается в том, что она сигнализирует о неопознанной опасности, побуждая к ее поиску и конкретизации. Поскольку отвлечение внимания влияет на осуществ</w:t>
        <w:softHyphen/>
        <w:t>ляемую деятельность, то активно-побуждающая функция тревоги мо</w:t>
        <w:softHyphen/>
        <w:t>жет лежать в основе «беспорядочного поведения» или дезорганизую</w:t>
        <w:softHyphen/>
        <w:t>щего влияния тревоги на деятельность.</w:t>
      </w:r>
    </w:p>
    <w:p>
      <w:pPr>
        <w:pStyle w:val="Normal"/>
        <w:rPr/>
      </w:pPr>
      <w:r>
        <w:rPr>
          <w:spacing w:val="0"/>
          <w:szCs w:val="28"/>
        </w:rPr>
        <w:t>Вероятный исход преодоления трудной ситуации, затрагивающей жизненные цели индивида, определен сложными взаимосвязями между ситуативным поведением и всем ходом самореализации личности. Один процесс находится под влиянием другого.</w:t>
      </w:r>
    </w:p>
    <w:p>
      <w:pPr>
        <w:pStyle w:val="Normal"/>
        <w:rPr/>
      </w:pPr>
      <w:r>
        <w:rPr>
          <w:spacing w:val="0"/>
          <w:szCs w:val="28"/>
        </w:rPr>
        <w:t>В том случае, если субъект не находит способов разрешения труд</w:t>
        <w:softHyphen/>
        <w:t>ной ситуации, а жизненные обстоятельства не изменяются в лучшую для него сторону, состояние становится настолько неблагоприятным, что наступают те или иные расстройства психики. Особой распростра</w:t>
        <w:softHyphen/>
        <w:t>ненностью отличаются депрессивные и астенические состояния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i/>
          <w:i/>
          <w:spacing w:val="0"/>
          <w:szCs w:val="28"/>
        </w:rPr>
      </w:pPr>
      <w:r>
        <w:rPr>
          <w:i/>
          <w:spacing w:val="0"/>
          <w:szCs w:val="28"/>
        </w:rPr>
        <w:t>Зависимое поведение как следствие снижения устойчивости</w:t>
      </w:r>
    </w:p>
    <w:p>
      <w:pPr>
        <w:pStyle w:val="Normal"/>
        <w:rPr>
          <w:spacing w:val="0"/>
          <w:szCs w:val="28"/>
          <w:highlight w:val="yellow"/>
        </w:rPr>
      </w:pPr>
      <w:r>
        <w:rPr>
          <w:spacing w:val="0"/>
          <w:szCs w:val="28"/>
        </w:rPr>
        <w:t>Мы уже касались вопроса негативных последствий дефицита пси</w:t>
        <w:softHyphen/>
        <w:t>хологической устойчивости. Заметим, что снижение психологической устойчивости увеличивает риск возникновения зависимости. Мы выде</w:t>
        <w:softHyphen/>
        <w:t>ляем три основных группы психологических зависимостей: химиче</w:t>
        <w:softHyphen/>
        <w:t>ская,</w:t>
      </w:r>
      <w:r>
        <w:rPr>
          <w:b/>
          <w:bCs/>
          <w:spacing w:val="0"/>
          <w:szCs w:val="28"/>
        </w:rPr>
        <w:t xml:space="preserve"> </w:t>
      </w:r>
      <w:r>
        <w:rPr>
          <w:bCs/>
          <w:spacing w:val="0"/>
          <w:szCs w:val="28"/>
        </w:rPr>
        <w:t>однонаправленная (акцентуированная) активность, интеракцион</w:t>
        <w:softHyphen/>
        <w:t>ная зависимость.</w:t>
      </w:r>
      <w:r>
        <w:rPr>
          <w:spacing w:val="0"/>
          <w:szCs w:val="28"/>
        </w:rPr>
        <w:t xml:space="preserve"> Рассмотрим кратко причины установления того или иного вида </w:t>
      </w:r>
      <w:r>
        <w:rPr>
          <w:bCs/>
          <w:spacing w:val="0"/>
          <w:szCs w:val="28"/>
        </w:rPr>
        <w:t>зависимости.</w:t>
      </w:r>
    </w:p>
    <w:p>
      <w:pPr>
        <w:pStyle w:val="Normal"/>
        <w:rPr/>
      </w:pPr>
      <w:r>
        <w:rPr>
          <w:spacing w:val="0"/>
          <w:szCs w:val="28"/>
        </w:rPr>
        <w:t>Химическая зависимость</w:t>
      </w:r>
      <w:r>
        <w:rPr>
          <w:i/>
          <w:iCs/>
          <w:spacing w:val="0"/>
          <w:szCs w:val="28"/>
        </w:rPr>
        <w:t xml:space="preserve"> </w:t>
      </w:r>
      <w:r>
        <w:rPr>
          <w:spacing w:val="0"/>
          <w:szCs w:val="28"/>
        </w:rPr>
        <w:t>возникает при выходе эмоциогенных со</w:t>
        <w:softHyphen/>
        <w:t>бытий за границы оптимума – их дефиците или пресыщении. Понятно, что особо значимы положительные эмоции в плане их желательности и необходимости. Чем уже у данного человека границы оптимума (как индивидуальная характеристика), тем меньше психологическая устой</w:t>
        <w:softHyphen/>
        <w:t>чивость. Психоактивный препарат (алкоголь, токсикант, наркотик) ог</w:t>
        <w:softHyphen/>
        <w:t>лушает и, тем самым, снижает значимость событий при их пресыще</w:t>
        <w:softHyphen/>
        <w:t>нии. Переключаясь на эйфорические переживания, отвлекаясь от акту</w:t>
        <w:softHyphen/>
        <w:t>альных событий, индивид субъективно отдаляет их от себя, уменьшая число значимых событий. Психоактивное вещество может и порождать события, причем не только в крайней форме, т. е. в виде галлюцина</w:t>
        <w:softHyphen/>
        <w:t>ций. Например, раскрепощение и расслабление в состоянии алкоголь</w:t>
        <w:softHyphen/>
        <w:t>ного опьянения интенсифицирует общение, облегчает совершение по</w:t>
        <w:softHyphen/>
        <w:t>ступков, находившихся под гнетом самоконтроля и т. п.</w:t>
      </w:r>
    </w:p>
    <w:p>
      <w:pPr>
        <w:pStyle w:val="Normal"/>
        <w:rPr/>
      </w:pPr>
      <w:r>
        <w:rPr>
          <w:spacing w:val="0"/>
          <w:szCs w:val="28"/>
        </w:rPr>
        <w:t>Однонаправленная (акцентированная) активность (поглощенность играми, сексом, трудоголизм) одной из причин имеет личностную дис</w:t>
        <w:softHyphen/>
        <w:t>гармонию, а именно редуцированное личностное развитие и функцио</w:t>
        <w:softHyphen/>
        <w:t>нирование в сфере духовного бытия, в направлении познания и само</w:t>
        <w:softHyphen/>
        <w:t>познания, межличностного взаимодействия. Эта зависимость возни</w:t>
        <w:softHyphen/>
        <w:t>кает как некоторый вариант компенсации, преувеличения ценности со</w:t>
        <w:softHyphen/>
        <w:t>бытий, порождаемых в акцентированной активности (труде, игре, сексе), как попытка заслонить значение иных ценностей, не связанных с акцентированной активностью.</w:t>
      </w:r>
    </w:p>
    <w:p>
      <w:pPr>
        <w:pStyle w:val="Normal"/>
        <w:rPr/>
      </w:pPr>
      <w:r>
        <w:rPr>
          <w:spacing w:val="0"/>
          <w:szCs w:val="28"/>
        </w:rPr>
        <w:t>Поглощенность активностью означает увлеченность, страстность. Если поглощает работа, то хобби – иного увлечения – не надо. Хобби и работа сливаются. Еще раз заметим, что большая загруженность ра</w:t>
        <w:softHyphen/>
        <w:t>ботой (по времени и затрачиваемым силам) может быть связана с раз</w:t>
        <w:softHyphen/>
        <w:t>ной мотивацией. Например, с желанием заработать побольше денег, укрепить или поднять социальный статус. При нетворческом характере работы или слабой увлеченности ею поглощения не будет, не будет страстного увлечения и, соответственно, данная деятельность не ста</w:t>
        <w:softHyphen/>
        <w:t>нет опорой устойчивости. Более того, она будет порождать эмоцио</w:t>
        <w:softHyphen/>
        <w:t>нальное пресыщение, излишнее напряжение и желание снизить дис</w:t>
        <w:softHyphen/>
        <w:t>комфорт.</w:t>
      </w:r>
    </w:p>
    <w:p>
      <w:pPr>
        <w:pStyle w:val="Normal"/>
        <w:rPr/>
      </w:pPr>
      <w:r>
        <w:rPr>
          <w:spacing w:val="0"/>
          <w:szCs w:val="28"/>
        </w:rPr>
        <w:t>Снижение самодостаточности, аутентичности при дефиците само</w:t>
        <w:softHyphen/>
        <w:t>идентификации, ослаблении чувства социальной принадлежности к определенной, достаточно отчетливо очерченной группе – все это ус</w:t>
        <w:softHyphen/>
        <w:t>ловия, предрасполагающие к интеракционной зависимости</w:t>
      </w:r>
      <w:r>
        <w:rPr>
          <w:i/>
          <w:iCs/>
          <w:spacing w:val="0"/>
          <w:szCs w:val="28"/>
        </w:rPr>
        <w:t xml:space="preserve"> </w:t>
      </w:r>
      <w:r>
        <w:rPr>
          <w:spacing w:val="0"/>
          <w:szCs w:val="28"/>
        </w:rPr>
        <w:t>(например, от деструктивного культа; «роковая» влюбленность). Фрустрированная потребность принятия другими, недостаточный авторитет и уважение в значимом кругу, пониженное самоуважение подталкивают индивида к более глубокому погружению в интеракцию [14].</w:t>
      </w:r>
    </w:p>
    <w:p>
      <w:pPr>
        <w:pStyle w:val="Style16"/>
        <w:spacing w:lineRule="auto" w:line="360" w:before="0" w:after="0"/>
        <w:ind w:left="1276" w:hanging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. Анализ существующих методик оценки устойчивости личности при ра</w:t>
        <w:softHyphen/>
        <w:t>боте с конфиденциальной информацией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сихологии существуют различные методики оценки личности, такие как наблюдение, опрос, тестирование и проективные методики. Далее будем рассмат</w:t>
        <w:softHyphen/>
        <w:t>ривать тестирование.</w:t>
      </w:r>
    </w:p>
    <w:p>
      <w:pPr>
        <w:pStyle w:val="Style17"/>
        <w:tabs>
          <w:tab w:val="clear" w:pos="709"/>
          <w:tab w:val="left" w:pos="404" w:leader="none"/>
          <w:tab w:val="left" w:pos="169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ика "Выход из трудных жизненных ситуаций"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по-разному выходят из затруднительных жизненных ситуаций. Одни мирятся с проблемами, неприятностями, приспосабливаются к ним, предпочи</w:t>
        <w:softHyphen/>
        <w:t>тают «плыть по течению». Другие проклинают судьбу, эмоционально разряжа</w:t>
        <w:softHyphen/>
        <w:t>ются и, в конечном счете, также успокаиваются, фактически не решая никаких проблем. Третьи замыкаются в себе и предпочитают «не видеть» проблем. Чет</w:t>
        <w:softHyphen/>
        <w:t>вертые поступают как-то по-другому. Этот опросник позволяет выявить домини</w:t>
        <w:softHyphen/>
        <w:t>рующий у данного человека способ решения жизненных проблем. Методика "Вы</w:t>
        <w:softHyphen/>
        <w:t>ход из трудных жизненных ситуаций" позволяет узнать насколько психологиче</w:t>
        <w:softHyphen/>
        <w:t xml:space="preserve">ски адекватно человек будет реагировать на возникающие проблемы. Ее можно применять с целью выяснения насколько жизненные проблемы будут влиять на психологическое равновесие человека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етодика диагностики межличностных отношений Лири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ка создана </w:t>
      </w:r>
      <w:r>
        <w:rPr>
          <w:rFonts w:cs="Times New Roman" w:ascii="Times New Roman" w:hAnsi="Times New Roman"/>
          <w:bCs/>
          <w:sz w:val="28"/>
          <w:szCs w:val="28"/>
        </w:rPr>
        <w:t>Т. Лири (Т. Лиар)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. Лефоржем, Р. Сазеком в 1954 г. и предназначена для исследования представлений субъекта о себе и идеальном </w:t>
      </w:r>
      <w:r>
        <w:rPr>
          <w:rFonts w:cs="Times New Roman" w:ascii="Times New Roman" w:hAnsi="Times New Roman"/>
          <w:bCs/>
          <w:sz w:val="28"/>
          <w:szCs w:val="28"/>
        </w:rPr>
        <w:t>"Я"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для изучения взаимоотношений в малых группах. С помощью данной ме</w:t>
        <w:softHyphen/>
        <w:t>тодики выявляется преобладающий тип отношений к людям в самооценке и взаи</w:t>
        <w:softHyphen/>
        <w:t xml:space="preserve">мооценке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При исследовании межличностных отношений, социальных аттитюдов наи</w:t>
        <w:softHyphen/>
        <w:t>более часто выделяются два фактора: доминирование-подчинение и дружелюбие-агрессивность. Именно эти факторы определяют общее впечатление о человеке в процессах межличностного восприятия. Они названы М. Аргайлом в числе глав</w:t>
        <w:softHyphen/>
        <w:t>ных компонентов при анализе стиля межличностного поведения и по содержанию могут быть соотнесены с двумя из трех главных осей семантического дифферен</w:t>
        <w:softHyphen/>
        <w:t>циала Ч. Осгуда: оценка и сила. В многолетнем исследовании, проводимом аме</w:t>
        <w:softHyphen/>
        <w:t>риканскими психологами под руководством Б. Бейлза, поведение члена группы оценивается по двум переменным, анализ которых осуществляется в трехмерном пространстве, образованном тремя осями: доминирование-подчинение, дружелю</w:t>
        <w:softHyphen/>
        <w:t xml:space="preserve">бие-агрессивность, эмоциональ-ность-аналитичность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едставления основных социальных ориентации Т. Лири разработал условную схему в виде круга, разделенного на секторы. В этом круге по горизон</w:t>
        <w:softHyphen/>
        <w:t>тальной и вертикальной осям обозначены четыре ориентации: доминирование-подчинение, дружелюбие-враждебность. В свою очередь эти секторы разделены на восемь - соответственно более частным отношениям. Для еще более тонкого описания круг делят на 16 секторов, но чаще используются октанты, определен</w:t>
        <w:softHyphen/>
        <w:t xml:space="preserve">ным образом ориентированные относительно двух главных осей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 Тимоти Лири основана на предположении, что чем ближе оказыва</w:t>
        <w:softHyphen/>
        <w:t xml:space="preserve">ются результаты испытуемого к центру окружности, тем сильнее взаимосвязь этих двух переменных. Сумма баллов каждой ориентации переводится в индекс, где доминируют вертикальная (доминирование-подчинение) и горизонтальная (дружелюбие-враждебность) оси. Расстояние полученных показателей от центра окружности указывает на адаптивность или экстремальность интерперсонального поведения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Опросник содержит 128 оценочных суждений, из которых в каждом из 8 ти</w:t>
        <w:softHyphen/>
        <w:t>пов отношений образуются 16 пунктов, упорядоченных по восходящей интенсив</w:t>
        <w:softHyphen/>
        <w:t>ности. Методика построена так, что суждения, направленные на выяснение ка</w:t>
        <w:softHyphen/>
        <w:t>кого-либо типа отношений, расположены не подряд, а особым образом: они груп</w:t>
        <w:softHyphen/>
        <w:t>пируются по 4 и повторяются через равное количество определений. При обра</w:t>
        <w:softHyphen/>
        <w:t xml:space="preserve">ботке подсчитывается количество отношений каждого типа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Т. Лири предлагал использовать методику для оценки наблюдаемого поведе</w:t>
        <w:softHyphen/>
        <w:t xml:space="preserve">ния людей, Т.е. поведения в оценке окружающих ("со стороны"), для самооценки, оценки близких людей, для описания идеального "Я". В соответствии с этими уровнями диагностики меняется инструкция для ответа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ные направления диагностики позволяют определить тип личности, а также сопоставлять данные по отдельным аспектам. Например, "социальное "Я", "реальное "Я"", "мои партнеры" и т.д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ка может быть представлена респонденту либо списком (по алфавиту или в случайном порядке), либо на отдельных карточках. Ему предлагается ука</w:t>
        <w:softHyphen/>
        <w:t xml:space="preserve">зать те утверждения, которые соответствуют его представлению о себе, относятся к другому человеку или его идеалу. </w:t>
      </w:r>
    </w:p>
    <w:p>
      <w:pPr>
        <w:pStyle w:val="Style17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агностика состояния агрессии (опросник Басса- Дарки)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лово "агрессия" чрезвычайно часто употребляется сегодня в самом широ</w:t>
        <w:softHyphen/>
        <w:t>ком контексте и поэтому нуждается в серьезном" очищении" от целого ряда на</w:t>
        <w:softHyphen/>
        <w:t xml:space="preserve">слоений и отдельных смыслов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ные авторы в своих исследованиях, монографиях по-разному опреде</w:t>
        <w:softHyphen/>
        <w:t xml:space="preserve">ляют агрессию и агрессивность: </w:t>
      </w:r>
    </w:p>
    <w:p>
      <w:pPr>
        <w:pStyle w:val="Style17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к врожденную реакцию человека для "защиты занимаемой террито</w:t>
        <w:softHyphen/>
        <w:t xml:space="preserve">рии" (Лоренц, Ардри); </w:t>
      </w:r>
    </w:p>
    <w:p>
      <w:pPr>
        <w:pStyle w:val="Style17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к установку к господству (Моррисон); реакцию личности на враждеб</w:t>
        <w:softHyphen/>
        <w:t>ную человеку окружающую действительность (Хорци, Фромм). Очень широкое распространение получили теории, связывающие агрессию и фрустра</w:t>
        <w:softHyphen/>
        <w:t xml:space="preserve">цию (Маллер, Дуб, Доллар др)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Под агрессивностью понимают свойство, качество личности, характеризую</w:t>
        <w:softHyphen/>
        <w:t>щееся наличием деструктивных тенденций, в основном в области субъектно-субъектных отношений. Вероятно, деструктивный компонент человеческой ак</w:t>
        <w:softHyphen/>
        <w:t>тивности является необходимым в созидательной деятельности, так как потребно</w:t>
        <w:softHyphen/>
        <w:t>сти индивидуального развития с неизбежностью формируют в людях способность к устранению и разрушению препятствий, преодолению того, что противодейст</w:t>
        <w:softHyphen/>
        <w:t xml:space="preserve">вует этому процессу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Агрессивность обладает качественной и количественной характеристикой. Как и всякое свойство, она имеет различную степень выраженности: от почти полного отсутствия до ее предельного развития. Каждая личность должна обла</w:t>
        <w:softHyphen/>
        <w:t>дать определенной степенью агрессивности. Отсутствие ее приводит к пассивно</w:t>
        <w:softHyphen/>
        <w:t>сти, ведомости, конформности и т .д. Чрезмерное развитие ее начинает опреде</w:t>
        <w:softHyphen/>
        <w:t>лять весь облик личности, которая может стать конфликтной, неспособной на сознательную кооперацию и т.д. Сама по себе агрессивность не делает субъекта сознательно опасным, так как, с одной стороны, существующая связь между аг</w:t>
        <w:softHyphen/>
        <w:t>рессивностью и агрессией не является жесткой, а, с другой, сам акт агрессии мо</w:t>
        <w:softHyphen/>
        <w:t xml:space="preserve">жет не принимать сознательно опасные и неодобряемые формы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В житейском сознании агрессивность является синонимом "злонамеренной активности". Однако само по себе деструктивное поведение "злонамеренностью" не обладает, таковой его делает мотив деятельности, те ценности, ради достиже</w:t>
        <w:softHyphen/>
        <w:t>ния и обладания которыми активность разворачивается. Внешние практические действия могут быть сходны, но их мотивационные компоненты прямо противо</w:t>
        <w:softHyphen/>
        <w:t xml:space="preserve">положны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этого, можно разделить проявления агрессии на два основных типа: первый - мотивационная агрессия, как самоценность, второй - инструмен</w:t>
        <w:softHyphen/>
        <w:t>тальная, как средство (подразумевая при этом, что и та, и другая могут прояв</w:t>
        <w:softHyphen/>
        <w:t>ляться как под контролем сознания, так и вне него, и сопряжены с эмоциональ</w:t>
        <w:softHyphen/>
        <w:t>ными переживаниями (гнев, враждебность). Практических психологов в большей степени должна интересовать мотивационная агрессия как прямое проявление реализации присущих личности деструктивных тенденций. Определив уровень таких деструктивных тенденций, можно с большой степенью вероятности про</w:t>
        <w:softHyphen/>
        <w:t xml:space="preserve">гнозировать возможность проявления открытой мотивационной агрессии. Одной из подобных диагностических процедур является опросник Басса- Дарки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А. Басе, воспринявший ряд положений своих предшественников, разделил понятия агрессии и враждебность и определил последнюю как: " ... реакцию, раз</w:t>
        <w:softHyphen/>
        <w:t xml:space="preserve">вивающую негативные чувства и негативные оценки людей и событий". Создавая свой опросник, дифференцирующий проявления агрессии и враждебности, А. Басе и А. Дарки выделили следующие </w:t>
      </w:r>
      <w:r>
        <w:rPr>
          <w:iCs/>
          <w:sz w:val="28"/>
          <w:szCs w:val="28"/>
        </w:rPr>
        <w:t xml:space="preserve">виды реакций: </w:t>
      </w:r>
    </w:p>
    <w:p>
      <w:pPr>
        <w:pStyle w:val="Style17"/>
        <w:numPr>
          <w:ilvl w:val="0"/>
          <w:numId w:val="3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изическая агрессия - использование физической силы против дру</w:t>
        <w:softHyphen/>
        <w:t xml:space="preserve">гого лица.  </w:t>
      </w:r>
    </w:p>
    <w:p>
      <w:pPr>
        <w:pStyle w:val="Style17"/>
        <w:numPr>
          <w:ilvl w:val="0"/>
          <w:numId w:val="3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венная - агрессия, окольным путем направленная на другое лицо или ни на кого не направленная. </w:t>
      </w:r>
    </w:p>
    <w:p>
      <w:pPr>
        <w:pStyle w:val="Style17"/>
        <w:numPr>
          <w:ilvl w:val="0"/>
          <w:numId w:val="3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ражение - готовность к проявлению негативных чувств при малейшем возбуждении (вспыльчивость, грубость). </w:t>
      </w:r>
    </w:p>
    <w:p>
      <w:pPr>
        <w:pStyle w:val="Style17"/>
        <w:numPr>
          <w:ilvl w:val="0"/>
          <w:numId w:val="3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гативизм - оппозиционная манера в поведении от пассивного со</w:t>
        <w:softHyphen/>
        <w:t xml:space="preserve">противления до активной борьбы против установившихся обычаев и законов. </w:t>
      </w:r>
    </w:p>
    <w:p>
      <w:pPr>
        <w:pStyle w:val="Style17"/>
        <w:numPr>
          <w:ilvl w:val="0"/>
          <w:numId w:val="3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ида - зависть и ненависть к окружающим за действительные и вы</w:t>
        <w:softHyphen/>
        <w:t xml:space="preserve">мышленные действия. </w:t>
      </w:r>
    </w:p>
    <w:p>
      <w:pPr>
        <w:pStyle w:val="Style17"/>
        <w:numPr>
          <w:ilvl w:val="0"/>
          <w:numId w:val="3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озрительность – в диапазоне от недоверия и осторожности по отно</w:t>
        <w:softHyphen/>
        <w:t>шению к людям до убеждения в том, что другие люди планируют и наносят вред.</w:t>
      </w:r>
    </w:p>
    <w:p>
      <w:pPr>
        <w:pStyle w:val="Style17"/>
        <w:numPr>
          <w:ilvl w:val="0"/>
          <w:numId w:val="3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ербальная агрессия – выражение негативных чувств через как форму, так и через содержание словесных ответов.</w:t>
      </w:r>
    </w:p>
    <w:p>
      <w:pPr>
        <w:pStyle w:val="Style17"/>
        <w:numPr>
          <w:ilvl w:val="0"/>
          <w:numId w:val="3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увство вины – выражает возможное убеждение субъекта в том, что он является плохим человеком, что поступает зло, а также ощущаемые им угры</w:t>
        <w:softHyphen/>
        <w:t>зения совести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ставлении опросника использовались принципы: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опрос может относиться только к одной форме агрессии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просы формулируются таким образом, чтобы в наибольшей степени ос</w:t>
        <w:softHyphen/>
        <w:t>лабить влияние общественного одобрения ответа на вопрос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опросник позволяет выяснить: пассивная, ведомая, конформностная или конфликтная, неспособная на сознательную кооперацию личность. </w:t>
      </w:r>
    </w:p>
    <w:p>
      <w:pPr>
        <w:pStyle w:val="Style17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просник Реана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ация на успех относится к позитивной мотивации. При такой мотивации человек, начиная дело, имеет в виду достижение чего-то конструк</w:t>
        <w:softHyphen/>
        <w:t>тивного, положительного. В основе активности человека лежит надежда на успех и потребность в достижении успеха. Такие люди обычно уверены в себе, в своих силах, ответственны, инициативны и активны. их отличает на</w:t>
        <w:softHyphen/>
        <w:t xml:space="preserve">стойчивость в достижении цели, целеустремленность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ации на неудачу относится к негативной мотивации. При данном типе мотивации активность человека связана с потребностью избежать срыва, порицания, наказания, неудачи. Вообще в основе этой мотивации ле</w:t>
        <w:softHyphen/>
        <w:t>жит идея избегания и идея негативных ожиданий. Начиная дело, человек уже заранее боится возможной неудачи, думает о путях избегания этой ги</w:t>
        <w:softHyphen/>
        <w:t xml:space="preserve">потетической неудачи, а не о способах достижения успеха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и, мотивированные на неудачу, обычно отличаются повышенной тревожностью, низкой уверенностью в своих силах. Стараются избегать ответственных заданий, а при необходимости решения сверхответственных задач могут впадать в состояние близкое к паническому. По крайней мере ситуативная тревожность у них в этих случаях становится чрезвычайно вы</w:t>
        <w:softHyphen/>
        <w:t>сокой. Все это, вместе с тем, может сочетаться с весьма ответственным от</w:t>
        <w:softHyphen/>
        <w:t xml:space="preserve">ношением к делу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опросник позволяет определить: уверенный в себе, в своих си</w:t>
        <w:softHyphen/>
        <w:t>лах, ответственный, инициативный и активный человек. Его отличает на</w:t>
        <w:softHyphen/>
        <w:t xml:space="preserve">стойчивость в достижении цели, целеустремленность. Или не уверенный в своих силах, а при необходимости решения сверхответственных задач могут впадать в состояние близкое к паническому. </w:t>
      </w:r>
    </w:p>
    <w:p>
      <w:pPr>
        <w:pStyle w:val="Style17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иентационная (ориентировочная) анкета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личностной направленности в настоящее время используется Ориентационная (ориентировочная) анкета, впервые опублико</w:t>
        <w:softHyphen/>
        <w:t xml:space="preserve">ванная Б. Бассом в 1967 г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Анкета состоит из 27 пунктов-суждений, по каждому из которых возможны три варианта ответов, соответствующие трем видам направленности личности. Респондент должен выбрать один ответ, который в наибольшей степени выражает его мнение или соответствует реальности, и еще один, который, наоборот, наибо</w:t>
        <w:softHyphen/>
        <w:t>лее далек от его мнения или же наименее соответствует реальности. Ответ "наи</w:t>
        <w:softHyphen/>
        <w:t>более" получает 2 балла, "наименее" - О, оставшийся невыбранным - 1 балл. Баллы, набранные по всем 27 пунктам, суммируются для каждого вида направ</w:t>
        <w:softHyphen/>
        <w:t xml:space="preserve">ленности отдельно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методики выявляются следующие направленности: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1. Направленность на себя (Я) - ориентация на прямое вознаграждение и удовлетворение безотносительно работы и сотрудников, агрессивность в дос</w:t>
        <w:softHyphen/>
        <w:t xml:space="preserve">тижении статуса, властность, склонность к соперничеству, раздражительность, тревожность, интровертированность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2. Направленность на общение (0)- стремление при любых условиях под</w:t>
        <w:softHyphen/>
        <w:t>держивать отношения с людьми, ориентация на совместную деятельность, но часто в ущерб выполнению конкретных заданий или оказанию искренней по</w:t>
        <w:softHyphen/>
        <w:t>мощи людям, ориентация на социальное одобрение, зависимость от группы, по</w:t>
        <w:softHyphen/>
        <w:t xml:space="preserve">требность в привязанности и эмоциональных отношениях с людьми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3. Направленность на дело (Д)- заинтересованность в решении деловых проблем, выполнение работы как можно лучше, ориентация на деловое сотруд</w:t>
        <w:softHyphen/>
        <w:t>ничество, способность отстаивать в интересах дела собственное мнение, кото</w:t>
        <w:softHyphen/>
        <w:t xml:space="preserve">рое полезно для достижения общей цели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методики выявляется следующее: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1. Ориентация на прямое вознаграждение и удовлетворение безотносительно работы и сотрудников, агрессивность в достижении статуса, властность, склон</w:t>
        <w:softHyphen/>
        <w:t xml:space="preserve">ность к соперничеству, раздражительность, тревожность, интровертированность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2. Стремление при любых условиях поддерживать отношения с людьми, ориентация на совместную деятельность, но часто в ущерб выполнению конкрет</w:t>
        <w:softHyphen/>
        <w:t>ных заданий или оказанию искренней помощи людям, ориентация на социальное одобрение, зависимость от группы, потребность в привязанности и эмоциональ</w:t>
        <w:softHyphen/>
        <w:t xml:space="preserve">ных отношениях с людьми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Заинтересованность в решении деловых проблем, выполнение работы как можно лучше, ориентация на деловое сотрудничество, способность отстаивать в интересах дела собственное мнение, которое полезно для достижения общей цели. </w:t>
      </w:r>
    </w:p>
    <w:p>
      <w:pPr>
        <w:pStyle w:val="Style17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ногофакторные тесты </w:t>
      </w:r>
    </w:p>
    <w:p>
      <w:pPr>
        <w:pStyle w:val="Style17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Характерологический опросник Леонгарда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Этот тест предназначен для выявления типа акцентуации характера, Т.е. оп</w:t>
        <w:softHyphen/>
        <w:t>ределенного направления характера. Акцентуации рассматриваются как крайний вариант нормы, в чем состоит их главное отличие от психопатий - патологических расстройств личности. Опросник включает в себя 88 вопросов, 1 О шкал, соответ</w:t>
        <w:softHyphen/>
        <w:t>ствующих определенным акцентуациям характера. Первая шкала характеризует личность с высокой жизненной активностью, вторая шкала показывает возбуди</w:t>
        <w:softHyphen/>
        <w:t>мую акцентуацию. Третья шкала говорит о глубине эмоциональной жизни испы</w:t>
        <w:softHyphen/>
        <w:t>туемого. Четвертая шкала показывает склонность к педантизму. Пятая шкала вы</w:t>
        <w:softHyphen/>
        <w:t>являет повышенную тревожность, шестая - склонность к перепадам настроения, седьмая шкала говорит о демонстративности поведения испытуемого, восьмая - о неуравновешенности поведения. Девятая шкала показывает степень утомляемо</w:t>
        <w:softHyphen/>
        <w:t xml:space="preserve">сти, десятая - силу и выраженность эмоционального реагирования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проведением опроса дается инструкция. Время ответов не ограничива</w:t>
        <w:softHyphen/>
        <w:t xml:space="preserve">ется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ентуированные личности не являются патологическими. Они характери</w:t>
        <w:softHyphen/>
        <w:t>зуются выделением ярких черт характера. Данный тест характеризует личность с высокой жизненной активностью, показывает возбудимую акцентуацию. Говорит о глубине эмоциональной жизни испытуемого. Показывает склонность к педан</w:t>
        <w:softHyphen/>
        <w:t>тизму. Выявляет повышенную тревожность, склонность к перепадам настроения. Говорит о демонстративности поведения испытуемого, неуравновешенности по</w:t>
        <w:softHyphen/>
        <w:t>ведения. Показывает степень утомляемости, силу и выраженность эмоциональ</w:t>
        <w:softHyphen/>
        <w:t xml:space="preserve">ного реагирования. </w:t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просник FPI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Вводные замечания. Личностный опросник создан преимущественно для прикладных исследований с учетом опыта построения и применения таких ши</w:t>
        <w:softHyphen/>
        <w:t>роко известных опросников, как 16PF, ММPI, ЕР! и др. Шкалы опросника сфор</w:t>
        <w:softHyphen/>
        <w:t>мированы на основе результатов факторного анализа и отражают совокупность взаимосвязанных факторов. Опросник предназначен для диагностики психиче</w:t>
        <w:softHyphen/>
        <w:t>ских состояний и свойств личности, которые имеют первостепенное значение для процесса социальной, профессиональной адаптации и регуляции поведения. Ос</w:t>
        <w:softHyphen/>
        <w:t>нащение. Опросник с инструкцией и бланк ответного листа в количестве, соот</w:t>
        <w:softHyphen/>
        <w:t xml:space="preserve">ветствующем числу одновременно исследуемых лиц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Опросник FPI содержит 12 шкал; форма В отличается от полной формы только в два раза меньшим числом вопросов. Общее количество вопросов в оп</w:t>
        <w:softHyphen/>
        <w:t xml:space="preserve">роснике </w:t>
        <w:softHyphen/>
        <w:t>114. Один (первый) вопрос ни в одну из шкал не входит, так как имеет проверочный характер. Шкалы опросника I-IX являются основными, или базо</w:t>
        <w:softHyphen/>
        <w:t xml:space="preserve">выми, а Х -ХН </w:t>
        <w:softHyphen/>
        <w:t>производными, интегрирующими. Производные шкалы состав</w:t>
        <w:softHyphen/>
        <w:t xml:space="preserve">лены из вопросов основных шкал и обозначаются иногда не цифрами, а буквами Е, N и М соответственно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Шкала 1 (невротичность) характеризует уровень невротизации личности. Высокие оценки соответствуют выраженному невротическому синдрому астени</w:t>
        <w:softHyphen/>
        <w:t xml:space="preserve">ческого типа со значительными психосоматическими нарушениями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Шкала Н (спонтанная агрессивность) позволяет выявить и оценить психопа</w:t>
        <w:softHyphen/>
        <w:t xml:space="preserve">тизацию интротенсивного типа. Высокие оценки свидетельствуют о повышенном уровне психопатизации, создающем предпосылки для импульсивного поведения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Шкала HI (депрессивность) дает возможность диагностировать признаки, характерные для психопатологического депрессивного синдрома. Высокие оценки по шкале соответствуют наличию этих признаков в эмоциональном со</w:t>
        <w:softHyphen/>
        <w:t xml:space="preserve">стоянии, в поведении, в отношениях к себе и к социальной среде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Шкала IV (раздражительность) позволяет судить об эмоциональной устой</w:t>
        <w:softHyphen/>
        <w:t>чивост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опросник характеризует уровень невротизации личности, позволяет выявить и оценить психопатизацию интротенсивного типа, позволяет судить об эмоциональной устойчивости, отражает устойчивость к стрессу, позволяет харак</w:t>
        <w:softHyphen/>
        <w:t>теризовать отношение к социальному окружению и уровень самокритичность оп</w:t>
        <w:softHyphen/>
        <w:t xml:space="preserve">ределяет тип личности экстраверт - интроверт. </w:t>
      </w:r>
    </w:p>
    <w:p>
      <w:pPr>
        <w:pStyle w:val="Style17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6-факторный опросник Кеттела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Опросник Кеттела является одним из наиболее распространенных анкетных методов оценки индивидуально-психологических особенностей личности как за рубежом, так и у нас в стране. Он разработан по руководством Р .Б. Кеттела и предназначен для написания широкой сферы индивидуально-личностных отно</w:t>
        <w:softHyphen/>
        <w:t xml:space="preserve">шений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Отличительной чертой данного опросника является его ориентация на выяв</w:t>
        <w:softHyphen/>
        <w:t>ление относительно независимых 16 факторов (шкал, первичных черт) личности. Данное их качество было выявлено с помощью факторного анализа из наиболь</w:t>
        <w:softHyphen/>
        <w:t xml:space="preserve">шего числа поверхностных черт личности, выделенных первоначально Кеттелом. Каждый фактор образует несколько поверхностных черт, объединенных вокруг одной центральной черты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4 формы опросника: А и В (187 вопросов) и С и Д (105 вопро</w:t>
        <w:softHyphen/>
        <w:t xml:space="preserve">сов)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и чаще всего используют формы А и С. Наибольшее распростране</w:t>
        <w:softHyphen/>
        <w:t>ние опросник получил в медицинской психологии при диагностике профессио</w:t>
        <w:softHyphen/>
        <w:t xml:space="preserve">нально важных качеств, в спорте и научных исследованиях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Опросник Кеттела включает в себя все виды испытаний - и оценку, и реше</w:t>
        <w:softHyphen/>
        <w:t xml:space="preserve">ние теста, и отношение к какому-либо явлению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применения данной методики позволяют определить психологи</w:t>
        <w:softHyphen/>
        <w:t>ческое своеобразие основных подструктур темперамента и характера. Причем каждый фактор содержит не только качественную и количественную оценку внутренней природы человека, но и включает в себя ее характеристику со сто</w:t>
        <w:softHyphen/>
        <w:t xml:space="preserve">роны межличностных отношений. </w:t>
      </w:r>
    </w:p>
    <w:p>
      <w:pPr>
        <w:pStyle w:val="Style17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просник PEN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осник EPI, предложен Гансом и Сибиллой Айзенк в 1963 г. Добавление к шкалам ЕР! шкалы психотизма привело к появлению в 1968 г. опросника PEN , адаптированный вариант которого здесь приводится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осник содержит 100 вопросов, на которые испытуемые должны ответить «да» либо «нет» (в бланке для ответов проставляются соответственно знаки «+» или «-»). Опросник измеряет такие психические свойства, как нейропсихическая лабильность, экстраверсия и психотизм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Вторично можно вывести наличие таких черт личности, как эмоционально</w:t>
        <w:softHyphen/>
        <w:t>волевая стабильность, отнести темперамент испытуемых к классическим типам: холерик, сангвиник, флегматик, меланхолик. Опросник показывает связь между этими четырьмя типами темпераментов и результатами факторно - аналитиче</w:t>
        <w:softHyphen/>
        <w:t>ского описания личности. Время на ответы не ограничивается, хотя не рекомен</w:t>
        <w:softHyphen/>
        <w:t xml:space="preserve">дуется затягивать процедуру об следования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обследованием испытуемому выдается бланк для ответов и зачитыва</w:t>
        <w:softHyphen/>
        <w:t xml:space="preserve">ется инструкция. Опрос можно проводить как индивидуально, так и в группе. </w:t>
      </w:r>
      <w:r>
        <w:rPr>
          <w:i/>
          <w:iCs/>
          <w:sz w:val="28"/>
          <w:szCs w:val="28"/>
        </w:rPr>
        <w:t>Ин</w:t>
        <w:softHyphen/>
        <w:t xml:space="preserve">струкция: </w:t>
      </w:r>
      <w:r>
        <w:rPr>
          <w:sz w:val="28"/>
          <w:szCs w:val="28"/>
        </w:rPr>
        <w:t>«Вам будут предложены утверждения, касающиеся Вашего характера и здоровья. Если Вы согласны с утверждением, рядом с его номером поставьте «+» (&lt;&lt;Да»), если нет - знак «-» (&lt;&lt;нет»). Долго не задумывайтесь, здесь пра</w:t>
        <w:softHyphen/>
        <w:t xml:space="preserve">вильных и неправильных ответов нет»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ка содержит 4 шкалы: психотизма, экстраверсии-интроверсии, ней</w:t>
        <w:softHyphen/>
        <w:t>ротизма и специфическую шкалу, предназначенную для оценки искренности ис</w:t>
        <w:softHyphen/>
        <w:t xml:space="preserve">пытуемого, его отношения к обследованию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енные шкалы измеряют следующие особенности: </w:t>
      </w:r>
    </w:p>
    <w:p>
      <w:pPr>
        <w:pStyle w:val="Style17"/>
        <w:numPr>
          <w:ilvl w:val="0"/>
          <w:numId w:val="2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ала </w:t>
      </w:r>
      <w:r>
        <w:rPr>
          <w:i/>
          <w:iCs/>
          <w:sz w:val="28"/>
          <w:szCs w:val="28"/>
        </w:rPr>
        <w:t xml:space="preserve">псuxотuзма </w:t>
      </w:r>
      <w:r>
        <w:rPr>
          <w:sz w:val="28"/>
          <w:szCs w:val="28"/>
        </w:rPr>
        <w:t>говорит о склонности к асоциальному поведению, вычурности, неадекватности эмоциональных реакций, высокой конфликтности лиц,;</w:t>
      </w:r>
    </w:p>
    <w:p>
      <w:pPr>
        <w:pStyle w:val="Style17"/>
        <w:numPr>
          <w:ilvl w:val="0"/>
          <w:numId w:val="2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меющих высокие оценки по данной шкале. Высокие оценки по шкале психотизма показывают на высокую конфликтность. Средние значения - 5 - 12; </w:t>
      </w:r>
    </w:p>
    <w:p>
      <w:pPr>
        <w:pStyle w:val="Style17"/>
        <w:numPr>
          <w:ilvl w:val="0"/>
          <w:numId w:val="2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экстраверсuя </w:t>
      </w:r>
      <w:r>
        <w:rPr>
          <w:sz w:val="28"/>
          <w:szCs w:val="28"/>
        </w:rPr>
        <w:t>проявляется в общительном, активном, оптимистиче</w:t>
        <w:softHyphen/>
        <w:t xml:space="preserve">ском, самоуверенном и импульсивном поведении; для </w:t>
      </w:r>
      <w:r>
        <w:rPr>
          <w:i/>
          <w:iCs/>
          <w:sz w:val="28"/>
          <w:szCs w:val="28"/>
        </w:rPr>
        <w:t xml:space="preserve">интровертов </w:t>
      </w:r>
      <w:r>
        <w:rPr>
          <w:sz w:val="28"/>
          <w:szCs w:val="28"/>
        </w:rPr>
        <w:t xml:space="preserve">характерно поведение необщительное, пассивное, спокойное, вдумчивое, рассудительное. </w:t>
      </w:r>
      <w:r>
        <w:rPr>
          <w:i/>
          <w:iCs/>
          <w:sz w:val="28"/>
          <w:szCs w:val="28"/>
        </w:rPr>
        <w:t xml:space="preserve">Высокие </w:t>
      </w:r>
      <w:r>
        <w:rPr>
          <w:sz w:val="28"/>
          <w:szCs w:val="28"/>
        </w:rPr>
        <w:t>оценки по шкале экстраверсия - интроверсия соответствуют экстравер</w:t>
        <w:softHyphen/>
        <w:t xml:space="preserve">тированному типу, </w:t>
      </w:r>
      <w:r>
        <w:rPr>
          <w:i/>
          <w:iCs/>
          <w:sz w:val="28"/>
          <w:szCs w:val="28"/>
        </w:rPr>
        <w:t xml:space="preserve">низкие </w:t>
      </w:r>
      <w:r>
        <w:rPr>
          <w:sz w:val="28"/>
          <w:szCs w:val="28"/>
        </w:rPr>
        <w:t xml:space="preserve">- интровертированному. Средние показатели - 7 - 15 баллов; </w:t>
      </w:r>
    </w:p>
    <w:p>
      <w:pPr>
        <w:pStyle w:val="Style17"/>
        <w:numPr>
          <w:ilvl w:val="0"/>
          <w:numId w:val="2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еловеку с </w:t>
      </w:r>
      <w:r>
        <w:rPr>
          <w:i/>
          <w:iCs/>
          <w:sz w:val="28"/>
          <w:szCs w:val="28"/>
        </w:rPr>
        <w:t xml:space="preserve">высоким нейротизмом </w:t>
      </w:r>
      <w:r>
        <w:rPr>
          <w:sz w:val="28"/>
          <w:szCs w:val="28"/>
        </w:rPr>
        <w:t>свойственны сверхчувствительные ре</w:t>
        <w:softHyphen/>
        <w:t>акции, напряженность, тревожность, недовольство собой и окружающим ми</w:t>
        <w:softHyphen/>
        <w:t xml:space="preserve">ром, ригидность Индивид с </w:t>
      </w:r>
      <w:r>
        <w:rPr>
          <w:i/>
          <w:iCs/>
          <w:sz w:val="28"/>
          <w:szCs w:val="28"/>
        </w:rPr>
        <w:t xml:space="preserve">низким </w:t>
      </w:r>
      <w:r>
        <w:rPr>
          <w:sz w:val="28"/>
          <w:szCs w:val="28"/>
        </w:rPr>
        <w:t>уровнем нейротизма спокоен, беззаботен, не</w:t>
        <w:softHyphen/>
        <w:t>принужден в общении, надежен. Высокие показатели по шкале нейротизма гово</w:t>
        <w:softHyphen/>
        <w:t xml:space="preserve">рят о высокой психической не устойчивости. Средние показатели - 8 - 16; </w:t>
      </w:r>
    </w:p>
    <w:p>
      <w:pPr>
        <w:pStyle w:val="Style17"/>
        <w:numPr>
          <w:ilvl w:val="0"/>
          <w:numId w:val="2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сли по шкале </w:t>
      </w:r>
      <w:r>
        <w:rPr>
          <w:i/>
          <w:iCs/>
          <w:sz w:val="28"/>
          <w:szCs w:val="28"/>
        </w:rPr>
        <w:t xml:space="preserve">искренности </w:t>
      </w:r>
      <w:r>
        <w:rPr>
          <w:sz w:val="28"/>
          <w:szCs w:val="28"/>
        </w:rPr>
        <w:t>количество баллов превышает 10, то резуль</w:t>
        <w:softHyphen/>
        <w:t>таты обследования считаются недостоверными и испытуемому следует от</w:t>
        <w:softHyphen/>
        <w:t xml:space="preserve">вечать на вопросы более откровенно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использования данной методики в обследовании с целью про</w:t>
        <w:softHyphen/>
        <w:t>фессионального отбора на различные специальности в сферу обслуживания и торговли показали, что обследуемым, имеющим оценки по шкале психотизма выше 10, не рекомендуется работать в перечисленных областях народного хозяй</w:t>
        <w:softHyphen/>
        <w:t xml:space="preserve">ства и по специальностям типа «человек – человек»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 индивидуальное использование и в группе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Опросник измеряет такие психические свойства, как нейропсихическая ла</w:t>
        <w:softHyphen/>
        <w:t>бильность, экстраверсия и психотизм. Вторично можно вывести наличие таких черт личности, как эмоционально-волевая стабильность, отнести темперамент ис</w:t>
        <w:softHyphen/>
        <w:t>пытуемых к классическим типам: холерик, сангвиник, флегматик, меланхолик. Опросник показывает связь между этими четырьмя типами темпераментов и ре</w:t>
        <w:softHyphen/>
        <w:t xml:space="preserve">зультатами факторно - аналитического описания личности. </w:t>
      </w:r>
    </w:p>
    <w:p>
      <w:pPr>
        <w:pStyle w:val="Style17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ст на объективность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С помощью представленного далее опросника оценивается способность че</w:t>
        <w:softHyphen/>
        <w:t>ловека объективно характеризовать других людей, их положительные, отрица</w:t>
        <w:softHyphen/>
        <w:t xml:space="preserve">тельные стороны и достижения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В опроснике имеются 12 разных жизненных ситуаций, связанных с воспри</w:t>
        <w:softHyphen/>
        <w:t>ятием и оценкой людей, и на каждую такую ситуацию можно отреагировать не</w:t>
        <w:softHyphen/>
        <w:t>сколькими способами:. Три возможных варианта таких реакций, из которых ис</w:t>
        <w:softHyphen/>
        <w:t xml:space="preserve">пытуемый должен выбрать наиболее подходящий для него, приписаны каждой ситуации. Каждый из выборов оценивается определенным количеством баллов, и на основе суммы полученных баллов судят о том, насколько данный человек в своих межличностных оценках объективен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помощью представленного опросника оценивается способность человека объективно характеризовать других людей, их положительные, отрицательные стороны и достижения. </w:t>
      </w:r>
    </w:p>
    <w:p>
      <w:pPr>
        <w:pStyle w:val="Style17"/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Проективные тесты </w:t>
      </w:r>
    </w:p>
    <w:p>
      <w:pPr>
        <w:pStyle w:val="Style17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новные параметры психического состояния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ка ОГП1С (Основные параметры психического состояния) разрабо</w:t>
        <w:softHyphen/>
        <w:t>тана в 1998 году Кармановым А.А. Данная методика предназначена для экспресс-диагностики так называемых основных параметров психического состояния, со</w:t>
        <w:softHyphen/>
        <w:t>стояния в котором находится испытуемый в момент обследования. Основные па</w:t>
        <w:softHyphen/>
        <w:t>раметры психического состояния понимаются как валовые и срезовые показатели наиболее общих особенностей протекания психической жизни человека в данный момент. В результате применения факторного анализа были выделены следую</w:t>
        <w:softHyphen/>
        <w:t xml:space="preserve">щие три основные параметры: </w:t>
      </w:r>
    </w:p>
    <w:p>
      <w:pPr>
        <w:pStyle w:val="Style17"/>
        <w:numPr>
          <w:ilvl w:val="0"/>
          <w:numId w:val="31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строенность-фрустрированность; </w:t>
      </w:r>
    </w:p>
    <w:p>
      <w:pPr>
        <w:pStyle w:val="Style17"/>
        <w:numPr>
          <w:ilvl w:val="0"/>
          <w:numId w:val="31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нтанность-полезависимость; </w:t>
      </w:r>
    </w:p>
    <w:p>
      <w:pPr>
        <w:pStyle w:val="Style17"/>
        <w:numPr>
          <w:ilvl w:val="0"/>
          <w:numId w:val="31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игидность-транс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звании каждого параметра заложены противоположные полюсы пара</w:t>
        <w:softHyphen/>
        <w:t>метра (так например ригидность является противоположным полюсом по отно</w:t>
        <w:softHyphen/>
        <w:t>шению к трансу). Стимульный материал методики представляет собой стандарт</w:t>
        <w:softHyphen/>
        <w:t xml:space="preserve">ный (из 8 карточек) набор Цветового теста Люшера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я параметров Настроенность-фрустрированность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Настроенность - фрустрированность является мерой координированности психических процессов. "Критическими точками", состаляющими этого пара</w:t>
        <w:softHyphen/>
        <w:t xml:space="preserve">метра являются: </w:t>
      </w:r>
    </w:p>
    <w:p>
      <w:pPr>
        <w:pStyle w:val="Style17"/>
        <w:numPr>
          <w:ilvl w:val="0"/>
          <w:numId w:val="1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сть иерархической координации мотивов;</w:t>
      </w:r>
    </w:p>
    <w:p>
      <w:pPr>
        <w:pStyle w:val="Style17"/>
        <w:numPr>
          <w:ilvl w:val="0"/>
          <w:numId w:val="1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ность побуждения;</w:t>
      </w:r>
    </w:p>
    <w:p>
      <w:pPr>
        <w:pStyle w:val="Style17"/>
        <w:numPr>
          <w:ilvl w:val="0"/>
          <w:numId w:val="18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эмоциональная устойчивость; </w:t>
      </w:r>
    </w:p>
    <w:p>
      <w:pPr>
        <w:pStyle w:val="Style17"/>
        <w:numPr>
          <w:ilvl w:val="0"/>
          <w:numId w:val="1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сть восприятия;</w:t>
      </w:r>
    </w:p>
    <w:p>
      <w:pPr>
        <w:pStyle w:val="Style17"/>
        <w:numPr>
          <w:ilvl w:val="0"/>
          <w:numId w:val="18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амостоятельность мышления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можно составить примерное описание человека, находяще</w:t>
        <w:softHyphen/>
        <w:t>гося в состоянии фрустрированности: бесцельное времяпрепровождение, шат</w:t>
        <w:softHyphen/>
        <w:t>кость и неустойчивость целей, связанная с этим неуверенность в своих действиях, растерянность; побуждения к конкретным действиям несильны и непродолжи</w:t>
        <w:softHyphen/>
        <w:t>тельны, человек быстро остывает, часто переключается на новые виды деятельно</w:t>
        <w:softHyphen/>
        <w:t>сти; эмоционально неустойчив (эмоции быстро сменяют друг друга, либо наобо</w:t>
        <w:softHyphen/>
        <w:t xml:space="preserve">рот затягиваются); восприятие неактивно, человек сильно подвержен иллюзиям (во всех смыслах), отвлекаем, сильно впечатлителен; продуктивность мышления зависит от многих факторов, как от других психических процессов (излишние эмоции сильно мешают логике, например), так и от факторов окружающей среды (погоды, температуры воздуха и пр.)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Описание человека в состоянии настроенности: целенаправленность всех действий и поступков, человек всегда в состоянии объяснить зачем он сделал то или иное действие, как оно состыковывается с иными его действиями, намере</w:t>
        <w:softHyphen/>
        <w:t>ниями; побуждения достаточно сильны и продолжительны, в рамках разумного стремится завершить начатое или только задуманное дело; эмоционально устой</w:t>
        <w:softHyphen/>
        <w:t>чив, эмоции являются, как правило следствием ситуации, а не ее причиной, мало задумываются над своими эмоциями, их природой (особенно без стимули</w:t>
        <w:softHyphen/>
        <w:t>рующей на это ситуацией извне); восприятие активно, Т.е. оно обрабатывает ин</w:t>
        <w:softHyphen/>
        <w:t xml:space="preserve">формацию в первую очередь, исходя из прагматической ценности ее; холодный рассудок, логичность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нтанность-полезависимость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Близкими по смыслу спонтанности и полезависимости являются термины "активность" и "пассивность". Спонтанность означает порождаемость конкретных действий изнутри, Т.е. эндогенность их. Полезависимость означает порождае</w:t>
        <w:softHyphen/>
        <w:t>мость действий (как и иных составляющих психической жизни) извне, Т.е. экзо</w:t>
        <w:softHyphen/>
        <w:t xml:space="preserve">генность их. Тремя наиболее важными составляющими этого параметра являются: </w:t>
      </w:r>
    </w:p>
    <w:p>
      <w:pPr>
        <w:pStyle w:val="Style17"/>
        <w:numPr>
          <w:ilvl w:val="0"/>
          <w:numId w:val="2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ий уровень;</w:t>
      </w:r>
    </w:p>
    <w:p>
      <w:pPr>
        <w:pStyle w:val="Style17"/>
        <w:numPr>
          <w:ilvl w:val="0"/>
          <w:numId w:val="2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аланс симпатической и парасимпатической составляющей вегетатив</w:t>
        <w:softHyphen/>
        <w:t>ной нервной системы;</w:t>
      </w:r>
    </w:p>
    <w:p>
      <w:pPr>
        <w:pStyle w:val="Style17"/>
        <w:numPr>
          <w:ilvl w:val="0"/>
          <w:numId w:val="2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ровень концентрации внимания, и вообще - владения психическими процессами; </w:t>
      </w:r>
    </w:p>
    <w:p>
      <w:pPr>
        <w:pStyle w:val="Style17"/>
        <w:numPr>
          <w:ilvl w:val="0"/>
          <w:numId w:val="2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-независимость от ситуации;</w:t>
      </w:r>
    </w:p>
    <w:p>
      <w:pPr>
        <w:pStyle w:val="Style17"/>
        <w:numPr>
          <w:ilvl w:val="0"/>
          <w:numId w:val="2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ормность-неконформность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Портрет полезависимого человека: низкий энергетический уровень (сам по себе или неадекватно ситуации); преобладание парасимпатической составляю</w:t>
        <w:softHyphen/>
        <w:t>щей; человек</w:t>
        <w:softHyphen/>
        <w:t>"раб ситуаций" (к примеру он проходит мимо вешалки, на которой висит чужая шляпа и одевает ее, и не потому, что своровал - а так как "ситуация обязывает"); неадекватная управляемость, зависимость от других людей (прояв</w:t>
        <w:softHyphen/>
        <w:t xml:space="preserve">ляется как в покорности, так и в стремлении подражать, приспособиться ... )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Портрет спонтанного человека: высокая энергетика; преобладание симпа</w:t>
        <w:softHyphen/>
        <w:t>тики; человек ведет себя как лидер, стремящийся повести за собой. Крайним ва</w:t>
        <w:softHyphen/>
        <w:t xml:space="preserve">риантом состояния спонтанности является состояние аффекта (в классическом понимании): чрезвычайно высокий энергетический тонус, сужение внимания, персеверации и т. д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гидность-транс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Параметр ригидность-транс в первую очередь отражает уровень личностной динамики, роста, развития, прогресса человека. Один полюс этого параметра, ри</w:t>
        <w:softHyphen/>
        <w:t>гидность - состояние окостенелости, невозможности анализировать свои по</w:t>
        <w:softHyphen/>
        <w:t>ступки, получать обратную связь о результатах своей деятельности, персеверации на всех уровнях, нежелание детально дифференцировать объекты и процессы ок</w:t>
        <w:softHyphen/>
        <w:t>ружающего мира; очень стабильная самооценка. Другой полюс этого параметра, транс - отличается непредсказуемостью поступков человека (и главное - мнений, оценок!), в состоянии транса человек сильно переоценивает значимость тех или иных событий как результата своей деятельности или деятельности других лю</w:t>
        <w:softHyphen/>
        <w:t>дей; человек в данном состоянии склонен увлекаться мистикой, верить в астроло</w:t>
        <w:softHyphen/>
        <w:t>гию и других барабашек; малейшее фактор внешней и внутренней среды спосо</w:t>
        <w:softHyphen/>
        <w:t>бен спровоцировать человека в состоянии транса на очень сильный скачок в лич</w:t>
        <w:softHyphen/>
        <w:t xml:space="preserve">ностном развитии; в целом, состояние транса - это уже есть движение (прогресс, регресс - в равной степени), постоянный переход в новое качество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психического состояния и общенаучный базис цель</w:t>
        <w:softHyphen/>
        <w:t xml:space="preserve">-средство-результат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Является очевидным, что три параметра теста напрямую соотносятся с кате</w:t>
        <w:softHyphen/>
        <w:t>гориями общенаучного базиса цель-средство-результат. Так, первый параметр, настроенность-фрустрированность, отражает категорию "цель". А именно отра</w:t>
        <w:softHyphen/>
        <w:t>жает способность человека к адекватной постановке цели, внутренней свободе в выборе целей своей деятельности. "Спонтанность-полезависимость" является от</w:t>
        <w:softHyphen/>
        <w:t>ражением категории "средство", свидетельствует об уровне внутренней свободы в выборе средств достижения поставленной цели. Недаром у данного параметра присутствует такой важный компонент как активность, ибо активный человек, че</w:t>
        <w:softHyphen/>
        <w:t>ловек, находящийся в состоянии возбуждения - значительно свободнее в выборе средств, чем человек утомленный, подавленный, расслабленный. Агрессивность как составляющая данного параметра тоже повышает свободу действий, что явля</w:t>
        <w:softHyphen/>
        <w:t>ется очевидным, так как человек в состоянии агрессии об интересах окружающих людей думает не в самую первую очередь. "Ригидность-транс" является воплоще</w:t>
        <w:softHyphen/>
        <w:t>нием категории "результат", отражает уровень переживания результата, "уровень порога восприятия" его. В состоянии ригидности индивид недооценивает значи</w:t>
        <w:softHyphen/>
        <w:t>мость полученных результатов. Именно это заставляет персевирирующего чело</w:t>
        <w:softHyphen/>
        <w:t>века неоднократно выполнять какое-то действие, повторять десятки раз одну фразу: высоко поставленная планка, мощный фильтр, включенный в момент на</w:t>
        <w:softHyphen/>
        <w:t>хождения в состоянии ригидности, настолько тормозят акцептор результатов дей</w:t>
        <w:softHyphen/>
        <w:t>ствия, что человек даже не замечает того, что действие закончено, фраза сказана ... Наоборот, человек в состоянии транса склонен весьма переоценивать значи</w:t>
        <w:softHyphen/>
        <w:t>мость для себя тех или иных результатов, да и вообще событий. Человек в со</w:t>
        <w:softHyphen/>
        <w:t>стоянии транса постоянно "перетекает" из одного состояния в другое. И поводом для очередного перетекания может стать все, что угодно и черная кошка, перебе</w:t>
        <w:softHyphen/>
        <w:t xml:space="preserve">жавшая дорогу, и счастливый билетик, и взгляд искоса незнакомого человека, и парад планет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обследования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уемому предъявляется стандартный набор цветовых карточек теста Люшера на белом фоне. Дается стандартная инструкция. Количество раскладов: один и только один. Когда остается четыре цвета - психолог просит теперь выби</w:t>
        <w:softHyphen/>
        <w:t>рать наиболее ненравящиеся цвета. Записывается порядок цветов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методики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в методике использованы валовые показатели психического со</w:t>
        <w:softHyphen/>
        <w:t>стояния, то результаты ее более устойчивы во времени, нежели аналогичные (САН, ФПС-1Л, опросник Спилбергера). Стимульный материал ЦТЛ не в со</w:t>
        <w:softHyphen/>
        <w:t>стоянии способствовать диагностике психических свойств. Поэтому ОППС сле</w:t>
        <w:softHyphen/>
        <w:t>дует рассматривать только как параметры состояния человека. Нельзя проводить ОППС с лицами находящимися в состоянии наркотического опьянения. Кри</w:t>
        <w:softHyphen/>
        <w:t>тично следует относиться к результатам, полученным от недееспособных и час</w:t>
        <w:softHyphen/>
        <w:t>тично дееспособных лиц: инвалидов, частично вменяемых, страдающих психиче</w:t>
        <w:softHyphen/>
        <w:t>скими расстройствами и т.п. Методика была апробирована на российском кон</w:t>
        <w:softHyphen/>
        <w:t>тингенте и применение ее к лицам других культур без предварительной апроба</w:t>
        <w:softHyphen/>
        <w:t xml:space="preserve">ции и адаптации представляется нецелесообразным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методика предназначена для экспресс-диагностики так называемых основных параметров психического состояния, состояния в котором находится испытуемый в момент обследования. </w:t>
      </w:r>
      <w:r>
        <w:rPr>
          <w:sz w:val="28"/>
          <w:szCs w:val="28"/>
          <w:lang w:val="en-US"/>
        </w:rPr>
        <w:t>[1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]</w:t>
      </w:r>
    </w:p>
    <w:p>
      <w:pPr>
        <w:pStyle w:val="Style17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Из проведенного анализа следует вывод о том, что наиболее эффективно использовать 16 факторный опросник Кеттела в сочетании с исследованием тем</w:t>
        <w:softHyphen/>
        <w:t>пераментных особенностей личности по Айзенку (57 вопросов) и методикой Смекала и Кучера, адаптированной Пейсаховым, на выявление общей направ</w:t>
        <w:softHyphen/>
        <w:t>ленности личности. Это позволит наиболее полно и широко определить психоло</w:t>
        <w:softHyphen/>
        <w:t>гическую устойчивость личности допущенной к работе с конфиденциальной ин</w:t>
        <w:softHyphen/>
        <w:t xml:space="preserve">формацией. </w:t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работка методики оценки личности</w:t>
      </w:r>
    </w:p>
    <w:p>
      <w:pPr>
        <w:pStyle w:val="Style17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подробнее 16 факторный опросник Кеттела, опросник по Ай</w:t>
        <w:softHyphen/>
        <w:t>зенку (57 вопросов) и методику Смекала и Кучера, адаптированную Пейсахо</w:t>
        <w:softHyphen/>
        <w:t>вым, на выявление общей направленности личности. Комплексное применение этих опросников представляет собой эффективную методику оценки психологи</w:t>
        <w:softHyphen/>
        <w:t>ческой устойчивости личности, допущенной к работе с конфиденциальной ин</w:t>
        <w:softHyphen/>
        <w:t>формацией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.1 Методика на основе </w:t>
      </w:r>
      <w:r>
        <w:rPr>
          <w:rFonts w:cs="Times New Roman" w:ascii="Times New Roman" w:hAnsi="Times New Roman"/>
          <w:b/>
          <w:sz w:val="28"/>
          <w:szCs w:val="28"/>
        </w:rPr>
        <w:t xml:space="preserve">16 факторного опросника Кеттела, </w:t>
      </w:r>
    </w:p>
    <w:p>
      <w:pPr>
        <w:pStyle w:val="Style16"/>
        <w:spacing w:lineRule="auto" w:line="360" w:before="0" w:after="0"/>
        <w:ind w:firstLine="1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осника Айзенка и методики Смекала и Кучера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просник Кеттела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началом опроса испытуемому дают специальный бланк, на котором он должен делать определенные пометки, по мере прочтения. Предварительно да</w:t>
        <w:softHyphen/>
        <w:t xml:space="preserve">ется соответствующая инструкция, содержащая информацию о том, что должен делать испытуемый. </w:t>
      </w:r>
      <w:r>
        <w:rPr>
          <w:i/>
          <w:iCs/>
          <w:sz w:val="28"/>
          <w:szCs w:val="28"/>
        </w:rPr>
        <w:t xml:space="preserve">Контрольное время испытания 25-30 минут. </w:t>
      </w:r>
      <w:r>
        <w:rPr>
          <w:sz w:val="28"/>
          <w:szCs w:val="28"/>
        </w:rPr>
        <w:t>В процессе от</w:t>
        <w:softHyphen/>
        <w:t xml:space="preserve">ветов на вопросы экспериментатор контролирует время работы испытуемого и, если испытуемый отвечает медленно, предупреждает его об этом. Испытание проводится индивидуально в спокойной, деловой обстановке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Предлагаемый опросник состоит из 105 вопросов (форма С) на каждой из ко</w:t>
        <w:softHyphen/>
        <w:t>торых предлагается три варианта ответов (а, Ь, с). Испытуемый выбирает и фик</w:t>
        <w:softHyphen/>
        <w:t>сирует его в бланке ответов. В процессе работы испытуемый должен придержи</w:t>
        <w:softHyphen/>
        <w:t>ваться следующих правил: не терять времени на обдумывание, а давать пришед</w:t>
        <w:softHyphen/>
        <w:t xml:space="preserve">ший в голову ответ; не давать неопределенных ответов; не пропускать вопросов; быть искренним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ы группируются по содержанию вокруг определенных черт, выходя</w:t>
        <w:softHyphen/>
        <w:t xml:space="preserve">щих в конечном итоге к тем или иным факторам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Обработка результатов ведется по специальному ключу, где даны номера во</w:t>
        <w:softHyphen/>
        <w:t xml:space="preserve">просов и количество баллов, которые получают ответ а, Ь, с в каждом вопросе. В тех клеточках, где проставлена буква, обозначающая фактор, количество баллов равно нулю. Таким образом, за каждый ответ испытуемый может получить 2, 1 или О баллов. Количество баллов по каждому фактору суммируется и заносится в бланк ответов (в правый столбик), экспериментатор получает профиль личности по 16-ти факторам в сырых оценках. Эти оценки переводятся в стандартные (стены) по таблице 3. Затем экспериментатор определяет какое развитие получил каждый фактор: низкая, средняя, высокая, выписывает черты, характеризующие степень их развития и анализирует результаты. Если какая - либо из черт вызывает сомнение, лучше ее не включать в характеристику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результаты были надежными, следует подтвердить их с помощью дру</w:t>
        <w:softHyphen/>
        <w:t xml:space="preserve">гих методик или с помощью другой формы этого же теста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применения данной методики позволяют определить психологи</w:t>
        <w:softHyphen/>
        <w:t>ческое своеобразие основных подструктур темперамента и характера. Причем ка</w:t>
        <w:softHyphen/>
        <w:t>ждый фактор содержит не только качественную и количественную оценку внут</w:t>
        <w:softHyphen/>
        <w:t xml:space="preserve">ренней природы человека, но и включает в себя ее характеристику со стороны межличностных отношений. Кроем того, отдельные факторы можно объединить в блоки по трем направлениям: </w:t>
      </w:r>
    </w:p>
    <w:p>
      <w:pPr>
        <w:pStyle w:val="Style17"/>
        <w:numPr>
          <w:ilvl w:val="0"/>
          <w:numId w:val="29"/>
        </w:numPr>
        <w:spacing w:lineRule="auto" w:line="360"/>
        <w:ind w:left="0" w:firstLine="709"/>
        <w:jc w:val="both"/>
        <w:rPr/>
      </w:pPr>
      <w:r>
        <w:rPr>
          <w:bCs/>
          <w:i/>
          <w:iCs/>
          <w:sz w:val="28"/>
          <w:szCs w:val="28"/>
        </w:rPr>
        <w:t>Интеллектуальный блок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факторы: В - общий уровень интеллекта; М </w:t>
        <w:softHyphen/>
        <w:t>уро</w:t>
        <w:softHyphen/>
        <w:t xml:space="preserve">вень развития воображения; Q 1 - восприимчивость к новому радикализму. </w:t>
      </w:r>
    </w:p>
    <w:p>
      <w:pPr>
        <w:pStyle w:val="Style17"/>
        <w:numPr>
          <w:ilvl w:val="0"/>
          <w:numId w:val="29"/>
        </w:numPr>
        <w:spacing w:lineRule="auto" w:line="360"/>
        <w:ind w:left="0" w:firstLine="709"/>
        <w:jc w:val="both"/>
        <w:rPr/>
      </w:pPr>
      <w:r>
        <w:rPr>
          <w:bCs/>
          <w:i/>
          <w:iCs/>
          <w:sz w:val="28"/>
          <w:szCs w:val="28"/>
        </w:rPr>
        <w:t>Эмоционально-волевой блок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факторы: С - эмоциональная устойчивость; О </w:t>
        <w:softHyphen/>
        <w:t xml:space="preserve">степень тревожности; Q 3 - наличие внутренних напряжений; Q 4 - уровень развития самоконтроля; G - степень социальной нормированности и организованности. </w:t>
      </w:r>
    </w:p>
    <w:p>
      <w:pPr>
        <w:pStyle w:val="Style17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Коммуникативный блок: </w:t>
      </w:r>
      <w:r>
        <w:rPr>
          <w:sz w:val="28"/>
          <w:szCs w:val="28"/>
        </w:rPr>
        <w:t>факторы: А - открытость, замкнутость; Н</w:t>
        <w:softHyphen/>
        <w:t>сме</w:t>
        <w:softHyphen/>
        <w:t xml:space="preserve">лость; L - отношение к людям; Е - степень доминирования </w:t>
        <w:softHyphen/>
        <w:t xml:space="preserve">подчиненности; Q 2 - зависимость от группы; N - динамичность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некоторой степени эти факторы соответствуют факторам экстраверсии </w:t>
        <w:softHyphen/>
        <w:t>интраверсии и нейротизма по Айзенку, а так же могут быть интерпретированы с точки зрения общей направленности личности: на задачу, на себя, на других. В связи с этим, данную методику можно применять в сочетании с исследованием темпераментных особенностей личности по Айзенку (57 вопросов) и методикой Смекала и Кучера, адаптированной Пейсаховым, на выявление общей направлен</w:t>
        <w:softHyphen/>
        <w:t xml:space="preserve">ности личности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опросника Кеттела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Инструкция ucпытуемому: </w:t>
      </w:r>
      <w:r>
        <w:rPr>
          <w:sz w:val="28"/>
          <w:szCs w:val="28"/>
        </w:rPr>
        <w:t>Перед вами вопросы, которые помогут выяс</w:t>
        <w:softHyphen/>
        <w:t>нить особенности вашего характера, Вашей личности. Не существует "верных" и "неверных" ответов, так как каждый прав по отношению к своим собственным взглядам. Вы должны хотеть отвечать точно и правдиво. В начале Вы должны от</w:t>
        <w:softHyphen/>
        <w:t>ветить на четыре вопроса, которые даны в качестве образца и посмотреть не нуж</w:t>
        <w:softHyphen/>
        <w:t>даетесь ли Вы в дополнительных разъяснениях. Вы должны зачеркнуть соответст</w:t>
        <w:softHyphen/>
        <w:t xml:space="preserve">вующие Вашему ответу квадратик на специальном бланке для ответа. Существует три возможных ответа на каждый вопрос. Пример: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Я люблю смотреть командные игры: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а в) иногда с) нет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Я предпочитаю людей: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а) сдержанных в) затрудняюсь ответить с) быстро устанавливающих друже</w:t>
        <w:softHyphen/>
        <w:t xml:space="preserve">ские контакты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еньги не могут принести счастья: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а в) не знаю с) нет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Женщина находится в таком же отношении к ребенку как кошка к: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котенку в) собаке с) мальчику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оследний вопрос есть правильный ответ: котенок. Но таких вопросов очень мало. Если Вам что-нибудь не ясно, обратитесь к экспериментатору за разъяснениями. Не начинайте без сигнала экспериментатора. Отвечая помните следующих четыре правила: </w:t>
      </w:r>
    </w:p>
    <w:p>
      <w:pPr>
        <w:pStyle w:val="Style17"/>
        <w:numPr>
          <w:ilvl w:val="0"/>
          <w:numId w:val="2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 Вас времени на обдумывание нет. Давайте первый, естественный ответ, который Вам придет в голову. Конечно, вопросы сформулированы слишком кратко и неподробно, чтобы Вы могли выбрать то, что бы хотелось. Например, первый вопрос в примерах спрашивает Вас о "командных играх". Вы, возможно, больше любите футбол, чем баскетбол. Но Вас спрашивают о "средней игре", о той ситуации, которая в среднем соответствует этому случаю. Дайте самый точ</w:t>
        <w:softHyphen/>
        <w:t xml:space="preserve">ный ответ, который Вы можете. Вы должны закончить отвечать не позднее, чем за полчаса. </w:t>
      </w:r>
    </w:p>
    <w:p>
      <w:pPr>
        <w:pStyle w:val="Style17"/>
        <w:numPr>
          <w:ilvl w:val="0"/>
          <w:numId w:val="2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арайтесь не увлекаться средними, неопределенными ответами, за исклю</w:t>
        <w:softHyphen/>
        <w:t xml:space="preserve">чением тех случаев, когда. Вы действительно не можете выбрать крайний случай. Возможно, это будет в одном из четырех - пяти вопросов. </w:t>
      </w:r>
    </w:p>
    <w:p>
      <w:pPr>
        <w:pStyle w:val="Style17"/>
        <w:numPr>
          <w:ilvl w:val="0"/>
          <w:numId w:val="2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 пропускайте вопросов. Отвечайте хоть как-нибудь на все вопросы под</w:t>
        <w:softHyphen/>
        <w:t xml:space="preserve">ряд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ые вопросы могут не очень подходить к Вам, но дайте все же луч</w:t>
        <w:softHyphen/>
        <w:t>шее, что Вы можете предложить в данном случае. Некоторые вопросы могут по</w:t>
        <w:softHyphen/>
        <w:t xml:space="preserve">казаться слишком личные, но помните, что результаты не разглашаются и не - могут быть получены без специального "ключа. Ответы на каждый отдельный вопрос не просматриваются. 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чайте так честно, как возможно, то что верно для Вас. Но пишите того, что как Вы думаете, правильнее было бы сказать, чтобы произвести впе</w:t>
        <w:softHyphen/>
        <w:t xml:space="preserve">чатление на экспериментатора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Я думаю, что моя память сейчас лучше, чем раньше: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а в) Трудно сказать с) нет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Я мог бы счастливо жить один, вдалеке от людей, как отшельник: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Да в) Иногда с) Нет. </w:t>
      </w:r>
    </w:p>
    <w:p>
      <w:pPr>
        <w:pStyle w:val="Style17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сли бы я говорил, что небо "находится снизу", и что зимой "жарко", я дол</w:t>
        <w:softHyphen/>
        <w:t xml:space="preserve">жен был бы назвать преступника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Гангстером в) Святым с) Тучей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гда я ложусь спать, я: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асыпаю мгновенно в) нечто среднее с) засыпаю медленно, с трудом. </w:t>
      </w:r>
    </w:p>
    <w:p>
      <w:pPr>
        <w:pStyle w:val="Style17"/>
        <w:numPr>
          <w:ilvl w:val="0"/>
          <w:numId w:val="2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сли бы я вел машину по дороге, где много других автомобилей, я чувство</w:t>
        <w:softHyphen/>
        <w:t xml:space="preserve">вал себя удовлетворенным: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Если бы остался позади других машин б) Не знаю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Если бы я обогнал все идущие впереди машины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6. В компании я предоставляю другим шутить и рассказывать всякие ис</w:t>
        <w:softHyphen/>
        <w:t xml:space="preserve">тории: а) Да в) Иногда с) Нет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7. Для меня важно, чтобы во всем, что меня окружает, не было беспо</w:t>
        <w:softHyphen/>
        <w:t xml:space="preserve">рядка а) верно в) трудно сказать с) неверно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Большинство людей, которых я встречаю на вечеринке, рады меня видеть. а) Да в) Иногда с) Нет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Я бы скорее занимался: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Фехтованием и танцами в) Затрудняюсь сказать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с) Борьбой и ручным мя</w:t>
        <w:softHyphen/>
        <w:t xml:space="preserve">чом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10. Про себя я смеюсь над тем, что существует такая большая разница ме</w:t>
        <w:softHyphen/>
        <w:t xml:space="preserve">жду тем, что люди делают и тем, что они рассказывают о том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а в) Иногда с) Нет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. Когда я читаю о каком-нибудь происшествии, я точно хочу выяснить как </w:t>
      </w:r>
      <w:r>
        <w:rPr>
          <w:iCs/>
          <w:sz w:val="28"/>
          <w:szCs w:val="28"/>
        </w:rPr>
        <w:t>эт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случилось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сегда в) Иногда с) Редко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Когда друзья подшучивает надо мной, я обычно смеюсь вместе со всеми и совсем не огорчаюсь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ерно в) Не знаю с) Неверно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Когда кто-нибудь грубо говорит со мной, я могу быстро забывать об этом. а) Верно в) Не знаю с) Неверно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14. Мне нравится "изобретать" новые способы в выполнения какой-либо ра</w:t>
        <w:softHyphen/>
        <w:t xml:space="preserve">боты больше, чем придерживаться испытанных, приемов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ерно в) Не знаю с) Неверно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5. Когда я обдумываю что-нибудь, я люблю делать это без посторонней помощи, один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а в) Иногда с) Нет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16. Я думаю, что реже говорю неправду, чем большинство лю</w:t>
        <w:softHyphen/>
        <w:t xml:space="preserve">дей. а) Верно в) Нечто среднее с) Нет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Меня раздражают люди, которые не могут быстро принимать реше</w:t>
        <w:softHyphen/>
        <w:t xml:space="preserve">ния. а) Верно в) Не знаю с) Неверно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ц первого столбца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18. Иногда, хотя и очень недолго, я чувствовал ненависть к моим роди</w:t>
        <w:softHyphen/>
        <w:t xml:space="preserve">телям. а) Да в) Не знаю с) Нет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Я бы скорее раскрыл бы свои сокровенные мысли: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оим друзьям в) Не знаю с) В своем дневнике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. Я думаю, что противоположным по значению словом по отношению к противоположности слова "неточный" будет: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ебрежный в) Тщательный с) Приблизительный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Я всегда полон энергии, когда мне это необходимо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Да в) Трудно сказать с) Нет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Меня больше раздражают люди, которые: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воими непристойными шутками вгоняют других в краску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е знаю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Опаздывают на условленную встречу и заставляют меня волноваться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3. Мне очень нравится приглашать гостей и развлекать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ерно в) Не знаю с) Неверно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Я думаю, что ..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екоторые виды работ не возможно выполнить так же тщательно, как другие в) Затрудняюсь сказать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Любую работу следует делать тщательно, если Вы вообще за нее взялись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Мне всегда приходится бороться со своей робостью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Да в) Возможно с) Нет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Мои друзья чаще: а) Спрашивают моего совета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лают то и другое наполовину с) Дают мне советы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27. Если приятель обманывает меня в мелочах, я скорее предпочитаю сде</w:t>
        <w:softHyphen/>
        <w:t xml:space="preserve">лать вид, что не заметил этого, чем разоблачать его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а в) Иногда с) Нет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Мне нравится друг, который ..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Имеет действие и практические интересы в) Не знаю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Серьезно обдумывает взгляды на жизнь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29. Я раздражаюсь, когда слышу, что другие высказывают идеи, противопо</w:t>
        <w:softHyphen/>
        <w:t xml:space="preserve">ложные тем, в которые я твердо верю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ерно в) Затрудняюсь ответить с) Неверно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Меня волнуют мои прошлые поступки ошибки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ерно в) Не знаю с) Неверно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Если бы я одинаково хорошо умел и то и другое, я предпочел: а) Играть в шахматы в) Затрудняюсь сказать с) Играть в городки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 Мне нравятся общительные кампанейские люди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а в) Не знаю с) Нет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33. Я настолько осторожен и практичен, что со мной случаются меньше не</w:t>
        <w:softHyphen/>
        <w:t xml:space="preserve">приятностей, неожиданностей, чем с другими людьми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а в) Трудно сказать с) Нет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Я могу забыть о своих заботах и обязанностях, когда мне это необходимо. а) Да в) Иногда с) Нет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ц второго столбца в бланке ответов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5. Мне трудно признать, что я не прав. а) Да в) Иногда с) Нет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 На заводе было бы интересно: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а) Работать с машинами и механизмами и участвовать в основном производ</w:t>
        <w:softHyphen/>
        <w:t xml:space="preserve">стве в) Трудно сказать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Беседовать с другими и принимать их на работу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 Какое слово не связано с другими двумя: а) Кошка в) Близко с) Солнце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8. То, что в некоторой степени отвлекает меня, мое внимание: а) Раздражает меня в) Нечто среднее с) Не беспокоит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. Если бы у меня было много денег, я: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Я позаботился бы о том, чтобы не вызвать к себе зависть в) Не знаю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Жил бы не стесняя себя ни в чем 40. Худшее наказание для меня: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яжелая работа в) Не знаю с) Быть запертым в одиночестве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41. Люди должны больше, чем они делают сейчас, требовать соблюдения за</w:t>
        <w:softHyphen/>
        <w:t xml:space="preserve">конов морали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а в) Иногда с) Нет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42. Мне говорили, что ребенком я был скорее: а) Спокойным и любил ос</w:t>
        <w:softHyphen/>
        <w:t xml:space="preserve">таться один в) Не знаю с) Жизнерадостный и всегда активный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Мне нравится практическая повседневная работа с различными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ками и машинами а) Да в) Трудно сказать с) Нет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44.Я думаю, что большинство свидетелей говорят правду, даже если это за</w:t>
        <w:softHyphen/>
        <w:t xml:space="preserve">трудняет их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а в) Трудно сказать с) Нет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5. Если бы я беседовал с незнакомым человеком, я скорее: а) Обсуждал бы с ним политические и общественные взгляды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е знаю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Хотел бы услышать от него несколько новых анекдотов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46. Я стараюсь смеяться над шутками не так громко, как это делает большин</w:t>
        <w:softHyphen/>
        <w:t xml:space="preserve">ство людей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ерно в) Не знаю с) Нет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7. Я никогда не чувствую себя таким несчастным, что хочу плакать. а) Верно в) Не знаю с) Нет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8. В музыке я наслаждаюсь: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аршами в исполнении военных оркестров в) Не знаю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Типичное соло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9. Я быстрее предпочел провести два летних месяца а) В деревне одним или с двумя друзьями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е знаю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Возглавляя группу в туристических лагерях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0. Усилия, затраченные на составление предварительных планов а) Никогда не лишне в) Трудно сказать с) Не стоит этого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1. Необдуманные поступки и высказывания моих приятелей не обижают меня и не делают несчастным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ерно в) Иногда с) Неверно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ц третьего столбца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2. Когда мне все удается, я нахожу эти дела легкими: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ерно в) Иногда с) Неверно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3. Я предпочел бы скорее работать: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учреждении, где мне бы пришлось бы руководить людьми и все время быть среди них в) Затрудняюсь ответить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Архитектором, работая над своими проектами в тихой комнате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4. "Дом" так относится к "комнате", как "дерево" к: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Лесу в) Растению с) Листу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5. То, что я делаю, у меня получается: а) Редко в) Иногда с) Часто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6. В большинстве дел я: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едпочитаю рискнуть в) Не знаю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Предпочитаю действовать наверняка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7. Некоторые люди считают, что я громко говорю: а) Скорее всего это так в) Не знаю с) Думаю нет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8. Я восхищаюсь больше: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Человеком умным, но ненадежным и непостоянным в) Трудно сказать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с) Человеком со средними способностями, но умеющим противостоять вся</w:t>
        <w:softHyphen/>
        <w:t xml:space="preserve">ческим соблазнам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9. Я принимаю решение: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Быстрее, чем многие люди в) Не знаю с) Медленнее, чем многие люди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0. На меня производит большое впечатление: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астерство и изящество в) Не знаю с) Сила и мощь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1. Я считаю, что я человек склонный к сотрудничеству: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а в) Нечто среднее с) Нет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62. Мне нравиться говорить с изысканным, утонченным человеком, чем с от</w:t>
        <w:softHyphen/>
        <w:t xml:space="preserve">кровенным и прямолинейным: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а в) Не знаю с) Нет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3. Я предпочитаю: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Решать вопросы, касающиеся лично меня сам в) Затрудняюсь ответить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Обсуждать с моими друзьями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4. Если человек не отвечает сразу же, когда я что-нибудь говорю ему, то я чувствую, что должно быть, сказал какую-нибудь глупость: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ерно в) Не знаю с) Неверно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5. В школьные годы я больше всего узнал: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а уроках в) Трудно сказать с) Читая книги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66. Я избегаю работы в общественных организациях, и связанной с этим от</w:t>
        <w:softHyphen/>
        <w:t xml:space="preserve">ветственностью: а) Верно в) Иногда с) Неверно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67. Когда вопрос очень труден, который надо решить, и требует много уси</w:t>
        <w:softHyphen/>
        <w:t xml:space="preserve">лий, я стараюсь: а) Заняться другим вопросом в) Затрудняюсь ответить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Еще раз попробовать решить этот вопрос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8. У меня возникают сильные эмоции: тревога, гнев, приступы смеха и т.д. казалось бы, без определенной причины: а) Да в) Иногда с) Нет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9. Иногда мой ум работает не так ясно, как в другое время: а) Верно в) Не знаю с) Неверно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0. Я счастлив сделать человеку одолжение, согласившись назначить встречу с ним на время, удобное для него, даже это немного неудобно для меня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а в) Иногда с) Нет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1. Я думаю, что правильно е число, которое должно продолжить ряд 1,2,3,4,5,6, ..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10 в) 5 с) 7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72. Иногда у меня бывают непродолжительные приступы тошноты голово</w:t>
        <w:softHyphen/>
        <w:t xml:space="preserve">кружения без определенной причины: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а в) Не знаю с) Нет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73. Я предпочитаю скорее отказаться от своего заказа, чем доставить офи</w:t>
        <w:softHyphen/>
        <w:t xml:space="preserve">цианту лишнее беспокойство: а) Да в) Не знаю с) Нет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4. Я живу сегодняшним днем в большей степени, чем другие люди: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ерно в) Не знаю с) Неверно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. На вечеринке мне придется: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Принимать участие в интересной беседе в) Затрудняюсь ответить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смотреть как, люди отдыхают и, отдыхать расслабившись самому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5. Я высказываю свое мнение независимо от того, сколько людей могут его услышать: а) Да в) Иногда с) Нет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6. Если бы я мог перенестись в прошлое, я бы хотел встретиться: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 Колумбом в) не знаю с) с Шекспиром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7. Я вынужден удерживать себя от того, чтобы не улаживать чужие дела: а) Да в) Иногда с) Нет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8. Работая в магазине, я предпочел бы: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формлять витрины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е знаю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Быть кассиром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9. Если люди обо мне плохо думают, это меня не волнует: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а в) Трудно сказать с) Нет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0. Если я вижу, что мой старый друг холоден со мной и избегает меня, я обычно: а) Сразу же думаю: "У него плохое настроение"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е знаю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Беспокоюсь о том, какой неверный поступок я совершил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1. Все несчастья происходят из-за людей: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а) Которые стараются во все внести изменения, хотя уже существует удовле</w:t>
        <w:softHyphen/>
        <w:t xml:space="preserve">творительный способ решения этих вопросов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е знаю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Которые отвергают новые, многообещающие предложения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82. Я получаю большое удовлетворение, рассказывая местные ново</w:t>
        <w:softHyphen/>
        <w:t xml:space="preserve">сти; а) Да в) Иногда с) Нет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3. Аккуратные требовательные люди не уживаются со мной: а) Верно в) Иногда с) Неверно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4. Я думаю, что я менее раздражительный, чем большинство людей: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ерно в) Иногда с) Неверно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ц пятого столбца в бланке для ответов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5. Я могу легче не считаться с людьми, чем они со мной а) Верно в) Иногда с) Неверно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6. Бывает, что все утро у меня возникает нежелание с кем-либо говорить: а) Верно в) Иногда с) Никогда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7. Если стрелки часов встречаются каждые 65 минут, отмеренных по точ</w:t>
        <w:softHyphen/>
        <w:t xml:space="preserve">ным часам, то эти часы: а) Отстают в) идут правильно с) Спешат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8. Мне бывает скучно: а) Часто в) Иногда с) Редко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89. Люди говорят, что мне нравится делать все своим собственным спосо</w:t>
        <w:softHyphen/>
        <w:t xml:space="preserve">бом: а) Верно в) Иногда с) Неверно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0. Я считаю, что нужно избегать лишних волнений, потому что они утом</w:t>
        <w:softHyphen/>
        <w:t xml:space="preserve">ляют меня: а) Да в) Иногда с) Нет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1. Дома в свободное время, я: а) Болтаю и отдыхаю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Затрудняюсь ответить с) Занимаюсь интересующими меня делами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2. Я робко и осторожно отношусь к завязыванию дружеских отношений с другими новыми людьми: а) Да в) Иногда с) Нет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93. Я считаю, что-то, что говорят люди стихами, можно также точно выра</w:t>
        <w:softHyphen/>
        <w:t xml:space="preserve">зить прозой: а) Да в) Трудно сказать с) Нет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4. Я подозреваю, что люди, которые относятся ко мне по-дружески, могут оказаться предателями за моей спиной: а) Да в) Иногда с) Нет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95. Я думаю, что даже самые драматические события через год, уже не ос</w:t>
        <w:softHyphen/>
        <w:t xml:space="preserve">тавляют в душе никаких последствий: а) Да в) Иногда с) Нет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6. Я думаю, что интереснее было бы быть: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Натуралистом и работать с растениями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е знаю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Страховым агентом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7. Я подвержен беспричинному страху и отвращению к некоторым ве</w:t>
        <w:softHyphen/>
        <w:t xml:space="preserve">щам, например, к определенным животным, местам и т.д.: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а в) Иногда с) Нет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8. Я люблю думать над тем, как можно было бы улучшить мир: а) Да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Трудно сказать с) Нет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9. Я предпочитаю игры: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Где надо играть в команде или иметь партнера в) Не знаю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) Где каждый играет сам за себя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0. Ночью мне снятся фантастические сны а) Да в) Иногда с) Нет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1. Если я остаюсь в доме один, то через некоторое время ощущаю тре</w:t>
        <w:softHyphen/>
        <w:t xml:space="preserve">вогу и страх: а) Да в) Иногда с) Нет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ц шестого столбца в бланке ответов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2. Я могу обмануть людей своим дружеским расположением, когда на самом деле они мне не нравятся: а) Да в) Иногда с) Нет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3. Какое слово не принадлежит двум другим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умать в) Видеть с) Слышать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4. Если мать Марии является сестрой отца Александра, то кем является Александр по отношению к отцу Марии? а) Двоюродным братом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Племянником с) Дядей </w:t>
      </w:r>
      <w:r>
        <w:br w:type="page"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Таблица переводов из сырых оценок в стандартные (стены). 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689"/>
        <w:gridCol w:w="531"/>
        <w:gridCol w:w="846"/>
        <w:gridCol w:w="284"/>
        <w:gridCol w:w="562"/>
        <w:gridCol w:w="846"/>
        <w:gridCol w:w="929"/>
        <w:gridCol w:w="563"/>
        <w:gridCol w:w="283"/>
        <w:gridCol w:w="784"/>
        <w:gridCol w:w="664"/>
        <w:gridCol w:w="824"/>
        <w:gridCol w:w="106"/>
      </w:tblGrid>
      <w:tr>
        <w:trPr>
          <w:trHeight w:val="254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факторы</w:t>
            </w:r>
          </w:p>
        </w:tc>
        <w:tc>
          <w:tcPr>
            <w:tcW w:w="78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ы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62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зкие                                                           </w:t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е   </w:t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кие   </w:t>
            </w:r>
          </w:p>
        </w:tc>
      </w:tr>
      <w:tr>
        <w:trPr>
          <w:trHeight w:val="2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</w:tr>
      <w:tr>
        <w:trPr>
          <w:trHeight w:val="2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</w:tr>
      <w:tr>
        <w:trPr>
          <w:trHeight w:val="2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-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-12</w:t>
            </w:r>
          </w:p>
        </w:tc>
      </w:tr>
      <w:tr>
        <w:trPr>
          <w:trHeight w:val="2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G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-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</w:tr>
      <w:tr>
        <w:trPr>
          <w:trHeight w:val="2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H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-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</w:tr>
      <w:tr>
        <w:trPr>
          <w:trHeight w:val="2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I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-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</w:tr>
      <w:tr>
        <w:trPr>
          <w:trHeight w:val="2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L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-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-12</w:t>
            </w:r>
          </w:p>
        </w:tc>
      </w:tr>
      <w:tr>
        <w:trPr>
          <w:trHeight w:val="2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M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-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-12</w:t>
            </w:r>
          </w:p>
        </w:tc>
      </w:tr>
      <w:tr>
        <w:trPr>
          <w:trHeight w:val="2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N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-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-12</w:t>
            </w:r>
          </w:p>
        </w:tc>
      </w:tr>
      <w:tr>
        <w:trPr>
          <w:trHeight w:val="2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O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-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-12</w:t>
            </w:r>
          </w:p>
        </w:tc>
      </w:tr>
      <w:tr>
        <w:trPr>
          <w:trHeight w:val="2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Q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-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</w:tr>
      <w:tr>
        <w:trPr>
          <w:trHeight w:val="2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Q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-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-12</w:t>
            </w:r>
          </w:p>
        </w:tc>
      </w:tr>
      <w:tr>
        <w:trPr>
          <w:trHeight w:val="2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Q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-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-12</w:t>
            </w:r>
          </w:p>
        </w:tc>
      </w:tr>
      <w:tr>
        <w:trPr>
          <w:trHeight w:val="2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Q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-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-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-12</w:t>
            </w:r>
          </w:p>
        </w:tc>
      </w:tr>
      <w:tr>
        <w:trPr>
          <w:trHeight w:val="271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R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-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-12</w:t>
            </w:r>
          </w:p>
        </w:tc>
      </w:tr>
    </w:tbl>
    <w:p>
      <w:pPr>
        <w:pStyle w:val="Style17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претация результатов.</w:t>
      </w:r>
    </w:p>
    <w:p>
      <w:pPr>
        <w:pStyle w:val="Style17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актор А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+ </w:t>
      </w:r>
    </w:p>
    <w:p>
      <w:pPr>
        <w:pStyle w:val="Style17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крытость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Готовый к сотрудничеству, при</w:t>
        <w:softHyphen/>
        <w:t>ветливый, уживчивый, внимательный к людям, естественный в обращении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-</w:t>
      </w:r>
    </w:p>
    <w:p>
      <w:pPr>
        <w:pStyle w:val="Style17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мкнутость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одный, замкнутый, скептич</w:t>
        <w:softHyphen/>
        <w:t>ный, негибкий в отношениях с людьми, твердый, бескомпромисс</w:t>
        <w:softHyphen/>
        <w:t>ный.</w:t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актор В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+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азвитое мышление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бразительный, умеет анализи</w:t>
        <w:softHyphen/>
        <w:t>ровать ситуации, способен к осмыслен</w:t>
        <w:softHyphen/>
        <w:t>ным заключениям, интеллектуальный, культурный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-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граниченное мышление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удности в обучении, в умении анализировать и обобщать материалы, легко сдается, столкнувшись с трудно</w:t>
        <w:softHyphen/>
        <w:t>стями, «мужлан»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Фактор С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791"/>
      </w:tblGrid>
      <w:tr>
        <w:trPr/>
        <w:tc>
          <w:tcPr>
            <w:tcW w:w="4779" w:type="dxa"/>
            <w:tcBorders/>
          </w:tcPr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+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моциональная стабильность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койный, зрелый, уверенный, чувственно постоянный, не боится сложных ситуаций, эмоционально неус</w:t>
              <w:softHyphen/>
              <w:t>тойчив.</w:t>
            </w:r>
          </w:p>
        </w:tc>
        <w:tc>
          <w:tcPr>
            <w:tcW w:w="4791" w:type="dxa"/>
            <w:tcBorders/>
          </w:tcPr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-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моциональная неустойчивость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ерпимый, нетерпеливый, раз</w:t>
              <w:softHyphen/>
              <w:t>дражительный, склонный к озабоченно</w:t>
              <w:softHyphen/>
              <w:t>сти и огорчениям, откладывает решение сложных вопросов.</w:t>
            </w:r>
          </w:p>
        </w:tc>
      </w:tr>
      <w:tr>
        <w:trPr/>
        <w:tc>
          <w:tcPr>
            <w:tcW w:w="4779" w:type="dxa"/>
            <w:tcBorders/>
          </w:tcPr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0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актор</w:t>
      </w:r>
      <w:r>
        <w:rPr/>
        <w:t xml:space="preserve"> 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791"/>
      </w:tblGrid>
      <w:tr>
        <w:trPr/>
        <w:tc>
          <w:tcPr>
            <w:tcW w:w="4779" w:type="dxa"/>
            <w:tcBorders/>
          </w:tcPr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+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зависимость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ивной, самоуверенный, твер</w:t>
              <w:softHyphen/>
              <w:t>дый, серьезный, неуступчивый, ориги</w:t>
              <w:softHyphen/>
              <w:t>нальный, неподатливый, сам для себя является «законом».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-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атливость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гкий, уступчивый, зависимый, ласковый, мягкосердечный, дает волю чувствам, легко впадает в смятение, за</w:t>
              <w:softHyphen/>
              <w:t>стенчивый, конформный.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Фактор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4"/>
      </w:tblGrid>
      <w:tr>
        <w:trPr/>
        <w:tc>
          <w:tcPr>
            <w:tcW w:w="4776" w:type="dxa"/>
            <w:tcBorders/>
          </w:tcPr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еспечность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заботный, импульсивный, раз</w:t>
              <w:softHyphen/>
              <w:t>говорчивый, веселый, радостный, жи</w:t>
              <w:softHyphen/>
              <w:t>вой, готовый реагировать, проявлять чувства.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4" w:type="dxa"/>
            <w:tcBorders/>
          </w:tcPr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забоченность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ьезный, углубленный в себе, озабоченно-задумчивый, пессимист, сдержанный, рассудительный, под са</w:t>
              <w:softHyphen/>
              <w:t>моконтролем.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Фактор G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791"/>
      </w:tblGrid>
      <w:tr>
        <w:trPr/>
        <w:tc>
          <w:tcPr>
            <w:tcW w:w="4779" w:type="dxa"/>
            <w:tcBorders/>
          </w:tcPr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знательность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ржанный, решительный, обя</w:t>
              <w:softHyphen/>
              <w:t>зательный, ответственный, всегда гото</w:t>
              <w:softHyphen/>
              <w:t>вый к действию, основательный, упор</w:t>
              <w:softHyphen/>
              <w:t>ный в достижении цели, социальнонор</w:t>
              <w:softHyphen/>
              <w:t>мированный, выраженная сила «супер ЭГО»</w:t>
            </w:r>
          </w:p>
        </w:tc>
        <w:tc>
          <w:tcPr>
            <w:tcW w:w="4791" w:type="dxa"/>
            <w:tcBorders/>
          </w:tcPr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еспринципность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брежный. легкомысленный, не</w:t>
              <w:softHyphen/>
              <w:t>надежный, непостоянный, легко сда</w:t>
              <w:softHyphen/>
              <w:t>ется, столкнувшись с трудностями соз</w:t>
              <w:softHyphen/>
              <w:t>дает помехи и трудности, с претен</w:t>
              <w:softHyphen/>
              <w:t>зиями, не связывает себя с правилами.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Фактор H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804"/>
      </w:tblGrid>
      <w:tr>
        <w:trPr/>
        <w:tc>
          <w:tcPr>
            <w:tcW w:w="4766" w:type="dxa"/>
            <w:tcBorders/>
          </w:tcPr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мелость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нтюрный, легко знакомится с людьми, реактивный, бодрый.</w:t>
            </w:r>
          </w:p>
        </w:tc>
        <w:tc>
          <w:tcPr>
            <w:tcW w:w="4804" w:type="dxa"/>
            <w:tcBorders/>
          </w:tcPr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стенчивость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ешительный, уходит в себя.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/>
      </w:pPr>
      <w:r>
        <w:br w:type="page"/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Фактор</w:t>
      </w:r>
      <w:r>
        <w:rPr/>
        <w:t>I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802"/>
      </w:tblGrid>
      <w:tr>
        <w:trPr/>
        <w:tc>
          <w:tcPr>
            <w:tcW w:w="4768" w:type="dxa"/>
            <w:tcBorders/>
          </w:tcPr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увственность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ерпимость, зависимый от дру</w:t>
              <w:softHyphen/>
              <w:t>гих, ищущий помощи, приветливый, с богатой фантазией, требующий внима</w:t>
              <w:softHyphen/>
              <w:t>ния других, ипохондрик, боязливый, мечтательный, утонченный, непрактич</w:t>
              <w:softHyphen/>
              <w:t>ный.</w:t>
            </w:r>
          </w:p>
        </w:tc>
        <w:tc>
          <w:tcPr>
            <w:tcW w:w="4802" w:type="dxa"/>
            <w:tcBorders/>
          </w:tcPr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вердость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ст, надеется на себя, берет на себя ответственность, суровый, жест</w:t>
              <w:softHyphen/>
              <w:t>кий, действует по практическим сооб</w:t>
              <w:softHyphen/>
              <w:t>ражениям, самостоятельный, бывает циничный, нечувствительный к своему физическому состоянию, самоуверен</w:t>
              <w:softHyphen/>
              <w:t>ный.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Фактор L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92"/>
      </w:tblGrid>
      <w:tr>
        <w:trPr/>
        <w:tc>
          <w:tcPr>
            <w:tcW w:w="4778" w:type="dxa"/>
            <w:tcBorders/>
          </w:tcPr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озрительный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нивый, замкнутый, задумчи</w:t>
              <w:softHyphen/>
              <w:t>вый, твердый, раздражитель, излишнее самомнение, направленный на себя, не</w:t>
              <w:softHyphen/>
              <w:t>зависимый.</w:t>
            </w:r>
          </w:p>
        </w:tc>
        <w:tc>
          <w:tcPr>
            <w:tcW w:w="4792" w:type="dxa"/>
            <w:tcBorders/>
          </w:tcPr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верчивость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еский, прямодушный, откры</w:t>
              <w:softHyphen/>
              <w:t>тый, понимающий, снисходительный, мягкосердечный, спокойный, благо</w:t>
              <w:softHyphen/>
              <w:t>душный, не завистливый, умеет ладить с людьми.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Фактор М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801"/>
      </w:tblGrid>
      <w:tr>
        <w:trPr/>
        <w:tc>
          <w:tcPr>
            <w:tcW w:w="4769" w:type="dxa"/>
            <w:tcBorders/>
          </w:tcPr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+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огемность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убленный в себя, интересую</w:t>
              <w:softHyphen/>
              <w:t>щийся искусством, теорией, смыслом жизни, богатое воображение, беспо</w:t>
              <w:softHyphen/>
              <w:t>мощный а практических делах, пре</w:t>
              <w:softHyphen/>
              <w:t>имущественно веселый, не исключены истерические аномалии, в коллективе конфликтный, не обусловленный об</w:t>
              <w:softHyphen/>
              <w:t>стоятельствами.</w:t>
            </w:r>
          </w:p>
        </w:tc>
        <w:tc>
          <w:tcPr>
            <w:tcW w:w="4801" w:type="dxa"/>
            <w:tcBorders/>
          </w:tcPr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-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ность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ующийся фактами, обу</w:t>
              <w:softHyphen/>
              <w:t>словленный обстоятельствами, живая реакция на практические вопросы, ин</w:t>
              <w:softHyphen/>
              <w:t>тересы сужены на непосредственный успех, спонтанно ничего не делающий, реалистический, надежный, серьезный, заботливый, но очень постоянно ориен</w:t>
              <w:softHyphen/>
              <w:t>тирован на внешнюю реальность.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Фактор N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766"/>
      </w:tblGrid>
      <w:tr>
        <w:trPr/>
        <w:tc>
          <w:tcPr>
            <w:tcW w:w="4804" w:type="dxa"/>
            <w:tcBorders/>
          </w:tcPr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тонченность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ысканно-утонченный, рафини</w:t>
              <w:softHyphen/>
              <w:t>рованный, под самоконтролем, эстети</w:t>
              <w:softHyphen/>
              <w:t>чески разборчив, светский, понимает себя, понимает других, честолюбивый, несколько неуверенный, неудовлетво</w:t>
              <w:softHyphen/>
              <w:t>ренный.</w:t>
            </w:r>
          </w:p>
        </w:tc>
        <w:tc>
          <w:tcPr>
            <w:tcW w:w="4766" w:type="dxa"/>
            <w:tcBorders/>
          </w:tcPr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стота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ой без блеска, открытый, го</w:t>
              <w:softHyphen/>
              <w:t>рячий, спонтанный в поведении, в об</w:t>
              <w:softHyphen/>
              <w:t>ществе, простой вкус, отсутствует са</w:t>
              <w:softHyphen/>
              <w:t>моанализ, не анализирует мотивы пове</w:t>
              <w:softHyphen/>
              <w:t>дения других, доволен тем что имеет.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Фактор О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807"/>
      </w:tblGrid>
      <w:tr>
        <w:trPr/>
        <w:tc>
          <w:tcPr>
            <w:tcW w:w="4763" w:type="dxa"/>
            <w:tcBorders/>
          </w:tcPr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+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клонность к чувству вины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язливый, неуверенный, тревож</w:t>
              <w:softHyphen/>
              <w:t>ный, озабоченный, депрессивный, чут</w:t>
              <w:softHyphen/>
              <w:t>кий, легко впадает в растерянность, сильное чувство долга, чересчур забот</w:t>
              <w:softHyphen/>
              <w:t>ливый, полон страхов, подвержен на</w:t>
              <w:softHyphen/>
              <w:t>строению, частые плохие предчувствия.</w:t>
            </w:r>
          </w:p>
        </w:tc>
        <w:tc>
          <w:tcPr>
            <w:tcW w:w="4807" w:type="dxa"/>
            <w:tcBorders/>
          </w:tcPr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-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покойная самоуверенность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н в себя, спокойный, умеет позабавится, упрямый, видит смысл в целесообразности, неряшливый, бес</w:t>
              <w:softHyphen/>
              <w:t>страшный, живет простыми делами, не</w:t>
              <w:softHyphen/>
              <w:t>чувствителен к мнению о себе.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ФакторQ1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737"/>
      </w:tblGrid>
      <w:tr>
        <w:trPr/>
        <w:tc>
          <w:tcPr>
            <w:tcW w:w="4833" w:type="dxa"/>
            <w:tcBorders/>
          </w:tcPr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+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дикализм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ллектуальные интересы и со</w:t>
              <w:softHyphen/>
              <w:t>мнения по поводу фундаментальных проблем, скептицизм, стремление пере</w:t>
              <w:softHyphen/>
              <w:t>смотреть существующие принципы,  склонность к экспериментированию и нововведениям.</w:t>
            </w:r>
          </w:p>
        </w:tc>
        <w:tc>
          <w:tcPr>
            <w:tcW w:w="4737" w:type="dxa"/>
            <w:tcBorders/>
          </w:tcPr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-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серватизм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мление к поддержке установ</w:t>
              <w:softHyphen/>
              <w:t>ленных понятий, норм принципов, тра</w:t>
              <w:softHyphen/>
              <w:t>диций, сомнения в новых идеях, отри</w:t>
              <w:softHyphen/>
              <w:t>цание необходимости перемен.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Фактор </w:t>
      </w:r>
      <w:r>
        <w:rPr/>
        <w:t>Q2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740"/>
      </w:tblGrid>
      <w:tr>
        <w:trPr/>
        <w:tc>
          <w:tcPr>
            <w:tcW w:w="4830" w:type="dxa"/>
            <w:tcBorders/>
          </w:tcPr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+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амостоятельность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читает собственное мнение, независим во взглядах, стремится к са</w:t>
              <w:softHyphen/>
              <w:t>мостоятельным решениям и действиям.</w:t>
            </w:r>
          </w:p>
        </w:tc>
        <w:tc>
          <w:tcPr>
            <w:tcW w:w="4740" w:type="dxa"/>
            <w:tcBorders/>
          </w:tcPr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-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висимость от группы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формен, зависим от чужого мнения, предпочитает принятие реше</w:t>
              <w:softHyphen/>
              <w:t>ния с другими людьми, ориентирован на социальное одобрение.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Фактор Q3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738"/>
      </w:tblGrid>
      <w:tr>
        <w:trPr/>
        <w:tc>
          <w:tcPr>
            <w:tcW w:w="4832" w:type="dxa"/>
            <w:tcBorders/>
          </w:tcPr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+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амоконтроль, сильная воля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циплинированность, точность в выполнении социальных требований, хороший контроль за своими эмоциями, забота о своей репутации.</w:t>
            </w:r>
          </w:p>
        </w:tc>
        <w:tc>
          <w:tcPr>
            <w:tcW w:w="4738" w:type="dxa"/>
            <w:tcBorders/>
          </w:tcPr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-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достаток самоконтроля, ин</w:t>
              <w:softHyphen/>
              <w:t>дифферентность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яя конфликтность, низ</w:t>
              <w:softHyphen/>
              <w:t>кий самоконтроль, недисциплиниро</w:t>
              <w:softHyphen/>
              <w:t>ванность, несоблюдение правил, спон</w:t>
              <w:softHyphen/>
              <w:t>танность в поведении, подчиненность своим страстям.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Фактор </w:t>
      </w:r>
      <w:r>
        <w:rPr/>
        <w:t>Q4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5"/>
      </w:tblGrid>
      <w:tr>
        <w:trPr/>
        <w:tc>
          <w:tcPr>
            <w:tcW w:w="4775" w:type="dxa"/>
            <w:tcBorders/>
          </w:tcPr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+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нутренняя напряженность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бужденный, взволнованный, напряженный, раздражительный, не</w:t>
              <w:softHyphen/>
              <w:t>терпеливый, избыток побуждений, не находящий разрядки.</w:t>
            </w:r>
          </w:p>
        </w:tc>
        <w:tc>
          <w:tcPr>
            <w:tcW w:w="4795" w:type="dxa"/>
            <w:tcBorders/>
          </w:tcPr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-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нутренняя расслабленность</w:t>
            </w:r>
          </w:p>
          <w:p>
            <w:pPr>
              <w:pStyle w:val="Style16"/>
              <w:widowControl w:val="false"/>
              <w:snapToGrid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егматичность, релаксация, вя</w:t>
              <w:softHyphen/>
              <w:t>лость, лень, расслабленность, недоста</w:t>
              <w:softHyphen/>
              <w:t>точная мотивация, не вполне оправдан</w:t>
              <w:softHyphen/>
              <w:t>ная удовлетворенность.</w:t>
            </w:r>
          </w:p>
        </w:tc>
      </w:tr>
    </w:tbl>
    <w:p>
      <w:pPr>
        <w:pStyle w:val="Style16"/>
        <w:spacing w:lineRule="auto" w:line="360" w:before="0" w:after="0"/>
        <w:ind w:firstLine="14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 xml:space="preserve">Опросник PEN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опросника 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 Вас много различных хобби. 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обдумываете предварительно то, что собираетесь делать. 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Вас часто бывают спады и подъемы настроения. 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Вы претендовали когда-нибудь на похвалу за то, что в действительно</w:t>
        <w:softHyphen/>
        <w:t xml:space="preserve">сти сделал другой человек. 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разговорчивый человек. 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 беспокоило бы то, что Вы залезли в долги. 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м приходилось чувствовать себя несчастным человеком без особых на то причин. 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м случалось когда-нибудь пожадничать, чтобы получить больше того, что Вам полагалось. 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тщательно запираете дверь на ночь. 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считаете себя жизнерадостным человеком. 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1418" w:hanging="709"/>
        <w:jc w:val="both"/>
        <w:rPr/>
      </w:pPr>
      <w:r>
        <w:rPr>
          <w:sz w:val="28"/>
          <w:szCs w:val="28"/>
        </w:rPr>
        <w:t xml:space="preserve">Увидев, как страдает ребенок, животное, Вы бы сильно расстроились. 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1418" w:hanging="709"/>
        <w:jc w:val="both"/>
        <w:rPr/>
      </w:pPr>
      <w:r>
        <w:rPr>
          <w:sz w:val="28"/>
          <w:szCs w:val="28"/>
        </w:rPr>
        <w:t xml:space="preserve">Вы часто переживаете из-за того, что сделали или сказали что-то, чего не следовало бы делать и говорить. 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всегда исполняете свои обещания, даже если лично Вам это очень неудобно. 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получили бы удовольствие прыгая с парашютом. 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1418" w:hanging="709"/>
        <w:jc w:val="both"/>
        <w:rPr/>
      </w:pPr>
      <w:r>
        <w:rPr>
          <w:sz w:val="28"/>
          <w:szCs w:val="28"/>
        </w:rPr>
        <w:t xml:space="preserve">Способны ли Вы дать волю чувствам и вовсю повеселиться в шумной компании. 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раздражительны. </w:t>
      </w:r>
    </w:p>
    <w:p>
      <w:pPr>
        <w:pStyle w:val="Style17"/>
        <w:numPr>
          <w:ilvl w:val="0"/>
          <w:numId w:val="6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/>
      </w:pPr>
      <w:r>
        <w:rPr>
          <w:sz w:val="28"/>
          <w:szCs w:val="28"/>
        </w:rPr>
        <w:t xml:space="preserve">Вы когда-нибудь обвиняли кого-нибудь в том, в чем на самом деле были виноваты Вы сами. 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м нравится знакомиться с новыми людьми. 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верите в пользу страхования. 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гко ли Вас обидеть? 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ли Ваши привычки хороши и желательны? 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ясь в обществе, Вы стараетесь быть в тени. 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ли бы Вы принимать средства, которые могут привести Вас в не обычное или опасное состояние (алкоголь, наркотики). 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часто испытываете такое состояние, когда все надоело. 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м случалось брать вещь, принадлежащую другому лицу, будь это даже такая мелочь, как булавка или пуговица. 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Вам нравится часто ходить к кому-нибудь в гости и бывать в обще</w:t>
        <w:softHyphen/>
        <w:t xml:space="preserve">стве. 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м доставляет удовольствие обижать тех, кого Вы любите. 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 часто беспокоит чувство вины. 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1418" w:hanging="709"/>
        <w:jc w:val="both"/>
        <w:rPr/>
      </w:pPr>
      <w:r>
        <w:rPr>
          <w:sz w:val="28"/>
          <w:szCs w:val="28"/>
        </w:rPr>
        <w:t xml:space="preserve">Вам приходилось говорить о том, в чем Вы плохо разбираетесь. 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обычно предпочитаете книги встречам с людьми. 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Вас есть явные враги. 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назвали бы себя нервным человеком. 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всегда извиняетесь, когда нагрубите другому. 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Вас много друзей. 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м нравится устраивать розыгрыши и шутки, которые иногда могут действительно причинить людям боль. 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беспокойный человек. 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тстве Вы всегда безропотно и немедленно выполняли то, что Вам приказывали. 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считаете себя беззаботным человеком. 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 ли для Вас значат хорошие манеры и чистоплотность? 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1418" w:hanging="709"/>
        <w:jc w:val="both"/>
        <w:rPr/>
      </w:pPr>
      <w:r>
        <w:rPr>
          <w:sz w:val="28"/>
          <w:szCs w:val="28"/>
        </w:rPr>
        <w:t xml:space="preserve">Волнуетесь ли Вы по поводу каких-либо ужасных событий, которые могли бы случиться, но не случились? 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м случилось сломать или потерять чужую вещь. 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обычно первыми проявляете инициативу при знакомстве. 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ете ли Вы легко понять состояние человека, если он делится с Вами заботами. 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Вас часто нервы бывают натянуты до предела. 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Бросите ли Вы ненужную бумажку на пол, если под рукой нет кор</w:t>
        <w:softHyphen/>
        <w:t xml:space="preserve">зины. 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больше молчите, находясь в обществе других людей. 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ете ли Вы, что брак старомоден и его следует отменить? 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иногда чувствуете жалость к себе. 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иногда много хвастаетесь. 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1418" w:hanging="709"/>
        <w:jc w:val="both"/>
        <w:rPr/>
      </w:pPr>
      <w:r>
        <w:rPr>
          <w:sz w:val="28"/>
          <w:szCs w:val="28"/>
        </w:rPr>
        <w:t xml:space="preserve">Вы легко можете внести оживление в довольно скучную компанию. 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ражают ли Вас осторожные водители? 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беспокоитесь о своем здоровье. 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Вы говорили когда-нибудь плохо о другом человеке?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Вы любите пересказывать шутки и анекдоты своим друзьям?</w:t>
      </w:r>
    </w:p>
    <w:p>
      <w:pPr>
        <w:pStyle w:val="Style17"/>
        <w:numPr>
          <w:ilvl w:val="0"/>
          <w:numId w:val="15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ас большинство пищевых продуктов одинаковы на вкус. </w:t>
      </w:r>
    </w:p>
    <w:p>
      <w:pPr>
        <w:pStyle w:val="Style17"/>
        <w:numPr>
          <w:ilvl w:val="0"/>
          <w:numId w:val="15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вает ли у Вас иногда дурное настроение? </w:t>
      </w:r>
    </w:p>
    <w:p>
      <w:pPr>
        <w:pStyle w:val="Style17"/>
        <w:numPr>
          <w:ilvl w:val="0"/>
          <w:numId w:val="15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дерзили когда-нибудь своим родителям в детстве. </w:t>
      </w:r>
    </w:p>
    <w:p>
      <w:pPr>
        <w:pStyle w:val="Style17"/>
        <w:numPr>
          <w:ilvl w:val="0"/>
          <w:numId w:val="15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м нравится общаться с людьми. </w:t>
      </w:r>
    </w:p>
    <w:p>
      <w:pPr>
        <w:pStyle w:val="Style17"/>
        <w:numPr>
          <w:ilvl w:val="0"/>
          <w:numId w:val="15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 xml:space="preserve">Вы переживаете, если узнаете, что допустили ошибки в своей работе. </w:t>
      </w:r>
    </w:p>
    <w:p>
      <w:pPr>
        <w:pStyle w:val="Style17"/>
        <w:numPr>
          <w:ilvl w:val="0"/>
          <w:numId w:val="15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страдаете от бессонницы. </w:t>
      </w:r>
    </w:p>
    <w:p>
      <w:pPr>
        <w:pStyle w:val="Style17"/>
        <w:numPr>
          <w:ilvl w:val="0"/>
          <w:numId w:val="15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всегда моете руки перед едой. </w:t>
      </w:r>
    </w:p>
    <w:p>
      <w:pPr>
        <w:pStyle w:val="Style17"/>
        <w:numPr>
          <w:ilvl w:val="0"/>
          <w:numId w:val="15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из тех людей, которые не лезут за словом в карман. </w:t>
      </w:r>
    </w:p>
    <w:p>
      <w:pPr>
        <w:pStyle w:val="Style17"/>
        <w:spacing w:lineRule="auto" w:line="360"/>
        <w:ind w:left="1418" w:hanging="709"/>
        <w:jc w:val="both"/>
        <w:rPr/>
      </w:pPr>
      <w:r>
        <w:rPr>
          <w:sz w:val="28"/>
          <w:szCs w:val="28"/>
        </w:rPr>
        <w:t xml:space="preserve">63. </w:t>
        <w:tab/>
        <w:t>Вы предпочитаете приходить на встречу немного раньше назначен</w:t>
        <w:softHyphen/>
        <w:t xml:space="preserve">ного срока. </w:t>
      </w:r>
    </w:p>
    <w:p>
      <w:pPr>
        <w:pStyle w:val="Style17"/>
        <w:numPr>
          <w:ilvl w:val="0"/>
          <w:numId w:val="20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 xml:space="preserve">Вы чувствуете себя апатичным, усталым без какой-либо причины. </w:t>
      </w:r>
    </w:p>
    <w:p>
      <w:pPr>
        <w:pStyle w:val="Style17"/>
        <w:numPr>
          <w:ilvl w:val="0"/>
          <w:numId w:val="20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м нравится работа, требующая быстрых действий. </w:t>
      </w:r>
    </w:p>
    <w:p>
      <w:pPr>
        <w:pStyle w:val="Style17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ша мать - хороший человек (была хорошим человеком). </w:t>
      </w:r>
    </w:p>
    <w:p>
      <w:pPr>
        <w:pStyle w:val="Style17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 ли Вам кажется, что жизнь ужасно скучна? </w:t>
      </w:r>
    </w:p>
    <w:p>
      <w:pPr>
        <w:pStyle w:val="Style17"/>
        <w:numPr>
          <w:ilvl w:val="0"/>
          <w:numId w:val="20"/>
        </w:numPr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когда-нибудь воспользовались оплошностью человека в своих целях? </w:t>
      </w:r>
    </w:p>
    <w:p>
      <w:pPr>
        <w:pStyle w:val="Style17"/>
        <w:numPr>
          <w:ilvl w:val="0"/>
          <w:numId w:val="20"/>
        </w:numPr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часто берете на себя больше, чем позволяет время. </w:t>
      </w:r>
    </w:p>
    <w:p>
      <w:pPr>
        <w:pStyle w:val="Style17"/>
        <w:numPr>
          <w:ilvl w:val="0"/>
          <w:numId w:val="20"/>
        </w:numPr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ли люди, которые стараются избегать Вас? </w:t>
      </w:r>
    </w:p>
    <w:p>
      <w:pPr>
        <w:pStyle w:val="Style17"/>
        <w:numPr>
          <w:ilvl w:val="0"/>
          <w:numId w:val="20"/>
        </w:numPr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 очень заботит Ваша внешность. </w:t>
      </w:r>
    </w:p>
    <w:p>
      <w:pPr>
        <w:pStyle w:val="Style17"/>
        <w:numPr>
          <w:ilvl w:val="0"/>
          <w:numId w:val="20"/>
        </w:numPr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всегда вежливы, даже с неприятными людьми. </w:t>
      </w:r>
    </w:p>
    <w:p>
      <w:pPr>
        <w:pStyle w:val="Style17"/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3. </w:t>
        <w:tab/>
        <w:t xml:space="preserve">Считаете ли Вы, что люди затрачивают слишком много времени, что бы обеспечить свое будущее, откладывая сбережения, страхуя себя и свою жизнь? </w:t>
      </w:r>
    </w:p>
    <w:p>
      <w:pPr>
        <w:pStyle w:val="Style17"/>
        <w:numPr>
          <w:ilvl w:val="0"/>
          <w:numId w:val="14"/>
        </w:numPr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ало ли у Вас когда-нибудь желание умереть? </w:t>
      </w:r>
    </w:p>
    <w:p>
      <w:pPr>
        <w:pStyle w:val="Style17"/>
        <w:spacing w:lineRule="auto" w:line="360"/>
        <w:ind w:left="1134" w:hanging="425"/>
        <w:jc w:val="both"/>
        <w:rPr/>
      </w:pPr>
      <w:r>
        <w:rPr>
          <w:sz w:val="28"/>
          <w:szCs w:val="28"/>
        </w:rPr>
        <w:t xml:space="preserve">75. </w:t>
        <w:tab/>
        <w:t>Вы попытались бы избежать уплаты налога с дополнительного зара</w:t>
        <w:softHyphen/>
        <w:t xml:space="preserve">ботка, если бы были уверены, что Вас никогда не смогут уличить в этом? </w:t>
      </w:r>
    </w:p>
    <w:p>
      <w:pPr>
        <w:pStyle w:val="Style17"/>
        <w:numPr>
          <w:ilvl w:val="0"/>
          <w:numId w:val="13"/>
        </w:numPr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можете внести оживление в компанию. </w:t>
      </w:r>
    </w:p>
    <w:p>
      <w:pPr>
        <w:pStyle w:val="Style17"/>
        <w:numPr>
          <w:ilvl w:val="0"/>
          <w:numId w:val="13"/>
        </w:numPr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стараетесь не грубить людям. </w:t>
      </w:r>
    </w:p>
    <w:p>
      <w:pPr>
        <w:pStyle w:val="Style17"/>
        <w:numPr>
          <w:ilvl w:val="0"/>
          <w:numId w:val="13"/>
        </w:numPr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долго переживаете после случившегося конфуза. </w:t>
      </w:r>
    </w:p>
    <w:p>
      <w:pPr>
        <w:pStyle w:val="Style17"/>
        <w:numPr>
          <w:ilvl w:val="0"/>
          <w:numId w:val="13"/>
        </w:numPr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когда-нибудь настаивали на том, чтобы было по-вашему? </w:t>
      </w:r>
    </w:p>
    <w:p>
      <w:pPr>
        <w:pStyle w:val="Style17"/>
        <w:numPr>
          <w:ilvl w:val="0"/>
          <w:numId w:val="13"/>
        </w:numPr>
        <w:spacing w:lineRule="auto" w:line="360"/>
        <w:ind w:left="1134" w:hanging="425"/>
        <w:jc w:val="both"/>
        <w:rPr/>
      </w:pPr>
      <w:r>
        <w:rPr>
          <w:sz w:val="28"/>
          <w:szCs w:val="28"/>
        </w:rPr>
        <w:t>Вы часто приезжаете на вокзал в последнюю минуту перед отходом по</w:t>
        <w:softHyphen/>
        <w:t xml:space="preserve">езда? </w:t>
      </w:r>
    </w:p>
    <w:p>
      <w:pPr>
        <w:pStyle w:val="Style17"/>
        <w:numPr>
          <w:ilvl w:val="0"/>
          <w:numId w:val="13"/>
        </w:numPr>
        <w:spacing w:lineRule="auto" w:line="360"/>
        <w:ind w:left="1134" w:hanging="425"/>
        <w:jc w:val="both"/>
        <w:rPr/>
      </w:pPr>
      <w:r>
        <w:rPr>
          <w:sz w:val="28"/>
          <w:szCs w:val="28"/>
        </w:rPr>
        <w:t>Вы когда-нибудь намеренно говорили что-нибудь неприятное или обид</w:t>
        <w:softHyphen/>
        <w:t xml:space="preserve">ное для человека? </w:t>
      </w:r>
    </w:p>
    <w:p>
      <w:pPr>
        <w:pStyle w:val="Style17"/>
        <w:numPr>
          <w:ilvl w:val="0"/>
          <w:numId w:val="22"/>
        </w:numPr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 беспокоили Ваши нервы. </w:t>
      </w:r>
    </w:p>
    <w:p>
      <w:pPr>
        <w:pStyle w:val="Style17"/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3. </w:t>
        <w:tab/>
        <w:t xml:space="preserve">Вам неприятно находиться среди людей, которые подшучивают над </w:t>
      </w:r>
    </w:p>
    <w:p>
      <w:pPr>
        <w:pStyle w:val="Style17"/>
        <w:spacing w:lineRule="auto" w:line="36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варищем. </w:t>
      </w:r>
    </w:p>
    <w:p>
      <w:pPr>
        <w:pStyle w:val="Style17"/>
        <w:numPr>
          <w:ilvl w:val="0"/>
          <w:numId w:val="19"/>
        </w:numPr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легко теряете друзей по своей вине. </w:t>
      </w:r>
    </w:p>
    <w:p>
      <w:pPr>
        <w:pStyle w:val="Style17"/>
        <w:numPr>
          <w:ilvl w:val="0"/>
          <w:numId w:val="19"/>
        </w:numPr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часто испытываете чувство одиночества. </w:t>
      </w:r>
    </w:p>
    <w:p>
      <w:pPr>
        <w:pStyle w:val="Style17"/>
        <w:numPr>
          <w:ilvl w:val="0"/>
          <w:numId w:val="19"/>
        </w:numPr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да ли Ваши слова совпадают с делом. </w:t>
      </w:r>
    </w:p>
    <w:p>
      <w:pPr>
        <w:pStyle w:val="Style17"/>
        <w:numPr>
          <w:ilvl w:val="0"/>
          <w:numId w:val="19"/>
        </w:numPr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равится ли Вам иногда дразнить животных? </w:t>
      </w:r>
    </w:p>
    <w:p>
      <w:pPr>
        <w:pStyle w:val="Style17"/>
        <w:numPr>
          <w:ilvl w:val="0"/>
          <w:numId w:val="19"/>
        </w:numPr>
        <w:spacing w:lineRule="auto" w:line="360"/>
        <w:ind w:left="1134" w:hanging="425"/>
        <w:jc w:val="both"/>
        <w:rPr/>
      </w:pPr>
      <w:r>
        <w:rPr>
          <w:sz w:val="28"/>
          <w:szCs w:val="28"/>
        </w:rPr>
        <w:t>Вы легко обижаетесь на замечания, касающиеся лично Вас и Вашей ра</w:t>
        <w:softHyphen/>
        <w:t xml:space="preserve">боты. </w:t>
      </w:r>
    </w:p>
    <w:p>
      <w:pPr>
        <w:pStyle w:val="Style17"/>
        <w:numPr>
          <w:ilvl w:val="0"/>
          <w:numId w:val="19"/>
        </w:numPr>
        <w:spacing w:lineRule="auto" w:line="360"/>
        <w:ind w:left="1134" w:hanging="425"/>
        <w:jc w:val="both"/>
        <w:rPr/>
      </w:pPr>
      <w:r>
        <w:rPr>
          <w:sz w:val="28"/>
          <w:szCs w:val="28"/>
        </w:rPr>
        <w:t xml:space="preserve">Жизнь без какой-либо опасности показалась бы Вам слишком скучной. </w:t>
      </w:r>
    </w:p>
    <w:p>
      <w:pPr>
        <w:pStyle w:val="Style17"/>
        <w:numPr>
          <w:ilvl w:val="0"/>
          <w:numId w:val="19"/>
        </w:numPr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когда-нибудь опаздывали на свидание или на работу? </w:t>
      </w:r>
    </w:p>
    <w:p>
      <w:pPr>
        <w:pStyle w:val="Style17"/>
        <w:numPr>
          <w:ilvl w:val="0"/>
          <w:numId w:val="19"/>
        </w:numPr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м нравится суета и ожидание вокруг Вас. </w:t>
      </w:r>
    </w:p>
    <w:p>
      <w:pPr>
        <w:pStyle w:val="Style17"/>
        <w:numPr>
          <w:ilvl w:val="0"/>
          <w:numId w:val="19"/>
        </w:numPr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хотите, что бы люди боялись Вас. </w:t>
      </w:r>
    </w:p>
    <w:p>
      <w:pPr>
        <w:pStyle w:val="Style17"/>
        <w:spacing w:lineRule="auto" w:line="360"/>
        <w:ind w:left="1134" w:hanging="425"/>
        <w:jc w:val="both"/>
        <w:rPr/>
      </w:pPr>
      <w:r>
        <w:rPr>
          <w:sz w:val="28"/>
          <w:szCs w:val="28"/>
        </w:rPr>
        <w:t xml:space="preserve">93. </w:t>
        <w:tab/>
        <w:t xml:space="preserve">Верно ли, что Вы иногда полны энергии и все горит в руках, а иногда совсем вялы? </w:t>
      </w:r>
    </w:p>
    <w:p>
      <w:pPr>
        <w:pStyle w:val="Style17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иногда откладываете на завтра то, что должны сделать сегодня. </w:t>
      </w:r>
    </w:p>
    <w:p>
      <w:pPr>
        <w:pStyle w:val="Style17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ют ли Вас живым и веселым человеком? </w:t>
      </w:r>
    </w:p>
    <w:p>
      <w:pPr>
        <w:pStyle w:val="Style17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 ли Вам говорят неправду? </w:t>
      </w:r>
    </w:p>
    <w:p>
      <w:pPr>
        <w:pStyle w:val="Style17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очень чувствительны к некоторым явлениям, событиям, вещам. </w:t>
      </w:r>
    </w:p>
    <w:p>
      <w:pPr>
        <w:pStyle w:val="Style17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всегда готовы признать свои ошибки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9. </w:t>
        <w:tab/>
        <w:t xml:space="preserve">Вам когда-нибудь жалко животное, которое попало в капкан?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0. Трудно ли Вам заполнить анкету? </w:t>
      </w:r>
    </w:p>
    <w:p>
      <w:pPr>
        <w:pStyle w:val="Style17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работке опросника подсчитывается количество совпавших с «ключевым» ответов испытуемого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1. </w:t>
      </w:r>
      <w:r>
        <w:rPr>
          <w:bCs/>
          <w:i/>
          <w:iCs/>
          <w:sz w:val="28"/>
          <w:szCs w:val="28"/>
        </w:rPr>
        <w:t xml:space="preserve">Шкала </w:t>
      </w:r>
      <w:r>
        <w:rPr>
          <w:bCs/>
          <w:i/>
          <w:iCs/>
          <w:sz w:val="28"/>
          <w:szCs w:val="28"/>
          <w:u w:val="single"/>
        </w:rPr>
        <w:t>псuxотuзма.</w:t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 «нет» («-») - № 2, 6, 9,11,19,39,43,59,63,67,78,100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 «да» («+») - № 14,23,27,31,35,47,51,55, 71, 85, 88, 93, 97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2. </w:t>
      </w:r>
      <w:r>
        <w:rPr>
          <w:bCs/>
          <w:i/>
          <w:iCs/>
          <w:sz w:val="28"/>
          <w:szCs w:val="28"/>
        </w:rPr>
        <w:t xml:space="preserve">Шкала экстраверсuu-uнтроверсuи: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ы (нет («-») -№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22, 30, 46, 84;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ы «да» («+») - № 1, 5, 10, 15, 18,26,34,38,42, 50, 54, 58, 62, 66, 70, 74, 77, 81,90, 92, 96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3. Шкала нейротuзма: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ы «да» («+») - № 3, 7, 12, 16,20,24,28,32,36,40,44,48,52, 56,60,64,68, 72, 75,79,83,86,89,94,98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4. Шкала искренности: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 «нет» («-») - N~ 4, 8, 17,25,29,41,45,49,53,57,65, 69, 76, 80, 82, 91, 95;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ы «да» («+») - № 13,21,33,37,61,73,87,99. </w:t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17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боре кадров на должности, связанные с работой с конфиденциальной информацией необходимо тестировать кандидатов на требуемые должности на наличие качеств устойчивости личности.</w:t>
      </w:r>
      <w:r>
        <w:br w:type="page"/>
      </w:r>
    </w:p>
    <w:p>
      <w:pPr>
        <w:pStyle w:val="Style16"/>
        <w:spacing w:lineRule="auto" w:line="360" w:before="0" w:after="0"/>
        <w:ind w:firstLine="14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ых источников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7"/>
        </w:numPr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бенко Л.К., Кухаренко А.П., Макаревич О.Б., Макаров А.М., Пескова О.Ю., Струков В.И. Методическое пособие по курсу «Защита информации в предпринимательской деятельности». - Таганрог: Изд-во ТРТУ, 2000.– 356с. </w:t>
      </w:r>
    </w:p>
    <w:p>
      <w:pPr>
        <w:pStyle w:val="Normal"/>
        <w:numPr>
          <w:ilvl w:val="0"/>
          <w:numId w:val="17"/>
        </w:numPr>
        <w:ind w:left="1418" w:hanging="709"/>
        <w:rPr/>
      </w:pPr>
      <w:r>
        <w:rPr>
          <w:spacing w:val="0"/>
          <w:szCs w:val="28"/>
          <w:lang w:val="en-US"/>
        </w:rPr>
        <w:t>C</w:t>
      </w:r>
      <w:r>
        <w:rPr>
          <w:spacing w:val="0"/>
          <w:szCs w:val="28"/>
        </w:rPr>
        <w:t xml:space="preserve">ловарь синонимов русского языка /Ред. Л. А. Чешко. – Москва: Изд-во МИФИ, 1986. – 547с. 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1418" w:hanging="709"/>
        <w:rPr>
          <w:spacing w:val="0"/>
          <w:szCs w:val="28"/>
        </w:rPr>
      </w:pPr>
      <w:r>
        <w:rPr>
          <w:spacing w:val="0"/>
          <w:szCs w:val="28"/>
        </w:rPr>
        <w:t>Никошкова Е. В. Англо-русский словарь по психологии. Москва: Изд-во Дрофа, 1998. – 325 с.</w:t>
      </w:r>
    </w:p>
    <w:p>
      <w:pPr>
        <w:pStyle w:val="Normal"/>
        <w:numPr>
          <w:ilvl w:val="0"/>
          <w:numId w:val="17"/>
        </w:numPr>
        <w:ind w:left="1418" w:hanging="709"/>
        <w:rPr>
          <w:spacing w:val="0"/>
          <w:szCs w:val="28"/>
        </w:rPr>
      </w:pPr>
      <w:r>
        <w:rPr>
          <w:spacing w:val="0"/>
          <w:szCs w:val="28"/>
        </w:rPr>
        <w:t>Ребер А. Большой толковый психологический словарь. Москва: Изд-во Искра, 2000. – 245 с.</w:t>
      </w:r>
    </w:p>
    <w:p>
      <w:pPr>
        <w:pStyle w:val="Normal"/>
        <w:numPr>
          <w:ilvl w:val="0"/>
          <w:numId w:val="17"/>
        </w:numPr>
        <w:ind w:left="1418" w:hanging="709"/>
        <w:rPr>
          <w:spacing w:val="0"/>
          <w:szCs w:val="28"/>
        </w:rPr>
      </w:pPr>
      <w:r>
        <w:rPr>
          <w:spacing w:val="0"/>
          <w:szCs w:val="28"/>
        </w:rPr>
        <w:t>Никифоров Г. С. Психология здоровья.</w:t>
      </w:r>
      <w:r>
        <w:rPr>
          <w:spacing w:val="0"/>
          <w:szCs w:val="28"/>
          <w:lang w:val="en-US"/>
        </w:rPr>
        <w:t> </w:t>
      </w:r>
      <w:r>
        <w:rPr>
          <w:spacing w:val="0"/>
          <w:szCs w:val="28"/>
        </w:rPr>
        <w:t>– СПб.: Изд-во БХВ-Петербург, 2002. – 378 с.</w:t>
      </w:r>
    </w:p>
    <w:p>
      <w:pPr>
        <w:pStyle w:val="Normal"/>
        <w:numPr>
          <w:ilvl w:val="0"/>
          <w:numId w:val="17"/>
        </w:numPr>
        <w:ind w:left="1418" w:hanging="709"/>
        <w:rPr/>
      </w:pPr>
      <w:r>
        <w:rPr>
          <w:spacing w:val="0"/>
          <w:szCs w:val="28"/>
        </w:rPr>
        <w:t>Никифоров Г. С. Надежность профессиональной деятельно</w:t>
        <w:softHyphen/>
        <w:t>сти //Психология. Учебник. /Ред. А. А. Крылов. – М., 1998. С. 484–494.</w:t>
      </w:r>
    </w:p>
    <w:p>
      <w:pPr>
        <w:pStyle w:val="Normal"/>
        <w:numPr>
          <w:ilvl w:val="0"/>
          <w:numId w:val="17"/>
        </w:numPr>
        <w:ind w:left="1418" w:hanging="709"/>
        <w:rPr>
          <w:spacing w:val="0"/>
          <w:szCs w:val="28"/>
        </w:rPr>
      </w:pPr>
      <w:r>
        <w:rPr>
          <w:spacing w:val="0"/>
          <w:szCs w:val="28"/>
        </w:rPr>
        <w:t>Никифоров Г. С. Надежность профессиональной деятельно</w:t>
        <w:softHyphen/>
        <w:t>сти. СПб.: Изд-во Питер 1996. – 234 с.</w:t>
      </w:r>
    </w:p>
    <w:p>
      <w:pPr>
        <w:pStyle w:val="Normal"/>
        <w:numPr>
          <w:ilvl w:val="0"/>
          <w:numId w:val="17"/>
        </w:numPr>
        <w:ind w:left="1418" w:hanging="709"/>
        <w:rPr>
          <w:spacing w:val="0"/>
          <w:szCs w:val="28"/>
        </w:rPr>
      </w:pPr>
      <w:r>
        <w:rPr>
          <w:spacing w:val="0"/>
          <w:szCs w:val="28"/>
        </w:rPr>
        <w:t>Никифоров Г. С. Самоконтроль человека. Москва: Изд-во Мир 1989. – 132 с.</w:t>
      </w:r>
    </w:p>
    <w:p>
      <w:pPr>
        <w:pStyle w:val="Normal"/>
        <w:numPr>
          <w:ilvl w:val="0"/>
          <w:numId w:val="17"/>
        </w:numPr>
        <w:ind w:left="1418" w:hanging="709"/>
        <w:rPr>
          <w:spacing w:val="0"/>
          <w:szCs w:val="28"/>
        </w:rPr>
      </w:pPr>
      <w:r>
        <w:rPr>
          <w:spacing w:val="0"/>
          <w:szCs w:val="28"/>
        </w:rPr>
        <w:t>Куликов Л. В. Психология настроения. СПб.: Изд-во СПбГУ, 1997. – 179 с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1418" w:hanging="709"/>
        <w:rPr>
          <w:spacing w:val="0"/>
          <w:szCs w:val="28"/>
        </w:rPr>
      </w:pPr>
      <w:r>
        <w:rPr>
          <w:spacing w:val="0"/>
          <w:szCs w:val="28"/>
        </w:rPr>
        <w:t>Стефаненко Т. Г. Этнопсихология. – Москва: Изд-во Дрофа 1999. – 367 с.</w:t>
      </w:r>
    </w:p>
    <w:p>
      <w:pPr>
        <w:pStyle w:val="Normal"/>
        <w:numPr>
          <w:ilvl w:val="0"/>
          <w:numId w:val="17"/>
        </w:numPr>
        <w:ind w:left="1418" w:hanging="709"/>
        <w:rPr>
          <w:spacing w:val="0"/>
          <w:szCs w:val="28"/>
        </w:rPr>
      </w:pPr>
      <w:r>
        <w:rPr>
          <w:spacing w:val="0"/>
          <w:szCs w:val="28"/>
        </w:rPr>
        <w:t>Куликов Л. В. Проблема описания психических состояний (вступительная статья) //Психические состояния /Сост. и общая редак</w:t>
        <w:softHyphen/>
        <w:t>ция Л. В. Куликова. – СПб., Питер. 2000. С. 11–42.</w:t>
      </w:r>
    </w:p>
    <w:p>
      <w:pPr>
        <w:pStyle w:val="Normal"/>
        <w:numPr>
          <w:ilvl w:val="0"/>
          <w:numId w:val="17"/>
        </w:numPr>
        <w:ind w:left="1418" w:hanging="709"/>
        <w:rPr>
          <w:spacing w:val="0"/>
          <w:szCs w:val="28"/>
        </w:rPr>
      </w:pPr>
      <w:r>
        <w:rPr>
          <w:spacing w:val="0"/>
          <w:szCs w:val="28"/>
        </w:rPr>
        <w:t>Хорни К. Невротическая личность нашего времени. Самоана</w:t>
        <w:softHyphen/>
        <w:t>лиз. Москва: Изд-во АСТ 1993. – 139 с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1418" w:hanging="709"/>
        <w:rPr>
          <w:spacing w:val="0"/>
          <w:szCs w:val="28"/>
        </w:rPr>
      </w:pPr>
      <w:r>
        <w:rPr>
          <w:spacing w:val="0"/>
          <w:szCs w:val="28"/>
        </w:rPr>
        <w:t>Курганский Н.А. Целеполагание и его мотивационные детер</w:t>
        <w:softHyphen/>
        <w:t>минанты при неврозах //Психологический журнал. 1989. Т.10, № 6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1418" w:hanging="709"/>
        <w:rPr>
          <w:spacing w:val="0"/>
          <w:szCs w:val="28"/>
        </w:rPr>
      </w:pPr>
      <w:r>
        <w:rPr>
          <w:spacing w:val="0"/>
          <w:szCs w:val="28"/>
        </w:rPr>
        <w:t>Куликов Л. В. Психологические механизмы манипулирова</w:t>
        <w:softHyphen/>
        <w:t>ния сознанием в деструктивных культах //Анти-Саентология. Критика доктринальных основ и технологий хаббардизма. /Ред.-сост. А. А. Скородумов, А. Н. Швечиков. Изд-во СПбГМТУ – СПб., 1999. С. 8–21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1418" w:hanging="709"/>
        <w:rPr>
          <w:spacing w:val="0"/>
          <w:szCs w:val="28"/>
        </w:rPr>
      </w:pPr>
      <w:r>
        <w:rPr>
          <w:spacing w:val="0"/>
          <w:szCs w:val="28"/>
        </w:rPr>
        <w:t>Материалы сайта http://azps.ru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560"/>
        </w:tabs>
        <w:ind w:left="1560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560"/>
        </w:tabs>
        <w:ind w:left="1560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560"/>
        </w:tabs>
        <w:ind w:left="1560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>
        <w:rFonts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560"/>
        </w:tabs>
        <w:ind w:left="1560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560"/>
        </w:tabs>
        <w:ind w:left="1560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3">
    <w:lvl w:ilvl="0">
      <w:start w:val="7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7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5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560"/>
        </w:tabs>
        <w:ind w:left="1560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9">
    <w:lvl w:ilvl="0">
      <w:start w:val="8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64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1321"/>
        </w:tabs>
        <w:ind w:left="1321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22">
    <w:lvl w:ilvl="0">
      <w:start w:val="8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1560"/>
        </w:tabs>
        <w:ind w:left="1560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1560"/>
        </w:tabs>
        <w:ind w:left="1560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94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bullet"/>
      <w:lvlText w:val="–"/>
      <w:lvlJc w:val="left"/>
      <w:pPr>
        <w:tabs>
          <w:tab w:val="num" w:pos="1560"/>
        </w:tabs>
        <w:ind w:left="1560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>
        <w:rFonts w:cs="Times New Roman"/>
      </w:rPr>
    </w:lvl>
  </w:abstractNum>
  <w:abstractNum w:abstractNumId="33">
    <w:lvl w:ilvl="0">
      <w:start w:val="1"/>
      <w:numFmt w:val="bullet"/>
      <w:lvlText w:val="–"/>
      <w:lvlJc w:val="left"/>
      <w:pPr>
        <w:tabs>
          <w:tab w:val="num" w:pos="1560"/>
        </w:tabs>
        <w:ind w:left="1560" w:hanging="360"/>
      </w:pPr>
      <w:rPr>
        <w:rFonts w:ascii="Times New Roman" w:hAnsi="Times New Roman" w:cs="Times New Roman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pacing w:val="20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ind w:hanging="0"/>
      <w:jc w:val="left"/>
      <w:outlineLvl w:val="1"/>
    </w:pPr>
    <w:rPr>
      <w:rFonts w:ascii="Arial Unicode MS" w:hAnsi="Arial Unicode MS" w:eastAsia="Arial Unicode MS" w:cs="Arial Unicode MS"/>
      <w:b/>
      <w:bCs/>
      <w:color w:val="000000"/>
      <w:spacing w:val="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jc w:val="left"/>
      <w:outlineLvl w:val="2"/>
    </w:pPr>
    <w:rPr>
      <w:rFonts w:ascii="Arial Unicode MS" w:hAnsi="Arial Unicode MS" w:eastAsia="Arial Unicode MS" w:cs="Arial Unicode MS"/>
      <w:b/>
      <w:bCs/>
      <w:color w:val="000000"/>
      <w:spacing w:val="0"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pacing w:val="2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pacing w:val="20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spacing w:val="20"/>
      <w:sz w:val="28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Верхний колонтитул Знак"/>
    <w:qFormat/>
    <w:rPr>
      <w:spacing w:val="20"/>
      <w:sz w:val="28"/>
      <w:szCs w:val="24"/>
    </w:rPr>
  </w:style>
  <w:style w:type="character" w:styleId="Style15">
    <w:name w:val="Нижний колонтитул Знак"/>
    <w:qFormat/>
    <w:rPr>
      <w:spacing w:val="20"/>
      <w:sz w:val="28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hanging="0"/>
      <w:jc w:val="left"/>
    </w:pPr>
    <w:rPr>
      <w:rFonts w:ascii="Arial" w:hAnsi="Arial" w:cs="Arial"/>
      <w:spacing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Arial Unicode MS" w:hAnsi="Arial Unicode MS" w:eastAsia="Arial Unicode MS" w:cs="Arial Unicode MS"/>
      <w:color w:val="000000"/>
      <w:spacing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2:58:00Z</dcterms:created>
  <dc:creator>User</dc:creator>
  <dc:description/>
  <cp:keywords/>
  <dc:language>en-US</dc:language>
  <cp:lastModifiedBy>Mage</cp:lastModifiedBy>
  <cp:lastPrinted>2008-04-28T09:55:00Z</cp:lastPrinted>
  <dcterms:modified xsi:type="dcterms:W3CDTF">2011-10-09T02:58:00Z</dcterms:modified>
  <cp:revision>2</cp:revision>
  <dc:subject/>
  <dc:title/>
</cp:coreProperties>
</file>