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язанский Государственный Университет им. С.А. Есен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лечебной педагог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терапия, как метод терапевтического воздейств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язань, 2009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скурс в истории развития арттерап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рапии искусством (арттерап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здействия арттерап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ырос интерес специалистов к механизму воздействия искусства на ребёнка. Современная психология и педагогика в значительной степени ориентирована на использование в коррекционной работе различных видов искусства, как важного средства воспитания гармоничной личности ребёнка, его культур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арттерапии» (художественная терапия, терапия искусством) возникло в контексте идей З. Фрейда и К. Юнга и рассматривалось как один из методов терапевтического воздействия посредством художественного (изобразительного) творчества. В настоящее время понятие «арттерапия» имеет несколько знач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матривается как совокупность видов искусства, используемых в лечении и корре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 комплекс арттерапевтических методи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ак направление психотерапевтической и психокорррекционной прак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ак мет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терапия используется как самостоятельно, так и в сочетании с медикаментозными, педагогическими средствами. Сущность арттерапии состоит в терапевтическом и коррекционном воздействии искусства на человека и проявляется в реконструировании психотравмирующей ситуации с помощью художественно – творческой деятельности, выведении переживаний во внешнюю форму через продукт художественной деятельности. В настоящее время арттерапия в широком понимании включает в себя: изотерапию (лечебное воздействие средствами изобразительного искусства: рисованием, лепкой, декоративно – прикладным искусством и др.), библиотерапию (лечебное воздействие чтением), иммаготерапию (лечебное воздействие через образ, театрализацию), музыкотерапию (лечебное воздействие через восприятие музыки), вокалотерапию (лечение пением), кинезитерапию (танцетерапия, хореотерапия, коррекционная ритмика – лечебное воздействие движениями). Основываясь на коррекционно-личностном и деятельностном подходах в развитии, арттерапия преследует одну цель – гармоничное развитие ребёнка, расширение возможностей его социальной адаптации, посредством искусства, участия в общественной и культурной деятельности в микро- и макросреде. Различные варианты арттерапии предоставляют возможность самовыражения, самопознания и позволяют личности подняться на более высокую ступень своего развития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Экскурс в истории развития арт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искусством является относительно новым методом психотерапии. Впервые этот термин был использован Адрианом Хиллом в 1938 г. при описании своей работы с больными туберкулезом и вскоре получил широкое распространение. В настоящее время им обозначают все виды занятий искусством, которые проводятся в больницах и центрах психического здоровья, хотя многие специалисты в этой области считают такое определение слишком широким и неточным. Эффективность применения искусства в контексте лечения основывается на том, что этот метод позволяет экспериментировать с чувствами, исследовать и выражать их на символическом уровне. Символическое искусство восходит к пещерным рисункам первобытных людей. Древние использовали символику для идентификации своего места в мировом космосе и поисков смысла человеческого существования. Искусство отражает культуру и социальные характеристики того общества, в рамках которого оно существует. Это особенно подтверждается в наше время быстрой сменой стилей в искусстве в ответ на изменения в культурных течениях и це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ых этапах терапия искусством отражала представления психоанализа, согласно которому конечный продукт творчества пациента, будь то что-то нарисованное карандашом, написанное красками, вылепленное или сконструированное, расценивается как выражение неосознаваемых процессов, происходящих в его психике. В 20-е гг. Принцхорн (Prinzhorn, 1922/1972) провел классическое исследование творчества пациентов с психическими отклонениями и пришел к выводу, что их художественное творчество отражает наиболее интенсивные конфликты. В Соединенных Штатах одной из первых начала заниматься терапией искусством Маргарет Наумбург. Она обследовала детей, имеющих поведенческие проблемы, в психиатрическом институте штата Нью-Йорк и позднее разработала несколько обучающих программ по терапии искусством психодинамической ориентации. В своей работе Наумбург опиралась на идею Фрейда о том, что первичные мысли и переживания, возникающие в подсознании, чаще всего выражаются в форме образов и символов, а не вербально (Naumburg. 196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искусством является посредником при общении пациента и терапевта на символическом уровне. Образы художественного творчества отражают все виды подсознательных процессов, включая страхи, конфликты, воспоминания детства, мечты, то есть те феномены, которые исследуют терапевты фрейдовской ориентации во время психо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терапии искусством основываются на том предположении, что внутреннее "Я" отражается в визуальных формах с того момента, как только человек начинает спонтанно писать красками, рисовать или лепить. Хотя Фрейд утверждал, что бессознательное проявляет себя в символических образах, сам он не использовал терапию искусством в работе с пациентами и прямо не поощрял пациентов к созданию рисунков. С другой стороны, ближайший ученик Фрейда Карл Юнг настойчиво предлагал пациентам выражать свои мечты и фантазии в рисунках, рассматривая их как одно из средств изучения бессознательного. Мысли Юнга о персональных и универсальных символах и активном воображении пациентов оказали большое влияние на тех, кто занимается терапией искусством (Garai, 1978). Традиционно сложилось так, что специалисты, занимающиеся терапией искусством, не имели самостоятельного статуса и использовались в качестве помощников психиатров и психологов в тех случаях, когда рисунки, картины детей и взрослых пациентов стационаров могли оказать помощь в установлении диагноза и для самой терапии. Как мы увидим, такое использование материала художественного творчества значительно отличается от использования проективных тестов типа теста Роршаха или тематического апперцептивного теста (Т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искусством в настоящее время используется не только в больницах и психиатрических клиниках, но и в других условиях - как самостоятельная форма терапии и как приложение к другим видам групповой терапии. Большая часть занимающихся терапией искусством в Северной Америке продолжает работать, исходя из фрейдовских или юнговских концепций. Однако многие специалисты в этой области испытывают большое влияние со стороны гуманистической психологии и приходят к заключению, что гуманистические теории личности предоставляют более подходящую основу для их работы, чем психоаналитическая теория (Hodnett, 1972-197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онятия терапии искусством (арттерап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исследований по терапии искусством позволяет усматривать доказательства полезности этого метода для лечебных целей (McNiff, 1976) в то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ет возможность для выражения агрессивных чувств в социально-приемлемой манере. Рисование, живопись красками или лепка являются безопасными способами разрядки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коряет прогресс в терапии. Подсознательные конфликты и внутренние переживания легче выражаются с помощью зрительных образов, чем в разговоре во время вербальной психотерапии. Невербальные формы коммуникации могут с большей вероятностью избежать сознательной ценз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ет основания для интерпретаций и диагностической работы в процессе терапии. Творческая продукция ввиду ее реальности не может отрицаться пациентом. Содержание и стиль художественной работы предоставляют терапевту огромную информацию, кроме того, сам автор может внести вклад в интерпретацию своих собственных тво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зволяет работать с мыслями и чувствами, которые кажутся непреодолимыми. Иногда невербальное средство оказывается единственным инструментом, вскрывающим и проясняющим интенсивные чувства и уб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могает укрепить терапевтическое взаимоотношение. Элементы совпадения в художественном творчестве членов группы могут ускорить развитие эмпатии и положительных чув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особствует возникновению чувства внутреннего контроля и порядка. Рисование, живопись красками и лепка приводят к необходимости организовывать формы и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вивает и усиливает внимание к чувствам. Искусство возникает в результате творческого акта, который дает возможность прояснить зрительные и кинестетические ощущения и позволяет экспериментировать с н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иливает ощущение собственной личностной ценности, повышает художественную компетентность. Побочным продуктом терапии искусством является удовлетворение, возникающее в результате выявления скрытых умений и их развития. Суммируя эти данные исследований эффективности терапии искусством, необходимо подчеркнуть, что использование художественных приемов в процессе проведения группы также позволяет глубоко изучать фантазирование и воображение, разрешать конфликты между членами группы и помогать им в достижении гарм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б арттерапии, чаще всего имеют в виду именно изобразительное искусство. Картины, написанные масляными или акварельными красками, рисунки карандашами, мелками, фломастерами, составление коллажей и т.п. – все это арттерапия. В зависимости от вида заболевания (чаще всего речь идет о заболеваниях душевных, но не всегда), этот вид терапии может использоваться и как основной, и как вспомогательный. Суть арттерапии в том, что пациент переносит на бумагу или полотно свои эмоции, воспоминания, страхи и надежды. Разумеется, уровень художественного таланта в данном случае не имеет значения. Важно то, что пациент может посредством изобразительного искусства выразить переживания, воссоздать то, что травмировало и привело к заболеванию и вероятно найти пути для борьбы и выздоровления, или хотя бы улучшения состояния паци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арттерапии пациент может высказать то, что у него на душе – и это зачастую легче сделать посредством изобразительного искусства, чем вербально. Также данный вид терапии помогает «выпустить на свободу» всегда подавляемые чувства, а еще позволяет пациенту сосредоточится на своем внутреннем мире, внимательно разглядывая то, что обычно скрыто завесой повседне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терапия помогает не только в излечении душевных расстройств, но и в решении межличностных и внутриличностных проблем. Она может помочь выявить скрытый потенциал человека и реализовать его возможности. Арттерапия рекомендуется для использования в работе с пациентами любых полов и возрастов – разумеется, в случае если она может быть полезна при их заболе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воздействия арттерапи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течение нескольких десятков лет существуют отдельные психоаналитики, которые не оставляют и не хотят оставлять без внимания художественное творчество своих пациентов. Пациент приносит на прием что-либо, что он нарисовал или сделал. Спонтанно или по привычке он выражается через живопись, и созданное им может быть приобщено к психоаналитическому процессу, так как пациент чувствует, например, что с помощью этого он может выразить себя в большей степени и быть лучше понятым, или потому что он страдает затруднениями или природными дефектами реч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оложение терапии выразительными искусствами состоит в том, что артпроцесс - творческий процесс, включающий создание артформы (будь то рисунок, танец или музыкальное произведение), наполнение ее содержанием, поведение автора во время творения, конечный продукт отражает индивидуальное развитие, проблемы, интересы, личностные качества и личную силу. Искусство используется также как форма коммуникации и символический язык, дающий внешние формы внутреннему содержанию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скусства как терапии предполагает, что естественный творческий процесс может разрешить эмоциональные конфликты и усилить самосознание и личностный 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сихоаналитические школы открыли для себя такую возможность, и в качестве расширения или модификации того, что в свое время было приобщено к выражению через воображение и живопись с помощью анализов, проведенных К.Г. Юнгом, в рамках, например, моих семинаров возникла своего рода школа психоаналитической терапии искусством, где на переднем плане выступают психодинамическое понимание и работа с картинами или их элементами. При этом психодиагностические и терапевтические начала заимствуют все основные правила психоаналитических методов. Отличие наблюдается только в том, что во время работы с картиной пациент должен не лежать, а сидеть напротив терапевта. Действительно, мимика, жесты и "знаки" пациента очень важны для того, чтобы терапевт не ожидал от него большего, чем он может восстановить. Необходимо запомнить: картина часто бывает перенасыщена бессозн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сихотерапевт привык к работе со снами и внутренними картинами пациентов. Он обучен и в той или иной мере талантлив, чтобы во всех красках представить себе то, о чем рассказывает пациент. И все же мы бываем очень удивлены, когда пациент, раньше "только" говоривший, начинает по Вашей просьбе рисовать сон, конфликт, какое-либо чувство и т.д. Картина выглядит не так, как мы представляли ее себе, слушая пациента: она более красочная, напыщенная, ничтожная, сильная, "здоровая", хрупкая, разорванная, непропорциональная, могущественная, устрашающая, детальная, бедная, богатая, нереальная, абстрактная, духовная - она совершенно другая. Ни один опытнейший аналитик не может высказать точных предположений относительно того, что изобразит его пациент на бумаге и как: какими мазками, какими красками, каковы будут композиция и распределение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смены физических сил и антисил, регрессивная и прогрессивная динамика, разделяющееся и собирающееся движение - все это видно на картине, все это чувствуется. Картина становится третьим помощником, указывающим на невидимое ранее, предлагающим источники 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евт может теперь сопровождать своих пациентов по ландшафтам души, ими созданными: по лабиринтам, переливам и пятнам цветов, загадочным символам, существам и духам, по чему-то хаотически распадающемуся, неприятно точному, по горам, символам страха, ненависти и ужасным сексуальным символам, по прибоям и берегам, опасным приключениям и другим местам. Терапевт дозирует, т.е. затрагивает (обсуждает) ровно столько элементов картины, сколько ее художник сможет восстановить и пере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становления в случае "модифицированного психоанализа" (с помощью картин) или в случае "психоаналитической терапии искусством" (при изменяющемся центре внимания) снова происходит через слово: итак, картина (образ) становится посредником более глубокого, основательного, богатого, красочного и приближенного к истине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рапии искусством имеется, как мы увидели, несколько основных 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этих положений называется выражением. На переднем плане находится творческий процесс как таковой. Способность пациентов самовыражаться (например, в виде живописи) поощряется терапевтами искус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аналитической терапии искусством на первом месте (как я понимаю) находится процесс познания. Познание и осознание фигурирует во всех известных в психоанализе т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одной картины мне хотелось бы кратко осветить следующие тем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Я в контексте психо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Я следует искать там, куда указывает сам художник (сама художница) и говорит: "Это - я". На этой картине художница сидит, прислонившись к дереву и протягивает руки к матери. Мать стоит на коленях в темной пещере, вытянув руки, и смотрит в друг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Я у художницы этой картины регрессивна (взгляд налево на картине) и беспомощна (прислонение / протянутые рук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ханизм защиты / Фикс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ца фиксируется на матери. "Вот моя мать стоит на коленях в пещере, наклонившись вперед, и молит о внимании. Если я умру, вы будете в этом виноваты! В конце концов, она покончила жизнь самоубийством."Сидя у корня дерева, словно приклеившись к нему, художница "смотрит на вину", оставшуюся ей после смерти матери. Наблюдая за этим комплексом вины и из-за этого уничтожая свою духовную энергию, художница открывает для себя дорогу направо, дорогу к прогресс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нос / Про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артина, нарисованная спонтанно, содержит элементы отношений. Не только между личностями, нарисованными на ней, но и между автомобилями, дорогами, реками, зверями, цветами и предметами существует динамика отношений. Эта динамика отношений исследуется психоаналитически ориентированными терапевтами искусством как в плане актуальном, так и проективном. Например, терапевт спрашивает пациентку: "Существует ли между мной и ней такая же ситуация (переноса), как на картине?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я (условно) - дерево, к которому прислонилась художница? Или я тянущаяся вверх сестр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ит ли на меня пациентка различные комплексы вины (например, если она вынуждена была отменить встречу / опоздала / иногда не принимает меня)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заимный перен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ы, которые пережили примерно то же самое относительно своих матерей, могут склоняться к тому, чтобы смешать собственные негативные чувства и чувства художницы, оценить отношение матери как давление и, следовательно, осложнить конфликт пациентки с матер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ам, исключившим / оттеснившим / отделившим от себя отца, не приходит в голову, что на этой картине отца нет. "Отрицание", "слепое пятно" терапевта и художницы совпадает и является препят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оно может быть шансом: психотерапевт, сам закончивший курс по самопознанию и имеющий опыт в этом отношении, отдает себе отчет в существовании "слепых пятен" и использует взаимный перенос для диагностических ц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врача продолжить картину на листе бумаги, положенном справа, т.е. изобразить дистанцию между собой и матерью или новую ситуацию отношения, повергает художницу в нереши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спринимается и обрабатывается ориентированными на психоанализ терапевтами искусством со всей серьезностью. Оно означает отказ от фиксации на комплексе вины, в данном случае, например, отделение от мат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, художнице удается нарисовать в качестве продолжения картины дорогу, которая ведет ее, ее брата и сестру в собственную жизнь. Новый контекст этой картины превращает старую вину в "черную мозоль", на которой теперь никто не фиксируется и не задерж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, по которой идут трое братьев и сестер, теперь "освещается" дорисованным деревом и висящим над ним солнцем. Дерево - архетипный символ матери. Солнце символизирует отца. Архетипные символы представляют собой противовес нехватке настоящи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смогли увидеть, психоаналитическая терапия искусством требует как от терапевта, так и от пациента раскрытия всех смысловых каналов и каналов познания. Тела, души, язык (картин), ум и дух делят между собой плоды познания: ясность и прав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tegorydescription"/>
          <w:sz w:val="28"/>
          <w:szCs w:val="28"/>
        </w:rPr>
        <w:t>Арттерапия - это метод лечения посредством художественного творчества. Арттерапия - один из самых мягких и в то же время глубоких методов в арсенале психологов и психотерапевтов. Рисуя, занимаясь лепкой или описывая в литературной форме свою проблему или настроение вы как будто получаете закодированное послание от самих себя, из собственного подсознания. Метод арттерапии можно отнести к наиболее древним и естественным формам коррекции эмоциональных состояний, которым многие люди пользуются самостоятельно - чтобы снять накопленное психическое напряжение, успокоиться, сосредоточ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арттерап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рсистическая (очищающая, освобождающая от негативных состоя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тивная (снятие нервно – психического напряжения, регуляция психосоматических процессов, моделирование положительного состоя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икативно–рефлексивная (обеспечивающая коррекцию нарушений общения, формирование адекватного межличностного поведения, самооценки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опов В.И., А.А. Бова Сборник докладов первой международной конференции "Общество, медицина, закон". Кисловодск. 1999. С.5 –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рачебные ассоциации. Сборник официальных документов \ Под ред. В.Н. Уранова. М.: Просвет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ецкий С.Я. Комсомольская правда. 27.03.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юшкин В.Я. Вестник АМН СССР. - № 6. 1984. С. 72 –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е Х. Международный медицинский журнал. 1998. С. 357-3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нен Р.К. Medpress, v. 6. № 2. 1990. С. 8 –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еина М.Н. Человек и медицина в современном праве. М.1995. С. 69 – 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лард Д.У. Социальная и клиническая психиатрия. № 4. 1996. С. 101 – 11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ации Совета по этике АМА, Jама. № 3. 1992. С. 47-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липп Фут Философские науки. - № 6. 1990. С. 62 – 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Яровинский М.Я. Медицинская помощь. № 9. 1996. С. 35 – 4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еер Г. Я на картине. / Применение психодинамики в терапии искусством. // Pfeiffer Verlag, Mьnchen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еер Г. Лечебные деревья. / Картины деревьев в психотерапевтической практике. // Pfeiffer Verlag, Mьnchen 199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Zagstr1">
    <w:name w:val="zagstr1"/>
    <w:qFormat/>
    <w:rPr>
      <w:rFonts w:cs="Times New Roman"/>
      <w:b/>
      <w:bCs/>
      <w:color w:val="808080"/>
      <w:sz w:val="13"/>
      <w:szCs w:val="13"/>
    </w:rPr>
  </w:style>
  <w:style w:type="character" w:styleId="Categoryname1">
    <w:name w:val="categoryname1"/>
    <w:qFormat/>
    <w:rPr>
      <w:rFonts w:cs="Times New Roman"/>
      <w:b/>
      <w:bCs/>
      <w:sz w:val="22"/>
      <w:szCs w:val="22"/>
    </w:rPr>
  </w:style>
  <w:style w:type="character" w:styleId="Categorydescription">
    <w:name w:val="categorydescription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basedOn w:val="Normal"/>
    <w:next w:val="Style17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4:00Z</dcterms:created>
  <dc:creator>ANNA</dc:creator>
  <dc:description/>
  <cp:keywords/>
  <dc:language>en-US</dc:language>
  <cp:lastModifiedBy>Mage</cp:lastModifiedBy>
  <dcterms:modified xsi:type="dcterms:W3CDTF">2011-10-09T02:54:00Z</dcterms:modified>
  <cp:revision>2</cp:revision>
  <dc:subject/>
  <dc:title>Рязанский Государственный Университет  </dc:title>
</cp:coreProperties>
</file>