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осоциальное развитие человека будущего</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6"/>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tabs>
          <w:tab w:val="clear" w:pos="708"/>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tabs>
          <w:tab w:val="clear" w:pos="708"/>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Биологическое и социальное в развитии человека</w:t>
      </w:r>
    </w:p>
    <w:p>
      <w:pPr>
        <w:pStyle w:val="Style16"/>
        <w:numPr>
          <w:ilvl w:val="1"/>
          <w:numId w:val="2"/>
        </w:numPr>
        <w:tabs>
          <w:tab w:val="clear" w:pos="708"/>
          <w:tab w:val="left" w:pos="426" w:leader="none"/>
        </w:tabs>
        <w:suppressAutoHyphens w:val="true"/>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удовая деятельность и адаптация как важнейшие факторы антропосоциогенеза</w:t>
      </w:r>
    </w:p>
    <w:p>
      <w:pPr>
        <w:pStyle w:val="Style16"/>
        <w:numPr>
          <w:ilvl w:val="1"/>
          <w:numId w:val="2"/>
        </w:numPr>
        <w:tabs>
          <w:tab w:val="clear" w:pos="708"/>
          <w:tab w:val="left" w:pos="426" w:leader="none"/>
        </w:tabs>
        <w:suppressAutoHyphens w:val="true"/>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Сравнение животного и человека</w:t>
      </w:r>
    </w:p>
    <w:p>
      <w:pPr>
        <w:pStyle w:val="Style16"/>
        <w:tabs>
          <w:tab w:val="clear" w:pos="708"/>
          <w:tab w:val="left" w:pos="426" w:leader="none"/>
        </w:tabs>
        <w:suppressAutoHyphens w:val="true"/>
        <w:spacing w:lineRule="auto" w:line="360"/>
        <w:jc w:val="both"/>
        <w:rPr/>
      </w:pPr>
      <w:r>
        <w:rPr>
          <w:rFonts w:cs="Times New Roman" w:ascii="Times New Roman" w:hAnsi="Times New Roman"/>
          <w:color w:val="000000"/>
          <w:sz w:val="28"/>
          <w:szCs w:val="28"/>
        </w:rPr>
        <w:t>Глава 2. Пути развития человека будущего</w:t>
      </w:r>
    </w:p>
    <w:p>
      <w:pPr>
        <w:pStyle w:val="Style16"/>
        <w:tabs>
          <w:tab w:val="clear" w:pos="708"/>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tabs>
          <w:tab w:val="clear" w:pos="708"/>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r>
        <w:br w:type="page"/>
      </w:r>
    </w:p>
    <w:p>
      <w:pPr>
        <w:pStyle w:val="Normal"/>
        <w:tabs>
          <w:tab w:val="clear" w:pos="708"/>
          <w:tab w:val="left" w:pos="426"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6"/>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еловек как уникальное существо имеет двойственную природу. С одной стороны – он биологический вид со всеми присущими ему характеристиками. С другой стороны – он социальное творение, поскольку именно социальные институты формируют человека Человеком.</w:t>
      </w:r>
    </w:p>
    <w:p>
      <w:pPr>
        <w:pStyle w:val="Style16"/>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человека как биосоциального существа к настоящему времени успешно исследовано антропологами, социологами и антропосоциологами. Конечно, и сейчас остаются неразгаданными многие загадки человечества в рамках различных наук о человеке, однако общая картина принципов и этапов развития очерчена, осталось лишь великое множество занимательных для исследователей частностей. А раз общая тенденция развития нам открыта, можно предположить и то, что произойдет в не столь отдаленном от нас и наших поколений будущем.</w:t>
      </w:r>
    </w:p>
    <w:p>
      <w:pPr>
        <w:pStyle w:val="Style16"/>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 людях нового времени сейчас размышляют многие авторы, как всем известные, издающие печатные версии своих философских размышлений и фантастических романов, так и никому не известные писатели, скромно публикующие свои мысли на сайтах Интернета. Как бы то ни было – тема эта живая и актуальная, ведь мы уже дышим воздухом нового времени, а наши дети и дети наших детей будут этими людьми будущего.</w:t>
      </w:r>
    </w:p>
    <w:p>
      <w:pPr>
        <w:pStyle w:val="Style16"/>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ью данной работы является изучение путей развития человека в будущем. В первой главе работы автор проанализировал некоторые труды антропологов, антропосоциологов и социологов, чтобы показать общие принципы и условия развития человека и его отличие от развития животных. Вторая глава посвящена анализу современных публикаций на исследуемую тему. В ней также представлено собственное отношение автора к поднятой проблеме.</w:t>
      </w:r>
    </w:p>
    <w:p>
      <w:pPr>
        <w:pStyle w:val="Style16"/>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исследовании были использованы работы известных авторов в области знаний о человеке и его развитии – И.Л. Андреева, В.В. Бунака, О.В. Мосина, Я.Я. Рогинского, а также статьи современных авторов, опубликованные в сети Интернет.</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Биологическое и социальное в развитии человека</w:t>
      </w:r>
    </w:p>
    <w:p>
      <w:pPr>
        <w:pStyle w:val="Style16"/>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граниченный общественный прогресс связан с появлением человека как </w:t>
      </w:r>
      <w:r>
        <w:rPr>
          <w:rFonts w:cs="Times New Roman" w:ascii="Times New Roman" w:hAnsi="Times New Roman"/>
          <w:bCs/>
          <w:color w:val="000000"/>
          <w:sz w:val="28"/>
          <w:szCs w:val="28"/>
        </w:rPr>
        <w:t>биосоциального существа</w:t>
      </w:r>
      <w:r>
        <w:rPr>
          <w:rFonts w:cs="Times New Roman" w:ascii="Times New Roman" w:hAnsi="Times New Roman"/>
          <w:color w:val="000000"/>
          <w:sz w:val="28"/>
          <w:szCs w:val="28"/>
        </w:rPr>
        <w:t xml:space="preserve">, характеризующегося разумом и ярко выраженной социальной направленностью. Как разумное существо, производящее материальные средства производства, человек существует около 2 миллионов лет, и почти все это время изменения условий его существования приводили к изменениям самого человека – в процессе целенаправленной трудовой деятельности совершенствовались его мозг, конечности, развивалось мышление, формировались новые творческие навыки, коллективный опыт и знания. Все это привело к возникновению около 40 тыс. лет тому назад человека современного типа – </w:t>
      </w:r>
      <w:r>
        <w:rPr>
          <w:rFonts w:cs="Times New Roman" w:ascii="Times New Roman" w:hAnsi="Times New Roman"/>
          <w:bCs/>
          <w:color w:val="000000"/>
          <w:sz w:val="28"/>
          <w:szCs w:val="28"/>
        </w:rPr>
        <w:t>Homo sapiens (человек разумный</w:t>
      </w:r>
      <w:r>
        <w:rPr>
          <w:rFonts w:cs="Times New Roman" w:ascii="Times New Roman" w:hAnsi="Times New Roman"/>
          <w:color w:val="000000"/>
          <w:sz w:val="28"/>
          <w:szCs w:val="28"/>
        </w:rPr>
        <w:t>), который перестал меняться, но вместо этого стало сначала очень медленно, а потом все более стремительно изменяться общество [1].</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Человек как уникальное существо имеет двойственную природу. С одной стороны – он биологический вид со всеми присущими ему характеристиками. С другой стороны – он социальное творение, поскольку именно социальные институты формируют человека Человеком. Социальное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биологическое начала </w:t>
      </w:r>
      <w:r>
        <w:rPr>
          <w:rFonts w:cs="Times New Roman" w:ascii="Times New Roman" w:hAnsi="Times New Roman"/>
          <w:color w:val="000000"/>
          <w:sz w:val="28"/>
          <w:szCs w:val="28"/>
        </w:rPr>
        <w:t>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человеке отражаются в общественной, биологической и социальной формациях, а также в науке и культуре. Будучи высокоразвитым </w:t>
      </w:r>
      <w:r>
        <w:rPr>
          <w:rFonts w:cs="Times New Roman" w:ascii="Times New Roman" w:hAnsi="Times New Roman"/>
          <w:bCs/>
          <w:color w:val="000000"/>
          <w:sz w:val="28"/>
          <w:szCs w:val="28"/>
        </w:rPr>
        <w:t>социальным существом</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человек – единственный на Земле организм, обладающий четко выраженной социальной сущностью, коллективизмом, языком и правовыми знаниями</w:t>
      </w:r>
      <w:r>
        <w:rPr>
          <w:rFonts w:cs="Times New Roman" w:ascii="Times New Roman" w:hAnsi="Times New Roman"/>
          <w:color w:val="000000"/>
          <w:sz w:val="28"/>
          <w:szCs w:val="28"/>
        </w:rPr>
        <w:t>. Социальная сущность человека определяет не только законы развития общества, но и уровень развитости его общественного мышления, морально-нравственных качеств, этических и религиозных воззрений и др., что позволяет моделировать структуру общества будущего [6].</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о человек – это и биологический вид,</w:t>
      </w:r>
      <w:r>
        <w:rPr>
          <w:rFonts w:cs="Times New Roman" w:ascii="Times New Roman" w:hAnsi="Times New Roman"/>
          <w:color w:val="000000"/>
          <w:sz w:val="28"/>
          <w:szCs w:val="28"/>
        </w:rPr>
        <w:t xml:space="preserve"> наделенный врожденными (генетическими) инстинктами выживания, продолжения рода и сохранения потомства (семьи), которые на современном этапе развития все больше сближаются с социальными инстинктами. Поэтому правильнее было бы охарактеризовать человека как существо биосоциальное, то есть через понятие, отражающее двойственность его природы – диалектическое единство и борьбу противоположностей, ответственные с одной стороны за мир и любовь, а с другой – за разрушительные последствия – преступления, убийства, войны и др. [7].</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логическое и социальное в природе современного человека органически связаны друг с другом, и выражаются на современном этапе его исторического развития, прежде всего в инстинкте размножения и сохранения потомства, в потребности общения, дружбе, любви, выражении эмоций, формировании социальных норм общежития и др. Поскольку все биологическое в нем становится его наследством (биологическим генофондом), а социальное генетически не наследуется, а закрепляется в течении ряда поколений как коллективный опыт (право, наука, искусство, культура и др.), эволюция человека на современном этапе включает в себя биологическую (размножение, сексуальное поведение, забота о потомстве) и социальную доминанты развития человеческого общества. На современном этапе развития социальная доминанта является преобладающей и формирует социальное поведение, безусловно, отражающееся на формировании правового мышления. Однако, вследствие того, что биологическое определяет сохранение и репродукцию человека как вида, оно определяет процесс естественного отбора в обществе природных индивидов, заставляя человека бороться за выживание в коллективе себе подобных индивидов, постоянно изыскивая все новые формы борьбы за жизнь и выживание, приобретая новые знания и коллективный опыт. Социальная форма развития материи возникла лишь с появлением человека и образования первых общественных формирований людей (общин), а впоследствии и государственных образований и правовых систем.</w:t>
      </w:r>
    </w:p>
    <w:p>
      <w:pPr>
        <w:pStyle w:val="Style16"/>
        <w:numPr>
          <w:ilvl w:val="1"/>
          <w:numId w:val="5"/>
        </w:numPr>
        <w:spacing w:lineRule="auto" w:line="36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удовая деятельность и адаптация как важнейшие факторы антропосоциогенеза</w:t>
      </w:r>
    </w:p>
    <w:p>
      <w:pPr>
        <w:pStyle w:val="Style16"/>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uppressAutoHyphens w:val="true"/>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color w:val="000000"/>
          <w:sz w:val="28"/>
          <w:szCs w:val="28"/>
        </w:rPr>
        <w:t xml:space="preserve">Антропосоциогенез </w:t>
      </w:r>
      <w:r>
        <w:rPr>
          <w:rFonts w:cs="Times New Roman" w:ascii="Times New Roman" w:hAnsi="Times New Roman"/>
          <w:color w:val="000000"/>
          <w:sz w:val="28"/>
          <w:szCs w:val="28"/>
        </w:rPr>
        <w:t xml:space="preserve">– это процесс происхождения человека, становление его как биологического вида </w:t>
      </w:r>
      <w:r>
        <w:rPr>
          <w:rFonts w:cs="Times New Roman" w:ascii="Times New Roman" w:hAnsi="Times New Roman"/>
          <w:bCs/>
          <w:color w:val="000000"/>
          <w:sz w:val="28"/>
          <w:szCs w:val="28"/>
        </w:rPr>
        <w:t>(антропогенез)</w:t>
      </w:r>
      <w:r>
        <w:rPr>
          <w:rFonts w:cs="Times New Roman" w:ascii="Times New Roman" w:hAnsi="Times New Roman"/>
          <w:color w:val="000000"/>
          <w:sz w:val="28"/>
          <w:szCs w:val="28"/>
        </w:rPr>
        <w:t xml:space="preserve"> в процессе формирования общества, которое, в свою очередь обозначается социальным развитием или </w:t>
      </w:r>
      <w:r>
        <w:rPr>
          <w:rFonts w:cs="Times New Roman" w:ascii="Times New Roman" w:hAnsi="Times New Roman"/>
          <w:bCs/>
          <w:color w:val="000000"/>
          <w:sz w:val="28"/>
          <w:szCs w:val="28"/>
        </w:rPr>
        <w:t>социогенезом.</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Методологической основой антропогенеза является естественно-материалистическая теория развития, генетика и дарвинизм, диалектически объясняющие взаимоотношения биологического и социального факторов эволюции человека как замещение более высокой формы материи – социальной, более низкой – биологической, которые не отменяются, а лишь подчиняются и преобразуются первой </w:t>
      </w:r>
      <w:r>
        <w:rPr>
          <w:rFonts w:cs="Times New Roman" w:ascii="Times New Roman" w:hAnsi="Times New Roman"/>
          <w:color w:val="000000"/>
          <w:sz w:val="28"/>
          <w:szCs w:val="28"/>
        </w:rPr>
        <w:t>[6]</w:t>
      </w:r>
      <w:r>
        <w:rPr>
          <w:rFonts w:cs="Times New Roman" w:ascii="Times New Roman" w:hAnsi="Times New Roman"/>
          <w:bCs/>
          <w:iCs/>
          <w:color w:val="000000"/>
          <w:sz w:val="28"/>
          <w:szCs w:val="28"/>
        </w:rPr>
        <w:t>.</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авторы антропологических, социологических и антропосоциологических теорий отмечают, что важную роль в процессе антропогенеза играла осознанная целенаправленная трудовая деятельность, повлекшая совершенствование головного мозга, развитие конечностей, формирование сознания. Роль труда как основного фактора антропогенеза была неодинаковой на разных этапах его развития, поскольку в ранней стадии первобытного общества (стаде) прогресс в социальной организации в значительной мере зависел от биологических изменений человека. В целом процесс антропогенеза сопровождался постепенным сужением сферы действия естественного отбора в сторону возникновения общественных закономерностей и создания социальной и культурной Среды [2].</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антропологии и археологии доказывают роль целенаправленной трудовой деятельности как основного фактора антропосоциогенеза в процессе социального развития человека.</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человек существует не просто так сам по себе, он существует внутри экологической системы. Главной отличительной чертой антропоэкологических систем является наличие в их составе сообществ людей, обладающих направленным сознанием, высокоразвитой психикой и социальной организацией. Сообщества людей различаются по способу производства материальных ценностей, структуре социально-экономических отношений. Активностью сообществ людей на занимаемой территории определяется уровень воздействия их на окружающую среду. Развивающиеся сообщества (например, в период индустриализации) характеризуются наряду с ростом численности населения, увеличением потребностей его в продуктах питания, сырье, водных ресурсах, размещении отходов. Это повышает нагрузку на природную среду, интенсифицирует использование биотических (совокупность живых организмов, оказывающих влияние на человека, служить его пищей, средой обитания и т. п.) и абиотических (неорганические условия обитания организмов, химический состав воздуха, воды, почвы, температура, влажность и т. п.) экологических факторов среды. Комплексы таких факторов имели разнонаправленное действие на человеческие популяции, в результате которых в разных климато-географических зонах сформировались разнообразные адаптивные типы людей.</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Адаптивный тип </w:t>
      </w:r>
      <w:r>
        <w:rPr>
          <w:rFonts w:cs="Times New Roman" w:ascii="Times New Roman" w:hAnsi="Times New Roman"/>
          <w:color w:val="000000"/>
          <w:sz w:val="28"/>
          <w:szCs w:val="28"/>
        </w:rPr>
        <w:t>представляет собой норму биологической и физиологической реакции на комплекс условий окружающей Среды и проявляется в развитии морфофункциональных, биохимических и психологических признаков, обеспечивающих оптимальную приспособленность к данным условиям обитания [2].</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уществования антропоэкологических систем взаимодействие людей и природной среды осуществляется по трем основным направлениям:</w:t>
      </w:r>
    </w:p>
    <w:p>
      <w:pPr>
        <w:pStyle w:val="Style16"/>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о-первых</w:t>
      </w:r>
      <w:r>
        <w:rPr>
          <w:rFonts w:cs="Times New Roman" w:ascii="Times New Roman" w:hAnsi="Times New Roman"/>
          <w:color w:val="000000"/>
          <w:sz w:val="28"/>
          <w:szCs w:val="28"/>
        </w:rPr>
        <w:t>, происходят изменения биологических и социальных показателей отдельных индивидуумов и общества в целом, направленные на удовлетворение требований, предъявляемых человеку окружающей средой.</w:t>
      </w:r>
    </w:p>
    <w:p>
      <w:pPr>
        <w:pStyle w:val="Style16"/>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о-вторых</w:t>
      </w:r>
      <w:r>
        <w:rPr>
          <w:rFonts w:cs="Times New Roman" w:ascii="Times New Roman" w:hAnsi="Times New Roman"/>
          <w:color w:val="000000"/>
          <w:sz w:val="28"/>
          <w:szCs w:val="28"/>
        </w:rPr>
        <w:t>, соответственно изменяется сознание человека.</w:t>
      </w:r>
    </w:p>
    <w:p>
      <w:pPr>
        <w:pStyle w:val="Style16"/>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третьих</w:t>
      </w:r>
      <w:r>
        <w:rPr>
          <w:rFonts w:cs="Times New Roman" w:ascii="Times New Roman" w:hAnsi="Times New Roman"/>
          <w:color w:val="000000"/>
          <w:sz w:val="28"/>
          <w:szCs w:val="28"/>
        </w:rPr>
        <w:t>, осуществляется перестройка самой окружающей Среды для удовлетворения требований человека, в результате которой природные запасы постепенно истощаются [6].</w:t>
      </w:r>
    </w:p>
    <w:p>
      <w:pPr>
        <w:pStyle w:val="Style16"/>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результатом биологических и социальных процессов в антропоэкологических системах служит приспособленность человеческих сообществ к жизни в средах обитания и культуры. Особенность такой приспособленности в отличие от приспособленности к среде популяции других живых организмов состоит в том, что человек адаптируется к условиям жизни не только физиологически, но психологически, эмоционально. И именно психологическая адаптация, на наш взгляд, имеет ведущую роль в современном мире. Это в первые тысячи лет развития человек видоизменялся в основном физиологически, менялось строение его тела, костей, черепа, развивались адаптивные механизмы функционирования прямоходящих существ. Сейчас тоже можно наблюдать некоторые изменения, сравнивая, например, людей разных столетий, однако они не так масштабны, как филогенетические, и большим изменениям скорее подвергаются наши мозговые функции, и проистекающая из них психология.</w:t>
      </w:r>
    </w:p>
    <w:p>
      <w:pPr>
        <w:pStyle w:val="Style16"/>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биосоциальной природе человека адаптации его к условиям обитания имеют отчасти биологическую, психологическую и социальную природу. В настоящее время преобладающее значение для освоения человеком новых сред обитания и создания лучших условий жизни в уже освоенных средах имеют социально-гигиенические мероприятия, результатом которых служит совершенствование комфорта в местообитаниях людей. Адаптации создаются по отношению к факторам как природной, так и искусственной Среды, поэтому они носят не только экологический, но и социально-экономический характер [1].</w:t>
      </w:r>
    </w:p>
    <w:p>
      <w:pPr>
        <w:pStyle w:val="Style16"/>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еловек представляет собой индивидуальность, поэтому экологические и социальные адаптации дополняются психологическими. Индивидуальные и групповые адаптации человека в отличие от биологических адаптаций других организмов обеспечивают наряду с выживанием и воспроизведением потомства выполнение им социальных функций, важнейшей из которой является трудовая деятельность.</w:t>
      </w:r>
    </w:p>
    <w:p>
      <w:pPr>
        <w:pStyle w:val="Style16"/>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наиболее высокому уровню организации человека, которого он достиг как биосоциальное существо, его взаимоотношение со средой обитания имеют существенные особенности.</w:t>
      </w:r>
    </w:p>
    <w:p>
      <w:pPr>
        <w:pStyle w:val="Style16"/>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о-первых</w:t>
      </w:r>
      <w:r>
        <w:rPr>
          <w:rFonts w:cs="Times New Roman" w:ascii="Times New Roman" w:hAnsi="Times New Roman"/>
          <w:color w:val="000000"/>
          <w:sz w:val="28"/>
          <w:szCs w:val="28"/>
        </w:rPr>
        <w:t>, человек в отличие от животных не только пользуется природными ресурсами, но, действуя на окружающую среду целенаправленно и осознано, господствует над ней, адаптирует условия к своим потребностям. Это достигается благодаря наличию высокоорганизованной психики (психосоматическая адаптация), что позволяет ему заселять самые разнообразные условия обитания.</w:t>
      </w:r>
    </w:p>
    <w:p>
      <w:pPr>
        <w:pStyle w:val="Style16"/>
        <w:numPr>
          <w:ilvl w:val="0"/>
          <w:numId w:val="4"/>
        </w:numPr>
        <w:tabs>
          <w:tab w:val="clear" w:pos="708"/>
          <w:tab w:val="left" w:pos="993" w:leader="none"/>
        </w:tabs>
        <w:suppressAutoHyphens w:val="true"/>
        <w:spacing w:lineRule="auto" w:line="360"/>
        <w:ind w:left="0" w:firstLine="709"/>
        <w:jc w:val="both"/>
        <w:rPr/>
      </w:pPr>
      <w:r>
        <w:rPr>
          <w:rFonts w:cs="Times New Roman" w:ascii="Times New Roman" w:hAnsi="Times New Roman"/>
          <w:bCs/>
          <w:color w:val="000000"/>
          <w:sz w:val="28"/>
          <w:szCs w:val="28"/>
        </w:rPr>
        <w:t>Во-вторых</w:t>
      </w:r>
      <w:r>
        <w:rPr>
          <w:rFonts w:cs="Times New Roman" w:ascii="Times New Roman" w:hAnsi="Times New Roman"/>
          <w:color w:val="000000"/>
          <w:sz w:val="28"/>
          <w:szCs w:val="28"/>
        </w:rPr>
        <w:t>, человечество представляет собой единственный на Земле вид, обитающий повсеместно, что превращает его в экологический фактор с глобальным распространением влияния. Благодаря воздействию на все главные компоненты биосферы влияние человечества достигается в самых отдаленных экологических зон планеты.</w:t>
      </w:r>
    </w:p>
    <w:p>
      <w:pPr>
        <w:pStyle w:val="Style16"/>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особенность человека как экологического фактора заключается в активном, целенаправленным, осознанном воздействии на окружающую среду. Сознание человека обращается им на изменение Среды обитания. Экологический оптимум существования человека на основе его биологических и психических процессов ограничен, и возможность широкого расселения достигается не путем изменения людьми их собственной физиологии и психики, а путем создания очеловеченной Среды [6].</w:t>
      </w:r>
    </w:p>
    <w:p>
      <w:pPr>
        <w:pStyle w:val="Style16"/>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м вокруг себя искусственной среды обусловливается также и специфика человека как объекта действия экологических факторов. Это действие всегда опосредовано результатами производственной деятельности людей. В результате естественные экосистемы вытесняются антропогенными экосистемами, абсолютно доминирующим экологическим фактором которых является сам человек. Среда обитания человека таким образом включает биоприродный и социально-культурный компоненты, или естественную и искусственную Среды. Причем, в естественной и культурной средах человек представлен как биосоциальное существо.</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1"/>
          <w:numId w:val="5"/>
        </w:numPr>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авнение животного и человека</w:t>
      </w:r>
    </w:p>
    <w:p>
      <w:pPr>
        <w:pStyle w:val="Style16"/>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процессе антропогенеза сформировался новый человеческий генотип. Благодаря чему человек стал автономным существом. Животные бессознательны, ими руководят инстинкты. Общественному сознанию присущи существенные особенности:</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ственное сознание является системной, характеризуется взаимосвязанностью;</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но основано на общественном опыте, поскольку труд уже по своему происхождению является совместной, коллективной деятельностью; и организацией;</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яется в символической форме (появляются язык, культура и т. п.).</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ие животного представляет собой одну из форм функционирования его организма. Структура организма детерминирует потребности животных и программы их поведения. Всякое животное рождается на свет уже будучи наделенным определенным набором биологических и генетических свойств, инстинктов и т. п., которые обеспечивают его приспособленность к условиям обитания и в конечном итоге саму жизнь и существование. Все люди, живущие на Земле последние 35-40 тыс. лет, относятся к одному и тому же биологическому виду homo sapiens (человек разумный). Поведение людей очень напоминает поведение сообществ высокоорганизованных животных, каковыми являются человекообразные обезьяны. Но все же оно различно, поскольку человек создает новую среду обитания, преобразует ее в соответствии со своими потребностями [4].</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средствами передачи программы, определяющей поведение людей, является язык, речь, показ и пример. Место «генетических конструкций» занимают нормы, место наследственности – преемственность, сохраняемая и передаваемая посредством культуры. Культура – исходный отличительный признак сообщества людей разумных. Общество – это не просто совокупность индивидов. Объединения имеются и у животных. Однако они представляют собой либо стадо, где доминирует индивидуальный инстинкт самосохранения, либо специфические биологические «сверхорганизмы» (типа муравейника), в которых отдельные организмы живут по принципу разделения функций и представляют собой некоторое биологическое целое [4].</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 существо биосоциальное, ему присущи как биологические так и социальные качества. Это предполагает выявление конкретных детерминант его природы, их анализ и взаимодействие. Биосоциальное бытие человека предстает в нескольких разномасштабных формах: в единичной форме личности, в особенных формах типов человека (половых, возрастных, исторических, этнических, социальных), наконец в общей родовой форме – человечестве в целом. Биологическое и социальное в человеке реализуется через его поведение, деятельность, культуру и др. Человек не только творит культуру, но и сам творим ею. Эта неоспоримая диалектическая связь природного, социального и культурного в человеке и делает его самой сложной из всех существующих в мире живых систем [7].</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важна роль общения между людьми. Современные исследования показывают, что высшим животным присуще образное мышление, о чем свидетельствует, например, способность обезьян к сложной орудийной деятельности, в том числе к изготовлению простейших орудий труда. Животные способны актуализировать образы предметов и воспроизводить их. В экспериментах с шимпанзе отчетливо видно, что последние используют протоязык (мимиознаки, кинезнаки, физиознаки). Есть сведения об элементах функционального употребления ими знаков. Они могут даже их комбинировать. Но даже высшие животные не могут перейти от коммуникации, построенной по принципу часть-целое, к коммуникации знак-значение. Язык антропоидов, усвоенный ими в экспериментах, не служит для познавательной деятельности, для регуляции собственного поведения и психических процессов. Его употребление носит эгоцентрический характер, в отличие от общественного использования языка человеком [7].</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териальном производстве человека воплощен процесс творчества, направленный на изготовление орудий и предметов труда с заданными свойствами. Эта деятельность немыслима вне общества. Поэтому человека как вид отличает его общественность. Только высокоорганизованные животные, наделенные общественными (генетическими) инстинктами аналогичные человеку, собравшиеся в общество (первобытное стадо) могут организоваться и поддерживать равновесие между его членами. Общество представляет собой самоподдерживающуюся биосоциальную систему. Ее функции во многом сходны с функциями других биологических систем: общество может расти, развиваться и поддерживать свое существование в изменяющихся условиях среды, восстанавливать разрушенные связи и устанавливать новые, обмениваться энергией и т.п. Более того, общество осуществляет свои функции, например рост, благодаря непрерывному процессу прибавления и убавления индивидов, который не изменяет численность популяции, как целого. Поэтому ее структура сохраняется как уникальная единица, в то время как ее части постепенно подвергаются изменениям.</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функции общество выполняет благодаря уникальным приспособлениям к общественной жизни, связанные с существованием кооперативных отношений (отношений сотрудничества) между его членами. Оно выживает как целое, потому, что определенные виды работ выполняются определенными членами общества. Во многих отношениях общество напоминает единый общий механизм с совокупностью единичных элементов, каждый из которых имеет определенную программу и каждый должен ее выполнить, чтобы производительность была эффективной.</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бщество выжило как целое, необходимо развитие специальных приспособлений к общественнной жизни для решения двух основных проблем. Во-первых, обществу нужны приспособления, для преодоления недостатков (конфликтов, ссор), которые возникают при объединении животных в группы. Во-вторых, в число этих приспособлений должна входить система для координации деятельности членов общества. Последнее подразумевает существование системы связи членов группы друг с другом, так как без такой системы члены группы не смогут эффективно кооперировать друг с другом [9].</w:t>
      </w:r>
    </w:p>
    <w:p>
      <w:pPr>
        <w:pStyle w:val="Style16"/>
        <w:suppressAutoHyphens w:val="true"/>
        <w:spacing w:lineRule="auto" w:line="360"/>
        <w:ind w:firstLine="709"/>
        <w:jc w:val="both"/>
        <w:rPr/>
      </w:pPr>
      <w:r>
        <w:rPr>
          <w:rFonts w:cs="Times New Roman" w:ascii="Times New Roman" w:hAnsi="Times New Roman"/>
          <w:color w:val="000000"/>
          <w:sz w:val="28"/>
          <w:szCs w:val="28"/>
        </w:rPr>
        <w:t>Как показали многие исследования сообществ высокоорганизованных животных, образование обществ дает множество благоприятных эффектов. В частности, происходит сближение животных разного пола, необходимое для совместного удовлетворения жизненных потребностей, возникает возможность социальной специализации. Соответствующие индивиды проявляют свои способности в качестве лидеров, вожаков, защитников группы и стражей в то время как другие могут специализироваться на добывании пищи, вскармливании и воспитании потомства. Думается, что в суммарном результате действие этих приспособлений должно приводить к более эффективному удовлетворению потребностей целой группы животных. Однако, следует отметить, что хотя образование общества и обеспечивает указанные преимущества, оно же приводит к некоторым неудобствам, выражающихся в близком контакте членов общества и как следствие возрастанием уровня конкуренции за пищевые ресурсы, и напряженности в обществе, увеличение конфликтов, ссор и др. В результате часть энергии, которую общество могло бы использовать на выживание, непроизводительно растрачивается. Вывод состоит в том, что пока у общества нет приспособлений к общественной жизни, часть ожидаемых преимуществ, связанных с объединением в общество, не реализуется, пока общество не найдет определенный компромисс в формах оптимальной организации общественной жизни [7].</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елая вывод из данной главы, можно сказать, что как система общество в целом и человек в частности будет существовать в том виде, который предопределен ей природой, но качество и суть развития этой системы зависит от тенденций современности и уровня общественной организации.</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pPr>
      <w:r>
        <w:rPr>
          <w:rFonts w:cs="Times New Roman" w:ascii="Times New Roman" w:hAnsi="Times New Roman"/>
          <w:b/>
          <w:color w:val="000000"/>
          <w:sz w:val="28"/>
          <w:szCs w:val="28"/>
        </w:rPr>
        <w:t>Глава 2. Пути развития человека будущего</w:t>
      </w:r>
    </w:p>
    <w:p>
      <w:pPr>
        <w:pStyle w:val="Style16"/>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развитии человека будущего в первую очередь необходимо обратить внимание на настоящее. Где и как мы живем? Какие процессы протекают в мире? Что из этого всего получится впоследствии?</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разные мнения. Кто-то говорит, что в сложившихся условиях всевозможных кризисов, обостренных ситуаций в экономике, экологии, политике и прочих значимых сферах, в условиях личностной деградации и общего падения нравов, недееспособности государственных систем и прочих, прочих факторов, будущего у наших людей нет.</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днако в</w:t>
      </w:r>
      <w:r>
        <w:rPr>
          <w:rFonts w:cs="Times New Roman" w:ascii="Times New Roman" w:hAnsi="Times New Roman"/>
          <w:color w:val="000000"/>
          <w:sz w:val="28"/>
          <w:szCs w:val="28"/>
          <w:lang w:eastAsia="ru-RU"/>
        </w:rPr>
        <w:t>ряд ли развитие человека как биосоциального существа может остановиться. Даже сегодня мы наблюдаем странные эволюционные скачки, которые определены нарастающим футурошоком. Так американский социокультурный провидец Олвин Тоффлер назвал реакцию людей на экспоненциальное нарастание новизны, скоростей и многообразия в интенсивно развивающемся мире ближайшего будущего. Уже сегодня футурошок можно рассматривать в качестве важнейшего фактора естественного отбора, давление которого не может не повлиять на дальнейшее развитие человека как вида. Новые люди, адекватные динамично трансформирующейся информационной среде, будут отличаться от своих менее удачливых собратьев по виду тем, что их нервная система и ценностные структуры будут очень гибки, мощны и эффективны, что позволит им самым что ни на есть качественным образом успешно ориентироваться в ставшей главной для сегодняшних людей информационной среде [8]. Эта среда непрерывно воссоздается, имея в качестве структурной основы каналы масс медиа, всевозможные линии коммуникаций, включая Интернет, и состоящая из грандиозного обилия непрерывно меняющейся информации. Именно информационная среда станет для человека будущего средой его обитания и условием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ечно, вынужденно развиваемое умение эффективно оперировать колоссальными информационными массивами и формируемая способность четко ориентироваться в стремительно изменяющейся сигнальной среде непременно вызывают определенные изменения в строении нервной системы и требуют существенной реорганизации телесных структур организма. Однако главным отличием новых людей все же станут новые принципы организации работы с информацией, новые психотехнические подходы к интенсификации переработки поступающих извне сигналов и особые рекреационные навыки, позволяющие своевременно и в полноте восстанавливать израсходованные энергоресурсы организма для продолжения цивилизованной эволюционной гонки. Нравится нам информационный бум и экологическая катастрофа или нет – такова реальность нашего ближайшего будущего [8]. Именно приспособившиеся к своевременной обработке нужной информации, умеющие отфильтровывать из всего потока лишнее и затрачивающие на этот процесс минимальное количество сил и времени люди уверенно шагнут в будущее и будут строить ег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днако приспособление к обитанию в информационной среде, по мнению некоторых авторов, должно сопровождаться перестройкой личности человека будущего, переоценкой им жизненных приоритетов. Так люди будущего</w:t>
      </w:r>
      <w:r>
        <w:rPr>
          <w:rFonts w:cs="Times New Roman" w:ascii="Times New Roman" w:hAnsi="Times New Roman"/>
          <w:color w:val="000000"/>
          <w:sz w:val="28"/>
          <w:szCs w:val="28"/>
          <w:lang w:eastAsia="ru-RU"/>
        </w:rPr>
        <w:t xml:space="preserve"> будут художественно и разумно пестовать институт </w:t>
      </w:r>
      <w:r>
        <w:rPr>
          <w:rFonts w:cs="Times New Roman" w:ascii="Times New Roman" w:hAnsi="Times New Roman"/>
          <w:bCs/>
          <w:color w:val="000000"/>
          <w:sz w:val="28"/>
          <w:szCs w:val="28"/>
          <w:lang w:eastAsia="ru-RU"/>
        </w:rPr>
        <w:t>семьи</w:t>
      </w:r>
      <w:r>
        <w:rPr>
          <w:rFonts w:cs="Times New Roman" w:ascii="Times New Roman" w:hAnsi="Times New Roman"/>
          <w:color w:val="000000"/>
          <w:sz w:val="28"/>
          <w:szCs w:val="28"/>
          <w:lang w:eastAsia="ru-RU"/>
        </w:rPr>
        <w:t xml:space="preserve">, они станут проявлять неустанное внимание к развитию </w:t>
      </w:r>
      <w:r>
        <w:rPr>
          <w:rFonts w:cs="Times New Roman" w:ascii="Times New Roman" w:hAnsi="Times New Roman"/>
          <w:bCs/>
          <w:color w:val="000000"/>
          <w:sz w:val="28"/>
          <w:szCs w:val="28"/>
          <w:lang w:eastAsia="ru-RU"/>
        </w:rPr>
        <w:t>детей</w:t>
      </w:r>
      <w:r>
        <w:rPr>
          <w:rFonts w:cs="Times New Roman" w:ascii="Times New Roman" w:hAnsi="Times New Roman"/>
          <w:color w:val="000000"/>
          <w:sz w:val="28"/>
          <w:szCs w:val="28"/>
          <w:lang w:eastAsia="ru-RU"/>
        </w:rPr>
        <w:t xml:space="preserve"> и сделают главным предметом своей заботы собственную </w:t>
      </w:r>
      <w:r>
        <w:rPr>
          <w:rFonts w:cs="Times New Roman" w:ascii="Times New Roman" w:hAnsi="Times New Roman"/>
          <w:bCs/>
          <w:color w:val="000000"/>
          <w:sz w:val="28"/>
          <w:szCs w:val="28"/>
          <w:lang w:eastAsia="ru-RU"/>
        </w:rPr>
        <w:t>душу</w:t>
      </w:r>
      <w:r>
        <w:rPr>
          <w:rFonts w:cs="Times New Roman" w:ascii="Times New Roman" w:hAnsi="Times New Roman"/>
          <w:color w:val="000000"/>
          <w:sz w:val="28"/>
          <w:szCs w:val="28"/>
          <w:lang w:eastAsia="ru-RU"/>
        </w:rPr>
        <w:t>, ведь это – родники человечности, причинные корни любых внешних событий и источники любых развивающихся отношений и деятельностей [8].</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словиях информационного века для человека будущего будут важны менеджерские качества. Аналогия проста: сложное техническое устройство, будучи разобранным на части, совершенно неэффективно, хотя сами элементы не деформированы и изменениям не подвергались. Нарушилось системное качество, которое и составляло отличие устройства от обычной кучи металлических деталей. Тот же, кто собрал эти детали в единое функционирующее целое и гибко управляет им в соответствии с изменяющейся обстановкой, фактически сам посредством своих организационных усилий порождает новое качество, не присущее механической сумме частей. Менеджеры в Новую Эпоху станут едва ли не главными действующими лицами в самых разных сферах жизни. Разумеется, они войдут в элиту, т.е. будут принадлежать сообществу тех, кто обеспечивает управление и развитие общества. Разумеется, основой всякого эффективного управления другими является грамотное управление собой, а для такого аутоменеджмента необходимо глубоко узнать себя [8].</w:t>
      </w:r>
    </w:p>
    <w:p>
      <w:pPr>
        <w:pStyle w:val="Style16"/>
        <w:suppressAutoHyphens w:val="true"/>
        <w:spacing w:lineRule="auto" w:line="360"/>
        <w:ind w:firstLine="709"/>
        <w:jc w:val="both"/>
        <w:rPr/>
      </w:pPr>
      <w:r>
        <w:rPr>
          <w:rFonts w:cs="Times New Roman" w:ascii="Times New Roman" w:hAnsi="Times New Roman"/>
          <w:color w:val="000000"/>
          <w:sz w:val="28"/>
          <w:szCs w:val="28"/>
          <w:lang w:eastAsia="ru-RU"/>
        </w:rPr>
        <w:t>Глубокое познание своей личности, по мнению многих авторов, также будет носить первостепенную значимость для людей будущего. Мы уже отмечали выше, что человек имеет двойственную натуру – он и биологичен и социален. В настоящее время среди людей можно видеть крайне биологические личности, имеющие своей целью удовлетворение животных инстинктов: жажду иметь лучшие территории, больше денег, власти, секса, и прочие биологические инстинкты, проявляющиеся в жизни людей. Можно также видеть и высокосоциальных, духовных людей, желающих прожить свою жизнь ради создания какого-либо блага для общества, будь то произведение искусства, благотворительность, социальная миссия и т.д. Как отмечает в своей статье К.</w:t>
      </w:r>
      <w:r>
        <w:rPr>
          <w:rFonts w:cs="Times New Roman" w:ascii="Times New Roman" w:hAnsi="Times New Roman"/>
          <w:color w:val="000000"/>
          <w:sz w:val="28"/>
          <w:szCs w:val="28"/>
        </w:rPr>
        <w:t>Сельчёнок,</w:t>
      </w:r>
      <w:r>
        <w:rPr>
          <w:rFonts w:cs="Times New Roman" w:ascii="Times New Roman" w:hAnsi="Times New Roman"/>
          <w:color w:val="000000"/>
          <w:sz w:val="28"/>
          <w:szCs w:val="28"/>
          <w:lang w:eastAsia="ru-RU"/>
        </w:rPr>
        <w:t xml:space="preserve"> именно бинарность, амбивалентность целостных состояний новых людей позволит последним эффективно и гибко управлять собственной жизнью, умело акцентируя то одни, то другие аспекты живых антиномий.</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Хочется отметить, что только сейчас человечество мало-помалу приходит к мысли о целесообразности развития интуитивных способностей своего мозга. Настало время обращения к </w:t>
      </w:r>
      <w:r>
        <w:rPr>
          <w:rFonts w:cs="Times New Roman" w:ascii="Times New Roman" w:hAnsi="Times New Roman"/>
          <w:bCs/>
          <w:color w:val="000000"/>
          <w:sz w:val="28"/>
          <w:szCs w:val="28"/>
          <w:lang w:eastAsia="ru-RU"/>
        </w:rPr>
        <w:t>развитию нового качества разума</w:t>
      </w:r>
      <w:r>
        <w:rPr>
          <w:rFonts w:cs="Times New Roman" w:ascii="Times New Roman" w:hAnsi="Times New Roman"/>
          <w:color w:val="000000"/>
          <w:sz w:val="28"/>
          <w:szCs w:val="28"/>
        </w:rPr>
        <w:t xml:space="preserve"> [8]</w:t>
      </w:r>
      <w:r>
        <w:rPr>
          <w:rFonts w:cs="Times New Roman" w:ascii="Times New Roman" w:hAnsi="Times New Roman"/>
          <w:color w:val="000000"/>
          <w:sz w:val="28"/>
          <w:szCs w:val="28"/>
          <w:lang w:eastAsia="ru-RU"/>
        </w:rPr>
        <w:t>. Работа с большими объемами информации не позволяет использовать только логику. Логика нужна для изучения, анализа, но в мире, где на многие вопросы уже есть ответы и их нужно знать, нельзя пользоваться только логикой. Нужна развитая интуиция, работа подсознания, которую наш мозг выполняет самостоятельно, без нашего сознательного участия, просто, как компьютер, выдавая ответ при заданных параметрах поиска.</w:t>
      </w:r>
    </w:p>
    <w:p>
      <w:pPr>
        <w:pStyle w:val="Style16"/>
        <w:suppressAutoHyphens w:val="true"/>
        <w:spacing w:lineRule="auto" w:line="360"/>
        <w:ind w:firstLine="709"/>
        <w:jc w:val="both"/>
        <w:rPr/>
      </w:pPr>
      <w:r>
        <w:rPr>
          <w:rFonts w:cs="Times New Roman" w:ascii="Times New Roman" w:hAnsi="Times New Roman"/>
          <w:color w:val="000000"/>
          <w:sz w:val="28"/>
          <w:szCs w:val="28"/>
          <w:lang w:eastAsia="ru-RU"/>
        </w:rPr>
        <w:t>В связи с мыслью о компьютерных возможностях нашего мозга, скрытых от нас, хочется поразмыслить над статьей Г.Ведич, где человек представлен</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как биологическая бинарная система и рассмотрены принципы его дальнейшего развития.</w:t>
      </w:r>
    </w:p>
    <w:p>
      <w:pPr>
        <w:pStyle w:val="Style16"/>
        <w:suppressAutoHyphens w:val="true"/>
        <w:spacing w:lineRule="auto" w:line="360"/>
        <w:ind w:firstLine="709"/>
        <w:jc w:val="both"/>
        <w:rPr/>
      </w:pPr>
      <w:r>
        <w:rPr>
          <w:rFonts w:cs="Times New Roman" w:ascii="Times New Roman" w:hAnsi="Times New Roman"/>
          <w:color w:val="000000"/>
          <w:sz w:val="28"/>
          <w:szCs w:val="28"/>
          <w:lang w:eastAsia="ru-RU"/>
        </w:rPr>
        <w:t>Автор утверждает, что жизнь Человека это рефотосинтез солнечной энергии из пищи и распределение этой энергии между подсистемами тела для обеспечения их теплом, а головного мозга – теплом и электроэнергией. Жизнь организма Человека, как и всех животных, обеспечивается шестью биологическими функциями: дыхание, питание, опорожнение, сохранение гомеостаза, иммунитет против микромира и воспроизводство. Седьмой наивысшей функцией Человека является электронное мышление, ради которого он создан Космосом. Эти функции обеспечивают длину и качество личной биологической жизни Человека.</w:t>
      </w:r>
    </w:p>
    <w:p>
      <w:pPr>
        <w:pStyle w:val="Style16"/>
        <w:suppressAutoHyphens w:val="true"/>
        <w:spacing w:lineRule="auto" w:line="360"/>
        <w:ind w:firstLine="709"/>
        <w:jc w:val="both"/>
        <w:rPr/>
      </w:pPr>
      <w:r>
        <w:rPr>
          <w:rFonts w:cs="Times New Roman" w:ascii="Times New Roman" w:hAnsi="Times New Roman"/>
          <w:color w:val="000000"/>
          <w:sz w:val="28"/>
          <w:szCs w:val="28"/>
          <w:lang w:eastAsia="ru-RU"/>
        </w:rPr>
        <w:t xml:space="preserve">Единственной ценностью Человека в Космосе является длина его биологической жизни, которая представляет собой течение и трансформацию солнечной энергии в теле и головном мозге, но Человек ценит не жизнь, а деньги, при помощи которых он выигрывает эту энергию методом обмена-обмана. Игра в обмен-обман и является причиной массового стресса, укорачивающего жизнь Человека, а так же причиной всех войн, революций, бандитизма, терроризма и прочих социальных преступлений </w:t>
      </w:r>
      <w:r>
        <w:rPr>
          <w:rFonts w:cs="Times New Roman" w:ascii="Times New Roman" w:hAnsi="Times New Roman"/>
          <w:color w:val="000000"/>
          <w:sz w:val="28"/>
          <w:szCs w:val="28"/>
        </w:rPr>
        <w:t>[3]</w:t>
      </w:r>
      <w:r>
        <w:rPr>
          <w:rFonts w:cs="Times New Roman" w:ascii="Times New Roman" w:hAnsi="Times New Roman"/>
          <w:color w:val="000000"/>
          <w:sz w:val="28"/>
          <w:szCs w:val="28"/>
          <w:lang w:eastAsia="ru-RU"/>
        </w:rPr>
        <w:t>.</w:t>
      </w:r>
    </w:p>
    <w:p>
      <w:pPr>
        <w:pStyle w:val="Style16"/>
        <w:suppressAutoHyphens w:val="true"/>
        <w:spacing w:lineRule="auto" w:line="360"/>
        <w:ind w:firstLine="709"/>
        <w:jc w:val="both"/>
        <w:rPr/>
      </w:pPr>
      <w:r>
        <w:rPr>
          <w:rFonts w:cs="Times New Roman" w:ascii="Times New Roman" w:hAnsi="Times New Roman"/>
          <w:color w:val="000000"/>
          <w:sz w:val="28"/>
          <w:szCs w:val="28"/>
          <w:lang w:eastAsia="ru-RU"/>
        </w:rPr>
        <w:t xml:space="preserve">В следующей энерго-технологической эре начнётся не периодическое, а непрерывное усовершенствование Сознания каждого Человека в течение его жизни. Для этого необходима полная реформа системы образования. С потерей ценности материи и осознании человечеством ценности энергии, которая в материалистическом периоде затрачивалась на производство ненужных предметов роскоши, человечество вернётся с революционного механизма совершенствования Сознания на природный эволюционный механизм </w:t>
      </w:r>
      <w:r>
        <w:rPr>
          <w:rFonts w:cs="Times New Roman" w:ascii="Times New Roman" w:hAnsi="Times New Roman"/>
          <w:color w:val="000000"/>
          <w:sz w:val="28"/>
          <w:szCs w:val="28"/>
        </w:rPr>
        <w:t>[3]</w:t>
      </w:r>
      <w:r>
        <w:rPr>
          <w:rFonts w:cs="Times New Roman" w:ascii="Times New Roman" w:hAnsi="Times New Roman"/>
          <w:color w:val="000000"/>
          <w:sz w:val="28"/>
          <w:szCs w:val="28"/>
          <w:lang w:eastAsia="ru-RU"/>
        </w:rPr>
        <w:t>.</w:t>
      </w:r>
    </w:p>
    <w:p>
      <w:pPr>
        <w:pStyle w:val="Style16"/>
        <w:suppressAutoHyphens w:val="true"/>
        <w:spacing w:lineRule="auto" w:line="360"/>
        <w:ind w:firstLine="709"/>
        <w:jc w:val="both"/>
        <w:rPr/>
      </w:pPr>
      <w:r>
        <w:rPr>
          <w:rFonts w:cs="Times New Roman" w:ascii="Times New Roman" w:hAnsi="Times New Roman"/>
          <w:color w:val="000000"/>
          <w:sz w:val="28"/>
          <w:szCs w:val="28"/>
          <w:lang w:eastAsia="ru-RU"/>
        </w:rPr>
        <w:t>Таким образом, еще одним из путей развития человека есть путь переосмысления ценности материи, ценности ресурса, ценности своего сознания, своего отношения к окружающей материи. Можно согласиться с этим автором, что мы сейчас захламлены различными видами продукции, в большинстве случаев действительно нужной, а в большинстве надуманной. А ведь на все это тратятся ресурсы, и не только материальные, но и сознательные. Многие бездумно поддаются влиянию рекламы и заставляют себя думать о вещах второстепенных по отношению к собственно жизни – что сделать в первую очередь педикюр или маникюр?, а дома ребенок сидит с чужой тетей, которая ласково называется в нашем обществе няней. Никто не отменял опрятный внешний вид, но… Так ли должно развиваться наше общество? Информационный бум настал и надо учиться в нем выживать, не теряя главной цели нашего существования – жизни. А не потребления товаров.</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р пишет, что при смене эры (века цивилизации) на планете меняются температурные условия и магнитное поле планеты, что вынуждает живые системы менять методы получения энергии, а значит общий вектор цели. Этот неизменный механизм является законом синусоидального периодического развития Сознания человечества. Прошлую эру цивилизация развивалась с целью изучения строения материи внешнего мира, познание которой разделено для органов чувств Человека на три уровня: мегамир (Космос), мезамир (Биосфера планеты) и микромир, не видимый глазом Человека.</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процессе создания НТП человечество абстрагировалось от своей первичной биологической сущности, созданной и управляемой Космосом по его плану и с его целью </w:t>
      </w:r>
      <w:r>
        <w:rPr>
          <w:rFonts w:cs="Times New Roman" w:ascii="Times New Roman" w:hAnsi="Times New Roman"/>
          <w:color w:val="000000"/>
          <w:sz w:val="28"/>
          <w:szCs w:val="28"/>
        </w:rPr>
        <w:t>[3]</w:t>
      </w:r>
      <w:r>
        <w:rPr>
          <w:rFonts w:cs="Times New Roman" w:ascii="Times New Roman" w:hAnsi="Times New Roman"/>
          <w:color w:val="000000"/>
          <w:sz w:val="28"/>
          <w:szCs w:val="28"/>
          <w:lang w:eastAsia="ru-RU"/>
        </w:rPr>
        <w:t>.</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нергия Космоса управляет взаимодействием галактик и планетарных систем, в том числе солнечной системой, в которой на поверхности Земли формируется планетарный биоэлектронный компьютер, состоящий из шести миллиардов чипов (человек), находящихся в состоянии невежества, рабства, страха смерти и думающих, что Бог наказывает их за «грехи» Адама и Евы. Грехами названы биологический механизм воспроизводства (секс) и электронный механизм познания окружающего мира (образование, разоблачающее религиозную фантастику). Пора цивилизации выйти из иллюзий в объективную реальность, так как, читая Библию, люди по закону борьбы противоположностей расплодились до 6.5 миллиардов и закончили научное изучение материального строения своей планеты и Биосферы Земли.</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ледующей эре Человечеству придётся сосредоточить всё своё внимание на изучении Человека как системы, механизма своего мышления и на подробном изучении микромира, создавшего белковые организмы, а также процесса фотосинтеза в растениях, обеспечивающего жизнь Человека. Общим вектором цели цивилизации будет борьба за удлинение жизни Человека </w:t>
      </w:r>
      <w:r>
        <w:rPr>
          <w:rFonts w:cs="Times New Roman" w:ascii="Times New Roman" w:hAnsi="Times New Roman"/>
          <w:color w:val="000000"/>
          <w:sz w:val="28"/>
          <w:szCs w:val="28"/>
        </w:rPr>
        <w:t>[3]</w:t>
      </w:r>
      <w:r>
        <w:rPr>
          <w:rFonts w:cs="Times New Roman" w:ascii="Times New Roman" w:hAnsi="Times New Roman"/>
          <w:color w:val="000000"/>
          <w:sz w:val="28"/>
          <w:szCs w:val="28"/>
          <w:lang w:eastAsia="ru-RU"/>
        </w:rPr>
        <w:t>.</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ы вновь прослеживаем мысль об обращении во внутрь человеческой сущности, к изучению себя, к приведению в порядок своих мыслей, чувств, эмоций, суждений. Здесь мне видится аналогия с малолетним ребенком, который чуть повзрослев и ощутив свои силы, пускается изучать окружающий мир. Он знает, что где-то рядом есть мама – постоянная, надежная, вечная – как Природа. Но сейчас наступил такой момент, когда человечество подходит к осознанию того, что мама не вечна и в один ужасный день ее может не стать. И именно сейчас человечество из играющего ребенка должно превратиться в сознательного взрослого человека, осознающего себя, свою жизненную цель, ответственность, возложенную на него матерью Природой. Здесь должно переломиться сознание человека, должно перейти на новый уровень.</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ее автор отмечает, что в материалистической эре теплокровное человечество научилось строить в различных климатических широтах планеты искусственную среду обитания (ИСО) и создавать из материи механизмы и технику в тысячи раз усиливающие возможности его конечностей и органов чувств.</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орьбе за собственность, земельные участки и материальные предметы НТП целью человечества было уничтожение как можно большего количества людей. В результате в войнах за 2000 лет было убито пять миллиардов человек, но в ответ цивилизация расплодилась с 200 миллионов человек до шести с половиной миллиардов.</w:t>
      </w:r>
    </w:p>
    <w:p>
      <w:pPr>
        <w:pStyle w:val="Style16"/>
        <w:suppressAutoHyphens w:val="true"/>
        <w:spacing w:lineRule="auto" w:line="360"/>
        <w:ind w:firstLine="709"/>
        <w:jc w:val="both"/>
        <w:rPr/>
      </w:pPr>
      <w:r>
        <w:rPr>
          <w:rFonts w:cs="Times New Roman" w:ascii="Times New Roman" w:hAnsi="Times New Roman"/>
          <w:color w:val="000000"/>
          <w:sz w:val="28"/>
          <w:szCs w:val="28"/>
          <w:lang w:eastAsia="ru-RU"/>
        </w:rPr>
        <w:t>В следующей эре целью человечества станет борьба за удлинение жизни Человека и совершенствование его Сознания, а значит, прекращение хаотичного размножения «хищников» с односторонним примитивным мышлением и паразитическим образом жизни. Для достижения этой цели цивилизации придётся сосредоточить внимание своего Сознания на доскональном изучении организма Человека, как высшей живой подсистемы Биосферы, и на стабильном обеспечении его солнечной энергией методом естественного фотосинтеза. ИСО построена и Человек обеспечил себя одеждой, сохраняющей гомеостаз тела. Остаётся перевести всю технократическую науку на выполнение нового вектора цели и достижение этой цели природными способами. Для этого нужно прекратить войны, произвести тотальную реформу в образовании и переключить всю мощь НТП на восстановление разрушенной Биосферы и изобретение способов прямого использования солнечной энергии при помощи новых видов генераторов. Работы хватит всем, и безработица исключена [3].</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нению автора, до перехода цивилизации в следующую эру осталось 140 лет. Чтобы впервые в истории человечества затормозить процесс очередного вымирания народов, потерявших общий вектор цели, необходимо научным и управленческим системам развитых стран проанализировать достижения цивилизации за прошлый материалистический период развития, определить новый вектор цели и плавно произвести революцию в Сознании цивилизации.</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волюция в Сознании цивилизации будет произведена методом ускоренного опережающего обучения молодёжи и массовой переквалификацией старых кадров НТП, потерявших работу и смысл жизни, что и является действительной причиной начавшегося вымирания народов. Этот механизм вымирания биосоциальных систем, достигших высшего уровня развития, повторяется в цивилизации шестой раз (последней была Византийская империя).</w:t>
      </w:r>
    </w:p>
    <w:p>
      <w:pPr>
        <w:pStyle w:val="Style16"/>
        <w:suppressAutoHyphens w:val="true"/>
        <w:spacing w:lineRule="auto" w:line="360"/>
        <w:ind w:firstLine="709"/>
        <w:jc w:val="both"/>
        <w:rPr/>
      </w:pPr>
      <w:r>
        <w:rPr>
          <w:rFonts w:cs="Times New Roman" w:ascii="Times New Roman" w:hAnsi="Times New Roman"/>
          <w:color w:val="000000"/>
          <w:sz w:val="28"/>
          <w:szCs w:val="28"/>
          <w:lang w:eastAsia="ru-RU"/>
        </w:rPr>
        <w:t>Причиной текущего мирового финансового и социального кризиса является полное отсутствие в программах подготовки государственных кадров знаний о Человеке как биосоциальной системе, о Биосфере – источнике жизни цивилизации и механизме управления жизнью цивилизации Космосом [3].</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ы видим еще один взгляд на развитие нашего будущего и место человека в нем. Автор даже предлагает план действий для государства, чтобы максимально эффективно подготовить свой народ к «новой эре». Итак, если представить человека</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как биологическую бинарную систему, то его развитие в будущем должно быть подчинено одной цели – продлению его жизни и переводу ее на более качественный уровень, где под качеством понимается экологичность. Люди будущего накопили множество знаний и технических приспособлений для того, чтобы осуществить эту цель. Однако главным и, по всей видимости, самым сложным остается «революция в Сознании» людей. В наш век привить человеку мысль о ценности Биосферы и Сознания (субстанций заоблачных и нереальных для масс) в противовес ценностям материальным, которые можно надеть, побрызгать на себя, попробовать на вкус (ведь наше человечество еще ребенок) будет сложно. Конечно, есть люди и даже организации, пытающиеся призвать общественное сознание к проблемам экологии, восстановления Природы, развитию личности и духовному росту, но их мало и они пока не так убедительны на фоне блестящей мишуры материально мира.</w:t>
      </w:r>
    </w:p>
    <w:p>
      <w:pPr>
        <w:pStyle w:val="Style16"/>
        <w:suppressAutoHyphens w:val="true"/>
        <w:spacing w:lineRule="auto" w:line="36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Почитав многие статьи и проанализировав в данной работе наиболее понравившиеся, хочется отметить, что мнения есть разные, но конечных итога только два, как выразился один из авторов: «иного пути в будущее попросту не существует: </w:t>
      </w:r>
      <w:r>
        <w:rPr>
          <w:rFonts w:cs="Times New Roman" w:ascii="Times New Roman" w:hAnsi="Times New Roman"/>
          <w:bCs/>
          <w:color w:val="000000"/>
          <w:sz w:val="28"/>
          <w:szCs w:val="28"/>
          <w:lang w:eastAsia="ru-RU"/>
        </w:rPr>
        <w:t>или добрый, или мертвый». О мертвых путях писать не имеет смысла, ведь война против войны – все равно война. А вот о добрых путях писать следует, и говорить следует, и следовать им следует.</w:t>
      </w:r>
      <w:r>
        <w:br w:type="page"/>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ек информационного бума и экологических катастроф, когда многие люди, отчаявшись, ждут Конца Света или Второго пришествия, а другие отчаянно ведут борьбу за будущее нашей планеты, вопрос о том, каким должен быть человек будущего весьма актуале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представлений о будущем встречается много попыток описать варианты развития человека, представить его качества, которые могут развиться исходя из существующей ситуации в мире. Среди них встречаются злые порицания настоящего общественного и государственного строя, сумевшего довести мир до ужасного состояния, которое пережить будет невозможно и пессимистический конец землянам обеспечен. Но встречаются и оптимистические мысли о том, что наступил тот переломный момент, когда люди должны извлечь урок из истории своего развития, провести работу над ошибками и перейти на новый уровень жизни. Есть также и конкретные предложения моделей развития современных людей, целью которых является планомерное воспитание в людях настоящего тех качеств, которыми должен обладать человек будуще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Мы накопили огромный багаж знаний в различных сферах жизни, нам известны многие тайны природы, но мы не можем совладать с собой. Наше общество не готово еще мыслить глобально, мыслить в рамках космоса, а не только в рамках экономики. И в</w:t>
      </w:r>
      <w:r>
        <w:rPr>
          <w:rFonts w:cs="Times New Roman" w:ascii="Times New Roman" w:hAnsi="Times New Roman"/>
          <w:color w:val="000000"/>
          <w:sz w:val="28"/>
          <w:szCs w:val="28"/>
        </w:rPr>
        <w:t>ывод на настоящий момент состоит в том, что пока у общества нет приспособлений к общественной жизни нового времени, часть ожидаемых его преимуществ не реализуется, пока общество не найдет определенный компромисс в формах оптимальной организации общественной жизн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Почему же в рамках темы биосоциальное развитие человека будущего, мы так много говорим об обществе? </w:t>
      </w:r>
      <w:r>
        <w:rPr>
          <w:rFonts w:cs="Times New Roman" w:ascii="Times New Roman" w:hAnsi="Times New Roman"/>
          <w:color w:val="000000"/>
          <w:sz w:val="28"/>
          <w:szCs w:val="28"/>
          <w:lang w:eastAsia="ru-RU"/>
        </w:rPr>
        <w:t>Потому что развитие человека как биологического вида будет продолжаться, пока человек будет жить на Земле, ведь как биологический вид он создан Природой и только природа и может его уничтожить. А вот развитие его социальной составляющей напрямую зависит от рук самого человека и оно может остановиться в случае, если процессы социализации, которые диктует маленькому человеку общество, в котором он живет, не будут нести в себе ничего развивающего.</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16"/>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3"/>
        </w:numP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ев И.Л. Происхождение человека и общества, М.: 1988.</w:t>
      </w:r>
    </w:p>
    <w:p>
      <w:pPr>
        <w:pStyle w:val="Style16"/>
        <w:numPr>
          <w:ilvl w:val="0"/>
          <w:numId w:val="3"/>
        </w:numP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нак В.В. Род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его возникновение и последуюшая эволюция, М.: 1980.</w:t>
      </w:r>
    </w:p>
    <w:p>
      <w:pPr>
        <w:pStyle w:val="Style16"/>
        <w:numPr>
          <w:ilvl w:val="0"/>
          <w:numId w:val="3"/>
        </w:numPr>
        <w:tabs>
          <w:tab w:val="clear" w:pos="708"/>
          <w:tab w:val="left" w:pos="284" w:leader="none"/>
        </w:tabs>
        <w:suppressAutoHyphens w:val="true"/>
        <w:spacing w:lineRule="auto" w:line="360"/>
        <w:ind w:left="0" w:hanging="0"/>
        <w:jc w:val="both"/>
        <w:rPr/>
      </w:pPr>
      <w:r>
        <w:rPr>
          <w:rFonts w:cs="Times New Roman" w:ascii="Times New Roman" w:hAnsi="Times New Roman"/>
          <w:color w:val="000000"/>
          <w:sz w:val="28"/>
          <w:szCs w:val="28"/>
        </w:rPr>
        <w:t>Ведич Г. Новое мировоззрение. 2008</w:t>
      </w:r>
    </w:p>
    <w:p>
      <w:pPr>
        <w:pStyle w:val="Style16"/>
        <w:numPr>
          <w:ilvl w:val="0"/>
          <w:numId w:val="3"/>
        </w:numP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человека, пер. с англ., т. 1-5, М.: 1977.</w:t>
      </w:r>
    </w:p>
    <w:p>
      <w:pPr>
        <w:pStyle w:val="Style16"/>
        <w:numPr>
          <w:ilvl w:val="0"/>
          <w:numId w:val="3"/>
        </w:numP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маева К.Д. </w:t>
      </w:r>
      <w:r>
        <w:rPr>
          <w:rFonts w:cs="Times New Roman" w:ascii="Times New Roman" w:hAnsi="Times New Roman"/>
          <w:bCs/>
          <w:color w:val="000000"/>
          <w:sz w:val="28"/>
          <w:szCs w:val="28"/>
          <w:lang w:eastAsia="ru-RU"/>
        </w:rPr>
        <w:t>Экологическое образование – современный взгляд</w:t>
      </w:r>
      <w:r>
        <w:rPr>
          <w:rFonts w:cs="Times New Roman" w:ascii="Times New Roman" w:hAnsi="Times New Roman"/>
          <w:color w:val="000000"/>
          <w:sz w:val="28"/>
          <w:szCs w:val="28"/>
          <w:lang w:eastAsia="ru-RU"/>
        </w:rPr>
        <w:t xml:space="preserve"> //газета Экологические вести проекта Экомарафон, 2009.</w:t>
      </w:r>
    </w:p>
    <w:p>
      <w:pPr>
        <w:pStyle w:val="Style16"/>
        <w:numPr>
          <w:ilvl w:val="0"/>
          <w:numId w:val="3"/>
        </w:numP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син О.В. Биосоциальные аспекты развития человека и общества.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hunr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Style16"/>
        <w:numPr>
          <w:ilvl w:val="0"/>
          <w:numId w:val="3"/>
        </w:numP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гинский Я.Я. Проблемы антропогенеза, 2 изд., М.: 1997.</w:t>
      </w:r>
    </w:p>
    <w:p>
      <w:pPr>
        <w:pStyle w:val="Style16"/>
        <w:numPr>
          <w:ilvl w:val="0"/>
          <w:numId w:val="3"/>
        </w:numP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чёнок К. Homo Sapiens Aquarius: Человек Третьего Тысячелетия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quaru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Style16"/>
        <w:numPr>
          <w:ilvl w:val="0"/>
          <w:numId w:val="3"/>
        </w:numPr>
        <w:tabs>
          <w:tab w:val="clear" w:pos="708"/>
          <w:tab w:val="left" w:pos="284" w:leader="none"/>
        </w:tabs>
        <w:suppressAutoHyphens w:val="true"/>
        <w:spacing w:lineRule="auto" w:line="360"/>
        <w:ind w:left="0" w:hanging="0"/>
        <w:jc w:val="both"/>
        <w:rPr/>
      </w:pPr>
      <w:r>
        <w:rPr>
          <w:rFonts w:cs="Times New Roman" w:ascii="Times New Roman" w:hAnsi="Times New Roman"/>
          <w:color w:val="000000"/>
          <w:sz w:val="28"/>
          <w:szCs w:val="28"/>
        </w:rPr>
        <w:t>Современная социологическая теория., сост. Г. Беккер и А. Босков, пер. с англ., М., 196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color w:val="990000"/>
      <w:sz w:val="41"/>
      <w:szCs w:val="41"/>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color w:val="990000"/>
      <w:sz w:val="41"/>
      <w:szCs w:val="41"/>
      <w:lang w:val="en-U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120" w:after="120"/>
      <w:ind w:left="120" w:right="120" w:firstLine="32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1:00Z</dcterms:created>
  <dc:creator>Уланова</dc:creator>
  <dc:description/>
  <cp:keywords/>
  <dc:language>en-US</dc:language>
  <cp:lastModifiedBy>Mage</cp:lastModifiedBy>
  <dcterms:modified xsi:type="dcterms:W3CDTF">2011-10-09T02:51:00Z</dcterms:modified>
  <cp:revision>2</cp:revision>
  <dc:subject/>
  <dc:title/>
</cp:coreProperties>
</file>