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 на тему: Гидрометеорологическое обеспечение мореплаван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идрометеорологическое обеспечение мореплавания состоит в обеспечении судоводителей всеми видами справочных и расчетных климатических гидрометеопособий, а также в передаче для них по радио метеорологических бюллетеней и факсимильных карт (фактических и прогностических) погоды и состояния моря. Капитан судна может обратиться в ближайший метеоцентр для получения дополнительной информации (уточненный прогноз погоды, ледовая обстановка и т. д.). Разновидностью такого обеспечения является обслуживание судов рекомендациями по наивыгоднейшим путям плавания, осуществляемое метеослужбами Украины, России, Великобритании, Франции, ФРГ, Нидерландов и СШ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ческий (морской) бюллетень состоит из трех частей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Штормовое предупреждение. Она содержит информацию о предстоящем в ближайшее время усилении ветра и волнения до опасных для судоходства значений. Большинство метеоцентров передают такие предупреждения немедленно по получении текста от метеослужбы и не реже чем через каждые 12 ч (в районах действия тропических циклонов — через каждые 2—3 ч). Предупреждения передаются полным текстом на языке спины, составившей его, и по-английски, либо кодом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61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FO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страны Африки вместо термина «тропическая депрессия» используют термин «слабое тропическое возмущение»; вместо термина «шторм» — «возмущение» или «депрессия»; вместо термина «ураган» — «интенсивный тропический циклон». Морские страны Азии вместо термина «умеренный тропический шторм» используют термин «тропический шторм». В странах Северной и Центральной Америки ураганом называют сильный шторм, образующийся над тропическими водами поблизости от побережья Центральной Америки и Мексик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зор основных элементов приземной карты погоды. Обзор передается на языке страны, его составляющей, и на английском языке открытым текстом. Метеослужбы Канады, Великобритании и США регулярно включают в обзоры сведения о распределении льда и айсбергов. Такие обзоры условий погоды и состояния моря дают характеристику синоптической обстановки в обслуживаемом районе и тенденцию ее изменения в ближайшее врем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гнозы погоды и состояния моря. Прогнозы имеют, как правило, заблаговременность 12—24 ч. Метеослужбы Украины, России, Великобритании, ФРГ, Японии и США передают прогнозы с заблаговременностью 72 ч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Прогнозы передаются на языке страны, осуществляющей передачу, и на английском языке; могут передаваться и кодом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6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FO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Дополнительные части. Они не обязательно включаются в морской бюллетень (МБ), причем преимущественно они представляют собой анализы н/или прогнозы погоды, а также выборочные сводки с судовых и береговых гидрометеостанций, передаваемые, как правило, 2-:-4 раза в сутки кодом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45 </w:t>
      </w:r>
      <w:r>
        <w:rPr>
          <w:sz w:val="28"/>
          <w:szCs w:val="28"/>
          <w:lang w:val="en-US"/>
        </w:rPr>
        <w:t>I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ET</w:t>
      </w:r>
      <w:r>
        <w:rPr>
          <w:sz w:val="28"/>
          <w:szCs w:val="28"/>
        </w:rPr>
        <w:t>. Последний вид информации представляет ценность при плавании вблизи побережья, где погода может существенно отличаться от условий, передаваемых в обзоре и прогнозе погоды для открытой части моря. Кроме того, используя, например, данные судовых наблюдений, можно уточнить гидрометеообстановку, даваемую в обзорах и прогнозах, особенно над обширными океаническими районами южного полушари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формация МБ перекрывает всю океаническую акваторию северного полушария и только часть южного полушария. Передачи в полном объеме ведутся для сектора севернее 50° ю. ш. между 20° з. д. и 180° в. д. В юго-западной части Атлантического океана н в Тихом океане к северо-востоку от Новой Зеландии прогнозы передаются по прибрежным зонам; для открытых районов океана передаются только обзоры погоды или штормовые предупреждения. В Тихом океане от 150° в. д. до берегов Южной Америки между экватором и Антарктидой бюллетени не передаются, за исключением Полинезии (штормовые предупреждения) и прибрежных вод Чили (штормовые предупреждения и прогнозы). В приантарктических районах сводки морского бюллетеня передаются только в теплую часть года (октябрь — март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водки передаваемого по радио морского бюллетеня позволяют на судне самостоятельно составить синоптическую карту. Однако более эффективным средством являются ежедневные факсимильные карты, передаваемые по радио; они дают более полное представление о гидрометеообстановке и экономят время, затрачиваемое на составление о радиоданным карты погоды и состояния моря и на ее анализ. Факсимильные радиопередачи содержат приземные и высотные фактические и прогностические карты погоды и кар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яния мор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погоды. В метеоцентрах составляются как фактические (анализ) приземные карты погоды за основные сроки наблюдения,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 будущие (прогностические) карты на 12, 24, 36, 48, 72 ч и на 5 сут. Судно может получать факсимильные карты погоды; фактические— через каждые 6 ч, прогностические — на ближайшие 12 ч и до 5 сут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волнения. На фактических и прогностических факсимильных картах волнения наносятся высоты волн в метрах (или в футах) и направления их движения, изолинии равных высот волн и области максимальных и минимальных высот. Иногда на такие карты наносят также данные о периоде волн и показывают положения фронтальных разделов, центров циклонов и антициклонов с указанием давления в их центрах и т. д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овые карты. Как правило, они дают расшифровку применяющихся на них условных обозначений, так как ледовые символы еще не носят единого международного характер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 страны мира располагают национальными метеорологическими службами, в состав которых входят наблюдательные станции, научно-исследовательские учреждения и прогностические подразделения Службы погоды.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ностических органов — оперативное обслуживание прогнозами погоды и штормовыми предупреждениями отраслей промышленности, сельского хозяйства и транспорт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Службы погоды — часть гидрометеорологической службы. В состав гидрометеорологической службы Украины входят метеорологические, аэрологические, гидрологические, агрометеорологические станции, «корабли погоды», гидрометеорологические обсерватории, научные институты и другие подразделения Службы погод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Оперативное гидрометеорологическое обслуживание народного хозяйства на местах выполняют подразделения межобластных управлений гидрометеорологической службы: бюро погоды (БП), гидрометеорологические бюро (ГМБ), гидрометеорологические обсерватории (ГМО), радиометеорологические центры (РМЦ), авиационные метеорологические станции (АМСГ) и другие подразделения. В гидрометеорологическом обслуживании морского флота и флота рыбной промышленности также участвуют российский Арктический и Антарктический научно-исследовательский институт (ААНИИ) И его филиалы и Дальневосточный научно-исследовательский гидрометеорологический институт (ДВ НИГМИ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етеорологическое обслуживание перегонов плавучих доков и речных судов через моря, промысловых экспедиций, китобойных флотилий (и т. п.) осуществляется оперативными гидрометеорологическими группами УГМС, которые размещаются непосредственно на судах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ческие станции, информация которых используется в Службе погоды, подразделяются на сухопутные и морские. В свою очередь сухопутные делятся на основные, которые входят в международную синоптическую сеть, и дополнительные, сведения с которых используются внутри страны. Станции, где осуществляются радиозондовые, раднопилотные и шаропилотиые наблюдения, принято называть аэрологическими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рские транспортные, промысловые и рыболовецкие суда, с которых передаются метеорологические наблюдения, указывают координаты своего местоположения: квадрант земного шара, широту и долготу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мосфера по физическим свойствам неоднородна не только в вертикальном, но и в горизонтальном направлении. Большие количества воздуха в тропосфере, в горизонталь ном направлении измеряемые тысячами километров, обладают относительно однородными физическими свойствами и перемещающиеся из одних районов Земли в другие, называются </w:t>
      </w:r>
      <w:r>
        <w:rPr>
          <w:i/>
          <w:iCs/>
          <w:sz w:val="28"/>
          <w:szCs w:val="28"/>
        </w:rPr>
        <w:t>воздушными массам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размеры воздушных масс в тропосфере могут достигать нескольких тысяч километров, т. е. быть соизмеримыми по площади с континентами и океанами; вертикальные размеры значительно меньше — от нескольких сот метров до одного-полутора десятков километро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Эти огромные массы воздуха отличаются общностью свойств, которые в горизонтальном направлении хотя и меняются, но медленно и непрерывно, без скачков. О свойствах воздушных масс обычно судят по ряду характеристических значений метеорологических элементов, наиболее типичных для данной воздушной массы. Среди этих характеристик имеются как мало меняющиеся во времени (в суточном ходе) и в пространстве (при вертикальном перемещении воздушных частиц), так и достаточно быстро изменяющиеся в течение суток, но вполне различимые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арактеристикам, обычно называемым консервативными, относят удельную и абсолютную влажности, точку росы, дальность горизонтальной видимости. Наиболее изменчивы во времени и пространстве температура воздуха и относительная влажность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воздушная масса имеет свои определенные числовые значения этих характеристик, обусловленные условиями того района Земли, где происходит ее формирование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воздушной массы зависят не только от характера подстилающей поверхности, но и от погодных условий, при которых она формируетс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— это процесс приобретения воздушной массой характерных свойст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риятные условия для формирования создаются в областях малоподвижных антициклонов и циклонов, в размытом барическом поле. Здесь воздух может длительное время находиться над одним и тем же географическим районом. Такой район называется </w:t>
      </w:r>
      <w:r>
        <w:rPr>
          <w:i/>
          <w:iCs/>
          <w:sz w:val="28"/>
          <w:szCs w:val="28"/>
        </w:rPr>
        <w:t>очагом формирования воздушной масс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подстилающей поверхности в очаге формирования должен быть почти однообразным. Такими районами могут быть поверхности океанов (открытые или покрытые льдом), континенты с однообразным покровом (например, пустыни, степи). Воздух, длительное время циркулирующий над районами с одинаковой подстилающей поверхностью, постепенно приобретает свойства, типичные для данного очага формирования воздушной масс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оздушной массы в нижних слоях тропосферы продолжается несколько суток (от 3 до 10). Чем Дольше время пребывания воздуха над одним и тем же районом, тем свойства воздушной массы выражены наиболее четко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 зависимости от состояния погоды (количества облаков, скорости лотра и т. д.) в одном и том же очаге формирования воздушная масса может приобрести несколько иные характерна ческис значения метеорологических элементо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определить время сформирования воздушной массы не представляется возможным, так как, строго говоря, она формируется непрерывно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воздушной массы. При изменении интенсивности по направленности воздушных потоков в атмосфере воздушная масса покидает очаг своего формирования и движется в другие районы. В процессе перемещении она подвергается новым воздействиям окружающей среды и изменяет физические свойства. Изменение свойств воздушной массы с течением времени под воздействием атмосферной циркуляции и подстилающей поверхности называется </w:t>
      </w:r>
      <w:r>
        <w:rPr>
          <w:i/>
          <w:iCs/>
          <w:sz w:val="28"/>
          <w:szCs w:val="28"/>
        </w:rPr>
        <w:t>трансформацией воздушной масс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Воздушные массы проходя над морями и океанами, увлажняются, а над сушей высыхают, двигаясь в сторону тропиков нагреваются, и сторону полюса охлаждаются. Это необходимо учитывать для предсказания погоды. Важно знать, какая и откуда движется воздушная масса и как могут изменяться ее свойства, т. е. какие условия погоды можно ожидать. Для этого воздушные массы классифицированы по различным признакам. Кратко рассмотрим две классификации воздушных масс, а именно: термодинамическую (термическую) и географическую.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Термодинамическая (г е р м н ч е с к а я) классификация разделяет воздушные массы на три основных типа: холодные устойчивые и неустойчивые, теплые устойчивые и неустойчивые и местные (нейтральные) устойчивые и неустойчивые.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Холодной </w:t>
      </w:r>
      <w:r>
        <w:rPr>
          <w:sz w:val="28"/>
          <w:szCs w:val="28"/>
        </w:rPr>
        <w:t>называется воздушная масса, которая перемещается из более холодного района в более теплый. Приход холодной воздушной массы обычно приводит к похолоданию в данном районе При этом она постепенно прогреваетс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Теплой </w:t>
      </w:r>
      <w:r>
        <w:rPr>
          <w:sz w:val="28"/>
          <w:szCs w:val="28"/>
        </w:rPr>
        <w:t>называется воздушная масса, которая перемещается из более теплого района В более холодный. Ее приход приводит к потеплению в данном районе, Эта воздушная масса постепенно, ото дня ко дню, охлаждаетс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Местной </w:t>
      </w:r>
      <w:r>
        <w:rPr>
          <w:sz w:val="28"/>
          <w:szCs w:val="28"/>
        </w:rPr>
        <w:t>называется воздушная масса, длительное время и находящаяся в одном и том же районе и сохраняющая свои основные свойства без существенных изменений. Такая масса может быть и относительно холодной и относительно теплой в зависимости от типа соседней воздушной массы и условии радиационного баланс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Холодные, тёплые и местные воздушные массы по своему энергетическому состоянию могут быть устойчивыми и неустойчивым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Устойчивой </w:t>
      </w:r>
      <w:r>
        <w:rPr>
          <w:sz w:val="28"/>
          <w:szCs w:val="28"/>
        </w:rPr>
        <w:t xml:space="preserve">называют воздушную массу, которая имеет в нижнем слое (от нескольких сот метров до нескольких километров) вертикальный градиент температуры </w:t>
      </w:r>
      <w:r>
        <w:rPr>
          <w:rFonts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меньше влажноадиабатического Г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 этих условиях ее нижние слои становятся настолько устойчивыми, что конвективные вертикальные движения не развиваются. В результате облака кучевых форм не образуютс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Устойчивое состояние воздушной массы типично для теплой массы, когда, перемещаясь на более холодную поверхность, она приносит потепление. Но в то же время сама воздушная масса охлаждается снизу, при этом создаются малые вертикальные градиенты (</w:t>
      </w:r>
      <w:r>
        <w:rPr>
          <w:rFonts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&lt;Г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Неустойчивой </w:t>
      </w:r>
      <w:r>
        <w:rPr>
          <w:sz w:val="28"/>
          <w:szCs w:val="28"/>
        </w:rPr>
        <w:t xml:space="preserve">называется воздушная масса, имеющая верти кальны и градиент температуры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>больше влажноадиабатического Г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 этих условиях ее нижние слои настолько малоустойчивы, что возникающая конвекция (при достаточном запасе влаги в Воздушной массе) приводит к образованию облаков кучевых форм и даже выпадению осадков. Если воздух очень сухой (уровень Конденсации располагается на достаточно большой высоте), то образование облаков может и не происходить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Обычно неустойчивое состояние воздушной массы типично для холодных масс, поступающих на теплую подстилающую поверхность. На пути движения такая воздушная масса постепенно прогревается снизу. Возникают большие вертикальные градиенты температуры (</w:t>
      </w:r>
      <w:r>
        <w:rPr>
          <w:rFonts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&gt;Г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уманов облака, являясь также скоплением продуктов конденсации (или сублимации) водяного пара, образуются на некоторой высоте от подстилающей поверхности. Основная причина образования облаков — восходящее движение воздуха, которое приводит к его адиабатическому охлаждению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роения облака делятся на три класс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одяные, состоящие только из капелек. Чисто капельное строение они могут сохранить и при отрицательных температурах до —15°, иногда и при более низких температурах. В летнее время з умеренных широтах образуются на высотах до 5—6 км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мешанные, состоящие из смеси переохлажденных капель ледяных кристаллов, наблюдаются обычно при температурах от —10 до —30°. В умеренных шпротах в теплое время года они находятся на высотах 5—8 км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Ледяные — состоят только из ледяных кристаллов и обычно бывают на высотах выше 8 км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смешанные и ледяные облака могут возникать вблизи земной поверхност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Размеры капелек в облаках примерно такие же, как и в туманах, они настолько малы, что их вес не может преодолеть силу сопротивления воздуха и капельки свободно в нем плавают, увлекаясь любыми его движениям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 зависимости от количества воды, содержащейся в облаке в жидком или твердом виде, определяется их водность. В водных облаках водность от 0,2 до 5 г воды на каждый кубический метр облачного воздуха. В ледяных облаках водность значительно меньше — сотые и тысячные доли грамма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чность уменьшает освещенность, тем самым несколько ухудшает видимость и возможность опознавания удаленных объект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сильно снижается степень освещенности при наличии мощных кучево-дождевых облаков или низкой сплошной слоистой облачност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лассификация облаков основана на их внешнем виде и состоит из 10 основных форм (родов) И двух дополнительных. Кроме того, облака разделяются по ярусам, в зависимости от высоты нижней границ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Цветные фотографии самых распространенных форм облаков собраны в сокращенном Атласе облаков для судовых наблюдений (22 таблицы). Краткие характеристики основных форм, со ссылками на соответствующие таблицы этого Атласа, приводятся ниже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b/>
          <w:sz w:val="28"/>
          <w:szCs w:val="28"/>
        </w:rPr>
        <w:t>Облака нижнего ярус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Слоисто-кучевые обла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), если они расположены на небольшой высоте (0,3—0,5 км), обычно представляют собой сплошной слоистообразный серый покров с параллельными темными облачными валами и с более светлыми промежутками между ними. Это будут слоисто-кучевые плотные (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acus</w:t>
      </w:r>
      <w:r>
        <w:rPr>
          <w:sz w:val="28"/>
          <w:szCs w:val="28"/>
        </w:rPr>
        <w:t>). Па высотах выше 0,6 км наблюдаются слоисто-кучевые просвечивающие (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ucidus</w:t>
      </w:r>
      <w:r>
        <w:rPr>
          <w:sz w:val="28"/>
          <w:szCs w:val="28"/>
        </w:rPr>
        <w:t>). Они также серого цвета, но обычно имеют форму галек, пластин, между которыми просвечивает небо, Это водяные облак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Слоистые обла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) представляют собой бесформенный, однородный серый покров, низко нависающий над морем или сушей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Слоисто-дождевые обли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) но внешнему виду напоминают слоистые, по более темного цвета; из них выпадают осадки, тогда как из слоистых облаков лишь иногда выпадает морось Слоисто-дождевые облака, как правило, сопровождаются </w:t>
      </w:r>
      <w:r>
        <w:rPr>
          <w:i/>
          <w:iCs/>
          <w:sz w:val="28"/>
          <w:szCs w:val="28"/>
        </w:rPr>
        <w:t xml:space="preserve">разорванно-дождевых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rnb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блака вертикального развит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учевые облака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имеют вид отдельных ярко-белых куч с серыми основаниями,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между которыми видно голубое небо. У мощнокучевых облаков (С</w:t>
      </w:r>
      <w:r>
        <w:rPr>
          <w:sz w:val="28"/>
          <w:szCs w:val="28"/>
          <w:lang w:val="en-US"/>
        </w:rPr>
        <w:t>ucongestus</w:t>
      </w:r>
      <w:r>
        <w:rPr>
          <w:sz w:val="28"/>
          <w:szCs w:val="28"/>
        </w:rPr>
        <w:t>) вершины достигают высоты 3—4 км и имеют округлую форму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>Кучево-дождевые (ливневые, или грозовые) облака (С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в отличие от мощнокучевых облаков вершинами достигают верхних слоев тропосферы и представляют собой мощные горообразные облачные нагромождения с ярко-белыми вершинами и очень темным основанием. Поскольку вершины облаков находятся в области очень низких температур, они обычно состоят только из ледяных кристаллов и приобретают форму распространяющихся в сторону от вершины метел, полое. В средней части облако имеет смешанную структуру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хорошо развитых кучево-дождевых облаков, особенно с наковальней, летом выпадают сильные ливневые дожди, часто с грозой, а иногда с градом, зимой — густой хлопьеобразный снег. Перед началом выпадения осадков наблюдаются сильные шквал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b/>
          <w:sz w:val="28"/>
          <w:szCs w:val="28"/>
        </w:rPr>
        <w:t>Облака среднего ярус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Высококучевые облака </w:t>
      </w:r>
      <w:r>
        <w:rPr>
          <w:sz w:val="28"/>
          <w:szCs w:val="28"/>
        </w:rPr>
        <w:t>(Ас) по внешнему виду напоминают слоисто-кучевые просвечивающие, по более светлого цвета, с очень небольшим затенением в центре пластин, галек, полос или хлопьев, которые по своим размерам значительно меньше, чем у слоисто-кучевых просвечивающих. Высококучевые облака бывают также плотными (часто в сочетании с высокослоистыми), чечевицеобразные, башенкообразные, хлопьевидные. Высококучевые облака обычно состоят из мелких переохлажденных капелек вод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Высокослоистые обла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) представляют собой ровный светло-серый или синеватый покров. Сквозь просвечивающие высокослоистые облака бывают видны расплывчатые диски Солнца или Луны. Состоят они либо из мелких переохлажденных капелек, либо из смеси капелек и ледяных кристаллов. Из них выпадают осадки, летом не достигающие земной поверхности. Зимой может выпадать мелкий снег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b/>
          <w:sz w:val="28"/>
          <w:szCs w:val="28"/>
        </w:rPr>
        <w:t>Облака верхнего ярус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еристые обла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) — нежные белые волокна, часто в форме перьев или с загнутыми копнами (когтевидные). Эти облака, образовавшиеся из кучеводождевых облаков, более плотные и не имеют правильной форм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Перисто-кучевые облика </w:t>
      </w:r>
      <w:r>
        <w:rPr>
          <w:sz w:val="28"/>
          <w:szCs w:val="28"/>
        </w:rPr>
        <w:t>(Сс), или «барашки», имеют вид мелкой ряби, состоят ИЗ небольших хлопьев без теней. Обычно они наблюдаются, совместно с перистыми облакам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исто-слоистые обли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) — прозрачная белесая однородная пелена. Солнце и Луна сквозь них хорошо видны и от земных предметов образуют тень. При этих облаках вокруг Солнца и Луны образуется большой разноцветный круг - гало. Все облака верхнего яруса состоят из ледяных кристаллов.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Наблюдения над облаками на судах важны не только для органов службы погоды, но и непосредственно для судоводителей, так как во многих случаях позволяют судить о предстоящей погоде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наблюдений над облаками на судах входит определение их форм, общего количества всех облаков, отдельно количества облаков нижнего яруса и вертикального развития, а также глазомерное определение высоты основания. Формы облаков рекомендуется определять с помощью специального Атласа. Количество облаков (или облачность) оценивают глазомерно по степени покрытия неба облаками. Эту оценку дают в десятых долях покрытия неба — в баллах. Одни балл - это 10% площади небосвода. Следовательно, если все небо (на 100%) закрыто облаками, т. е. пасмурно, то облачность оценивается в 10 баллов;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лака покрывают небосвод на 80% — 8 баллов;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ощадь, занятая облаками, и площадь просветов между ними (или площадь чистого неба) приблизительно одинакова (по 50%) — 5 баллов И т. д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количества сначала оценивают общее количество облак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езависимо от их формы и высоты основания, а затем отдельно дают оценку количества облаков с высотой основания менее 2 км (нижняя облачность — </w:t>
      </w:r>
      <w:r>
        <w:rPr>
          <w:i/>
          <w:iCs/>
          <w:sz w:val="28"/>
          <w:szCs w:val="28"/>
          <w:lang w:val="en-US"/>
        </w:rPr>
        <w:t>Nh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основания облаков определяют лишь для облаков ниже 2500 м, руководствуясь их внешним видом, видимой скоростью перемещения (чем ниже облако, тем быстрее кажется его перемещение)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блюдения над облачностью записывают в журнале КГМ-15 «Журнал для записи судовых гидрометеорологических наблюдений, производимых штурманским составом» цифрами кода КН-09С (код для передачи ежедневных гидрометеорологических данных с судов, сокращенный объем наблюдении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Морскими течениями называется поступательное перемещение масс воды в море, характеризующееся направлением и скоростью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Основные силы (причины), вызывающие морские течения, подразделяются на внешние и внутренние. К внешним относятся ветер, атмосферное давление, приливообразующпе силы Луны и Солнца; к внутренним — силы, возникающие вследствие неравномерного распределении но горизонтали плотности водных масс. Кроме внешних и внутренних сил, вызывающих морские течения, сразу же после возникновения движения водных масс появляются вторичные силы. К ним относятся отклоняющая сила вращения Земли (сила Кориолиса) и сила трения, замедляющая всякое движение. На направление течения оказывают влияние также конфигурация берегов и рельеф дн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Морские течения классифицируются по следующим признакам: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силам или факторам, их вызывающим, т. е. по происхождению. Классификация по этому признаку является главной, здесь различают течения ветровые, или дрейфовые, градиентные, в том числе плотностные, и приливо-отливные. </w:t>
      </w:r>
      <w:r>
        <w:rPr>
          <w:i/>
          <w:iCs/>
          <w:sz w:val="28"/>
          <w:szCs w:val="28"/>
        </w:rPr>
        <w:t xml:space="preserve">Ветровые, или, дрейфовые, течения </w:t>
      </w:r>
      <w:r>
        <w:rPr>
          <w:sz w:val="28"/>
          <w:szCs w:val="28"/>
        </w:rPr>
        <w:t xml:space="preserve">возникают под действием силы трения ветра о водную поверхность. Градиентные течения вызываются действием градиента гидростатического давления, возникающего при наклоне поверхности моря относительно уровненной поверхности; наклон поверхности моря может происходить вследствие ветрового нагона, изменения атмосферного давления, речного стока, неравномерного распределения плотности морской воды в горизонтальном направление. </w:t>
      </w:r>
      <w:r>
        <w:rPr>
          <w:i/>
          <w:iCs/>
          <w:sz w:val="28"/>
          <w:szCs w:val="28"/>
        </w:rPr>
        <w:t xml:space="preserve">Приливо-отливные течении </w:t>
      </w:r>
      <w:r>
        <w:rPr>
          <w:sz w:val="28"/>
          <w:szCs w:val="28"/>
        </w:rPr>
        <w:t>вызываются приливными волнами, возникающими в результате воздействия на водные массы приливообразующих сил Луны и Солнц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чения, наблюдаемые после прекращения действия силы, вызвавшей течения, называются </w:t>
      </w:r>
      <w:r>
        <w:rPr>
          <w:i/>
          <w:iCs/>
          <w:sz w:val="28"/>
          <w:szCs w:val="28"/>
        </w:rPr>
        <w:t>инерционным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2. По устойчивости выделяют постоянные, периодические и временные течени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Постоянными </w:t>
      </w:r>
      <w:r>
        <w:rPr>
          <w:sz w:val="28"/>
          <w:szCs w:val="28"/>
        </w:rPr>
        <w:t>называются течения, мало изменяющиеся по направлению и скорости в течение длительного периода времени (за сезон или год). Примером таких течений служат пассатные течения Атлантического, Тихого и Индийского океанов, обусловленные действием постоянных ветров — пассатов. Однако в действительности в строгом смысле постоянных течений нет. Все течения в той или иной мере подвержены изменениям. Поэтому под постоянными течениями обычно понимают течения, всегда наблюдающиеся в одних И тех же районах океанов и морей. Они зависят от характера распределения относительной плотности воды и преобладающего направления действия .ветра в данном районе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Периодическими течениями </w:t>
      </w:r>
      <w:r>
        <w:rPr>
          <w:sz w:val="28"/>
          <w:szCs w:val="28"/>
        </w:rPr>
        <w:t>называются такие течения, направление и скорость которых изменяются с определенным периодом (повторяются через равные промежутки времени и в ойре-делелнон последовательности). Характерным примером этих течений служат приливо-отливные течени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Временными течениями </w:t>
      </w:r>
      <w:r>
        <w:rPr>
          <w:sz w:val="28"/>
          <w:szCs w:val="28"/>
        </w:rPr>
        <w:t>называются течения, изменение которых имеет непериодический характер. Они вызываются непериодическим воздействием внешних сил и в первую очередь кратковременным действием ветр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3. По глубине расположения выделяют течения: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поверхностные, </w:t>
      </w:r>
      <w:r>
        <w:rPr>
          <w:sz w:val="28"/>
          <w:szCs w:val="28"/>
        </w:rPr>
        <w:t>наблюдаемые, в так называемом навигационном слое, т. е. в слое, соответствующем Осадке надводных судов (О - 15 м);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глубинные, </w:t>
      </w:r>
      <w:r>
        <w:rPr>
          <w:sz w:val="28"/>
          <w:szCs w:val="28"/>
        </w:rPr>
        <w:t>наблюдаемые на некоторой глубине между поверхностными придонным течениям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придонные, </w:t>
      </w:r>
      <w:r>
        <w:rPr>
          <w:sz w:val="28"/>
          <w:szCs w:val="28"/>
        </w:rPr>
        <w:t>наблюдаемые в слое, прилегающем ко дну, большое влияние оказывают трение о дно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4. По характеру движения течения подразделяются на прямолинейные и криволинейные. В последние входят и так называемые циклонические, представляющие собой круговые течения против часовой стрелки в северном полушарии и по часовой — в южном, и антициклонические, движущиеся наоборот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По физико-химическим свойствам течения подразделяют на теплые и холодные, соленые и распресненные. Характер течений определяется соотношением температуры или соответственно солености масс воды, формирующих течение, и окружающих вод. Если их температура выше температуры окружающих вод, течения называются </w:t>
      </w:r>
      <w:r>
        <w:rPr>
          <w:i/>
          <w:iCs/>
          <w:sz w:val="28"/>
          <w:szCs w:val="28"/>
        </w:rPr>
        <w:t xml:space="preserve">теплыми, </w:t>
      </w:r>
      <w:r>
        <w:rPr>
          <w:sz w:val="28"/>
          <w:szCs w:val="28"/>
        </w:rPr>
        <w:t xml:space="preserve">а если ниже — </w:t>
      </w:r>
      <w:r>
        <w:rPr>
          <w:i/>
          <w:iCs/>
          <w:sz w:val="28"/>
          <w:szCs w:val="28"/>
        </w:rPr>
        <w:t xml:space="preserve">холодными. </w:t>
      </w:r>
      <w:r>
        <w:rPr>
          <w:sz w:val="28"/>
          <w:szCs w:val="28"/>
        </w:rPr>
        <w:t>Таким же образом определяются соленые и распресненные течени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анные о течениях помещены в различных навигационных пособиях: лоциях, атласах течений океанов и .морей или отдельных их районов; сведения о них содержат путевые навигационные карты, руководства для плавания, таблицы и т. п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циях сообщаются подробные сведения о течениях описываемого района. В них указывается, под воздействием каких причин образуются течения и какой характер они носят, приводятся карты суммарных, постоянных или приливо-отливных течений в зависимости от того, какие из них являются преобладающими, даются сведения о скорости и направлениях течений в наиболее важных навигационных районах моря и изменение этих величин по характерным сезонам год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арты и атласы течений могут быть с успехом использованы при изучении района плавания с целью выбора наивыгоднейшего и безопасного пути, однако не все такие карты и атласы обеспечивают данными о течениях, которые можно было бы использовать для ведения точного счисления. Кроме того, данные о скорости и направлений течений, выбранные из некоторых таких пособий, могут значительно расходиться с действительностью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Для приливо-отливных течений, кроме атласов, имеются таблицы. На навигационных картах элементы приливо-отливных течений помещаются в специальных табличках </w:t>
      </w:r>
      <w:r>
        <w:rPr>
          <w:iCs/>
          <w:sz w:val="28"/>
          <w:szCs w:val="28"/>
        </w:rPr>
        <w:t>с указани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а и времени действия этих течений.</w:t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6" w:hanging="0"/>
        <w:jc w:val="both"/>
        <w:rPr/>
      </w:pPr>
      <w:r>
        <w:rPr>
          <w:sz w:val="28"/>
          <w:szCs w:val="28"/>
        </w:rPr>
        <w:t>Стехновский Д.И., Зубков А.Е. «Навигационная гидрометеорология» Москва, Транспорт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иенко А.И. Дримлюг В.В. «Гидрометеорологическое обеспечение судовождения», Москва, Транспорт, 1989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40:00Z</dcterms:created>
  <dc:creator>Vitaliy</dc:creator>
  <dc:description/>
  <cp:keywords/>
  <dc:language>en-US</dc:language>
  <cp:lastModifiedBy>Mage</cp:lastModifiedBy>
  <cp:lastPrinted>2008-04-20T14:32:00Z</cp:lastPrinted>
  <dcterms:modified xsi:type="dcterms:W3CDTF">2011-10-09T02:40:00Z</dcterms:modified>
  <cp:revision>2</cp:revision>
  <dc:subject/>
  <dc:title>Вопрос 1</dc:title>
</cp:coreProperties>
</file>