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>Практическая работа по демографии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на тему</w:t>
      </w:r>
      <w:r>
        <w:rPr>
          <w:b/>
          <w:bCs/>
          <w:sz w:val="40"/>
          <w:szCs w:val="40"/>
        </w:rPr>
        <w:t>: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«Демографическая ситуация в Харьковской области»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"/>
        <w:spacing w:lineRule="auto" w:line="360"/>
        <w:ind w:firstLine="709"/>
        <w:rPr/>
      </w:pPr>
      <w:r>
        <w:rPr/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нее время в Харьковском регионе сложилась сложная демографическая ситуация [1] - последние два десятилетия рождаемость в регионе все время падала, и только в 2001 году наступил перелом в этой тенденции. Среди различных последствий падения рождаемости – уменьшение количества учеников в школах. За последние 10 лет количество первоклассников в школах Харьковской области уменьшилось почти вдвое (в 2004 году составило 21,5 тысячи школьников, в том числе 4,3 тысячи - в сельской местности). Уменьшение количества учеников и изменения в структуре контингента школьников приводят к сокращению образовательной сети. Количество первоклассников, как показывают подсчеты, стабилизируется с 2007 года, но общее количество учеников в школах будет уменьшаться. И только после 2015 года начнется рост количества школьников[1]. Это только одна из проблем существующих на сегодняшний день как в Харьковском регионе, так и в Украине в целом. Именно в задачи демографии входит изучение тенденций и факторов демографических процессов; разработка демографических прогнозов на основе выявленных тенденций и разработка мероприятий демографической политики.</w:t>
      </w:r>
    </w:p>
    <w:p>
      <w:pPr>
        <w:pStyle w:val="Heading"/>
        <w:spacing w:lineRule="auto" w:line="360"/>
        <w:ind w:firstLine="709"/>
        <w:jc w:val="both"/>
        <w:rPr/>
      </w:pPr>
      <w:r>
        <w:rPr/>
        <w:t>Общие показатели численности населения в Харьков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вое января 2007 года количество наличного населения по Харьковской области составляло 2812,1 тыс. из них 2235,2 тыс. городского населения и 576,9 тыс. сельского населения. Проследив динамику изменения наличного населения по таблице №1[2, с. 7; 3], можно сказать, что с каждым годом общее количество населения Харьковской области уменьшается, по показателям  1998 года. С 2006 до 2007 года  население уменьшилось на 8,5 тыс.чел.</w:t>
      </w:r>
      <w:r>
        <w:br w:type="page"/>
      </w:r>
    </w:p>
    <w:p>
      <w:pPr>
        <w:pStyle w:val="Normal"/>
        <w:spacing w:lineRule="auto" w:line="360"/>
        <w:ind w:left="168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1 Динамика количества наличного населения в Харьковской области.</w:t>
      </w:r>
    </w:p>
    <w:p>
      <w:pPr>
        <w:pStyle w:val="Normal"/>
        <w:spacing w:lineRule="auto" w:line="360"/>
        <w:ind w:left="168" w:firstLine="709"/>
        <w:jc w:val="right"/>
        <w:rPr/>
      </w:pPr>
      <w:r>
        <w:rPr/>
        <w:t>(тыс. чел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60"/>
        <w:gridCol w:w="860"/>
        <w:gridCol w:w="860"/>
        <w:gridCol w:w="860"/>
        <w:gridCol w:w="860"/>
        <w:gridCol w:w="860"/>
        <w:gridCol w:w="860"/>
        <w:gridCol w:w="860"/>
        <w:gridCol w:w="860"/>
      </w:tblGrid>
      <w:tr>
        <w:trPr>
          <w:trHeight w:val="6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. 2007</w:t>
            </w:r>
          </w:p>
        </w:tc>
      </w:tr>
      <w:tr>
        <w:trPr>
          <w:trHeight w:val="106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я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2,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4,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5,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7,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4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7,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6,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0,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2,1</w:t>
            </w:r>
          </w:p>
        </w:tc>
      </w:tr>
    </w:tbl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таблицы 2 мы можем увидеть распределение наличного населения по городам и районам области.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2 Количество наличного населения по городам и районам области на 1 января 2004 года.</w:t>
      </w:r>
    </w:p>
    <w:p>
      <w:pPr>
        <w:pStyle w:val="Normal"/>
        <w:tabs>
          <w:tab w:val="clear" w:pos="708"/>
          <w:tab w:val="left" w:pos="1275" w:leader="none"/>
          <w:tab w:val="center" w:pos="4677" w:leader="none"/>
          <w:tab w:val="left" w:pos="8475" w:leader="none"/>
        </w:tabs>
        <w:spacing w:lineRule="auto" w:line="360"/>
        <w:ind w:firstLine="709"/>
        <w:jc w:val="right"/>
        <w:rPr/>
      </w:pPr>
      <w:r>
        <w:rPr/>
        <w:t>(тыс. чел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1"/>
        <w:gridCol w:w="2059"/>
        <w:gridCol w:w="2058"/>
        <w:gridCol w:w="2058"/>
      </w:tblGrid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.01 2004.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е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Всего по област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6, 7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9, 9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 8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Харьков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,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,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зюм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Городские советы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spacing w:lineRule="auto" w:line="360"/>
              <w:ind w:firstLine="709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пянский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зовско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тинск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майск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гуевск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айоны област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spacing w:lineRule="auto" w:line="360"/>
              <w:ind w:firstLine="709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клеевск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венковск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изнюковский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ind w:firstLine="709"/>
              <w:rPr/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одуховск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вск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ковск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обурлуцк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чанск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речанск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гачевск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пиловск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миевско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ind w:firstLine="709"/>
              <w:rPr/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чевск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юмск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 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гичевск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мацк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градск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кутск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пянский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зовско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водолазск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майск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ежск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новщинск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ьковск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гуевск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ченковск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данной таблицы видно, что на первое января 2004 года количество наличного населения по Харьковской области составляло 2866,7 тыс. из них 2259,9 тыс. городского населения и 606,8 тыс. сельского населения. Что в процентном отношении составляет 78,8% городского населения и 21,2% сельского насел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ьковский район лидирует по количеству жителей, на втором месте Дергачевский район в нем проживает 96,9 тыс. жителей, на третьем месте Балаклеевский район, в нем проживает 90,0тыс. жителей. Наименьшее количество жителей в Коломацком районе, всего 8,7 тыс. жителей, а так же в Печенежском районе, всего 11,5 тыс. жи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интересно будет рассмотреть распределение населения по национальной принадлежности (по данным переписи 2001 года) [3]</w:t>
      </w:r>
      <w:r>
        <w:br w:type="page"/>
      </w:r>
    </w:p>
    <w:p>
      <w:pPr>
        <w:pStyle w:val="Heading"/>
        <w:spacing w:lineRule="auto" w:line="360"/>
        <w:ind w:firstLine="709"/>
        <w:rPr/>
      </w:pPr>
      <w:r>
        <w:rPr/>
        <w:t>Таблица 3 Состав постоянного населения наиболее численных национальностей в г. Харькове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4"/>
        <w:gridCol w:w="1914"/>
        <w:gridCol w:w="1914"/>
        <w:gridCol w:w="1915"/>
      </w:tblGrid>
      <w:tr>
        <w:trPr>
          <w:trHeight w:val="405" w:hRule="atLeast"/>
          <w:cantSplit w:val="true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итогу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 год в % к 1989 году</w:t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ц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2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1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53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е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рус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ян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ербайджанц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ар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ин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1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ьетнамц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к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данной таблицы, что в г. Харькове представлены различные национальности. И наиболее численно представленными являются русские - 34,2% от общей численности населения. Причем их количество по сравнению с 1989 годом сократилось на 9,4%. А количество украинцев увеличилось на 9,6% и составляет 61% от всего населения. Все остальные национальности не превышают 1% от всего населения. Но среди них больше всего евреев - 0,8%, и их количество существенно сократилось по сравнению с 1989 годом, тогда их было 3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иде голограммы это можно увидеть наглядно. 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грамма распределение населения  по национальному составу в г. Харькове за 2001 год.</w:t>
      </w:r>
      <w:r>
        <w:rPr>
          <w:sz w:val="28"/>
          <w:szCs w:val="28"/>
        </w:rPr>
        <w:t xml:space="preserve"> [4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93285" cy="915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3285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Всеукраинской переписи населения  2001 года на территории Харькова  проживало 61,0% граждан Украины от общего количества постоянного населения  области. Среди граждан других государств, которые на момент переписи проживали на территории области, наибольшая доля принадлежит гражданам Российской Федерации – 34,2% и 4,5% занимают другие национа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всего населения области 8,9% тех, кто использует два источника способов существования. Среди мужчин таких человек 8,7%, среди женщин - 9,2%. Люди, которые используют три и больше источников  существования, по данным переписи населения 2001 года насчитывалось 1,0% от общего количества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ереписи населения засвидетельствовали тенденцию к повышению уровня образования населения, увеличения численности человек, которые имеют высшее и полное общее среднее образ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данным Всеукраинской переписи населения  2001 года население области по основным источникам способов существования разделилось на три основные группы: занятое население (33,1%), иждивенцы (30,5%) и пенсионеры (25,2%). За период, который прошел после переписи населения 1989 года, доля занятого населения уменьшилась на 18,5%, доля иждивенцев увеличилась на 6,8%. Также увеличилась доля человек, которые основным источником способов существования указали пенсию и другую помощь со стороны государства – на 7,7%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казатели рождаемости и смертности в Харьковской обла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03 год в области родилось 21,5 тыс. человек, что на 3.4% больше, чем за предыдущий год. 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4 Распределение новорожденных по половому признаку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(тыс. чел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а пол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чи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вочки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5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54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2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6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4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4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7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2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3 году родилось 21510 новорожденных, из них 11069 мальчиков и 10441 девочек. Что в процентном отношении составляет 51,5% мальчиков и 48,5% девочек.  По сравнению с 2000 - 2002 годами рождаемость в Харьковской области повысилась и повышается постепенно с каждым годом. Но по более давним показателям за 1990 и 1995 год она сравнительно не велика.</w:t>
      </w:r>
    </w:p>
    <w:p>
      <w:pPr>
        <w:pStyle w:val="Normal"/>
        <w:tabs>
          <w:tab w:val="clear" w:pos="708"/>
          <w:tab w:val="left" w:pos="207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5 Количество детей, рожденных  женщинами, которые не находятся в зарегистрированном браке.</w:t>
      </w:r>
    </w:p>
    <w:p>
      <w:pPr>
        <w:pStyle w:val="Normal"/>
        <w:tabs>
          <w:tab w:val="clear" w:pos="708"/>
          <w:tab w:val="left" w:pos="2070" w:leader="none"/>
        </w:tabs>
        <w:spacing w:lineRule="auto" w:line="360"/>
        <w:ind w:firstLine="709"/>
        <w:jc w:val="right"/>
        <w:rPr/>
      </w:pPr>
      <w:r>
        <w:rPr/>
        <w:t>(% от общего числа новорожденных)</w:t>
      </w:r>
    </w:p>
    <w:tbl>
      <w:tblPr>
        <w:tblW w:w="9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033"/>
        <w:gridCol w:w="1034"/>
        <w:gridCol w:w="1034"/>
        <w:gridCol w:w="1034"/>
        <w:gridCol w:w="1034"/>
        <w:gridCol w:w="103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област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360"/>
              <w:ind w:firstLine="709"/>
              <w:rPr/>
            </w:pPr>
            <w:r>
              <w:rPr>
                <w:sz w:val="20"/>
                <w:szCs w:val="20"/>
              </w:rPr>
              <w:t>В городских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оселениях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ельских поселениях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</w:tr>
    </w:tbl>
    <w:p>
      <w:pPr>
        <w:pStyle w:val="Normal"/>
        <w:spacing w:lineRule="auto" w:line="360"/>
        <w:ind w:firstLine="70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отря на таблицу можно сказать, что все чаще рождаются дети у матерей с не зарегистрированным браком, прослеживается неблагоприятная динамика увеличения процента рожденных вне брака детей. В 2003 году часть таких детей составляет уже 25% от всех новорожденных. И большее число таких детей, по статистике за последние годы, рождается в сельской мест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03 год было зарегистрировано 46,8 тыс. умерших, что на 0,3% больше, чем за 2002 год. Вследствие, этого наблюдалось природное сокращение населения, которое составило  25,3 ч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чалось уменьшение природного сокращения в целом  по области в сравнении с 2002 годом на 520 чел. или на 2,0%, а также отдельно по городским поселениям - на 447 чел. или на 2,5%  и сельской местности - на 73 чел., или на 0,9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причинами смерти населения остаются болезни системы кровообращения (66,5 %), новообразования (11,8 %), несчастные случаи, отравления и травмы (10,2 %). </w:t>
      </w:r>
      <w:r>
        <w:br w:type="page"/>
      </w:r>
    </w:p>
    <w:p>
      <w:pPr>
        <w:pStyle w:val="Normal"/>
        <w:spacing w:lineRule="auto" w:line="360"/>
        <w:ind w:left="-54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6 Смертность населения от убийств и самоубийств.</w:t>
      </w:r>
    </w:p>
    <w:p>
      <w:pPr>
        <w:pStyle w:val="Normal"/>
        <w:spacing w:lineRule="auto" w:line="360"/>
        <w:ind w:left="-540" w:firstLine="709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(чел.)</w:t>
      </w:r>
    </w:p>
    <w:p>
      <w:pPr>
        <w:pStyle w:val="Normal"/>
        <w:spacing w:lineRule="auto" w:line="360"/>
        <w:ind w:left="-540" w:firstLine="709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60"/>
        <w:gridCol w:w="960"/>
        <w:gridCol w:w="960"/>
        <w:gridCol w:w="960"/>
        <w:gridCol w:w="960"/>
        <w:gridCol w:w="960"/>
      </w:tblGrid>
      <w:tr>
        <w:trPr>
          <w:trHeight w:val="31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</w:tr>
      <w:tr>
        <w:trPr>
          <w:trHeight w:val="31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ийст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</w:tr>
      <w:tr>
        <w:trPr>
          <w:trHeight w:val="31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убийст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</w:t>
            </w:r>
          </w:p>
        </w:tc>
      </w:tr>
      <w:tr>
        <w:trPr>
          <w:trHeight w:val="310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самоубийств погибло.</w:t>
            </w:r>
          </w:p>
        </w:tc>
      </w:tr>
      <w:tr>
        <w:trPr>
          <w:trHeight w:val="31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чин- всег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</w:tr>
      <w:tr>
        <w:trPr>
          <w:trHeight w:val="31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рудоспособном возраст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</w:tr>
      <w:tr>
        <w:trPr>
          <w:trHeight w:val="31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е трудоспособного возрас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</w:tr>
      <w:tr>
        <w:trPr>
          <w:trHeight w:val="31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 - всег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</w:tr>
      <w:tr>
        <w:trPr>
          <w:trHeight w:val="31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рудоспособном возраст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31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е трудоспособного возрас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данной таблицы мы видим, что количество убийств в 2003 году уменьшилось по сравнению с 2002 годом на 15 человек. Количество самоубийств осталось таким же, как и в 2002 году. Вы видим, что мужчины чаща заканчивают жизнь самоубийством, чем женщины больше чем в три раза, так как мужчин от самоубийств погибает 530, а женщин 14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жчины чаще в два раза заканчивают жизнь самоубийством в трудоспособном возрасте, а женщины наобор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7 Смертность населения от убийств и самоубийств по районам г. Харькова. (чел.)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84"/>
        <w:gridCol w:w="684"/>
        <w:gridCol w:w="684"/>
        <w:gridCol w:w="684"/>
        <w:gridCol w:w="684"/>
        <w:gridCol w:w="684"/>
        <w:gridCol w:w="684"/>
        <w:gridCol w:w="684"/>
        <w:gridCol w:w="684"/>
        <w:gridCol w:w="68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.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</w:tr>
      <w:tr>
        <w:trPr>
          <w:trHeight w:val="2008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ийств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убийст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ийств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убийст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ийств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убийст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ийств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убийст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ийств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убийств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сего по  Харькову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районах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-ки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ски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ски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нтерно-вски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ски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и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ики-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вски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ки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заво-дской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й таблице вы видим, что за 2003 год в городе Харькове произошло 97 убийств и 181 самоубийство. Наибольшее число убийств произошло в Московском районе 22, что становит 22,7% от всех убийств в Харькове. Так же высокие показатели в Орджоникидзевском районе (13 убийств), Киевском (12 убийств) и Фрунзенском (12 убийств). В этих же районах наблюдается и  наибольшее число самоубийств, которые значительно превышают количество совершенных убийств. Наиболее безопасным оказался Коминтерновский  район, по показателям убийств и самоубий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детской смертности по городам и районам области детей до 1 года на 1000 новорожденных увеличился в 2003 году по сравнению с 2002 годом, на 1,2 (на 1000 новорожденных). Но по сравнению с 1990, 1995, 2000-2001 годами он стал меньше. В 2003 году наибольший коэффициент смертности детей до 1 года на 1000 рожденных, в Валковском районе 23,7; Краснокутском 20,4; наименьший в Красноградском (2,5); Волчанском (2,4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годуховском (5,2) районах. В Коломацком и Первомайском не было вообще зафиксировано смертей детей до 1 года. 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рачность и разводы  в Харьков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03 год было зарегистрировано 22779 браков и 11606 разводов. Количество браков в соответствии с предыдущим годом, увеличилась на 17,0%, а количество разводов уменьшилось на 5,9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всеукраинской переписи населения 2001 года количество мужчин и женщин, которые состоят в браке, как в зарегистрированном, так и незарегистрированном, составляла 55,8% от всего количества населения в возрасте 15 лет и старше. Среди мужчин в возрасте 15 лет и старше 26,0% те, которые никогда не были в браке, среди женщин – 17,5%, вдовцов – 3,9 %, вдов – 18,9%, количество супружеских пар, которые разошлись составляет 10,0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мужчин, которые пребывают в браке составляет 69,1%, а женщин 55,3% , это по данным за 1989 год. В 2001 году имеем такие статистические данные: мужчин 57,5%, а женщин 48,8%. Можно заметить, что количество мужчин и женщин, которые пребывают в браке с 1989 и 2001 годов – резко уменьшилос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мужчин в 1989 году, которые никогда не были в браке составляет 21, %, а у женщин это 17,9%. В 2001 году их количество было таким: мужчины 30,2%, а женщины 21,2%. По данным видно, что число и мужчин, и женщин которые никогда не были в браке возросл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довцов в 1989 году было 2,7%, вдов – 15,8%, в 2001 году вдовцов – 3,5%, вдов – 15,9%. Заметно, что число вдовцов за 1989 и 2001 годы резко увеличилось, а вдов только не значительно увеличило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разводившихся мужчин в 1989 году составляло 6 %, женщин – 10,9%, а в 2001 году – мужчин 7,8%, а разводившихся женщин было 14%. За этих три года число разводившихся и мужчин, и женщин увеличилось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Таблица 8 Распределение разводов по количеству общих детей в 2003 году</w:t>
      </w:r>
      <w:r>
        <w:rPr/>
        <w:t>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1800"/>
        <w:gridCol w:w="1810"/>
        <w:gridCol w:w="1829"/>
        <w:gridCol w:w="1829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ыло общих дет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л один ребенок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ло два ребенка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гистрирован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го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3 году было зарегистрировано 11606 разводов.  В сельской местности 1837 разводов, что становит 15,8% от общего числа разводов. В городской местности 84,2% разводов от общего числа разводов. Это значительная разница, которая свидетельствует о том, что в сельской местности браки более крепкие. Из всех разведенных 45% не имели детей, 45,9% имели одного ребенка, и 7,9 имели двоих детей. Что касается сельской и городской местности то в городской местности больше разводов без детей, 46,7%, чем в сельской 37%. В сельской наоборот больше разводов с двумя детьми 14,5%, чем в городской местности – 6,6%. Количество разводов с одним ребенком совпадает и в сельской и городской местности в процентном соотношении ко всем разводам в сельской и городской местности – 45%, и 46% соответственно. 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казатели миграции в Харьков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м, по городу Харькову прирост населения на 2003 год составил около 4000 тысяч человек, что в процентном соотношении  составило 1,4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грация за пределы Украины составила 2139 человек, из этого числа людей в страны СНГ мигрировало 1150 человек, остальные мигрировали в страны Дальнего зарубежья и лишь 10 человек из общего числа мигрировали в страны Балт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факторов, который влияет на изменение численности населения, это его миграция.  За январь-март из-за границ области прибыло 3,3 тыс. чел и выбыло – 3,6 тыс. чел, т. е. сальдо внешней миграции было отрицательным (–0,3 тыс. чел). Интенсивность прибывших из-за границ области составляла 4,7 ‰, выбывших – 5,2 ‰. В расчете на 1000 жителей количество прибывших и выбывших в границах области за январь-март 2007 г. составляла 9,2 ‰, против 8,7 ‰ в январе-марте 2006 г. [5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таблицу, основных направлений миграций, можно сказать, что в результате миграций за пределы Украины население Харьковской области сократилось на  2139 человек. А сохранение общих показателей миграционного прироста, что в 2003 году составил 4053 человека, обеспечивался за счет жителей прибывших из других регионов,  миграционный прирост составил 6192 ч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080"/>
        <w:gridCol w:w="1080"/>
        <w:gridCol w:w="1302"/>
        <w:gridCol w:w="1132"/>
        <w:gridCol w:w="1013"/>
        <w:gridCol w:w="1028"/>
      </w:tblGrid>
      <w:tr>
        <w:trPr/>
        <w:tc>
          <w:tcPr>
            <w:tcW w:w="944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firstLine="70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аблица 9 Основные направления миграции на 2003 год.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000 жителей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рибы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выбыв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грац. сокращ</w:t>
            </w:r>
          </w:p>
          <w:p>
            <w:pPr>
              <w:pStyle w:val="Normal"/>
              <w:spacing w:lineRule="auto" w:line="360"/>
              <w:ind w:righ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-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рибыв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выбы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грац.</w:t>
            </w:r>
          </w:p>
          <w:p>
            <w:pPr>
              <w:pStyle w:val="Normal"/>
              <w:spacing w:lineRule="auto" w:line="360"/>
              <w:ind w:left="-57" w:righ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кращ</w:t>
            </w:r>
          </w:p>
          <w:p>
            <w:pPr>
              <w:pStyle w:val="Normal"/>
              <w:spacing w:lineRule="auto" w:line="360"/>
              <w:ind w:righ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-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потоки миг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2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внутрирегиональная мигр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3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яя миграц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миграция за пределы Украи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3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Страны С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5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ы Балт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ы далекого зарубеж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9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региональна мигр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2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1000 жителей в общем по городу Харькову миграционный прирост составил «-6,3%», что говорит о сокращении численности населения во всех районах. В рамках области тот же прирост составил «- 0,7%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е большое сокращение численности составляет в Дзержинском районе (-10%), Киевском (-8,4%) и Фрунзенском (-7,5%) районах. Наименьшее сокращение миграционного прироста наблюдается в Ленинском (-3,7%), Орджонекидзевском (-3,8%), Краснозаводском (-3,1%) районах. Эти данные наблюдались в 1995 году. Наибольшее количество людей мигрировало в Дзержинский и Орджонекидзевский районы. Менее престижными районами города по имеющимся данным оказались Октябрьский, Коминтерновский, Фрунзенский районы города Харькова. В Краснозаводском районе численность населения осталась без изменений, но в сравнении с 1995 годом увеличилась на 3,1%. В Киевском районе города Харькова численность населения уменьшилась, коэффициент составил -0,4%, что говорит о непрестижности и непопулярности этого района среди населения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ww.podrobnosti.u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арків. Статистичній збірник до 350 річчя // І. Г. Наумов, Н. В. Бондаренко, О. С. Никофоров та ін. за ред. М. Л. Чмихало //Харків 200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ww.ukrcensus.gov.u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арківська область в 2003 році (статистичний щорічник) // І. Г. Наумов, Н. В.Бондаренко, О. С. Никофоров та ін. за ред. М. Л. Чмихало //Харків 200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ww.kharkivoda.gov.ua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2:39:00Z</dcterms:created>
  <dc:creator>Home</dc:creator>
  <dc:description/>
  <cp:keywords/>
  <dc:language>en-US</dc:language>
  <cp:lastModifiedBy>Mage</cp:lastModifiedBy>
  <dcterms:modified xsi:type="dcterms:W3CDTF">2011-10-09T02:39:00Z</dcterms:modified>
  <cp:revision>2</cp:revision>
  <dc:subject/>
  <dc:title>Практическая работа по демографии</dc:title>
</cp:coreProperties>
</file>