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………………………………….3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ъективная необходимость посредников между документами и потребителями информации…………………………………………………….4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реднические функции библиографа в области социально-гумани</w:t>
        <w:softHyphen/>
        <w:t>тарных наук…………………………………………………………...............7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Заключение…………………………………………………………………..13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…………………………………………………………………...15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BodyRus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вшийся в конце ХХ века и активизировавшийся в настоящее время общемировой переход к информационному сообществу изменил целый ряд представлений о значении информационных технологий в общественной жизни. К важнейшим из них относится обеспечение всех звеньев человеческой деятельности достоверной и оперативной информацией. Современный человек постоянно находится в информационной среде, содержащей многие потоки информации. Информационная деятельность стала существенным, а в ряде случаев – определяющим дополнением деятельности по производству материальных благ и услуг.</w:t>
      </w:r>
    </w:p>
    <w:p>
      <w:pPr>
        <w:pStyle w:val="BodyRus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бурного роста информационных ресурсов, появления гло</w:t>
        <w:softHyphen/>
        <w:t>бальной сети Интернет, а также использования современных информационных технологий возрастает роль библиотеки как посредника между потребителем информации и информационными потоками. В связи с этим предъявляются все более высокие требования к библиотечно-информаци</w:t>
        <w:softHyphen/>
        <w:t>онному обслуживанию пользователей и к профессиональным качествам биб</w:t>
        <w:softHyphen/>
        <w:t>лиотечно-информацион</w:t>
        <w:softHyphen/>
        <w:t>ных специалистов. Актуальность проблемы обусловила выбор темы данной работы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 xml:space="preserve">1. Объективная необходимость посредников между 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документами и потребителями информации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слово «информация» употребляется в русском языке со времен Петра I, широкое распространение оно получило во второй половине XX века, в эпоху НТР. «Информация» относится к абстрактным понятиям, которым присуща многозначность. Например, Федеральный закон «Об информации, информатизации и защите информации» гласит: «информация – это сведения о лицах, предметах, фактах, событиях, явлениях и процессах, независимо от формы их предоставлен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 Философский энциклопедический словарь дает несколько определений. Приведем одно из них: «уменьшаемая, снимаемая неопределенность в результате получения сообщения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бы разное содержание не обозначали этим термином представители различных областей знаний, во всех случаях это содержание – несомненная объективная реальность. Понятие информации стало общенаучным, то есть общим для всех частных наук. Информационный подход, включающий в себя совокупность идей и комплекс математических средств, превратился в общенаучное средство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существует объективно информация, то объективно существуют и потребители информации. Потребитель информации – явление сложное. В этом качестве могут выступать общество в целом, группы людей и конкретный человек. Все потребители информации должны обладать информационной культурой, то есть комплексом знаний, умений и навыков пользования средствами нахождения и передачи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бой потребитель информации имеет определенные информационные потребности, которые он формулирует через информационный запрос. В настоящее время существует достаточно много определений понятия «информационные потребности». Приведем определение, которое дал Д.Я. Коготк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та сдавалась без проблем в Ростове. Если есть желание </w:t>
      </w:r>
      <w:r>
        <w:rPr>
          <w:b/>
          <w:bCs/>
          <w:sz w:val="36"/>
          <w:szCs w:val="36"/>
        </w:rPr>
        <w:t>приобрести</w:t>
      </w:r>
      <w:r>
        <w:rPr>
          <w:sz w:val="28"/>
          <w:szCs w:val="28"/>
        </w:rPr>
        <w:t xml:space="preserve"> – обращайтесь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erse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 укажите в графе «тема» – курсовая/реферат, иначе сообщение будет удалено как сп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spacing w:lineRule="auto" w: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2. Посреднические функции библиографа в области </w:t>
      </w:r>
    </w:p>
    <w:p>
      <w:pPr>
        <w:pStyle w:val="Default"/>
        <w:spacing w:lineRule="auto" w: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социально-гумани</w:t>
        <w:softHyphen/>
        <w:t>тарных наук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ь библиографа в новых условиях существенно отличается от его прежней деятельности, когда библиограф был «поставщиком» библиографической информации, посредником между пользователем и документом. Сейчас уже недостаточно быть просто грамотным специалистом, знающим основы библиотековедения и библиографоведения, владеющим методикой работы со всем арсеналом традиционных справочных материалов, имеющихся в библиотеке. Современный специалист должен быть знаком с терминологией нового информационного поиска, уметь анализировать и выбирать эффективные стратегии поиска. Безусловно, сотрудник справочно-библиографического отдела должен обладать большой эрудицией по всем отраслям знаний, обязательно владеть как минимум одним иностранным языком. Для максимального использования сети Интернет библиограф должен иметь в себе черту исследователя, свободно ориентирующегося в информационном пространств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сети, постоянно отслеживающего появление новой информационной продукции.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есть, когнитивная парадигма предполагает «включенность» библиографа в информационную среду «не только в качестве обозревателя, а в качестве соучастника»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>, а наличие субъективного компонента превращает информационную среду в знаниевую. Продукт труда библиографа – новое знание, полученное им в результате интерпретации информации, может быть подвергнуто последующей интерпретации – пользователем. По выражению В.П. Леонова, «действует система отражений: знание отражается через информацию, а информация через знание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>. Таким образом, пользователь также становится активным соучастником библиографического процесс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же функции возложены на современного библиографа-профессио</w:t>
        <w:softHyphen/>
        <w:t>нала?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иблиограф-профессионал – главный субъект практической библиографической деятельности. Именно библиограф-профессионал создает источники библиографической информации, доводит их до потребителей и организует их использование, являясь, таким образом, </w:t>
      </w:r>
      <w:r>
        <w:rPr>
          <w:sz w:val="28"/>
          <w:szCs w:val="28"/>
        </w:rPr>
        <w:t xml:space="preserve">посредником между потребителями и источниками искомой информ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своей деятельности библиограф выполняет целый ряд функций, которые и составляют содержание этой деятельности, </w:t>
      </w:r>
    </w:p>
    <w:p>
      <w:pPr>
        <w:pStyle w:val="Normal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хрышева М.Г. Теория библиографии: Учеб. пособие. – Самара: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ебенченко В.Г. Современная библиотека как электронный информационный центр // Информационные ресурсы России, 1999. – №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sz w:val="28"/>
          <w:szCs w:val="28"/>
        </w:rPr>
        <w:t>Коготков Д.Я. Библиографическая деятельность библиотеки: организация, управление, технология: Учебник (Под общ. ред. О.П. Коршунова). – СПб.: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оршунов О.П. Библиографоведение. Общий курс: Учебник. – М.: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Коршунов О.П. Принципы библиографической деятельности // Мир библиографии, 2000. – №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color w:val="000000"/>
          <w:sz w:val="28"/>
          <w:szCs w:val="28"/>
        </w:rPr>
        <w:t>Леонов В.П. Библиография как профессия. – М.: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Моргенштерн И.Г. Общее библиографоведение: Учеб. пособие. – СПб.: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брание законодательства РФ, 1995. – № 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ософский энциклопедический словарь. – М.: 1983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6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firstLine="35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Ф, 1995. – № 8. Ст. 609.</w:t>
      </w:r>
    </w:p>
  </w:footnote>
  <w:footnote w:id="3">
    <w:p>
      <w:pPr>
        <w:pStyle w:val="Normal"/>
        <w:spacing w:lineRule="auto" w:line="360"/>
        <w:ind w:firstLine="35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лософский энциклопедический словарь. – М.: 1983. С. 217.</w:t>
      </w:r>
    </w:p>
  </w:footnote>
  <w:footnote w:id="4">
    <w:p>
      <w:pPr>
        <w:pStyle w:val="Normal"/>
        <w:spacing w:lineRule="auto" w:line="360"/>
        <w:ind w:firstLine="35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онов В.П. Библиография как профессия. – М.: 2005. С. 15.</w:t>
      </w:r>
    </w:p>
  </w:footnote>
  <w:footnote w:id="5">
    <w:p>
      <w:pPr>
        <w:pStyle w:val="Normal"/>
        <w:spacing w:lineRule="auto" w:line="360"/>
        <w:ind w:firstLine="35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bidi="ar-SA" w:eastAsia="zh-CN"/>
    </w:rPr>
  </w:style>
  <w:style w:type="paragraph" w:styleId="BodyRus">
    <w:name w:val="BodyRus"/>
    <w:basedOn w:val="Default"/>
    <w:next w:val="Default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38:00Z</dcterms:created>
  <dc:creator>Vadim</dc:creator>
  <dc:description/>
  <cp:keywords/>
  <dc:language>en-US</dc:language>
  <cp:lastModifiedBy>Mage</cp:lastModifiedBy>
  <dcterms:modified xsi:type="dcterms:W3CDTF">2011-10-09T02:38:00Z</dcterms:modified>
  <cp:revision>2</cp:revision>
  <dc:subject/>
  <dc:title>ПЛАН</dc:title>
</cp:coreProperties>
</file>